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/>
        <w:drawing>
          <wp:inline distT="0" distB="0" distL="0" distR="0">
            <wp:extent cx="524510" cy="636270"/>
            <wp:effectExtent l="0" t="0" r="0" b="0"/>
            <wp:docPr id="1" name="Рисунок 1" descr="Герб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Герб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ОРНЫЙ СЕЛЬСКИЙ СОВЕТ ДЕПУТАТОВ</w:t>
      </w:r>
    </w:p>
    <w:p>
      <w:pPr>
        <w:pStyle w:val="Normal"/>
        <w:tabs>
          <w:tab w:val="clear" w:pos="708"/>
          <w:tab w:val="left" w:pos="20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ЧИ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РАСНОЯРСКОГО КРА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 xml:space="preserve">Р Е Ш Е Н И Е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-1" w:hanging="0"/>
        <w:jc w:val="both"/>
        <w:outlineLvl w:val="0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 xml:space="preserve">          </w:t>
      </w: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10.08.2021                            п.Горный                         № 9-37Р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5102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б утверждении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Порядка освобождения от выполнения производственных или служебных обязанностей депутата Горного сельского Совета депутатов, осуществляющего свои полномочия на непостоянной основ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соответствии со статьей 2 Закона Красноярского края от 26.06.2008 № 6-1832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Красноярском крае», статьей 24 , 25 Устава Горного сельсовета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. Утвердить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Порядок освобождения от выполнения производственных или служебных обязанностей депутата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орного сельского Совета депутатов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, осуществляющего свои полномочия на непостоянной основе,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согласно Приложению.</w:t>
      </w:r>
    </w:p>
    <w:p>
      <w:pPr>
        <w:pStyle w:val="Normal"/>
        <w:tabs>
          <w:tab w:val="clear" w:pos="708"/>
          <w:tab w:val="left" w:pos="1049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Calibri" w:ascii="Times New Roman" w:hAnsi="Times New Roman"/>
          <w:sz w:val="28"/>
          <w:szCs w:val="28"/>
        </w:rPr>
        <w:t>Контроль за исполнением настоящего Решения возложить на председателя  сельского Совета депутатов Подковырину А.Н.</w:t>
      </w:r>
    </w:p>
    <w:p>
      <w:pPr>
        <w:pStyle w:val="Normal"/>
        <w:tabs>
          <w:tab w:val="clear" w:pos="708"/>
          <w:tab w:val="left" w:pos="10348" w:leader="none"/>
          <w:tab w:val="left" w:pos="10490" w:leader="none"/>
        </w:tabs>
        <w:spacing w:lineRule="auto" w:line="240" w:before="0" w:after="0"/>
        <w:ind w:firstLine="709"/>
        <w:contextualSpacing/>
        <w:jc w:val="both"/>
        <w:rPr>
          <w:rFonts w:ascii="Calibri" w:hAnsi="Calibri" w:eastAsia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астоящее Решение вступает в силу в день, следующий за днем официального опубликования в информационном листе «Информационный вестник»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ельского Совета депутатов                      А.Н.Подковыр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Горного сельсовета                                                 С.М.Мельниченк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иложение к Решению Горного сельского Совета депутатов 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 10.08.2021</w:t>
      </w:r>
      <w:bookmarkStart w:id="0" w:name="_GoBack"/>
      <w:bookmarkEnd w:id="0"/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№ 9-37Р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орядок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освобождения от выполнения производственных или служебных обязанностей депутата Горного сельского Совета депутатов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осуществляющего свои полномочия на непостоянной основ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1. Депутат Горного сельского Совета депутатов для осуществления своих полномочий на непостоянной основе (далее – депутат) </w:t>
      </w:r>
      <w:r>
        <w:rPr>
          <w:rFonts w:eastAsia="Calibri" w:cs="Times New Roman" w:ascii="Times New Roman" w:hAnsi="Times New Roman"/>
          <w:bCs/>
          <w:iCs/>
          <w:sz w:val="28"/>
          <w:szCs w:val="28"/>
        </w:rPr>
        <w:t xml:space="preserve">на время заседаний Горного сельского Совета депутатов, заседаний комиссий, иных органов сельского Совета депутатов, в состав которых он входит, на время выполнения поручений  сельского Совета депутатов, его органов и на время проведения встреч с избирателями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свобождается от выполнения производственных или служебных обязанностей по месту работы на период, установленный Уставом Горного сельсове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2. Освобождение депутата от выполнения производственных или служебных обязанностей производится работодателем по письменному заявлению депутата (далее – заявление), которое должно содержать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фамилию, имя, отчество депутат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дату (период)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свобождения от производственных или служебных обязанност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ведения, подтверждающие осуществление депутатских полномочий на дату (период) освобождения от производственных или служебных обязанност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одписанное депутатом заявление представляется в адрес работодателя  лично, либо направляется посредством факсимильной связи, электронной почты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3. В ходе рассмотрения заявления депутата работодатель или иное уполномоченное работодателем лицо вправе обратиться в представительный орган за получением информации, подтверждающей осуществление депутатом депутатских полномочий на дату (период), указанный в его заявле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4. Депутат освобождается от выполнения производственных или служебных обязанностей на основании приказа (распоряжения) работодателя на период осуществления депутатской деятельности 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без сохранения заработной платы (денежного содержания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footnote reference" w:uiPriority="0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сноски Знак"/>
    <w:basedOn w:val="DefaultParagraphFont"/>
    <w:link w:val="Footnote"/>
    <w:uiPriority w:val="99"/>
    <w:semiHidden/>
    <w:qFormat/>
    <w:rsid w:val="0009526d"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efaultParagraphFont"/>
    <w:semiHidden/>
    <w:unhideWhenUsed/>
    <w:qFormat/>
    <w:rsid w:val="0009526d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dc77c1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link w:val="Style14"/>
    <w:uiPriority w:val="99"/>
    <w:semiHidden/>
    <w:unhideWhenUsed/>
    <w:rsid w:val="0009526d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dc77c1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  <Pages>1</Pages>
  <Words>476</Words>
  <Characters>2718</Characters>
  <CharactersWithSpaces>3188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7:41:00Z</dcterms:created>
  <dc:creator>Пользователь Windows</dc:creator>
  <dc:description/>
  <dc:language>en-US</dc:language>
  <cp:lastModifiedBy>Пользователь Windows</cp:lastModifiedBy>
  <cp:lastPrinted>2021-08-11T06:28:00Z</cp:lastPrinted>
  <dcterms:modified xsi:type="dcterms:W3CDTF">2021-08-11T06:2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