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Горный сельский 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асноярского края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>
          <w:b/>
          <w:bCs/>
          <w:sz w:val="28"/>
        </w:rPr>
        <w:t xml:space="preserve">21.05.2021 г.                                                                              № 8 – 31 Р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5" w:hanging="0"/>
        <w:rPr/>
      </w:pPr>
      <w:r>
        <w:rPr>
          <w:b/>
          <w:bCs/>
          <w:sz w:val="28"/>
        </w:rPr>
        <w:t xml:space="preserve">Об утверждении отчета </w:t>
        <w:br/>
        <w:t>об исполнении бюджета</w:t>
        <w:br/>
        <w:t>Горного сельсовета</w:t>
      </w:r>
    </w:p>
    <w:p>
      <w:pPr>
        <w:pStyle w:val="Normal"/>
        <w:ind w:left="705" w:hanging="0"/>
        <w:rPr/>
      </w:pPr>
      <w:r>
        <w:rPr>
          <w:b/>
          <w:bCs/>
          <w:sz w:val="28"/>
        </w:rPr>
        <w:t>за 2020 год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ab/>
        <w:t>В соответствии со статьей 264,6 Бюджетного Кодекса Российской Федерации, п. 2 статьи 20 Устава Горного сельсовета, ст. 37, 39 «Положение о бюджетном процессе в Горном сельсовете», утвержденного Решением Горного сельского Совета депутатов от 19.12.2014 года № 47-213 Р « Об утверждении Положения о бюджетном процессе в Горном сельсовете Ачинского района Красноярского края», Горный сельский Совет  депутат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Р Е Ш И Л :</w:t>
      </w:r>
    </w:p>
    <w:p>
      <w:pPr>
        <w:pStyle w:val="Normal"/>
        <w:ind w:firstLine="708"/>
        <w:rPr/>
      </w:pPr>
      <w:r>
        <w:rPr>
          <w:sz w:val="28"/>
        </w:rPr>
        <w:t>1.Утвердить отчет об исполнении бюджета Горного сельсовета за  2020год, в том числе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сполнение бюджета сельсовета по доходам в сумме 12942,1 тыс. рублей и расходам в сумме 12599,9 тыс. рублей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сполнение бюджета сельсовета с профицитом в сумме 342,2 тыс. руб.</w:t>
      </w:r>
    </w:p>
    <w:p>
      <w:pPr>
        <w:pStyle w:val="Normal"/>
        <w:rPr/>
      </w:pPr>
      <w:r>
        <w:rPr>
          <w:sz w:val="28"/>
        </w:rPr>
        <w:tab/>
        <w:t xml:space="preserve">2.Утвердить отчет об исполнении бюджета поселения за 2020 год со следующими показателями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точники внутреннего финансирования дефицита бюджета Горного сельсовета по кодам классификации источников финансирования дефицитов бюджетов в 2020 году согласно приложению 1 к настоящему Решению;</w:t>
        <w:br/>
        <w:t xml:space="preserve">         доходы Горного сельсовета по кодам классификации доходов бюджета за 2020 год,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согласно приложению 2 к настоящему Решению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ы бюджета  по разделам и подразделам бюджетной классификации расходов бюджетов Российской Федерации  за 2020 год согласно приложению 3 к настоящему Решению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</w:rPr>
        <w:t xml:space="preserve">расходы бюджета  по </w:t>
      </w:r>
      <w:r>
        <w:rPr>
          <w:bCs/>
          <w:sz w:val="28"/>
          <w:szCs w:val="28"/>
        </w:rPr>
        <w:t xml:space="preserve">ведомственной структуре расходов бюджета Горного сельсовета за  2020 год </w:t>
      </w:r>
      <w:r>
        <w:rPr>
          <w:sz w:val="28"/>
        </w:rPr>
        <w:t>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асходы бюджета  по целевым статьям (муниципальным программам Горного сельсовета и непрограммным направлениям деятельности), группам и подгруппам видов расходов, разделам, подразделам классификации расходов бюджета Горного сельсовета в 2020 году, согласно приложению 5 к настоящему Решению;</w:t>
      </w:r>
    </w:p>
    <w:p>
      <w:pPr>
        <w:pStyle w:val="Normal"/>
        <w:ind w:firstLine="708"/>
        <w:rPr/>
      </w:pPr>
      <w:r>
        <w:rPr>
          <w:sz w:val="28"/>
        </w:rPr>
        <w:t>распределение субвенций и иных межбюджетных трансфертов, выделенных бюджету Горного сельсовета из бюджетов других уровней на реализацию законов и нормативно-правовых актов за 2020 год,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согласно приложению 6 к настоящему Решению;</w:t>
        <w:br/>
        <w:tab/>
        <w:t>распределение иных межбюджетных трансфертов, переданных сельсоветом Ачинскому району в течение 2020 года, согласно приложению 7 к настоящему Решению.</w:t>
      </w:r>
    </w:p>
    <w:p>
      <w:pPr>
        <w:pStyle w:val="Normal"/>
        <w:ind w:firstLine="708"/>
        <w:rPr/>
      </w:pPr>
      <w:r>
        <w:rPr>
          <w:sz w:val="28"/>
        </w:rPr>
        <w:t>3. Настоящее Решение вступает в силу в день, следующий за днем его официального опубликования в газете  «Уголок России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Гор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го Совета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 xml:space="preserve">А.Н. Подковырина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а Горн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С.М. Мельниченк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/>
        <w:tab/>
        <w:tab/>
        <w:t xml:space="preserve">       </w:t>
        <w:tab/>
        <w:t xml:space="preserve">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5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779"/>
        <w:gridCol w:w="5817"/>
        <w:gridCol w:w="1392"/>
        <w:gridCol w:w="1468"/>
        <w:gridCol w:w="1392"/>
        <w:gridCol w:w="1259"/>
      </w:tblGrid>
      <w:tr>
        <w:trPr>
          <w:trHeight w:val="36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I20"/>
            <w:bookmarkStart w:id="1" w:name="RANGE!A1%3AI20"/>
            <w:bookmarkEnd w:id="1"/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Горн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8-31 Р от 21. 05. 2021 г. 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02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Горного сельсовета по кодам классификации источников финансирования дефицитов бюджетов в 2020 году</w:t>
            </w:r>
          </w:p>
        </w:tc>
      </w:tr>
      <w:tr>
        <w:trPr>
          <w:trHeight w:val="312" w:hRule="atLeast"/>
        </w:trPr>
        <w:tc>
          <w:tcPr>
            <w:tcW w:w="1502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роспись с изменениям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бюджетной росписи</w:t>
            </w:r>
          </w:p>
        </w:tc>
      </w:tr>
      <w:tr>
        <w:trPr>
          <w:trHeight w:val="70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04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5 276,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2 128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496 273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 008 004,3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942 077,1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496 273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 008 004,3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942 077,1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496 273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 008 004,3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942 077,1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01 05 02 01 10 0000 510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496 273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 008 004,3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942 077,1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4 877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13 280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9 949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4 877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13 280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9 949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4 877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13 280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9 949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</w:tr>
      <w:tr>
        <w:trPr>
          <w:trHeight w:val="4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01 05 02 01 10 0000 610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4 877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13 280,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9 949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</w:tr>
      <w:tr>
        <w:trPr>
          <w:trHeight w:val="390" w:hRule="atLeast"/>
        </w:trPr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04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5 276,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2 128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6"/>
        <w:gridCol w:w="459"/>
        <w:gridCol w:w="459"/>
        <w:gridCol w:w="459"/>
        <w:gridCol w:w="516"/>
        <w:gridCol w:w="459"/>
        <w:gridCol w:w="616"/>
        <w:gridCol w:w="516"/>
        <w:gridCol w:w="5721"/>
        <w:gridCol w:w="1406"/>
        <w:gridCol w:w="1276"/>
        <w:gridCol w:w="1275"/>
        <w:gridCol w:w="1005"/>
      </w:tblGrid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2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Горного сельского Совета депутатов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8-31 Р от 21. 05. 2021 г. </w:t>
            </w:r>
          </w:p>
        </w:tc>
      </w:tr>
      <w:tr>
        <w:trPr>
          <w:trHeight w:val="540" w:hRule="atLeast"/>
        </w:trPr>
        <w:tc>
          <w:tcPr>
            <w:tcW w:w="1518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ГОРНОГО СЕЛЬСОВЕТА ПО КОДАМ КЛАССИФИКАЦИИ ДОХОДОВ БЮДЖЕТА ЗА 2020 ГОД</w:t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.)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а бюджет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роспись с учетом измен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301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группы подви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5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 4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 472,81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10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ей 227, 2271 и 228 Налогового кодекса РФ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6 028,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>
          <w:trHeight w:val="10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73,3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13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</w:tr>
      <w:tr>
        <w:trPr>
          <w:trHeight w:val="11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98,2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10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895,3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7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ажения, распределенным в границах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73,3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 установленным в соответствии с подпунктом 2 пункта 1 статьи 394 Налогового Кодекса РФ и применяемым к объектам налогооблажения, расположенным в границах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754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 установленным в соответствии с подпунктом 2 пункта 1 статьи 394 Налогового Кодекса РФ и применяемым к объектам налогооблажения, расположенным в границах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47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990,9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актами Российской Федерации на совершение нотариальных действ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5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4,1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ступающие в порядке возмещения расходов, понесенных в связи с эксплуатацией поселений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1,9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10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22 604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7 604,3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за счет средств  краевого бюджета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 9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за счет средств районного бюджета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 5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8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первичных мер пожарной безопасност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9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поселений на содержание автомобильных дорог общего пользования местного значения сельских поселений за счет средств дорожного фонда Красноярского кра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3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325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мис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9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мероприятий, направленных на повышение безопасности дорожного движения, за счет дорожного фонда Ачинского района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40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3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поселений за содействие развитию налогового потенциала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4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рганизацию и проведение акарицидных обработок мест массового отдыха населени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3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частичное финансирование (возмещение) расходов на повышение с 1 октября 2020 года размеров оплаты труда отдельным категориям работников бюджетной сфер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5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9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65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 2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выполнение полномочий, переданных на уровень муниципального район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9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665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665,3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6 2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8 004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2 077,1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97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002"/>
        <w:gridCol w:w="1408"/>
        <w:gridCol w:w="1417"/>
        <w:gridCol w:w="1465"/>
        <w:gridCol w:w="851"/>
      </w:tblGrid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Горн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8-31 Р от 21. 05. 2021 г. </w:t>
            </w:r>
          </w:p>
        </w:tc>
      </w:tr>
      <w:tr>
        <w:trPr>
          <w:trHeight w:val="945" w:hRule="atLeast"/>
        </w:trPr>
        <w:tc>
          <w:tcPr>
            <w:tcW w:w="970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бюджета  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за 2020 год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ешением о бюджет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ённый план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уточнённого плана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386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53174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96666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0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 5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 751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 68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25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178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74854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2603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 269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 95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 8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 8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 70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17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 70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17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1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6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462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43208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й фонд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6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462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43208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8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750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50823,6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93951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6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5 815,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 55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05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 475,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3 92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КХ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5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44 533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475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53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52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53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52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9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487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3280,6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9949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6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756"/>
        <w:gridCol w:w="851"/>
        <w:gridCol w:w="1457"/>
        <w:gridCol w:w="669"/>
        <w:gridCol w:w="1512"/>
        <w:gridCol w:w="1559"/>
        <w:gridCol w:w="1560"/>
        <w:gridCol w:w="850"/>
        <w:gridCol w:w="1160"/>
      </w:tblGrid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J216"/>
            <w:bookmarkStart w:id="3" w:name="RANGE!A1%3AJ216"/>
            <w:bookmarkEnd w:id="3"/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1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Горного сельского Совета депутато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1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8-31 Р от 21. 05. 2021 г.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62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по ведомственной структуре расходов бюджета Горного сельсовета</w:t>
            </w:r>
          </w:p>
        </w:tc>
      </w:tr>
      <w:tr>
        <w:trPr>
          <w:trHeight w:val="312" w:hRule="atLeast"/>
        </w:trPr>
        <w:tc>
          <w:tcPr>
            <w:tcW w:w="1546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2020 год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роспись с измен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ного сельсовета Ачинского района Красноярского края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48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3280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9949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6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1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6666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7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8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7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8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ного сельсовета в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7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8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ного сельсовета в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7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8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7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8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7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8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8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8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6032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8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8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6032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ного сельсовета в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8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8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6032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на частичное финансирование (возмещение) расходов на повышение с 1 октября 2020 года размеров оплаты труда отдельным категориям работников бюджетной сферы Красноярского края, в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10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10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10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на 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, в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103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103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103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в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7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59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82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5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6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8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912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4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6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8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912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4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0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170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5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0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170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5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ных расходов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6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6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6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63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6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6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6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63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на обеспечение уровня заработной платы работников бюджетной сферы не ниже размера минимальной заработной платы (минимального размера оплаты труда)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10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1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на обеспечение уровня заработной платы работников бюджетной сферы не ниже размера минимальной заработной платы (минимального размера оплаты труда)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10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1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10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1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ного сельсовета в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 в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1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1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1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2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95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территории Горного сельсовета от чрезвычайных ситуаций природного и техногенного характер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илактика терроризма и экстремизма на территории сельсовета" муниципальной программы "Защита населения территории Горного сельсовета от чрезвычайных ситуаций природного и техногенного характера"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рроризму в рамках подпрограммы "Профилактика терроризма и экстремизма на территории сельсовета" муниципальной программы "Защита населения территории Горного сельсовета от чрезвычайных ситуаций природного и техногенного характера"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1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1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1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руководства и управления в сфере установленных функций органов местного самоуправления поселений, переданных на уровень района в рамках отдельных мероприятий муниципальной программы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02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02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дбюджетные трансфер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02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8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ного сельсовета в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8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государственных полномочий Администрации Горного сельсовета по составлению протоколов об административных правонарушениях в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5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5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5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7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ские взносы в Совет муниципальных образований Красноярского края, в рамках непрограммных расходов администрации Горного сельсовета Ачинского района Красноярского кра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901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7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901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7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 охраны окружающей среды в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1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1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1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ногосельсовета в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Горного сельсовете Ачинского района в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1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1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ые расходы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1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Горного сельсовета в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3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3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6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6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1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170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1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1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170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1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территории Горного сельсовета от чрезвычайных ситуаций природного и техногенного характер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1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170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1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Обеспечение первичных мер пожарной безопасности на территории сельсовета" муниципальной программы "Защита населения территории Горного сельсовета от чрезвычайных ситуаций природного и техногеннного характера"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1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170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1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на обеспечение уровня заработной платы работников бюджетной сферы не ниже размера минимальной заработной платы (минимального размера оплаты труда) в рамках подпрограммы "Обеспечение первичных мер пожарной безопасности на территории Горного сельсовета" муниципальной программы "Защита населения и территории Горного сельсовета от чрезвычайных ситуаций природного и техногенного характера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10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на обеспечение уровня заработной платы работников бюджетной сферы не ниже размера минимальной заработной платы (минимального размера оплаты труда) в рамках подпрограммы "Обеспечение первичных мер пожарной безопасности на территории Горного сельсовета" муниципальной программы "Защита населения и территории Горного сельсовета от чрезвычайных ситуаций природного и техногенного характера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10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10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на обеспечение первичных мер пожарной безопасности в рамках подпрограммы "Обеспечение первичных мер пожарной безопасности на территории Горного сельсовета" муниципальной программы "Защита населения и территории Горного сельсовета от чрезвычайных ситуаций природного и техногенного характера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74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9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74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9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74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9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поселения расходов на обеспечение первичных мер пожарной безопасности в рамках подпрограммы "Обеспечение первичных мер пожарной безопасности на территории Горного сельсовета" муниципальной программы "Защита населения и территории Горного сельсовета от чрезвычайных ситуаций природного и техногенного характер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S4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S4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S4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подпрограммы "Обеспечение первичных мер пожарной безопасности на территории Горного сельсовета" муниципальной программы "Защита населения и территории Горного сельсовета от чрезвычайных ситуаций природного и техногенного характер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906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2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906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2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ервичных мер пожарной безопасности в рамках подпрограммы "Обеспечение первичных мер пожарной безопасности на территории сельсовета" муниципальной программы "Защита населения территории Горного сельсовета от чрезвычайных ситуаций природного и техногеннного характер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9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4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81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6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9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2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48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9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2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1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9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2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1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6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208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8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й фонд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6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208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8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6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208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8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Обеспечение сохранности и модернизации внутри поселенческих дорог Горного сельсовета" муниципальной программы "Организация комплексного благоустройства территории Горного сельсовета"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6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208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8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на содержание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и внутрипоселенческих дорог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и внутрипоселенческих дорог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2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2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2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за содействие развитию налогового потенциала в рамках подпрограммы "Обеспечение сохранности и модернизации внутрипоселенческих дорог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74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74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74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орог за счет средств "Дорожного фонда" в рамках подпрограммы "Обеспечение сохранности и модернизации внутри поселенческих дорог Горного сельсовета" муниципальной программы "Организация комплексного благоустройства территории Горного сельсовета"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4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4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4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орог за счет средств "Дорожного фонда" в рамках подпрограммы "Обеспечение сохранности и модернизации внутри поселенческих дорог Горного сельсовета" муниципальной программы "Организация комплексного благоустройства территории Горного сельсовета"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4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8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4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4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8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4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4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8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4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Софинансирование расходов за счет средств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"Ремонт и содержание автодорог местного значения территории Горного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Софинансирование за счет средств поселения расходов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и внутрипоселенческих дорог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Расходы на реализацию мероприятий, направленных на повышение безопасности дорожного движения, за счет средств дорожного фонда, в рамках подпрограммы "Обеспечение сохранности и модернизации внутрипоселенческих дорог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R3106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R3106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R3106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0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0823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951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6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уровня внутреннего благоустройства территории населенных пунктов Горного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муниципального жилищного фонда в рамках подпрограммы "Повышения уровня внутреннего благоустройства территории населенных пунктов Горного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81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5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6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81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5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6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81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5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6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отдельных мероприятий муниципальной программы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955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81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5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6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955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81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5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6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5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475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920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5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475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920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держание уличного освещения на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65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4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за содействие развитию налогового потенциала в рамках подпрограммы "Содержание уличного освещения на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74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74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74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уличного освещения в рамках подпрограммы "Содержание уличного освещения на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165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2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165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2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165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2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уровня внутреннего благоустройства территории населенных пунктов Горного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5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75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54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8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акарицидной обработки в рамках подпрограммы "Повышение уровня внутренного благоустройства территории населенных пунктов Горного сельсовета" муниципальной программы "Организация комплексного благоустройства территории Горного сельсовета 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вывозке твердых бытовых отходов в рамках подпрограммы "Повышение уровня внутреннего благоустройства территории населенных пунктов Горного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3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3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3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3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43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7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3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43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7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ритуальных услуг и содержание мест захоронения в рамках подпрограммы "Повышение уровня внутреннего благоустройства территории населенных пунктов Горного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firstLine="202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5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5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5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благоустройству территории в рамках подпрограммы "Повышение уровня внутреннего благоустройства территории населенных пунктов Горного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924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61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6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24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61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5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24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61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5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за счет средств поселения на организацию и проведение акарицидных обработок мест массового отдыха населения в рамках подпрограммы Благоустройство территории Горного сельсовета муниципальной программы Организация комплексного благоустройства территории Горного сельсове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S55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S55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S55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45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75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75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вышение уровня внутреннего благоустройства территории населенных пунктов Горного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75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благоустройству территории в рамках подпрограммы "Повышение уровня внутреннего благоустройства территории населенных пунктов Горного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75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6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30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95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5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6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Ачинского района"переданных на уровень района в рамках отдельных мероприятий муниципальной программы "Содействие развитию органов местного самоуправления,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757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757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дбюджетные трансфер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757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2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2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2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 "Содействие развитию органов местного самоуправления, реализация полномочий администрации Горного сельсовета"(пенсионное обеспечение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2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1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2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1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2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1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2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руководства и управления в сфере установленных функций органов местного самоуправления поселений, переданных на уровень района в рамках отдельных мероприятий муниципальной программы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L49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L49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дбюджетные трансфер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L49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48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3280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9949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5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731"/>
        <w:gridCol w:w="567"/>
        <w:gridCol w:w="709"/>
        <w:gridCol w:w="709"/>
        <w:gridCol w:w="708"/>
        <w:gridCol w:w="1360"/>
        <w:gridCol w:w="1300"/>
        <w:gridCol w:w="1216"/>
        <w:gridCol w:w="802"/>
        <w:gridCol w:w="1660"/>
      </w:tblGrid>
      <w:tr>
        <w:trPr>
          <w:trHeight w:val="264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I233"/>
            <w:bookmarkStart w:id="5" w:name="RANGE!A1%3AI233"/>
            <w:bookmarkEnd w:id="5"/>
          </w:p>
        </w:tc>
        <w:tc>
          <w:tcPr>
            <w:tcW w:w="7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Горного сельского Совета депута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8-31 Р от 21. 05. 2021 г.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899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Горного сельсовета и непрограммным направлениям деятельности), группам и подгруппам видов расходов, разделам, подразделам классификации расходов бюджета Горного сельсовета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5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0  год</w:t>
            </w:r>
          </w:p>
        </w:tc>
      </w:tr>
      <w:tr>
        <w:trPr>
          <w:trHeight w:val="264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о бюджет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роспись с изменениям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комплексного благоустройства территории Горного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1 08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4 633,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604,1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2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сохранности и модернизации внутри поселенческих дорог Горного сельсовета"муниципальной программы "Организация комплексного благоустройства территории Горного сельсовета"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4 62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208,2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8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содержание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и внутрипоселенческих дорог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и внутрипоселенческих дорог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32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32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32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32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32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32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го бюджета за содействие развитию налогового потенциала в рамках подпрограммы "Обеспечение сохранности и модернизации внутрипоселенческих дорог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7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7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7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сохранности и модернизации внутри поселенческих дорог Горного сельсовета"муниципальной программы "Организация комплексного благоустройства территории Горного сельсовета"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08,2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4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сохранности и модернизации внутри поселенческих дорог Горного сельсовета"муниципальной программы "Организация комплексного благоустройства территории Горного сельсовета"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08,2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4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орог за счет средств "Дорожного фонда" в рамках подпрограммы "Обеспечение сохранности и модернизации внутри поселенческих дорог Горного сельсовета" муниципальной программы "Организация комплексного благоустройства территории Горного  сельсовета"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й фонд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, направленных на повышение безопасности дорожного движения, за счет средств дорожного фонда, в рамках подпрограммы "Обеспечение сохранности и модернизации внутрипоселенческих дорог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R31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R31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R31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R31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й фонд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R31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за счет средств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"Ремонт и содержание автодорог местного значения территории Горного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й фонд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поселения расходов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и внутрипоселенческих дорог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й фонд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уличного освещения на территории сельсовета" муниципальной программы "Организация комплексного благоустройства территории Горного 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 4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565,3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4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уличного освещения в рамках подпрограммы "Содержание уличного освещения на территории сельсовета" муниципальной программы "Организация комплексного благоустройства территории Горного 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95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 4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565,3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4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го бюджета за содействие развитию налогового потенциала в рамках подпрограммы "Содержание уличного освещения на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7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7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7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95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65,3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2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95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65,3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2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95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65,3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2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95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65,3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2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овышение уровня внутреннего благоустройства территории населенных пунктов Горного  сельсовета" муниципальной программы "Организация комплексного благоустройства территории Горного  сельсовета"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08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 608,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830,6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5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проведение акарицидной обработки в рамках подпрограммы "Благоустройство территории Горного сельсовета" муниципальной программы "Организация комплексного благоустройства территории Горного сельсовета "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3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3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3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3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муниципального жилищного фонда в рамках подпрограммы "Повышения уровня внутреннего благоустройства территории населенных пунктов Горного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возке твердых бытовых отходов в рамках подпрограммы "Повышение уровня внутреннего благоустройства территории населенных пунктов сельсовета" муниципальной программы "Организация комплексного благоустройства территории Горного 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лагоустройству территории в рамках подпрограммы "Повышение уровня внутреннего благоустройства территории населенных пунктов Горного  сельсовета" муниципальной программы "Организация комплексного благоустройства территории Горного 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53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 457,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537,4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8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3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3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75,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3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3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75,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3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3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75,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3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3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75,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624,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761,5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5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624,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761,5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5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624,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761,5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5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624,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624,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761,5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5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ликвидации не санкционированных свалок в рамках подпрограммы "Повышение уровня внутреннего благоустройства территории населенных пунктов Горного сельсовета" муниципальной программы "Организация комплексного благоустройства территории Горного 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3,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7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3,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7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3,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7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3,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7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3,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7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ритуальных услуг и содержание мест захоронения в рамках подпрограммы "Повышение уровня внутреннего благоустройства территории населенных пунктов Горного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за счет средств поселения на организацию и проведение акарицидных обработок мест массового отдыха населения в рамках подпрограммы Благоустройство территории Горного сельсовета муниципальной программы Организация комплексного благоустройства территории Горного сельсовет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территории Горного  сельсовета от чрезвычайных ситуаций природного и техногенного характер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60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20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797,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7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ервичных мер пожарной безопасности на территории сельсовета" муниципальной программы "Защита населения территории Горного  сельсовета от чрезвычайных ситуаций природного и техногеннного характер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10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70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170,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1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обеспечение уровня заработной платы работников бюджетной сферы не ниже размера минимальной заработной платы (минимального размера оплаты труда) в рамках подпрограммы "Обеспечение первичных мер пожарной безопасности на территории Горного сельсовета" муниципальной программы "Защита населения и территории Горного сельсовета от чрезвычайных ситуаций природного и техногенного характера"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обеспечение уровня заработной платы работников бюджетной сферы не ниже размера минимальной заработной платы (минимального размера оплаты труда) в рамках подпрограммы "Обеспечение первичных мер пожарной безопасности на территории Горного сельсовета" муниципальной программы "Защита населения и территории Горного сельсовета от чрезвычайных ситуаций природного и техногенного характера"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обеспечение первичных мер пожарной безопасности в рамках подпрограммы "Обеспечение первичных мер пожарной безопасности на территории Горного сельсовета" муниципальной программы "Защита населения и территории Горного сельсовета от чрезвычайных ситуаций природного и техногенного характер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92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92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92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92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92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92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рамках подпрограммы "Обеспечение первичных мер пожарной безопасности на территории сельсовета" муниципальной программы "Защита населения территории Горного  сельсовета от чрезвычайных ситуаций природного и техногеннного характер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3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66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129,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рамках подпрограммы "Обеспечение первичных мер пожарной безопасности на территории сельсовета" муниципальной программы "Защита населения территории Горного  сельсовета от чрезвычайных ситуаций природного и техногеннного характер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3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66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129,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подпрограммы "Обеспечение первичных мер пожарной безопасности на территории Горного сельсовета" муниципальной программы "Защита населения и территории Горного сельсовета от чрезвычайных ситуаций природного и техногенного характер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2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2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27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27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848,6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27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27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848,6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3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32,6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1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3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32,6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1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3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32,6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1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3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32,6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1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поселения расходов на обеспечение первичных мер пожарной безопасности в рамках подпрограммы "Обеспечение первичных мер пожарной безопасности на территории Горного сельсовета" муниципальной программы "Защита населения и территории Горного сельсовета от чрезвычайных ситуаций природного и техногенного характер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00S4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3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00S4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3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00S41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3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3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терроризма и экстремизма на территории сельсовета" муниципальной программы "Защита населения территории Горного  сельсовета от чрезвычайных ситуаций природного и техногеннного характер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терроризму и экстремизму в рамках подпрограммы "Профилактика терроризма и экстремизма на территории сельсовета" муниципальной программы "Защита населения территории Горного  сельсовета от чрезвычайных ситуаций природного и техногенного характера"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9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9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9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9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9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7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органов местного самоуправления, реализация полномочий администрации Горного 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5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6468,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208,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1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рамках муниципальной программы "Содействие развитию органов местного самоуправления, реализация полномочий администрации Горного 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5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6468,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208,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1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Ачинского района"переданных на уровень района в рамках отдельных мероприятий муниципальной программы "Содействие развитию органов местного самоуправления,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7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7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д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7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руководства и управления в сфере установленных функций органов местного самоуправления поселений, переданных на уровень района муниципальной программы "Содействие развитию органов местного самоуправления, реализация полномочий Администрации Горного 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5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5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д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5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5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5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5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52,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5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52,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5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52,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рамках муниципальной программы "Содействие развитию органов местного самоуправления, реализация полномочий администрации Горного сельсовета"(пенсионное обеспечение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5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52,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5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52,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5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52,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53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52,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5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815,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55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отдельных мероприятий муниципальной программы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5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815,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55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программы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5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815,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55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5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815,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55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5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815,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55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95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 815,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55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финансированию на предоставление социальных выплат молодым семьям на приобретение (строительство) жилья в рамках отдельных мероприятий муниципальной программы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9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9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0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9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дминистрации Горного 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0 60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2 97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339,2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6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Горного  сельсовета в рамках непрограммных расходов Администрации Горного 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0 60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2 97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339,2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6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частичное финансирование (возмещение) расходов на повышение с 1 октября 2020 года размеров оплаты труда отдельным категориям работников бюджетной сферы Красноярского края, в рамках непрограммных расходов Администрации Горного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1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, в рамках непрограммных расходов Администрации Горного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100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6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6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, в рамках непрограммных расходов Администрации Горного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100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6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6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100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6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6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1001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6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6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1001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6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65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Причулымского сельсов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8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8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3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3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31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3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3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31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3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3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31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3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3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31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6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6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69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6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6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69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6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6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69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6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6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69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Администрации Горного  сельсовета по составлению протоколов об административных правонарушениях в рамках непрограммных расходов Администрации Горного 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9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 товаров, работ и услуг для государственных (муниципальных 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9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 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9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9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9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ного  сельсовета в рамках непрограммных расходов Администрации Горного 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55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75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682,5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55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75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682,5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55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75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682,5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55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75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682,5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55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75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682,5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рамках непрограммных расходов Администрации Горного 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 70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5 90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82,7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5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2 62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 82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912,2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4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2 62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 82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912,2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4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2 62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 82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912,2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4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2 62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 82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912,2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4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 0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08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170,4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5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 0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08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170,4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5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 0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08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170,4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5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 0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08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170,4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5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обеспечение уровня заработной платы работников бюджетной сферы не ниже размера минимальной заработной платы (минимального размера оплаты труда) рамках непрограммных расходов Администрации Горного сельсовет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1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14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обеспечение уровня заработной платы работников бюджетной сферы не ниже размера минимальной заработной платы (минимального размера оплаты труда) рамках непрограммных расходов Администрации Горного сельсовет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1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14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1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14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1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14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14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 Горного 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63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63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63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63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63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63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63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63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636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 в рамках непрограммных расходов Администрации Горного 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3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7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в Горного сельсовете Ачинского района в рамках непрограммных расходов Администрации Горного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7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Совет муниципальных образований Красноярского края, в рамках непрограммных расходов администрации Горного сельсовета Ачинского района Красноярского кра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7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7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7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охраны окружающей среды в рамках непрограммных расходов Администрации Горного  сельсов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487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 280,6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9949,0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9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054"/>
        <w:gridCol w:w="1264"/>
        <w:gridCol w:w="1356"/>
        <w:gridCol w:w="1356"/>
        <w:gridCol w:w="1329"/>
      </w:tblGrid>
      <w:tr>
        <w:trPr>
          <w:trHeight w:val="312" w:hRule="atLeast"/>
        </w:trPr>
        <w:tc>
          <w:tcPr>
            <w:tcW w:w="14959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6</w:t>
            </w:r>
          </w:p>
        </w:tc>
      </w:tr>
      <w:tr>
        <w:trPr>
          <w:trHeight w:val="312" w:hRule="atLeast"/>
        </w:trPr>
        <w:tc>
          <w:tcPr>
            <w:tcW w:w="14959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Горн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8-31 Р от 21. 05. 2021 г. </w:t>
            </w:r>
          </w:p>
        </w:tc>
      </w:tr>
      <w:tr>
        <w:trPr>
          <w:trHeight w:val="276" w:hRule="atLeast"/>
        </w:trPr>
        <w:tc>
          <w:tcPr>
            <w:tcW w:w="14959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субвенций и иных межбюджетных трансфертов, выделенных бюджету Горного сельсовета из бюджетов других уровней на реализацию законов и нормативно-правовых актов за 2020 год</w:t>
            </w:r>
          </w:p>
        </w:tc>
      </w:tr>
      <w:tr>
        <w:trPr>
          <w:trHeight w:val="528" w:hRule="atLeast"/>
        </w:trPr>
        <w:tc>
          <w:tcPr>
            <w:tcW w:w="149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3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убвенции и субсиди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8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ного сельсовета Ачинского района Красноярского кр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49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3439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8439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Горного сельсовет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4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0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государственных полномочий Администрации Горного сельсовета по составлению протоколов об административных правонарушениях в рамках непрограммных расходов Администрации Горного сельсовет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9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9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содержание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и внутрипоселенческих дорог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0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и внутрипоселенческих дорог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1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325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325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, направленных на повышение безопасности дорожного движения, за счет средств дорожного фонда, в рамках подпрограммы "Обеспечение сохранности и модернизации внутрипоселенческих дорог территории сельсовета" муниципальной программы "Организация комплексного благоустройства территории Горного сельсовета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обеспечение первичных мер пожарной безопасности в рамках подпрограммы "Обеспечение первичных мер пожарной безопасности на территории Горного сельсовета" муниципальной программы "Защита населения и территории Горного сельсовета от чрезвычайных ситуаций природного и техногенного характера"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92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92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частичное финансирование (возмещение) расходов на повышение с 1 октября 2020 года размеров оплаты труда отдельным категориям работников бюджетной сферы Красноярского края, в рамках непрограммных расходов Администрации Горного сельсовет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5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5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, в рамках непрограммных расходов Администрации Горного сельсовет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65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65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обеспечение уровня заработной платы работников бюджетной сферы не ниже размера минимальной заработной платы (минимального размера оплаты труда) рамках непрограммных расходов Администрации Горного сельсовет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3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3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30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счет средств краевого бюджета за содействие развитию налогового потенциала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4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40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организацию и проведение акарицидных обработок мест массового отдыха населения в рамках подпрограммы "Благоустройство территории Горного сельсовета" муниципальной программы "Организация комплексного благоустройства территории Горного сельсовета "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3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9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Ачинского района"переданных на уровень района в рамках отдельных мероприятий муниципальной программы "Содействие развитию органов местного самоуправления,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50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3439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843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184"/>
        <w:gridCol w:w="1264"/>
        <w:gridCol w:w="1356"/>
        <w:gridCol w:w="1356"/>
        <w:gridCol w:w="1329"/>
      </w:tblGrid>
      <w:tr>
        <w:trPr>
          <w:trHeight w:val="312" w:hRule="atLeast"/>
        </w:trPr>
        <w:tc>
          <w:tcPr>
            <w:tcW w:w="15089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7</w:t>
            </w:r>
          </w:p>
        </w:tc>
      </w:tr>
      <w:tr>
        <w:trPr>
          <w:trHeight w:val="312" w:hRule="atLeast"/>
        </w:trPr>
        <w:tc>
          <w:tcPr>
            <w:tcW w:w="15089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Горн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8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8-31 Р от 21. 05. 2021 г. </w:t>
            </w:r>
          </w:p>
        </w:tc>
      </w:tr>
      <w:tr>
        <w:trPr>
          <w:trHeight w:val="276" w:hRule="atLeast"/>
        </w:trPr>
        <w:tc>
          <w:tcPr>
            <w:tcW w:w="15089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иных межбюджетных трансфертов, переданных сельсоветом Ачинскому району в течение 2020 года</w:t>
            </w:r>
          </w:p>
        </w:tc>
      </w:tr>
      <w:tr>
        <w:trPr>
          <w:trHeight w:val="528" w:hRule="atLeast"/>
        </w:trPr>
        <w:tc>
          <w:tcPr>
            <w:tcW w:w="1508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3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убвенции и субсиди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8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ного сельсовета Ачинского района Красноярского кра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82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26315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056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100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руководства и управления в сфере установленных функций органов местного самоуправления поселений, переданных на уровень района в рамках отдельных мероприятий муниципальной программы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9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5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50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руководства и управления в сфере установленных функций органов местного самоуправления поселений, переданных на уровень района в рамках отдельных мероприятий муниципальной программы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92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1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отдельных мероприятий муниципальной программы "Содействие развитию органов местного самоуправления, реализация полномочий администрации Горного сельсовета"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5815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556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232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Ачинского района"переданных на уровень района в рамках отдельных мероприятий муниципальной программы "Содействие развитию органов местного самоуправления,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50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82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26315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05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1:18:00Z</dcterms:created>
  <dc:creator>buh</dc:creator>
  <dc:description/>
  <cp:keywords/>
  <dc:language>en-US</dc:language>
  <cp:lastModifiedBy>Microsoft Office</cp:lastModifiedBy>
  <cp:lastPrinted>2019-04-05T10:56:00Z</cp:lastPrinted>
  <dcterms:modified xsi:type="dcterms:W3CDTF">2021-05-24T01:59:00Z</dcterms:modified>
  <cp:revision>77</cp:revision>
  <dc:subject/>
  <dc:title>ПРОЕКТ</dc:title>
</cp:coreProperties>
</file>