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9240" w:leader="none"/>
        </w:tabs>
        <w:spacing w:lineRule="auto" w:line="240"/>
        <w:ind w:right="114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                                  </w:t>
      </w:r>
      <w:r>
        <w:rPr/>
        <w:drawing>
          <wp:inline distT="0" distB="0" distL="0" distR="0">
            <wp:extent cx="675640" cy="832485"/>
            <wp:effectExtent l="0" t="0" r="0" b="0"/>
            <wp:docPr id="1" name="Рисунок 2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>АЧИН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>ГОРНЫЙ СЕЛЬСКИЙ 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>25.02.2022                                   п. Горный                               № 2-4В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Горного  сель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 законом российской Федерации  от 06.10.2003 N 131-ФЗ "Об общих принципах организации местного самоуправления в Российской Федерации, </w:t>
      </w:r>
      <w:hyperlink r:id="rId3">
        <w:r>
          <w:rPr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вета администрации Красноярского края от 29.12.2007 N 512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" ,руководствуясь  статьями 20, 24 Устава  Горного сельсовета Ачинского района Красноярского края , Горный сельский  Совет депутатов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</w:t>
      </w:r>
      <w:r>
        <w:fldChar w:fldCharType="begin"/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instrText xml:space="preserve"> HYPERLINK "../../C:/Documents%20and%20Settings/User/%D0%A0%D0%B0%D0%B1%D0%BE%D1%87%D0%B8%D0%B9%20%D1%81%D1%82%D0%BE%D0%BB/%D0%A0%D0%B5%D1%88%D0%B5%D0%BD%D0%B8%D0%B5%20%D1%80%D0%B0%D0%B9%D0%BE%D0%BD%D0%B0%20%D0%BD%D0%B0%2001.10.2015.rtf" \l "Par46%23Par46" \n Ссылка на текущий документ</w:instrText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Fonts w:eastAsia="Times New Roman" w:cs="Arial" w:ascii="Arial" w:hAnsi="Arial"/>
          <w:color w:val="0000FF"/>
          <w:sz w:val="24"/>
          <w:szCs w:val="24"/>
          <w:u w:val="single"/>
          <w:lang w:eastAsia="ru-RU"/>
        </w:rPr>
        <w:t>Порядок</w:t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Горного сельсовета  согласно приложению 1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Утвердить </w:t>
      </w:r>
      <w:r>
        <w:fldChar w:fldCharType="begin"/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instrText xml:space="preserve"> HYPERLINK "../../C:/Documents%20and%20Settings/User/%D0%A0%D0%B0%D0%B1%D0%BE%D1%87%D0%B8%D0%B9%20%D1%81%D1%82%D0%BE%D0%BB/%D0%A0%D0%B5%D1%88%D0%B5%D0%BD%D0%B8%D0%B5%20%D1%80%D0%B0%D0%B9%D0%BE%D0%BD%D0%B0%20%D0%BD%D0%B0%2001.10.2015.rtf" \l "Par108%23Par108" \n Ссылка на текущий документ</w:instrText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Fonts w:eastAsia="Times New Roman" w:cs="Arial" w:ascii="Arial" w:hAnsi="Arial"/>
          <w:color w:val="0000FF"/>
          <w:sz w:val="24"/>
          <w:szCs w:val="24"/>
          <w:u w:val="single"/>
          <w:lang w:eastAsia="ru-RU"/>
        </w:rPr>
        <w:t>Положение</w:t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б установлении размеров оплаты труда депутатов, выборных должностных лиц Горного сельсовета, осуществляющих свои полномочия на  постоянной основе, согласно приложению 2 к настоящему решению 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Утвердить </w:t>
      </w:r>
      <w:r>
        <w:fldChar w:fldCharType="begin"/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instrText xml:space="preserve"> HYPERLINK "../../C:/Documents%20and%20Settings/User/%D0%A0%D0%B0%D0%B1%D0%BE%D1%87%D0%B8%D0%B9%20%D1%81%D1%82%D0%BE%D0%BB/%D0%A0%D0%B5%D1%88%D0%B5%D0%BD%D0%B8%D0%B5%20%D1%80%D0%B0%D0%B9%D0%BE%D0%BD%D0%B0%20%D0%BD%D0%B0%2001.10.2015.rtf" \l "Par151%23Par151" \n Ссылка на текущий документ</w:instrText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Fonts w:eastAsia="Times New Roman" w:cs="Arial" w:ascii="Arial" w:hAnsi="Arial"/>
          <w:color w:val="0000FF"/>
          <w:sz w:val="24"/>
          <w:szCs w:val="24"/>
          <w:u w:val="single"/>
          <w:lang w:eastAsia="ru-RU"/>
        </w:rPr>
        <w:t>Положение</w:t>
      </w:r>
      <w:r>
        <w:rPr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б установлении размеров оплаты труда муниципальных служащих Горного сельсовета  согласно приложению 3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 Признать утратившими силу: 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от 04.03.2016 №8-38Р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Горного  сельсовета»;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е Горного сельского Совета депутатов  от 05.10.2016 № 12-56Р     «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;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от  26.12.2017 № 22-96Р «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;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 от 21.08.2018 № 27-121Р      «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 от 25.09.2019№35-155Р « 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;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 от 13.05.2020№ 41-178Р «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;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 от14.08.2020 № 43-186Р « 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 ;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решение Горного сельского Совета депутатов  от 05.10.2020 № 3-8Р «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;       </w:t>
      </w:r>
    </w:p>
    <w:p>
      <w:pPr>
        <w:pStyle w:val="Normal"/>
        <w:spacing w:lineRule="auto" w:line="240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Горного сельского Совета депутатов   от 19.10.2021 № 10-45Р «О внесении изменения в решение Горного сельского Совета депутатов от 04.03.2016 № 8-38Р «О  формировании расходов на 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 Горного сельсовет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5. Контроль  за исполнением настоящего решения  возложить на постоянную комиссию по экономической, бюджетной политике, сельскому хозяйству, промышленности, землепользованию и охране окружающей среды (Шейнмаер В.А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6. Решение вступает в силу в день, следующий  за днем  его официального опубликования в информационном листе «Информационный Вестник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редседатель Совета депутатов                         Глава  сельсов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А.Н.Подковырина                                           С.М. Мельниченк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ного сельского Совета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 25.02.2022.       N 2-4ВН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0" w:name="Par46"/>
      <w:bookmarkStart w:id="1" w:name="Par46"/>
      <w:bookmarkEnd w:id="1"/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 ГОРНОГО СЕЛЬСОВЕ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5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Размер фонда оплаты труда депутатов, выборных должностных лиц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естного самоуправления, осуществляющих свои полномочия на постоянной основе, и муниципальных служащих Горного сельсовета состоит из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азмера фонда оплаты труда Главы  Горного сельсовета, который формируется из расчета 12- кратного среднемесячного размера  денежного вознаграждения и 12-ти кратного  среднемесячного размера денежного поощрения Главы  Горного сельсовета с учетом средств на выплату  районного коэффициента, процентной надбавки к заработной плате за стаж работы в районах Крайнего Севера, в приравненных к ним местностям и иных местностях края с особыми климатическими условиям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азмера фонда оплаты труда (за исключением Главы Горного сельсовета), который формируется из расчета среднемесячного базового должностного оклада и количества должностных окладов,  предусматриваемых при расчете размера фонда оплаты труда с учетом  средств на выплату районного коэффициента, процентной надбавки к заработной плате за стаж работы в районах  Крайнего Севера, в приравненных к ним местностям и иных местностях края с особыми климатическими условиями.».</w:t>
      </w:r>
    </w:p>
    <w:p>
      <w:pPr>
        <w:pStyle w:val="Normal"/>
        <w:spacing w:lineRule="auto" w:line="240" w:before="0" w:after="0"/>
        <w:ind w:right="-85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При расчете размера фонда оплаты труда учитываются следующие </w:t>
      </w:r>
    </w:p>
    <w:p>
      <w:pPr>
        <w:pStyle w:val="Normal"/>
        <w:spacing w:lineRule="auto" w:line="240" w:before="0" w:after="0"/>
        <w:ind w:right="-85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едства  для выплаты (в расчете на год):</w:t>
      </w:r>
    </w:p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87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Составляющие фонда оплат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Количество должностных окладов, предусмотренных при расчете размера фонда  оплаты труд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 xml:space="preserve">VIII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Должностной  окла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месячная надбавка за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лассный чи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месячная надбавка за особые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овия муниципальной служб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месячная процентная надбавка к должностному окладу за работу со сведениями составляющими государственную тайн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ем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иновременная выплата при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едоставлении ежегодного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плачиваемого отпуска и материальная помощ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7,2</w:t>
            </w:r>
          </w:p>
        </w:tc>
      </w:tr>
    </w:tbl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Общее количество должностных окладов, учитываемое при расчете размера фонда оплаты труда, установленное пунктом 2 настоящего Порядка, увеличивается  на  10 процентов для выплаты премий.</w:t>
      </w:r>
    </w:p>
    <w:p>
      <w:pPr>
        <w:pStyle w:val="Normal"/>
        <w:spacing w:lineRule="auto" w:line="240" w:before="0" w:after="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ъем средств, предусматриваемый в соответствии с абзацем первым настоящего  пункта, не может быть использован на иные цели. </w:t>
      </w:r>
    </w:p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4.Среднемесячный базовый  должностной оклад для расчета размера фонда оплаты труда определяется в соответствии с классификацией муниципальных образований края по группам и в размерах, определенных  законом  края, устанавливающим  размеры  оплаты труда муниципальных служащих:</w:t>
      </w:r>
    </w:p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муниципальных образований с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I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группу – на уровне значения размера должностного оклада по должности «ведущий специалист»  с коэффициентом 1,08.</w:t>
      </w:r>
    </w:p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bookmarkStart w:id="2" w:name="Par102"/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ного сельского Совета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5.02.2022 г. N 2-4В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bookmarkStart w:id="3" w:name="Par108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УСТАНОВЛЕНИИ РАЗМЕРОВ ОПЛАТЫ ТРУДА ДЕПУТАТОВ, ВЫБОРНЫХ ДОЛЖНОСТНЫХ ЛИЦ, ГОРНОГО СЕЛЬСОВЕТА ОСУЩЕСТВЛЯЮЩИХ СВОИ ПОЛНОМОЧИЯ НА ПОСТОЯННОЙ ОСНО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Размер оплаты труда депутатов, выборных должностных лиц, Горного сельсовета  осуществляющих свои полномочия на постоянной основе (далее - выборных должностных лиц), состоит из размеров денежного вознаграждения и размеров ежемесячного денежного поощр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Размер денежного вознаграждения выборных должностных лиц устанавливается в следующих размерах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36"/>
        <w:gridCol w:w="5733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денежного вознаграждения,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уб. в месяц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Горного сельсовета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1880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Значение размера ежемесячного денежного поощрения составляет 100% от денежного вознаграждения, установленного настоящим приложе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Размеры ежемесячного денежного вознаграждения индексируются (увеличиваются) в размерах и в сроки, предусмотренные решением о бюджете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Горного сельсовета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5. Размер   премии  выборных  должностных  лиц  и  лиц, замещающих  иные муниципальные должности, за исключением глав муницип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разований,  в  год устанавливается в размере, не превышающем 10 процентов 12-кратного  среднемесячного предельного размера денежного вознаграждения и 12-кратного  среднемесячного  предельного  размера  ежемесячного  денежного поощр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На денежное вознаграждение и денежное поощрение, выплачиваемое дополнительно к денежному вознаграждению, а также на премии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 краевыми нормативными правовыми а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bookmarkStart w:id="4" w:name="_GoBack"/>
      <w:bookmarkStart w:id="5" w:name="Par145"/>
      <w:bookmarkEnd w:id="4"/>
      <w:bookmarkEnd w:id="5"/>
      <w:r>
        <w:rPr>
          <w:rFonts w:eastAsia="Times New Roman" w:cs="Arial" w:ascii="Arial" w:hAnsi="Arial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ного сельского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 25.02.20220 г. N2-4В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bookmarkStart w:id="6" w:name="Par151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УСТАНОВЛЕНИИ РАЗМЕРОВ ОПЛАТЫ ТРУ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НИЦИПАЛЬНЫХ СЛУЖАЩИХ  ГОРНОГО СЕЛЬСОВЕ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тья 1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Настоящее Положение устанавливает размеры оплаты труда муниципальных служащих Горного сель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2. Классификация муниципальных образований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1.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В соответствии  с классификацией,  установленной Законом  и в целях  обозначения    размеров  оплаты труда муниципальных служащих муниципальное образование «Горный сельсовет» (с численностью населения до 5.0 тыс.  человек) отнесено к восьмой группе муниципальных образований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Численность населения, проживающего на территории Горного     сельсовета определяется на основании отчетных данных территориального органа Федеральной службы государственной статистики по Красноярскому краю и учитывается для определения размеров оплаты труда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В случае роста или снижения численности  населения, влекущего за собой  изменение критериев для отнесения  к  другой  группе  муниципальных образований края по оплате труда выборных должностных лиц и муниципальных служащих, в данное решение вносятся необходимые  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3. Значения размеров оплаты труда муниципальных служащи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Значения размеров оплаты труда муниципальных служащих состоят из значений размеров составных частей денежного содерж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 состав денежного содержания включ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должностной окла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ежемесячная надбавка за классный чи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ежемесячная надбавка за особые условия муниципальной служб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ежемесячная надбавка за выслугу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ежемесячное денежное поощр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) прем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) единовременная выплата при предоставлении ежегодного оплачиваемого отпуска, которая не является  выплатой за отработанное врем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) материальная помощ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4"/>
          <w:sz w:val="24"/>
          <w:szCs w:val="24"/>
          <w:lang w:eastAsia="ru-RU"/>
        </w:rPr>
        <w:t>Статья 4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 xml:space="preserve">. </w:t>
      </w:r>
      <w:r>
        <w:rPr>
          <w:rFonts w:eastAsia="Times New Roman" w:cs="Arial" w:ascii="Arial" w:hAnsi="Arial"/>
          <w:b/>
          <w:color w:val="000000"/>
          <w:spacing w:val="4"/>
          <w:sz w:val="24"/>
          <w:szCs w:val="24"/>
          <w:lang w:eastAsia="ru-RU"/>
        </w:rPr>
        <w:t>Значения  размеров  должностных  окладов  муниципальных  служащих</w:t>
      </w:r>
    </w:p>
    <w:p>
      <w:pPr>
        <w:pStyle w:val="Normal"/>
        <w:shd w:val="clear" w:color="auto" w:fill="FFFFFF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>Должностные  оклады  муниципальных  служащих имеют следующие размеры:</w:t>
      </w:r>
    </w:p>
    <w:tbl>
      <w:tblPr>
        <w:tblW w:w="881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6242"/>
        <w:gridCol w:w="2575"/>
      </w:tblGrid>
      <w:tr>
        <w:trPr>
          <w:trHeight w:val="316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54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2"/>
                <w:sz w:val="24"/>
                <w:szCs w:val="24"/>
              </w:rPr>
              <w:t>НАИМЕНОВАНИЕ ДОЛЖНОСТ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меститель  Главы  сельсовет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195</w:t>
            </w:r>
          </w:p>
        </w:tc>
      </w:tr>
      <w:tr>
        <w:trPr>
          <w:trHeight w:val="291" w:hRule="atLeast"/>
        </w:trPr>
        <w:tc>
          <w:tcPr>
            <w:tcW w:w="8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2095" w:firstLine="70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1"/>
                <w:sz w:val="24"/>
                <w:szCs w:val="24"/>
              </w:rPr>
              <w:t>Обеспечивающие специалисты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1"/>
                <w:sz w:val="24"/>
                <w:szCs w:val="24"/>
              </w:rPr>
              <w:t>Главный бухгалт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701</w:t>
            </w:r>
          </w:p>
        </w:tc>
      </w:tr>
      <w:tr>
        <w:trPr>
          <w:trHeight w:val="297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</w:rPr>
              <w:t>Бухгалт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235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3"/>
                <w:sz w:val="24"/>
                <w:szCs w:val="24"/>
              </w:rPr>
              <w:t>Специалист 1 категори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235</w:t>
            </w:r>
          </w:p>
        </w:tc>
      </w:tr>
      <w:tr>
        <w:trPr>
          <w:trHeight w:val="272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6242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1217"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5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 Значения размеров надбавки за классный чин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Значения размеров ежемесячной  надбавки за классный чин к должностным окладам составляют: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за классный чин 1-го класса –35 процентов;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за классный чин  2-го класса –33 процента;</w:t>
      </w:r>
    </w:p>
    <w:p>
      <w:pPr>
        <w:pStyle w:val="Normal"/>
        <w:keepLines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за классный чин  3-го класса – 25 процент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дбавки за классный чин выплачиваются после присвоения муниципальным служащим соответствующего классного чина в порядке, установленном  краевым законодательством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6.  Значения размеров  надбавки за особые условия муниципальной службы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начения  размеров ежемесячной надбавки за особые условия муниципальной службы  составляют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7"/>
        <w:gridCol w:w="7802"/>
      </w:tblGrid>
      <w:tr>
        <w:trPr>
          <w:tblHeader w:val="true"/>
          <w:trHeight w:val="255" w:hRule="atLeast"/>
        </w:trPr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ы надбавок за особые условия муниципальной службы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процентов должностного оклада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руппа должности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руппы муниципальных образований (согласно п.1 настоящего Решения)</w:t>
            </w:r>
          </w:p>
        </w:tc>
      </w:tr>
      <w:tr>
        <w:trPr>
          <w:tblHeader w:val="true"/>
          <w:trHeight w:val="16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3"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YIII</w:t>
            </w:r>
          </w:p>
        </w:tc>
      </w:tr>
      <w:tr>
        <w:trPr>
          <w:trHeight w:val="300" w:hRule="atLeast"/>
          <w:cantSplit w:val="true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20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ная и ведущая</w:t>
            </w:r>
          </w:p>
        </w:tc>
        <w:tc>
          <w:tcPr>
            <w:tcW w:w="7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20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аршая и младшая</w:t>
            </w:r>
          </w:p>
        </w:tc>
        <w:tc>
          <w:tcPr>
            <w:tcW w:w="7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3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7.  Значения размеров надбавки за выслугу лет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при стаже муниципальной службы от 1 до 5 лет –10 процентов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при стаже муниципальной службы от 5 до 10 лет –15 процентов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при стаже муниципальной службы от 10 до 15 лет –20 процентов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при стаже муниципальной службы свыше 15 лет –30 процентов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8.  Знач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размеров денежного поощрения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Значения размеров ежемесячного денежного поощрения составляют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4"/>
        <w:gridCol w:w="7447"/>
      </w:tblGrid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ы денежного поощ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должностных окладов)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руппы муниципальных образований (согласно п.1 настоящего Решения)</w:t>
            </w:r>
          </w:p>
        </w:tc>
      </w:tr>
      <w:tr>
        <w:trPr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всем группам должносте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3"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YIII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9. Значения размеров ежемесячной процентной надбавки за работу со сведениями, составляющими государственную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, -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 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стаже от 1 до 5 лет – в размере 5 процентов к должностному окла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стаже от 5 до 10 лет – в размере 10 процентов к должностному окла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стаже от 10лет и выше  – в размере 15 процентов к должностному ок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0.  Значения размеров  премирования муниципальных служащих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начения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> Премирование муниципальных служащих осуществляется в соответствии с Положением о премировании, утверждаемым  решением Горного сельского Совета депутатов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1. Значения размеров единовременной выплаты при предоставлении ежегодного оплачиваемого отпуска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начение размера  единовременной выплаты, осуществляемой один раз в год при предоставлении ежегодного оплачиваемого отпуска, составляет  3,5 должностного окл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2.  Значения размеров  материальной помощ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> 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рождением ребенка, смертью родителей, детей, супру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sz w:val="24"/>
          <w:szCs w:val="24"/>
          <w:lang w:eastAsia="ru-RU"/>
        </w:rPr>
        <w:t> Положения о порядке выплаты материальной помощи утверждается решением  Горного сельск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3. Индексация размеров оплаты труда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азмеры  оплаты труда  муниципальных служащих индексируются (увеличиваются) в размерах и в сроки, предусмотренные решением  о бюджете Горного сельсовета на очередной финансовый год и плановый период для индексации (увеличения) размеров должностных окладов по должностям  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spacing w:lineRule="auto" w:line="240" w:before="0" w:after="0"/>
        <w:ind w:left="283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rPr>
          <w:rFonts w:ascii="Arial" w:hAnsi="Arial" w:eastAsia="Times New Roman" w:cs="Arial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378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a3784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a378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a4d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CE3B83E12B71651281E82EB3A0CA9EE710409D25FDD5BA0BFBC07D724C0420X7D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2A0D56-B8F8-4EBF-9B80-161C024531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  <Pages>1</Pages>
  <Words>2932</Words>
  <Characters>16714</Characters>
  <CharactersWithSpaces>19607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1:49:00Z</dcterms:created>
  <dc:creator>Пользователь Windows</dc:creator>
  <dc:description/>
  <dc:language>en-US</dc:language>
  <cp:lastModifiedBy>Пользователь Windows</cp:lastModifiedBy>
  <cp:lastPrinted>2022-02-14T04:45:00Z</cp:lastPrinted>
  <dcterms:modified xsi:type="dcterms:W3CDTF">2022-02-28T08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