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/>
              <w:drawing>
                <wp:inline distT="0" distB="0" distL="0" distR="0">
                  <wp:extent cx="561340" cy="6737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РАСНОЯРСКИЙ  КРА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ЧИНСКИЙ 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ОРНЫЙ СЕЛЬСКИЙ СОВЕТ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48"/>
                <w:szCs w:val="4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48"/>
                <w:szCs w:val="48"/>
              </w:rPr>
              <w:t>РЕШ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204"/>
        <w:gridCol w:w="4166"/>
        <w:gridCol w:w="2278"/>
      </w:tblGrid>
      <w:tr>
        <w:trPr>
          <w:trHeight w:val="108" w:hRule="atLeast"/>
        </w:trPr>
        <w:tc>
          <w:tcPr>
            <w:tcW w:w="32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17.05.2022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.Горный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            №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16-91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3685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О признании утратившим силу решения Горного сельского Совета депутатов от 18.06.2018 №26-115Р «Об утверждении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рядка ведения перечня видов муниципального контроля  и органов местного самоуправления Горного сельсовета, уполномоченных на их осуществление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На основании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едерального закона от 31.07.2020 № 248-ФЗ «О государственном контроле (надзоре) и муниципальном контроле  в Российской Федерации»,  руководствуясь статьями 20, 24 Устава Горного сельсовета Ачинского района Красноярского края, Горный сельский Совет депутатов </w:t>
      </w:r>
      <w:r>
        <w:rPr>
          <w:rFonts w:eastAsia="Calibri"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 Признать утратившим силу  решение Горного сельского Совета депутатов от 18.06.2018 № 26-115Р «Об утверждени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рядка  ведения перечня видов муниципального контроля и органов местного самоуправления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орного сельсовета, уполномоченных на их осуществление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Контроль исполнением настоящего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, охране окружающей среды и ЖКХ (председатель комиссии  Шейнмаер В.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>3. Решение вступает в день, следующий за днем его официального  опубликования в информационном листе «Информационный  вестник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едседатель Совета депутатов                         Глава сельсовета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А.Н.Подковырина                                      С.М.Мель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7719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7719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263</Words>
  <Characters>1502</Characters>
  <CharactersWithSpaces>176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02:00Z</dcterms:created>
  <dc:creator>Пользователь Windows</dc:creator>
  <dc:description/>
  <dc:language>en-US</dc:language>
  <cp:lastModifiedBy>Пользователь Windows</cp:lastModifiedBy>
  <cp:lastPrinted>2022-05-19T04:27:00Z</cp:lastPrinted>
  <dcterms:modified xsi:type="dcterms:W3CDTF">2022-05-19T04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