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на 31 марта 2023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бюджетных учреждений Горного сельсовета, оплата которых осуществляется на основе тарифной сетки за 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 постоянной основе, лиц, замещающих иные муниципальные должности и муниципальных служащих за отчетный период (челове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 (тыс. рубле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администрации Горного сельсовета, замещающих должности, не отнесенные к муниципальным должностям и должностям муниципальной службы за отчетный период,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>Н.А. Игн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23:00Z</dcterms:created>
  <dc:creator>buh</dc:creator>
  <dc:description/>
  <cp:keywords/>
  <dc:language>en-US</dc:language>
  <cp:lastModifiedBy>Microsoft Office</cp:lastModifiedBy>
  <cp:lastPrinted>2019-10-08T13:19:00Z</cp:lastPrinted>
  <dcterms:modified xsi:type="dcterms:W3CDTF">2023-04-13T03:43:00Z</dcterms:modified>
  <cp:revision>61</cp:revision>
  <dc:subject/>
  <dc:title>Отчет на 31 декабря 2008 года</dc:title>
</cp:coreProperties>
</file>