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1 квартала 2023 года резервный фонд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1 квартала 2023 года кредитов не выделя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течение 1 квартала 2023 года муниципальные гарантии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б использовании муниципального имущества, находящегося 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ажа и сдача в аренду муниципального недвижимого имущества в администрации Горного сельсовета,  за 1 квартал 2023 года не произв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1 квартал 2023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1 квартал 2023 года финансирование муниципальной адресной инвестиционной программы не производ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24:00Z</dcterms:created>
  <dc:creator>buh</dc:creator>
  <dc:description/>
  <cp:keywords/>
  <dc:language>en-US</dc:language>
  <cp:lastModifiedBy>Microsoft Office</cp:lastModifiedBy>
  <cp:lastPrinted>2019-10-08T13:25:00Z</cp:lastPrinted>
  <dcterms:modified xsi:type="dcterms:W3CDTF">2023-04-13T03:38:00Z</dcterms:modified>
  <cp:revision>53</cp:revision>
  <dc:subject/>
  <dc:title/>
</cp:coreProperties>
</file>