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2024  </w:t>
        <w:tab/>
        <w:tab/>
        <w:tab/>
        <w:t xml:space="preserve">     г. Ачинск</w:t>
        <w:tab/>
        <w:t xml:space="preserve">          </w:t>
        <w:tab/>
        <w:t xml:space="preserve">                  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ей 264.6 Бюджетного Кодекса Российской Федерации, решением Ачинского районного Совета депутатов от 27 сентября 2013 года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1 062 148,4 тыс. рублей и расходам в сумме 1 066 13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исполнение районного бюджета с дефицитом в сумме 3 981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3 981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районного бюджета за 2023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6 – 10 и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и показателями согласно приложениям 11,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         (Комарова Т.А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 Главы Ач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LLI</cp:lastModifiedBy>
  <cp:lastPrinted>2021-03-31T11:11:00Z</cp:lastPrinted>
  <dcterms:modified xsi:type="dcterms:W3CDTF">2024-03-25T09:14:00Z</dcterms:modified>
  <cp:revision>125</cp:revision>
  <dc:subject/>
  <dc:title>ПРОЕКТ </dc:title>
</cp:coreProperties>
</file>