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>
          <w:rFonts w:ascii="Times New Roman" w:hAnsi="Times New Roman" w:cs="Times New Roman"/>
          <w:caps/>
          <w:spacing w:val="4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5640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РАСНОЯРСКИЙ КРАЙ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ЧИНСКИЙ РАЙОН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ДМИНИСТРАЦИЯ МАЛИНОВСКОГО СЕЛЬСОВЕТА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Heading3"/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8.2015</w:t>
        <w:tab/>
        <w:tab/>
        <w:tab/>
        <w:tab/>
        <w:t>п. Малиновка</w:t>
        <w:tab/>
        <w:tab/>
        <w:tab/>
        <w:tab/>
        <w:t xml:space="preserve">           № 174-П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Style28"/>
        <w:rPr/>
      </w:pPr>
      <w:r>
        <w:rPr>
          <w:sz w:val="24"/>
          <w:szCs w:val="24"/>
        </w:rPr>
        <w:t xml:space="preserve">предоставления муниципальной услуги «Предоставление </w:t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  <w:t xml:space="preserve">права ограниченного пользования земельными участками </w:t>
      </w:r>
    </w:p>
    <w:p>
      <w:pPr>
        <w:pStyle w:val="Style28"/>
        <w:rPr/>
      </w:pPr>
      <w:r>
        <w:rPr>
          <w:sz w:val="24"/>
          <w:szCs w:val="24"/>
        </w:rPr>
        <w:t>(установление сервитута)</w:t>
      </w:r>
      <w:r>
        <w:rPr/>
        <w:t xml:space="preserve">»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4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правовых актов в соответствие с действующим законодательством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«Об организации предоставления государственных и муниципальных услуг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7.12.2009 N 1993-р «Об утверждении сводного перечня первоочередных государственных и муниципальных услуг, предоставляемых в электронном виде», Постановления администрации Малиновского сельсовета от 26.01.2012 г. № 8-П «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», </w:t>
      </w:r>
      <w:r>
        <w:rPr>
          <w:rFonts w:cs="Times New Roman" w:ascii="Times New Roman" w:hAnsi="Times New Roman"/>
          <w:spacing w:val="-5"/>
          <w:sz w:val="24"/>
          <w:szCs w:val="24"/>
        </w:rPr>
        <w:t>руководствуясь статьёй 33 Устава Малиновского сельсовета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чинского ра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, 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ПОСТАНОВЛЯЮ:</w:t>
      </w:r>
    </w:p>
    <w:p>
      <w:pPr>
        <w:pStyle w:val="Normal"/>
        <w:ind w:left="142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Административный </w:t>
      </w:r>
      <w:hyperlink w:anchor="Par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Предоставление права ограниченного пользования земельными участками (установление сервитута)»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ий регламент в сети Интернет на официальном сайте Малиновского сельсовета Ачинского района Красноярского края: </w:t>
      </w:r>
      <w:r>
        <w:rPr>
          <w:rFonts w:eastAsia="Arial Unicode MS" w:cs="Times New Roman" w:ascii="Times New Roman" w:hAnsi="Times New Roman"/>
          <w:color w:val="000080"/>
          <w:sz w:val="24"/>
          <w:szCs w:val="24"/>
          <w:u w:val="single"/>
        </w:rPr>
        <w:t>http://malinovsc.gbu.s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4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ind w:left="142"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 в информационном бюллетене «Малиновский вестник»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ельсовета                                                                                                         Н.В.Ранда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ЖДЕН 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м администрации Малиновского сельсовета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3.08. 2015 г. № 174-П</w:t>
      </w:r>
    </w:p>
    <w:p>
      <w:pPr>
        <w:pStyle w:val="ConsPlusTitle"/>
        <w:ind w:left="52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left="52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едоставление права ограниченного поль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ми участками (установление сервитута)"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6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тивный регламент предоставления муниципальной услуги (далее - Административный регламент) по предоставлению права ограниченного пользования земельными участками (установление сервитута) разработан в соответствии с Федеральным законом от 27 июля 2010 года № 210-ФЗ "Об организации предоставления государственных и муниципальных услуг" (далее - Федеральный закон № 210-ФЗ),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Административный регламент разработан в отношении земель и земельных участков, находящихся в собственности Малиновского сельсовета.</w:t>
      </w:r>
    </w:p>
    <w:p>
      <w:pPr>
        <w:pStyle w:val="Normal"/>
        <w:widowControl w:val="false"/>
        <w:spacing w:before="0" w:after="0"/>
        <w:ind w:left="0" w:firstLine="6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Заявителями на предоставление муниципальной услуги явля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зические или юридические лица, либо их уполномоченные представит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 Порядок информирования о предоставлении муниципаль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Исполнитель муниципальной услуг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Малинов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Ачинского райо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далее - администрация)</w:t>
      </w:r>
      <w:r>
        <w:rPr>
          <w:rFonts w:cs="Times New Roman" w:ascii="Times New Roman" w:hAnsi="Times New Roman"/>
          <w:sz w:val="24"/>
          <w:szCs w:val="24"/>
        </w:rPr>
        <w:t xml:space="preserve">, расположен по адресу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62179, Красноярский край, Ачинский район, п. Малиновка, квартал 1, здание 4/1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  <w:hyperlink r:id="rId10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smalinovkas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рафик работы: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недельник - четверг с 9-00 до 17-00 часов,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ерерыв на обед с 13.00 до 14.00 часов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ятница с 9-00 до 15-00 часов без перерыва на обед,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ыходные дни - суббота, воскресенье.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равочные телефоны: тел.(факс) 8(39151)6-98-51, тел. 8(39151)6-98-53,        Официальный сайт Малиновского сельсовета Ачинского района: </w:t>
      </w:r>
      <w:hyperlink r:id="rId11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malinovsc.gbu.su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непосредственн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</w:rPr>
        <w:t xml:space="preserve">Малинов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Ачинского райо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далее - администрация)</w:t>
      </w:r>
      <w:r>
        <w:rPr>
          <w:rFonts w:cs="Times New Roman" w:ascii="Times New Roman" w:hAnsi="Times New Roman"/>
          <w:sz w:val="24"/>
          <w:szCs w:val="24"/>
        </w:rPr>
        <w:t xml:space="preserve">, расположен по адресу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62179, Красноярский край, Ачинский район, п. Малиновка, квартал 1, здание 4/1.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В день, предшествующий нерабочему праздничному дню, установленному статьей 112 Трудового кодекса Российской Федерации, график работы изменяется - продолжительность рабочего дня уменьшается на один час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 информация о муниципальной услуге, процедуре ее предоставления представляе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 специалистами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на стендах в помещении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устной форме лично или по телефону к специалистам исполнителя муниципальной услуги, участвующим в предоставлении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письменной форме лично или почтой в адрес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исьменной форме по адресу электронной почты исполнителя муниципальной услуги: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malinovskijjselsovet@rambler.ru</w:t>
        </w:r>
      </w:hyperlink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ирование заявителей проводится в двух формах: устной и письменной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обращения заявителей лично в приемные часы специалисты исполнителя муниципальной услуги, участвующие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исполнителя муниципальной услуги которому поступил звонок, и фамилии специалиста, принявшего телефонный звонок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обратившегося лица осуществляется не более 15 минут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вет на обращение дается в течение 30 дней со дня регистрации письменного обращения исполнителем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пециалисты исполнителя муниципальной услуги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исьменный ответ на обращение, содержащий фамилию и номер телефона исполнителя, подписывается руководителем исполнителя муниципальной услуги либо уполномоченным им лицом и направляется по почтовому адресу, указанному в обращени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, содержащий фамилию и номер телефона исполнителя, подписывается руководителем исполнителя муниципальной услуги либо уполномоченным им лицом и направляется в форме электронного документа по адресу электронной почты или в письменной форме по почтовому адресу, указанному в обращени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hanging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. Наименование муниципальной услуги: "Предоставление права ограниченного пользования земельными участками (установление сервитута)"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именование исполнителя муниципальной услуги, предоставляющего муниципальную услугу – администрация Малиновского сельсовет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 исполнителя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овым актом администрация Малиновского сельсовета.</w:t>
      </w:r>
    </w:p>
    <w:p>
      <w:pPr>
        <w:pStyle w:val="Normal"/>
        <w:autoSpaceDE w:val="false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е государственных и муниципальных услуг в многофункциональных центрах осуществляется в соответствии с Федеральным законом от 27.07.2010 № 210-ФЗ </w:t>
      </w:r>
      <w:r>
        <w:rPr>
          <w:rFonts w:cs="Times New Roman" w:ascii="Times New Roman" w:hAnsi="Times New Roman"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ными нормативными правовыми актами Российской Федерации, нормативными правовыми актами Красноярского края, муниципальными правовыми актами по принципу «одного окна»,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, указанным в </w:t>
      </w: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татье 15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Федерального закона </w:t>
      </w:r>
      <w:r>
        <w:rPr>
          <w:rFonts w:cs="Times New Roman" w:ascii="Times New Roman" w:hAnsi="Times New Roman"/>
          <w:sz w:val="24"/>
          <w:szCs w:val="24"/>
        </w:rPr>
        <w:t>от 27.07.2010 № 210-ФЗ «Об организации предоставления государственных и муниципальных услуг» посредством подачи заявителем единого заявл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доста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явителю двух и более государственных и (или) муниципальных услуг – (комплексный запрос) в соответствии с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»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7. Результатом предоставления муниципальной услуги является: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ект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глашения об установлении сервиту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 об отказе в установлении сервиту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предоставления муниципальной услуги</w:t>
      </w:r>
    </w:p>
    <w:p>
      <w:pPr>
        <w:pStyle w:val="Normal"/>
        <w:widowControl w:val="false"/>
        <w:spacing w:before="0" w:after="0"/>
        <w:ind w:left="142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едоставление права ограниченного пользования земельными участками (установление сервитута) осуществляется в срок, не превышающий 30 дней с момента регистрации обращения заявителя, предоставления заявителем уведомления о государственном кадастровом учете частей земельного участка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9. Правовыми основаниями предоставления муниципальной услуги являю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) Конституция Российской Федерации от 12 декабря 1993 года (Российская газета, 1993, № 237)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Гражданский кодекс Российской Феде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30 ноября 1994 года № 51-ФЗ (Собрание законодательства РФ, 1994, № 32; Российская газета, 1994, № 238 - 239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Земельный кодекс Российской Федерац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25 октября 2001 года № 136-ФЗ (Собрание законодательства РФ, 2001, № 44; Парламентская газета, 2001, № 204 - 205; Российская газета, 2001, № 211 - 21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1 февраляи1992 года № 2395-1 "О недрах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"Собрание законодательства РФ", 1995, № 10, ст. 823, "Российская газета",1995, № 52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едеральным законом от 21 июля 1997 года № 122-ФЗ "О государственной регистрации прав на недвижимое имущество и сделок с ним" (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рание законодательства РФ, 1997, № 30; Российская газета, 1997, № 145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6) Федеральный закон от 25 октября 2001 года № 137-ФЗ "О введении в действие Земельного кодекса Российской Федерации" (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рание законодательства РФ, 2001, № 44; Парламентская газета, 2001, № 204-205; Российская газета, 2001, № 211 - 21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7) Федеральный закон от 6 октября 2003 года № 131-ФЗ "Об общих принципах организации местного самоуправления в Российской Федерации" </w:t>
      </w:r>
      <w:r>
        <w:rPr>
          <w:rFonts w:cs="Times New Roman" w:ascii="Times New Roman" w:hAnsi="Times New Roman"/>
          <w:sz w:val="24"/>
          <w:szCs w:val="24"/>
          <w:lang w:eastAsia="ru-RU"/>
        </w:rPr>
        <w:t>(Собрание законодательства РФ, 2003, № 40; Парламентская газета, 2003, № 186; Российская газета, 2003, № 20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8) Федеральный закон от 27 июля 2006 года № 152-ФЗ "О персональных данных" (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 газета, 2006, № 165; Собрание законодательства РФ, 2006, № 31 (1 ч.); Парламентская газета, 2006, № 126 - 127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9) Федеральный закон от 27 июля 2010 года № 210-ФЗ "Об организации предоставления государственных и муниципальных услуг" (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 газета, 2010,                  № 168; Собрание законодательства РФ, 2010, № 31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каз Министерства юстиции Российской Федерации от 26 июля 2004 года               № 132 "Об утверждении методических рекомендаций о порядке государственной регистрации сервитутов на земельные участки"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0" w:name="Par270"/>
      <w:bookmarkEnd w:id="0"/>
      <w:r>
        <w:rPr>
          <w:rFonts w:cs="Times New Roman" w:ascii="Times New Roman" w:hAnsi="Times New Roman"/>
          <w:sz w:val="24"/>
          <w:szCs w:val="24"/>
        </w:rPr>
        <w:t>10. Для получения муниципальной услуги заявитель представляет исполнителю муниципальной услуги: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заявление о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ении соглашения об установлении сервитута с приложением схемы границ сервитута 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Администрацию;</w:t>
      </w:r>
    </w:p>
    <w:p>
      <w:pPr>
        <w:pStyle w:val="Style28"/>
        <w:ind w:left="57" w:right="5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ственной инициативе для получения муниципальной услуги заявитель может представить исполнителю муниципальной услуги: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дастровый паспорт земельного участка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иску из Единого государственного реестра прав (далее – ЕГРП) на недвижимое имущество и сделок с ним о зарегистрированных правах или уведомление об отсутствии в ЕГРП запрашиваемых сведений на земельный участок, на который планируется установить сервитут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) выписку из Единого государственного реестра юридических лиц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представление заявителем документов, указанных в подпунктах а), б), в) настоящего пункта, не является основанием для отказа в предоставлении муниципальной услуги. 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мках межведомственного информационного взаимодействия запрашивает документы, указанные в подпунктах а), б), в) настоящего пункта в органах, в распоряжении которых они находятся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пециалисты исполнителя муниципальной услуги не вправе требовать от заявителя представления документов, не указанных в перечне документов, необходимых для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1" w:name="Par273"/>
      <w:bookmarkEnd w:id="1"/>
      <w:r>
        <w:rPr>
          <w:rFonts w:cs="Times New Roman" w:ascii="Times New Roman" w:hAnsi="Times New Roman"/>
          <w:sz w:val="24"/>
          <w:szCs w:val="24"/>
        </w:rPr>
        <w:t>11. Представленные документы должны соответствовать следующим требованиям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фамилия, имя и отчество (наименование) заявителя, его место жительства (место нахождения) написаны полностью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документах отсутствуют неоговоренные исправления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.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аний для возврата документов, необходимых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2. Основаниями для возврата заявления заявителю, являю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2.1. Представление документов, не соответствующих перечню, указанному в пункте 10 настоящего Административного регламент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2. Нарушение требований к оформлению документов; 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С заявлением обратилось ненадлежащее лицо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3. Основаниями для приостановления предоставления муниципальной услуги являются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Поступило письменное обращение заявителя либо его законного представителя о приостановлении процедуры предоставления муниципальной услуги</w:t>
      </w:r>
      <w:bookmarkStart w:id="2" w:name="Par290"/>
      <w:bookmarkEnd w:id="2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Обнаружены ошибки, разночтения в представленных заявителем документ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Не поступление ответов на межведомственные запросы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4.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>14.1. З</w:t>
      </w:r>
      <w:r>
        <w:rPr>
          <w:rFonts w:cs="Times New Roman" w:ascii="Times New Roman" w:hAnsi="Times New Roman"/>
          <w:sz w:val="24"/>
          <w:szCs w:val="24"/>
          <w:lang w:eastAsia="ru-RU"/>
        </w:rPr>
        <w:t>аявление об установлении сервитута направлено в орган исполнительной власти или орган местного самоуправления, которые не вправе заключать соглашение об установлении сервитута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14.2. У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новление сервитута приведет к невозможности использования земельного участка в соответствии с его разрешенным использованием или к существенным затруднениям в использовании земельного участка;</w:t>
      </w:r>
    </w:p>
    <w:p>
      <w:pPr>
        <w:pStyle w:val="21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4.3. Сведения о земельном участке аннулированы из государственного кадастра объектов недвижимости в соответствии с Федеральным законом от 24.07.2007 № 221-ФЗ                      "О государственном кадастре недвижимости"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Цель установления сервитута противоречит целям, определенным статьей 39.23 Земельного кодекса Российской Федераци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По иным основаниям, предусмотренным Законодательством Российской Федерации, законодательством Красноярского края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-8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5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7. Максимальное время ожидания в очереди при подаче документов составляет                 15 минут,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8. 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15 минут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порядок регистрации обращения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9. Заявление и документы, необходимые для предоставления муниципальной услуги, регистрируются в день их представления исполнителю муниципальной услуги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ступившие после 16.00 (в предпраздничные дни - после 15.00), оформляются, регистрируются и поступают в обработку на следующий день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омещения для предоставления муниципальной услуги размещаются преимущественно на нижних этажах з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предоставления муниципальной услуги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и невозможности создания в Администрации Малиновского сельсовета, условий для его полного приспособления с учетом потребностей инвалидов Администрацией Малиновского сельсовета,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ля приема граждан, обратившихся за получением муниципальной услуги, выделяются отдельные помещения, снабженные соответствующими указателями. Рабочее место специалистов Администрации Малиновского сельсовета,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пециалисты Администрации Малиновского сельсовета,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В информационных терминалах (киосках) либо на информационных стендах размещаются сведения о графике (режиме) работы Администрации Малиновского сельсовета, информация о порядке и условиях предоставления муниципальной услуги, образцы заполнения заявлений и перечень документов, необходимых для предоставления муниципальной  услуги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Администрации Малин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парковке автотранспортных средств, расположенной на территории, прилегающей к местонахождению Администрации Малиновского сельсовета, выделяется не менее 10 процентов мест (но не менее одного места) для парковки специальных автотранспортных средств инвалидов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rmal"/>
        <w:tabs>
          <w:tab w:val="clear" w:pos="709"/>
          <w:tab w:val="left" w:pos="110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В Администрации Малиновского сельсовета,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на объект сурдопереводчика, тифлосурдоперевод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нарушения функции зрения и самостоятельного передвижения, по территории Администрации Малиновского сельсовета;</w:t>
      </w:r>
    </w:p>
    <w:p>
      <w:pPr>
        <w:pStyle w:val="Normal"/>
        <w:widowControl w:val="false"/>
        <w:spacing w:before="0" w:after="0"/>
        <w:ind w:left="142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widowControl w:val="false"/>
        <w:spacing w:before="0" w:after="0"/>
        <w:ind w:left="142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1. Показателями доступности и качества муниципальной услуги являю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возможности направления запроса по электронной почте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) размещение информации о порядке предоставления муниципальной услуги на официальном Интернет-сайте исполнителя муниципальной услуги (в случае отсутствия на Официальном Интернет-сайте муниципального образования Ачинский  район)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) соблюдение срока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6)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7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8) возможность получения муниципальных услуг в многофункциональном центре предоставления муниципальных услуг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озможность получения информации о ходе предоставления муниципальных услуг, в том числе с использованием информационно-коммуникационных технологий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Доступность информации и муниципальной услуги для лиц,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, в том числе с выездом специалиста, отвечающего за предоставление услуги, к заявителю на дом по заявлению.</w:t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 к предоставлению муниципальных услуг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2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firstLine="540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я о порядке предоставления муниципальной  услуги доводится до заявителей следующими способами: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утем размещения на информационных стендах в помещениях администрации Малиновского сельсовета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должностными лицами Администрации Малиновского сельсовета при личном обращении с использованием средств телефонной и факсимильной связи, посредством письменных ответов должностными лицами Администрации Малиновского сельсовета на письменные обращения получателей муниципальной услуги, в том числе по электронной почте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средством размещения на официальном Интернет-сайте Ачинского района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средством размещения в сети Интернет на Едином портале государственных и муниципальных услуг (функций) www.gosuslugi.ru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средством размещения в средствах массовой информации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spacing w:before="0" w:after="0"/>
        <w:ind w:left="0"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ля заявителей предоставляется возможность подать </w:t>
      </w:r>
      <w:hyperlink r:id="rId1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явление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 предоставлении муниципальной услуги с использованием Единого портала государственных и муниципальных услуг и официального Интернет-сайта Ачинского района, и таким же образом получать сведения о ходе выполнения запроса о предоставлении муниципальной услуги, а также 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ind w:left="142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2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3. Блок-схема последовательности действий при предоставлении муниципальной услуги приводится в приложении к настоящему Административному регламенту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4. Предоставление муниципальной услуги по установлению сервитута в отношении земель или земельных участков, находящихся на территории муниципального образования Малиновский сельсовет включает в себя следующие административные процедуры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) принятие заявления (документов)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вичная проверка документов и рассмотрение заявления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) формирование и направление межведомственных запросов (при необходимости) в органы (организации), участвующие в предоставлении муниципальной услуги;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явителю уведомления о возможности заключения соглашения об установлении сервитута в предложенных заявителем границах либо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;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5) направление заявителю подписанных уполномоченным органом экземпляров проекта соглашения об установлении сервитута или мотивированного отказа в установлении сервитута.</w:t>
      </w:r>
    </w:p>
    <w:p>
      <w:pPr>
        <w:pStyle w:val="Normal"/>
        <w:autoSpaceDE w:val="false"/>
        <w:spacing w:before="0" w:after="0"/>
        <w:ind w:left="142" w:firstLine="709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заявления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5. 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(документов)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в обязанности которого входит принятие документов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истрирует поступление заявления (документов) в соответствии с установленными правилами делопроизводств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бщает заявителю номер и дату регистрации заявления (документов) (при личном обращении заявителя)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нятие заявления (документов)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15 минут.</w:t>
      </w:r>
    </w:p>
    <w:p>
      <w:pPr>
        <w:pStyle w:val="Normal"/>
        <w:widowControl w:val="false"/>
        <w:spacing w:before="0" w:after="0"/>
        <w:ind w:lef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1. В случае если заявление поступило в многофункциональный центр (далее – МФЦ), регистрация, направление такого заявления осуществляется в сроки и порядке, установленные соглашением между Администрацией муниципального образования Малиновский сельсовет и МФЦ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ления и первичная проверка документов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Основанием для начала процедуры первичной проверки документов и рассмотрения заявления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 w:val="false"/>
        <w:spacing w:before="0" w:after="0"/>
        <w:ind w:left="0" w:firstLine="660"/>
        <w:rPr/>
      </w:pPr>
      <w:r>
        <w:rPr>
          <w:rFonts w:cs="Times New Roman" w:ascii="Times New Roman" w:hAnsi="Times New Roman"/>
          <w:sz w:val="24"/>
          <w:szCs w:val="24"/>
        </w:rPr>
        <w:t>Специалист, уполномоченный на рассмотрение заявления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 заявителя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наличие приложенных к заявлению документов, перечисленных в пункте 10 настоящего Административного регламент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авливает наличие полномочий заявителя на получение муниципальной услуг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ет наличие полномочий исполнителя муниципальной услуги по рассмотрению обращения заявителя.</w:t>
      </w:r>
    </w:p>
    <w:p>
      <w:pPr>
        <w:pStyle w:val="Normal"/>
        <w:spacing w:before="0" w:after="0"/>
        <w:ind w:left="0" w:firstLine="68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. В случае если имеются основания для возврата заявления заявителю, определенные пунктом 12 настоящего Административного регламента, Администрация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чение десяти дней со дня поступления заявления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лючении соглашения об установлении сервиту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вращает заявление заявителю. При этом заявителю должны быть указаны причины возврата заявления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ении соглашения об установлении сервиту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2. В случае если, имеются определенные пунктом 13 настоящего Административного регламента основания для приостановления предоставления муниципальной услуги, специалист, уполномоченный на рассмотрение обращения заявителя, подготавливает уведомление Администрации района о приостановке рассмотрения заявления и направляет его.</w:t>
      </w:r>
    </w:p>
    <w:p>
      <w:pPr>
        <w:pStyle w:val="Normal"/>
        <w:spacing w:before="0" w:after="0"/>
        <w:ind w:left="0" w:firstLine="68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результата предоставления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бо отказа в предоставлении муниципальной услуги</w:t>
      </w:r>
    </w:p>
    <w:p>
      <w:pPr>
        <w:pStyle w:val="Normal"/>
        <w:spacing w:before="0" w:after="0"/>
        <w:ind w:left="0" w:firstLine="68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7. В случае, если предоставление муниципальной услуги входит в полномочия исполнителя муниципальной услуги и отсутствуют определенные пунктом 14 настоящего Административного регламента основания для отказа в предоставлении муниципальной услуги, но заявителем не предоставлены документы предусмотр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унктами а), б), в) пункта 10 настоящего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пяти рабочих дней со</w:t>
      </w:r>
      <w:r>
        <w:rPr>
          <w:rFonts w:cs="Times New Roman" w:ascii="Times New Roman" w:hAnsi="Times New Roman"/>
          <w:sz w:val="24"/>
          <w:szCs w:val="24"/>
        </w:rPr>
        <w:t xml:space="preserve"> дня его регистрации заявления запрашивает необходимые документы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лучения необходимых документов: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случае если отсутствуют определенные пунктом 14 настоящего Административного регламента основания для отказа в предоставлении муниципальной услуги специалист, уполномоченный на рассмотрение обращения заявителя, выполняет действия предусмотренные пунктом 30 настоящего Административного регламента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случае если имеются определенные пунктом 14 настоящего Административного регламента основания для отказа в предоставлении муниципальной услуги специалист, уполномоченный на рассмотрение обращения заявителя, выполняет действие предусмотренное пунктом 28 настоящего Административного регламента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8. В случае если имеются определенные пунктом 14 настоящего Административного регламента основания для отказа в предоставлении муниципальной услуги, специалист, уполномоченный на рассмотрение обращения заявителя, в тридцатидневный срок со дня регистрации заявления письменно сообщает заявителю о результатах рассмотрения заявления посредством направления мотивированного отказа в установлении  сервитута по почте.</w:t>
      </w:r>
    </w:p>
    <w:p>
      <w:pPr>
        <w:pStyle w:val="Normal"/>
        <w:spacing w:before="0" w:after="0"/>
        <w:ind w:left="0" w:firstLine="660"/>
        <w:rPr/>
      </w:pP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имеются основания для принятия решения о приостановлении рассмотрения заявления, специалист, </w:t>
      </w:r>
      <w:r>
        <w:rPr>
          <w:rFonts w:cs="Times New Roman" w:ascii="Times New Roman" w:hAnsi="Times New Roman"/>
          <w:sz w:val="24"/>
          <w:szCs w:val="24"/>
        </w:rPr>
        <w:t>уполномоченный на рассмотрение обращения 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товит проект такого решения, направляет его на подписание и регистрацию в соответствии с правилами делопроизводства и направляет такое решение заявителю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0. В случае, если предоставление муниципальной услуги входит в полномочия исполнителя муниципальной услуги и отсутствуют определенные пунктом 14 настоящего Административного регламента основания для отказа в предоставлении муниципальной услуги, специалист, уполномоченный на рассмотрение обращения заявителя, выполняет одно из следующих действий: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уведомление заявителю о возможности заключения соглашения об установлении сервитута в предложенных заявителем границах либо подготавливает предложение  заявителю о заключении соглашения об установлении сервитута в иных границах с приложением схемы границ сервитута на кадастровом плане территории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подготавливает и направляет заявителю подписанные Администрацией экземпляры проекта соглашения об установлении сервитута.</w:t>
      </w:r>
    </w:p>
    <w:p>
      <w:pPr>
        <w:pStyle w:val="Normal"/>
        <w:widowControl w:val="false"/>
        <w:spacing w:before="0" w:after="0"/>
        <w:ind w:lef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административной процедуры не более 30 дней (без учета времени на приостановку). </w:t>
      </w:r>
    </w:p>
    <w:p>
      <w:pPr>
        <w:pStyle w:val="Normal"/>
        <w:widowControl w:val="false"/>
        <w:spacing w:before="0" w:after="0"/>
        <w:ind w:lef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предоставления либо отказа в предоставлении                  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highlight w:val="magenta"/>
        </w:rPr>
      </w:pPr>
      <w:r>
        <w:rPr>
          <w:rFonts w:cs="Times New Roman" w:ascii="Times New Roman" w:hAnsi="Times New Roman"/>
          <w:b/>
          <w:sz w:val="24"/>
          <w:szCs w:val="24"/>
          <w:highlight w:val="magenta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1. Основанием для начала процедуры выдачи результата предоставления либо отказа в предоставлении муниципальной услуги является регистрация соответствующих документ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едоставлении либо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едоставлении либо об отказе в предоставлении муниципальной услуги с присвоенным регистрационным номером специалист, ответственный за предоставление муниципальной услуги в течение 2 рабочих дней передает специалисту ответственному за выдачу документов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выдачу документов в течение 5 рабочих дней с момента передачи решения о предоставлении либо об отказе в предоставлении муниципальной услуги направляет его заявителю почтовым отправлением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опия решения вместе с оригиналами документов, представленных заявителем, остается на хранении у исполнител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ие заявителю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7 рабочих дней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текущего контроля за соблюдением и исполнением положений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Текущий контроль за соблюдением последовательности административных действий, определенных настоящим Административным регламентом, и принятием в ходе предоставления муниципальной услуги решений осуществляет Глава Администраци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3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на основании планов работы исполнителя муниципальной услуги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оведении внеплановой проверки принимает руководитель исполнителя муниципальной услуги или уполномоченное им должностное лицо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spacing w:before="0" w:after="0"/>
        <w:ind w:left="14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2 марта 2007 года № 25-ФЗ "О муниципальной службе в Российской Федерации", Трудовым кодексом Российской Федерации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формы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6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исполнителя муниципальной услуг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widowControl w:val="false"/>
        <w:spacing w:before="0" w:after="0"/>
        <w:ind w:left="142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. Досудебный (внесудебный) порядок обжалования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й и действий (бездействия) органа, предоставляющего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ую услугу, а также их должностных лиц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Заявители вправе обжаловать решения, принятые органом, предоставляющим муниципальную услугу</w:t>
        <w:tab/>
        <w:t>в ходе предоставления муниципальной услуги, действия (бездействие) должностных лиц органа местного самоуправления, оказывающего муниципальную услугу, муниципальных служащих в досудебном (внесудебном) порядке.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7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, муниципальную услугу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Заявитель может обратиться с жалобой, в том числе в следующих случаях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тказ заявителю в приеме, документов, пред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отказ 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,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Основанием для начала процедуры рассмотрения досудебного (внесудебного) обжалования действий (бездействия) и решений, принятых (осуществляемых) в ходе предоставления, муниципальной услуги, является подача заявителем жалобы лично или направление письменного обращения, в том числе в форме электронного документа, в Администрацию Малиновского сельсовета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 Жалоба может быть направлена по почте, через многофункциональный центр, с использованием информационно телекоммуникационной сети «Интернет», официального сайта органа, предоставляющего муниципальную услугу, единого краевого портала «Красноярский край»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 Жалоба должна содержать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Результатом рассмотрения жалобы является одно из следующих решений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довлетворение жалобы, в том числе в форме отмены принятого решения, исправления допущенных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тказ в удовлетворении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Не позднее дня, следующего за днем принятия решения, указанного в пункте 5.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Заявители имеют право обратиться в Администрацию Малиновского сельсовета за получением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Основания для приостановления рассмотрения жалобы отсутствуют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 Заявители вправе обжаловать решения, принятые в ходе предоставления муниципальной услуги, действия или бездействие должностных лиц органа, предоставляющего муниципальную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/>
      </w:pPr>
      <w:r>
        <w:rPr>
          <w:rFonts w:cs="Times New Roman" w:ascii="Times New Roman" w:hAnsi="Times New Roman"/>
        </w:rPr>
        <w:t>по предоставлению муниципальной услуги "</w:t>
      </w:r>
      <w:r>
        <w:rPr>
          <w:rFonts w:cs="Times New Roman" w:ascii="Times New Roman" w:hAnsi="Times New Roman"/>
          <w:sz w:val="24"/>
          <w:szCs w:val="24"/>
        </w:rPr>
        <w:t>Предоставление права ограниченного пользования земельными участками (установление сервитута)</w:t>
      </w:r>
      <w:r>
        <w:rPr>
          <w:rFonts w:cs="Times New Roman" w:ascii="Times New Roman" w:hAnsi="Times New Roman"/>
        </w:rPr>
        <w:t>"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лок-схема последовательности действий при предоставлении муниципальной услуги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6005830" cy="76142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880" cy="7614360"/>
                          <a:chOff x="0" y="0"/>
                          <a:chExt cx="6005880" cy="76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5880" cy="76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6000" y="650160"/>
                            <a:ext cx="22212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3000" y="455760"/>
                            <a:ext cx="144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9760" y="969120"/>
                            <a:ext cx="1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2320" y="1222200"/>
                            <a:ext cx="4411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специалистом Администрации заявления и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7120" y="1541880"/>
                            <a:ext cx="180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6440" y="3876840"/>
                            <a:ext cx="1534680" cy="89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0000" y="2287440"/>
                            <a:ext cx="14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6440" y="228924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3280" y="5146200"/>
                            <a:ext cx="1717560" cy="7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мотивированного отказа в установлении  сервиту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26440" y="15418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2560" y="1541880"/>
                            <a:ext cx="720" cy="233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741680"/>
                            <a:ext cx="16441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приостановки рассмотр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0280" y="1741680"/>
                            <a:ext cx="181728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возврата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0280" y="2457360"/>
                            <a:ext cx="20066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 w:eastAsia="ru-RU"/>
                                </w:rPr>
                                <w:t>о возврате заявл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548800"/>
                            <a:ext cx="1253520" cy="10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 w:eastAsia="ru-RU"/>
                                </w:rPr>
                                <w:t xml:space="preserve">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остановки рассмотр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06080" y="2999160"/>
                            <a:ext cx="72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9000" y="3205440"/>
                            <a:ext cx="1528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eastAsia="ru-RU" w:bidi="ar-SA"/>
                                </w:rPr>
                                <w:t>Возврат заявл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7600" y="1541880"/>
                            <a:ext cx="9000" cy="232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920" y="3876840"/>
                            <a:ext cx="2363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56120" y="4562640"/>
                            <a:ext cx="72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4773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600" y="3566160"/>
                            <a:ext cx="72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000" y="2351880"/>
                            <a:ext cx="136764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межведомственных запро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6160" y="1541880"/>
                            <a:ext cx="180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910960"/>
                            <a:ext cx="720" cy="9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2910960"/>
                            <a:ext cx="720" cy="9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5146200"/>
                            <a:ext cx="2541240" cy="113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 возможности заключения соглашения о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тановлении сервиту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бо подготовка предложения  о заключении соглашения об установлении сервитута в иных границ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6386040"/>
                            <a:ext cx="294624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заявителю подписанные Администрацией экземпляры проекта соглашения об установлении сервиту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563640" y="6385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9pt;height:599.55pt" coordorigin="0,0" coordsize="9458,11991">
                <v:rect id="shape_0" stroked="f" o:allowincell="f" style="position:absolute;left:0;top:0;width:9457;height:119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5;top:1024;width:3497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8,718" to="4919,10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3,1526" to="4915,19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6;top:1925;width:6946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специалистом Администрации заявления и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8,2428" to="1840,27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4;top:6105;width:2416;height:1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59,3602" to="1560,40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3,3605" to="7443,38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95;top:8104;width:2704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мотивированного отказа в установлении  сервиту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43,2428" to="7443,27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4,2428" to="5894,61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;top:2743;width:2588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личие основани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приостановки рассмотр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1;top:2743;width:2861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личие основани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возврата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1;top:3870;width:3159;height: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уведомления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 w:eastAsia="ru-RU"/>
                          </w:rPr>
                          <w:t>о возврате заявл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;top:4014;width:1973;height:1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уведомления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 w:eastAsia="ru-RU"/>
                          </w:rPr>
                          <w:t xml:space="preserve">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остановки рассмотр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26,4723" to="7726,50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34;top:5048;width:2406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eastAsia="ru-RU" w:bidi="ar-SA"/>
                          </w:rPr>
                          <w:t>Возврат заявл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7,2428" to="3080,60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2;top:6105;width:372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53,7185" to="3553,81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6,7517" to="6296,8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7,5616" to="1437,6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6;top:3704;width:2153;height: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ение межведомственных запрос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82,2428" to="4484,37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5,4584" to="3855,6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1,4584" to="5371,6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5;top:8104;width:4001;height:17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уведомления о возможности заключения соглашения о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тановлении сервиту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бо подготовка предложения  о заключении соглашения об установлении сервитута в иных границ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3;top:10057;width:4639;height:9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и направление заявителю подписанные Администрацией экземпляры проекта соглашения об установлении сервитут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12;top:100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0355</wp:posOffset>
                </wp:positionH>
                <wp:positionV relativeFrom="paragraph">
                  <wp:posOffset>3810</wp:posOffset>
                </wp:positionV>
                <wp:extent cx="3088640" cy="485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одача заявления о заключении соглаше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б установлении сервитута в Администра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2pt;height:38.2pt;mso-wrap-distance-left:9.05pt;mso-wrap-distance-right:9.05pt;mso-wrap-distance-top:0pt;mso-wrap-distance-bottom:0pt;margin-top:0.3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Подача заявления о заключении соглаше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об установлении сервитута в Администра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*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 о предоставлении нескольких государственных</w:t>
        <w:br/>
        <w:t>и (или) муниципальных услуг в многофункциональных центрах</w:t>
        <w:br/>
        <w:t xml:space="preserve">предоставления государственных и муниципальных услуг 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2"/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374"/>
        <w:gridCol w:w="3686"/>
        <w:gridCol w:w="226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 данных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аявителе – физическом лице, в том числе индивидуальном предпринимател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  <w:br/>
              <w:t>(при наличии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рожд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удостоверяющий личность (наименование и реквизиты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по месту жительства (месту пребывания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 (ИНН)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"/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ой номер индивидуального лицевого счета (СНИЛС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ндивидуального предпринимателя (ОГРНИП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аявителе – юридическом лиц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  <w:br/>
              <w:t>(при наличии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юридического лиц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едставителе заявител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  <w:br/>
              <w:t>(при наличии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удостоверяющий личность (наименование документа и реквизиты документа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подтверждающий полномочия представителя заявителя (наименование документа и реквизиты документа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  <w:br/>
              <w:t>(при наличии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юридического лиц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374"/>
        <w:gridCol w:w="3686"/>
        <w:gridCol w:w="2268"/>
      </w:tblGrid>
      <w:tr>
        <w:trPr>
          <w:trHeight w:val="92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осударственной и (или) муниципальной услуги 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4"/>
              <w:t>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государственной и (или) муниципальной услуге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довательность предоставления услуг 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5"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заявителя о досрочном получении результата 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6"/>
              <w:t>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ые сведения 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7"/>
        <w:t>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2.1 частью 1 статьи 16 Федерального закона от 27 июля 2010 г. № 210-ФЗ «Об организации предоставления государственных и муниципальных услуг» подтверждаю полномоч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звание многофункционального центра предоставления государственных и (или) муниципальных услу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от моего имени в целях организации предоставления государственных (муниципальных) услуг, а именно составлять на основании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далее - комплексный запрос) заявления на предоставление конкретных государственных и (или) муниципальных услуг, указанных в комплексном запросе, подписывать такие заявления и скреплять их печатью многофункционального центра, формировать комплекты документов, необходимых для получения государственных и (или) муниципальных услуг, указанных в комплексном запросе, направлять указанные заявления и комплекты документов в органы, предоставляющие государственные услуги, и органы, предоставляющие муниципальные услуги.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28"/>
        <w:gridCol w:w="199"/>
        <w:gridCol w:w="397"/>
        <w:gridCol w:w="255"/>
        <w:gridCol w:w="1588"/>
        <w:gridCol w:w="113"/>
        <w:gridCol w:w="680"/>
        <w:gridCol w:w="340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 заявителя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Настоящим подтверждаю, что сведения, указанные в настоящем комплексном запросе, на дату представления комплексного запроса достоверны.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 и подпись заявителя)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приеме документов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098"/>
        <w:gridCol w:w="1474"/>
        <w:gridCol w:w="1467"/>
        <w:gridCol w:w="1467"/>
        <w:gridCol w:w="1467"/>
        <w:gridCol w:w="146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гинал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я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с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стов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бщий срок выполнения комплексного запроса не позднее</w:t>
      </w:r>
    </w:p>
    <w:tbl>
      <w:tblPr>
        <w:tblW w:w="4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510"/>
        <w:gridCol w:w="255"/>
        <w:gridCol w:w="1701"/>
        <w:gridCol w:w="170"/>
        <w:gridCol w:w="1021"/>
        <w:gridCol w:w="340"/>
      </w:tblGrid>
      <w:tr>
        <w:trPr/>
        <w:tc>
          <w:tcPr>
            <w:tcW w:w="1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та выполнения комплексного запроса в полном объем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 (копии документов), необходимые для предоставления выбранных заявителем государственных и (или) муниципальных услуг, представлены заявителем в полном объе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, должность и подпись работника многофункционального центра предоставления государственных и муниципальных услуг, принявшего документы, дата прием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информирования заявителя (представителя заявителя) о результате предоставления государственных и (или) муниципальных услуг 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8"/>
        <w:t>7</w:t>
      </w:r>
      <w:r>
        <w:rPr/>
        <w:t>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531"/>
        <w:gridCol w:w="992"/>
        <w:gridCol w:w="717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</w:t>
            </w:r>
          </w:p>
        </w:tc>
        <w:tc>
          <w:tcPr>
            <w:tcW w:w="81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омер телефон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лектронной почте</w:t>
            </w:r>
          </w:p>
        </w:tc>
        <w:tc>
          <w:tcPr>
            <w:tcW w:w="7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дрес электронной почты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личного обращ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 (копии документов), представленные заявителем совместно с комплексным запросом (за исключением документов (копий документов), не подлежащих возврату в соответствии с нормативными правовыми актами Российской Федерации), и документы, являющиеся результатом выполнения комплексного запроса, получены в многофункциональном центре предоставления государственных и муниципальных услуг в полном объеме 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9"/>
        <w:t>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, подпись заявителя, дата получения результата выполнения  комплексного запроса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мерная форма утверждена Приказом Минэкономразвития России от 21.03.2018 № 137.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footnotePr>
        <w:numFmt w:val="decimal"/>
      </w:footnotePr>
      <w:endnotePr>
        <w:numFmt w:val="lowerRoman"/>
      </w:endnotePr>
      <w:type w:val="nextPage"/>
      <w:pgSz w:w="11906" w:h="16838"/>
      <w:pgMar w:left="1701" w:right="566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0"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Составляется при однократном обращении заявителя.</w:t>
      </w:r>
    </w:p>
  </w:endnote>
  <w:endnote w:id="3">
    <w:p>
      <w:pPr>
        <w:pStyle w:val="Endnote"/>
        <w:ind w:left="0"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Указывается заявителем при желании.</w:t>
      </w:r>
    </w:p>
  </w:endnote>
  <w:endnote w:id="4">
    <w:p>
      <w:pPr>
        <w:pStyle w:val="Endnote"/>
        <w:ind w:left="0"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ются государственные и (или) муниципальные услуги, которые желает получить заявитель.</w:t>
      </w:r>
    </w:p>
  </w:endnote>
  <w:endnote w:id="5">
    <w:p>
      <w:pPr>
        <w:pStyle w:val="Endnote"/>
        <w:ind w:left="0"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Указывается последовательность предоставления государственных и (или) муниципальных услуг, перечисленных в разделе «Наименование государственной и (или) муниципальной услуги»:</w:t>
      </w:r>
    </w:p>
    <w:p>
      <w:pPr>
        <w:pStyle w:val="Endnote"/>
        <w:ind w:left="0" w:firstLine="567"/>
        <w:jc w:val="both"/>
        <w:rPr/>
      </w:pPr>
      <w:r>
        <w:rPr/>
        <w:t>- первичная (предоставление государственной и (или) муниципальной услуги возможно без получения результатов иных государственных и (или) муниципальных услуг, указанных в разделе «Наименование государственной и (или) муниципальной услуги»);</w:t>
      </w:r>
    </w:p>
    <w:p>
      <w:pPr>
        <w:pStyle w:val="Endnote"/>
        <w:ind w:left="0" w:firstLine="567"/>
        <w:jc w:val="both"/>
        <w:rPr/>
      </w:pPr>
      <w:r>
        <w:rPr/>
        <w:t>- по результату предоставления услуги «...» (в кавычках излагается наименование государственной и (или) муниципальной услуги, указанной в разделе «Наименование государственной и (или) муниципальной услуги», необходимой для предоставления выбранной государственной и (или) муниципальной услуги).</w:t>
      </w:r>
    </w:p>
  </w:endnote>
  <w:endnote w:id="6">
    <w:p>
      <w:pPr>
        <w:pStyle w:val="Endnote"/>
        <w:keepLines/>
        <w:ind w:left="0"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Подпись заявителя о досрочном получении результата предоставления государственной и (или) муниципальной услуги, указанной в разделе «Наименование государственной и (или) муниципальной услуги», до окончания общего срока выполнения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.</w:t>
      </w:r>
    </w:p>
  </w:endnote>
  <w:endnote w:id="7">
    <w:p>
      <w:pPr>
        <w:pStyle w:val="Endnote"/>
        <w:ind w:left="0"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Указываются иные необходимые для предоставления выбранных заявителем государственных и (или) муниципальных услуг сведения, содержащиеся в формах заявлений, предусмотренных нормативными правовыми актами Российской Федерации, регулирующими предоставление государственных и (или) муниципальных услуг, указанных в разделе «Наименование государственной и (или) муниципальной услуги».</w:t>
      </w:r>
    </w:p>
  </w:endnote>
  <w:endnote w:id="8">
    <w:p>
      <w:pPr>
        <w:pStyle w:val="Endnote"/>
        <w:ind w:left="0"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один или несколько способов информирования.</w:t>
      </w:r>
    </w:p>
  </w:endnote>
  <w:endnote w:id="9">
    <w:p>
      <w:pPr>
        <w:pStyle w:val="Endnote"/>
        <w:ind w:left="0"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Заполняется по итогам получения всех документов, являющихся результатом предоставления государственных и (или) муниципальных услуг, заявителем (представителем заявителя) лично в многофункциональном центре предоставления государственных и муниципальных услуг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836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836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Данное положение включается в административный регламент при наличии на территории, прилегающей к местонахождению органа, предоставляющего муниципальную услугу, мест для парковки автотранспортных средств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>
        <w:color w:val="FF0000"/>
      </w:rPr>
      <w:t>Актуальная редакция 29.10.2018</w:t>
    </w:r>
  </w:p>
  <w:p>
    <w:pPr>
      <w:pStyle w:val="Header"/>
      <w:jc w:val="right"/>
      <w:rPr>
        <w:color w:val="FF0000"/>
      </w:rPr>
    </w:pPr>
    <w:r>
      <w:rPr>
        <w:color w:val="FF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0000"/>
      </w:rPr>
      <w:t>Актуальная редакция 29.10.2018</w:t>
    </w:r>
  </w:p>
  <w:p>
    <w:pPr>
      <w:pStyle w:val="Header"/>
      <w:jc w:val="right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2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hanging="0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13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 w:val="false"/>
      <w:iCs w:val="false"/>
      <w:color w:val="3882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Подпись Знак"/>
    <w:qFormat/>
    <w:rPr>
      <w:rFonts w:ascii="Times New Roman" w:hAnsi="Times New Roman" w:eastAsia="Times New Roman" w:cs="Times New Roman"/>
      <w:caps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1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  <w:ind w:left="0"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Заголовок постановления"/>
    <w:basedOn w:val="Normal"/>
    <w:next w:val="Normal"/>
    <w:qFormat/>
    <w:pPr>
      <w:spacing w:before="240" w:after="960"/>
      <w:ind w:left="0" w:right="5102" w:firstLine="709"/>
      <w:jc w:val="left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lang w:val="en-US"/>
    </w:rPr>
  </w:style>
  <w:style w:type="paragraph" w:styleId="Signature">
    <w:name w:val="Signature"/>
    <w:basedOn w:val="Normal"/>
    <w:next w:val="Normal"/>
    <w:pPr>
      <w:tabs>
        <w:tab w:val="clear" w:pos="709"/>
        <w:tab w:val="left" w:pos="7797" w:leader="none"/>
      </w:tabs>
      <w:spacing w:before="1080" w:after="0"/>
      <w:ind w:left="0" w:right="-567" w:hanging="0"/>
      <w:jc w:val="left"/>
    </w:pPr>
    <w:rPr>
      <w:rFonts w:ascii="Times New Roman" w:hAnsi="Times New Roman" w:eastAsia="Times New Roman" w:cs="Times New Roman"/>
      <w:caps/>
      <w:sz w:val="24"/>
      <w:szCs w:val="20"/>
      <w:lang w:val="en-US"/>
    </w:rPr>
  </w:style>
  <w:style w:type="paragraph" w:styleId="Style26">
    <w:name w:val="Дата постановления"/>
    <w:basedOn w:val="Normal"/>
    <w:next w:val="Normal"/>
    <w:qFormat/>
    <w:pPr>
      <w:tabs>
        <w:tab w:val="clear" w:pos="709"/>
        <w:tab w:val="left" w:pos="7796" w:leader="none"/>
      </w:tabs>
      <w:ind w:left="0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Текст постановления"/>
    <w:basedOn w:val="Normal"/>
    <w:qFormat/>
    <w:pPr>
      <w:spacing w:before="0" w:after="0"/>
      <w:ind w:left="0" w:firstLine="709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CB180FB2AE93BC408443E27AB99F956235A814FA8BCD63CD5C24DEA2086AE49819042C7D076CBAn9VAG" TargetMode="External"/><Relationship Id="rId4" Type="http://schemas.openxmlformats.org/officeDocument/2006/relationships/hyperlink" Target="consultantplus://offline/ref=B6CB180FB2AE93BC408443E27AB99F956235A71CFE8ACD63CD5C24DEA2n0V8G" TargetMode="External"/><Relationship Id="rId5" Type="http://schemas.openxmlformats.org/officeDocument/2006/relationships/hyperlink" Target="consultantplus://offline/ref=619B7007CF332B2704A1B50478F4095C254E1174FF470355B45EEAB5E0TAJ3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mailto:smalinovkas@yandex.ru" TargetMode="External"/><Relationship Id="rId11" Type="http://schemas.openxmlformats.org/officeDocument/2006/relationships/hyperlink" Target="http://malinovsc.gbu.su/" TargetMode="External"/><Relationship Id="rId12" Type="http://schemas.openxmlformats.org/officeDocument/2006/relationships/hyperlink" Target="mailto:malinovskijjselsovet@rambler.ru" TargetMode="External"/><Relationship Id="rId13" Type="http://schemas.openxmlformats.org/officeDocument/2006/relationships/hyperlink" Target="consultantplus://offline/ref=A430F8DFED50E5FAACE8A50634DA536F22285E2C79844A050B03A9FE8015CC1BB7D50225A2c22BH" TargetMode="External"/><Relationship Id="rId14" Type="http://schemas.openxmlformats.org/officeDocument/2006/relationships/hyperlink" Target="consultantplus://offline/ref=977DF53A9624D5ADBF75D253861DE292E08A8A075B3D3B43F23889E024643DC35E3EF18646C9CEFC597AH" TargetMode="External"/><Relationship Id="rId15" Type="http://schemas.openxmlformats.org/officeDocument/2006/relationships/hyperlink" Target="consultantplus://offline/ref=3B3B3364AF0F59700835AE2839AC8C041424C9ECDE2C8DA8AC52448BD8F8B87FF9A049CB18442104f155Q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56:00Z</dcterms:created>
  <dc:creator>UTS14</dc:creator>
  <dc:description/>
  <cp:keywords/>
  <dc:language>en-US</dc:language>
  <cp:lastModifiedBy>Inessa</cp:lastModifiedBy>
  <cp:lastPrinted>2015-08-17T10:20:00Z</cp:lastPrinted>
  <dcterms:modified xsi:type="dcterms:W3CDTF">2019-12-02T07:46:00Z</dcterms:modified>
  <cp:revision>11</cp:revision>
  <dc:subject/>
  <dc:title/>
</cp:coreProperties>
</file>