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Heading3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8.2015</w:t>
        <w:tab/>
        <w:t xml:space="preserve">                                     п. Малиновка</w:t>
        <w:tab/>
        <w:tab/>
        <w:t xml:space="preserve">                       № 173-П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Style27"/>
        <w:rPr/>
      </w:pPr>
      <w:r>
        <w:rPr>
          <w:sz w:val="24"/>
          <w:szCs w:val="24"/>
        </w:rPr>
        <w:t>«Перераспределение земель и (или) земельных участков</w:t>
      </w:r>
      <w:r>
        <w:rPr/>
        <w:t xml:space="preserve">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ых актов в соответствие с действующим законодательством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rFonts w:cs="Times New Roman" w:ascii="Times New Roman" w:hAnsi="Times New Roman"/>
          <w:spacing w:val="-5"/>
          <w:sz w:val="24"/>
          <w:szCs w:val="24"/>
        </w:rPr>
        <w:t>руководствуясь статьёй 33 Устава Малиновского сельсовета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чинского ра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ОСТАНОВЛЯЮ:</w:t>
      </w:r>
    </w:p>
    <w:p>
      <w:pPr>
        <w:pStyle w:val="Normal"/>
        <w:ind w:left="142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ерераспределение земель и (или) земельных участков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70C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14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numPr>
          <w:ilvl w:val="0"/>
          <w:numId w:val="0"/>
        </w:numPr>
        <w:ind w:left="14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ельсовета                                                                                                         Н.В.Ранд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 Малиновского сельсовет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.08.2015 г. № 173-П</w:t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ераспределение земель и (или) земельных участков"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                          (далее – Административный регламент) по перераспределению земель и (или) земельных участ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соответствии с Федеральным законом от 27 июля 2010 года № 210-ФЗ "Об организации предоставления государственных и муниципальных услуг" (далее –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68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Административный регламент разработан в отнош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спределения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ие или юридические лица – собственники земельных участков, находящихся в частной собственности, либо их уполномоченные представи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 Порядок информирования о предоставлении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Исполнитель муниципальной услуг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11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фик работы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недельник - четверг с 9-00 до 17-00 часов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ерыв на обед с 13.00 до 14.00 часов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ятница с 9-00 до 15-00 часов без перерыва на обед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ыходные дни - суббота, воскресенье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равочные телефоны: тел.(факс) 8(39151)6-98-51, тел. 8(39151)6-98-53,        Официальный сайт Малиновского сельсовета Ачинского района: </w:t>
      </w:r>
      <w:hyperlink r:id="rId12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непосредствен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ам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на стендах в помещени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 к специалистам исполнителя муниципальной услуги, участвующим в предоставлении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лично или почтой в адрес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исьменной форме по адресу электронной почты исполнителя муниципальной услуги: </w:t>
      </w:r>
      <w:r>
        <w:rPr>
          <w:sz w:val="24"/>
          <w:szCs w:val="24"/>
          <w:lang w:val="en-US"/>
        </w:rPr>
        <w:t>S</w:t>
      </w:r>
      <w:hyperlink r:id="rId13">
        <w:r>
          <w:rPr>
            <w:rStyle w:val="InternetLink"/>
            <w:bCs/>
            <w:sz w:val="24"/>
            <w:szCs w:val="24"/>
          </w:rPr>
          <w:t>malinov</w:t>
        </w:r>
        <w:r>
          <w:rPr>
            <w:rStyle w:val="InternetLink"/>
            <w:bCs/>
            <w:sz w:val="24"/>
            <w:szCs w:val="24"/>
            <w:lang w:val="en-US"/>
          </w:rPr>
          <w:t>kaS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yandex</w:t>
        </w:r>
        <w:r>
          <w:rPr>
            <w:rStyle w:val="InternetLink"/>
            <w:bCs/>
            <w:sz w:val="24"/>
            <w:szCs w:val="24"/>
          </w:rPr>
          <w:t>.ru</w:t>
        </w:r>
      </w:hyperlink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заявителей лично в приемные часы специалисты исполнителя муниципальной услуг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исполнителя муниципальной услуги которому поступил звонок, и фамилии специалиста, принявшего телефонный звонок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 дается в течение 30 дней со дня регистрации письменного обращения исполнителем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: "Перераспределение земель и (или) земельных участков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именование исполнителя муниципальной услуги, предоставляющего муниципальную услугу – администрация Малиновского сельсовета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овым актом Администрации Малиновского сельсовета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 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шение о перераспределении земельных участк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заключении соглашения о перераспределении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firstLine="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распределение земель и (или) земельных участков осуществляется в с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чем двадцать дней со дня представления в администрацию кадастрового паспорта земельного участка или земельных участков, образуемых в результате перераспред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. Правовыми основаниями предоставления муниципальной услуги являются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от 12 декабря 1993 года (Российская газета, 1993, № 237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емельный кодекс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5 октября 2001 года № 136-ФЗ (Собрание законодательства РФ, 2001, № 44; Парламентская газета, 2001, № 204 - 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Федеральный закон от 25 октября 2001 года № 137-ФЗ "О введении в действие Земельного кодекса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2001, № 44; Парламентская газета, 2001, № 204-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Федеральный закон от 27 июля 2006 года № 152-ФЗ "О персональных данных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06, № 165; Собрание законодательства РФ, 2006, № 31 (1 ч.); Парламентская газета, 2006, № 126 - 12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Федеральный закон от 27 июля 2010 года № 210-ФЗ "Об организации предоставления государственных и муниципальных услуг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10,                  № 168; Собрание законодательства РФ, 2010, № 31)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0" w:name="Par270"/>
      <w:bookmarkEnd w:id="0"/>
      <w:r>
        <w:rPr>
          <w:rFonts w:cs="Times New Roman" w:ascii="Times New Roman" w:hAnsi="Times New Roman"/>
          <w:sz w:val="24"/>
          <w:szCs w:val="24"/>
        </w:rPr>
        <w:t>10. Для получения муниципальной услуги заявитель представляет исполнителю муниципальной услуги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хему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документа, удостоверяющего личность (для гражданина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 сельсовета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" w:name="Par273"/>
      <w:bookmarkEnd w:id="1"/>
      <w:r>
        <w:rPr>
          <w:rFonts w:cs="Times New Roman" w:ascii="Times New Roman" w:hAnsi="Times New Roman"/>
          <w:sz w:val="24"/>
          <w:szCs w:val="24"/>
        </w:rPr>
        <w:t>По собственной инициативе для получения муниципальной услуги заявитель может представить исполнителю муниципальной услуги: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ю документа, подтверждающего государственную регистрацию юридического лица (для юридического лица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выписку из Еди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м реестре прав на недвижимое имущество и сделок с ним </w:t>
      </w:r>
      <w:r>
        <w:rPr>
          <w:rFonts w:cs="Times New Roman" w:ascii="Times New Roman" w:hAnsi="Times New Roman"/>
          <w:sz w:val="24"/>
          <w:szCs w:val="24"/>
        </w:rPr>
        <w:t>о правах на земельный уча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заявителем документов, указанных в подпунктах а - б настоящего пункта, не является основанием для отказа в предоставлении муниципальной услуги. 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мках межведомственного информационного взаимодействия запрашивает документы, указанные в подпунктах а - б настоящего пункта в органах, в распоряжении которых они находятся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 от 27.07.2010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текст документа написан разборчиво от руки или при помощи средств                  электронно-вычислительной техник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фамилия, имя и отчество (наименование) заявителя, его место жительства (место нахождения) написаны полностью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документах отсутствуют неоговоренные исправлени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возврата документов, необходимых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едоставления муниципальной услуги, приостановления </w:t>
      </w:r>
    </w:p>
    <w:p>
      <w:pPr>
        <w:pStyle w:val="Normal"/>
        <w:widowControl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 Основаниями для возврата заявления заявителю являютс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Не соответствие заявления требованиям, указанным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2 статьи 39.29 Земельного кодекса Российской Федераци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2.2. К заявлению не приложены документы, предусмотренные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Заявление подано в иной уполномоченный орган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2.3. К заявлению не приложены документы, предусмотренные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С заявлением обратилось ненадлежаще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Нарушение требований к оформлению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3. Основаниями для приостановления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3.1. Поступило письменное обращение заявителя либо его законного представителя о приостановлении процедуры предоставления муниципальной услуги</w:t>
      </w:r>
      <w:bookmarkStart w:id="2" w:name="Par290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Обнаружены ошибки (разночтения) в представленных заявителем документах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. Требу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ить запросы на предоставление документов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мках межведомственного информационного взаимодействия, в органы в распоряжении которых они находятс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4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4.1. 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явление о перераспределении земельных участков подано в случаях, не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статьи 39.2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eastAsia="ru-RU"/>
        </w:rPr>
        <w:t>2. Не представлено в письменной форме согласие  землепользователей, землевладельцев, арендаторов, залогодержателей земельных участков, если земельные участки, которые предлагается перераспределить, обременены правами указанных лиц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3 статьи 39.3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4.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муниципальной собственности и изъятых из оборота или ограниченных в обороте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5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муниципальной собственности и зарезервированных для государственных или муниципальных нужд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6.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муниципальной собственности и являющегося предметом аукциона, извещение о проведении которого размещено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9 статьи 39.1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Кодекса, либо в отношении такого земельного участка принято решение о предварительном согласовании его предоставления, срок действия которого не истек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7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8.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9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11.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, за исключением случаев перераспределения земельных участков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ами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4 пункта 1 статьи 39.2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10. Границы земельного участка, находящегося в частной собственности, подлежат уточнению в соответствии с Федеральным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государственном кадастре недвижимости"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11. Имеются основания для отказа в утверждении схемы расположения земельного участка, предусмотренные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6 статьи 11.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2.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3.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5. По иным основаниям, предусмотренным Законодательством Российской Федерации, Красноярского кра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right="-8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7. Максимальное время ожидания в очереди при подаче документов составляет                 15 минут,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8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обращения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9. Заявление и документы, необходимые для предоставления муниципальной услуги, регистрируются в день их представления исполнителю муниципальной услуги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оступившее после 16.00 часов, регистрируется на следующий рабочий день после его поступления.</w:t>
      </w:r>
    </w:p>
    <w:p>
      <w:pPr>
        <w:pStyle w:val="Normal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1. Для получения муниципальной услуги заявителям представляется возможность представить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</w:t>
      </w:r>
    </w:p>
    <w:p>
      <w:pPr>
        <w:pStyle w:val="Normal"/>
        <w:widowControl w:val="false"/>
        <w:numPr>
          <w:ilvl w:val="0"/>
          <w:numId w:val="0"/>
        </w:numPr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 невозможности создания в Администрации Малиновского сельсовета, условий для его полного приспособления с учетом потребностей инвалидов Администрацией Малиновского сельсовета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Администрации Малиновского сельсовета,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пециалисты Администрации Малиновского сельсовета,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 информационных терминалах (киосках) либо на информационных стендах размещаются сведения о графике (режиме) работы Администрации Малиновского сельсовета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 услуг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Администрации Мали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парковке автотранспортных средств, расположенной на территории, прилегающей к местонахождению Администрации Малиновского сельсовета, выделяется не менее 10 процентов мест (но не менее одного места) для парковки специальных автотранспортных средств инвалид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tabs>
          <w:tab w:val="clear" w:pos="709"/>
          <w:tab w:val="left" w:pos="110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В Администрации Малиновского сельсовета, обеспечива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на объект сурдопереводчика, тифлосурдопереводчи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нарушения функции зрения и самостоятельного передвижения, по территории Администрации Малиновского сельсовета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и качества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размещение информации о порядке предоставления муниципальной услуги на официальном Интернет-сайте исполнителя муниципальной услуги (в случае отсутствия на Официальном Интернет-сайте муниципального образования Ачинский район)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соблюдение срока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возможность получения муниципальных услуг в многофункциональном центре предоставления муниципальных услуг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Доступность информации и муниципальной услуги для лиц,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том числе с выездом специалиста, отвечающего за предоставление услуги, к заявителю на дом по заявлению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 к предоставлению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54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орядке предоставления муниципальной  услуги доводится до заявителей следующими способами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посредством размещения на официальном Интернет-сайте Малиновского сельсовета </w:t>
      </w:r>
      <w:hyperlink r:id="rId2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u</w:t>
        </w:r>
      </w:hyperlink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в средствах массовой информации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ля заявителей предоставляется возможность подать </w:t>
      </w:r>
      <w:hyperlink r:id="rId27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 предоставлении муниципальной услуги с использованием Единого портала государственных и муниципальных услуг и официального Интернет-сайта Малиновского сельсовета Ачинского района, и таким же образом получать сведения о ходе выполнения запроса о предоставлении муниципальной услуги, а также 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ind w:left="142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3. Блок-схема последовательности действий при предоставлении муниципальной услуги приводится в приложении к настоящему Административному регламенту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4. Предоставление муниципальной услуги по перераспределению земель и (или) земельных участков включает в себя следующие административные процедуры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принятие заявления (документов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ервичная проверка документов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направление запросов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принятие одного из решений: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е решения об утверждении схемы расположения земельного участка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е решения об отказе в заключении соглашения о перераспределении земельных участков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е соглашения о перераспределении земельных участков либо принятие решения об отказе в заключении соглашения о перераспределении земельных участков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заявл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5.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(документов)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обязанности которого входит принятие документов (в зависимости от внутренней организации деятельности исполнителя муниципальной услуги в обязанности специалиста могут включаться иные действия)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ет поступление заявления (документов) в соответствии с установленными правилами делопроизводств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ает заявителю номер и дату регистрации заявления (документов) (при личном обращении заявителя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заявления (документов)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ервичная проверка документов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6. Основанием для начала процедуры рассмотрения заявления является получение специалистом, уполномоченным на рассмотрение обращения заявления, принятых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, уполномоченный на рассмотрение заявлени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проверяет наличие приложенных к заявлению документов, перечисленных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наличие полномочий исполнителя муниципальной услуги по рассмотрению обращения заявителя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6.1. В случае если имеются основания для возврата заявления заявителю, определенные пунктом 12 настоящего Административного регламента, Администрация район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чение десяти дней со дня поступления заявл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аспределении земельных участ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вращает заявление заявителю. При этом заявителю должны быть указаны причины возврата заявл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распределении земельных учас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отказа в предоставлении муниципальной услуги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7. В случае если предоставление муниципальной услуги входит в полномочия исполнителя муниципальной услуги и отсутствуют определенные пунктом 12 настоящего Административного регламента основания для возврата заявления заявителю, специалист, уполномоченный на рассмотрение обращения заявителя, рассматривает зая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аспределении земельных участков </w:t>
      </w:r>
      <w:r>
        <w:rPr>
          <w:rFonts w:cs="Times New Roman" w:ascii="Times New Roman" w:hAnsi="Times New Roman"/>
          <w:sz w:val="24"/>
          <w:szCs w:val="24"/>
        </w:rPr>
        <w:t>по существу.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8. В случае, если предоставление муниципальной услуги входит в полномочия исполнителя муниципальной услуги, исполнитель муниципальной услуги в течение пяти рабочих дней со дня регистрации заявления: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ет недостающие документы ( в случае, если заявителем не предоставлены документы предусмотренные подпунктами а - б пункта 10 настоящего Административного регламента);</w:t>
      </w:r>
    </w:p>
    <w:p>
      <w:pPr>
        <w:pStyle w:val="Normal"/>
        <w:spacing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яет служебную записку (на осмотр земельного участка, на котор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ает право част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) в отдел по земельному контролю управления земельных отношений или соответствующего поселения, на территории которого расположены земельные участки и в отношении которых подано зая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распреде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9. В случае если предоставление муниципальной услуги входит в полномочия исполнителя муниципальной услуги и имеются определенные пунктом 13 настоящего Административного регламента основания для приостановления предоставления муниципальной услуги, специалист, уполномоченный на рассмотрение обращения заявителя, подготавливает уведомление администрация о приостановке рассмотрения заявления и направляет его заявителю.</w:t>
      </w:r>
    </w:p>
    <w:p>
      <w:pPr>
        <w:pStyle w:val="Normal"/>
        <w:spacing w:before="0" w:after="0"/>
        <w:ind w:left="0" w:firstLine="709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0. Специалист по земельному контролю администрации, на территории которого расположены земельные участки, в отношении которых подано заявл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распределении</w:t>
      </w:r>
      <w:r>
        <w:rPr>
          <w:rFonts w:cs="Times New Roman" w:ascii="Times New Roman" w:hAnsi="Times New Roman"/>
          <w:sz w:val="24"/>
          <w:szCs w:val="24"/>
        </w:rPr>
        <w:t>, ответственный за осмотр земельного участка производит осмотр и направляет акт осмотра специалисту Администрации, ответственному за предоставление муниципальной услуги, в срок не превышающий пяти рабочих дней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0.1. В случае отсутствия в предоставлении муниципальной услуги оснований, определенных пунктом 14 настоящего Административного регламента, исполнитель муниципальной услуги совершает одно из следующих действий:</w:t>
      </w:r>
    </w:p>
    <w:p>
      <w:pPr>
        <w:pStyle w:val="Normal"/>
        <w:spacing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ет решение об утверждении схемы расположения земельного участка и направляет это решение с приложением указанной схемы заявителю;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0.2. В случае наличия оснований, определенных пунктом 14 настоящего Административного регламента, в предоставлении муниципальной услуги исполнитель муниципальной услуги готови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б отказе в заключении соглашения о перераспределении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административной процедуры является передача лицу, уполномоченному на подписание проекта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схемы расположения земельного участка </w:t>
      </w:r>
      <w:r>
        <w:rPr>
          <w:rFonts w:cs="Times New Roman" w:ascii="Times New Roman" w:hAnsi="Times New Roman"/>
          <w:sz w:val="24"/>
          <w:szCs w:val="24"/>
        </w:rPr>
        <w:t xml:space="preserve">либ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 месяца (без учета времени на приостановку).</w:t>
      </w:r>
    </w:p>
    <w:p>
      <w:pPr>
        <w:pStyle w:val="Normal"/>
        <w:spacing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В срок не более чем двадцать дней со дня представления в Администрацию кадастрового паспорта земельного участка или земельных участков, образуемых в результате перераспределения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яет подписанные экземпляры проекта соглашения о перераспределении земельных участков заявителю для подписания (заявитель обязан подписать соглашение не позднее чем в течение двадцати дней со дня его получения);</w:t>
      </w:r>
    </w:p>
    <w:p>
      <w:pPr>
        <w:pStyle w:val="Normal"/>
        <w:spacing w:before="0" w:after="0"/>
        <w:ind w:left="0"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азывает в заключении соглашения о перераспределении земельных участков                      (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)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20 дней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предоставления либо отказа в предоставлении             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3. 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муниципальной услуги либо уведомление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муниципальной услуги либо уведомление об отказе в предоставлении муниципальной услуги с присвоенным регистрационным номером специалист, ответственный за предоставление муниципальной услуги передает в течение 1  дня специалисту ответственному за выдачу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выдачу документов в течение 4 дней с момента передачи решения о предоставлении муниципальной услуги либо уведомления об отказе в предоставлении муниципальной услуги направляет его заявителю почтовым отправлением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пия решения вместе с оригиналами документов, представленных заявителем, остается на хранении у исполнител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5 дней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ет Глава Администра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5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на основании планов работы исполнителя муниципальной услуг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оведении внеплановой проверки принимает руководитель исполнителя муниципальной услуги или уполномоченное им должностно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                    2007 года № 25-ФЗ "О муниципальной службе в Российской Федерации", Трудовым кодексом Российской Федерации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1"/>
        <w:rPr/>
      </w:pPr>
      <w:r>
        <w:rPr>
          <w:rFonts w:cs="Times New Roman" w:ascii="Times New Roman" w:hAnsi="Times New Roman"/>
          <w:sz w:val="24"/>
          <w:szCs w:val="24"/>
        </w:rPr>
        <w:t>37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исполнителя муниципальной услуг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V. Досудебный (внесудебный) порядок обжалования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 услугу, а также их должностных лиц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Заявители вправе обжаловать решения, принятые органом, предоставляющим муниципальную услугу</w:t>
        <w:tab/>
        <w:t>в ходе предоставления муниципальной услуги, действия (бездействие) должностных лиц органа местного самоуправления, оказывающего муниципальную услугу, муниципальных служащих в досудебном (внесудебном) порядке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9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каз заявителю в приеме,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тказ 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,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Жалоба может быть направлена по почте, через многофункциональный центр, с использованием информационно 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Жалоба должна содержать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Результатом рассмотрения жалобы является одно из следующих решений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овлетворение жалобы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каз в удовлетворении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Заявители имеют право обратиться в Администрацию Малин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Основания для приостановления рассмотрения жалобы отсутствуют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left="142" w:hanging="0"/>
        <w:jc w:val="center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25 настоящего административного регламента. 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5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962"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едоставлению муниципальной услуги "Перераспределение земель и (или) земельных участков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28665" cy="7947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47720"/>
                          <a:chOff x="0" y="0"/>
                          <a:chExt cx="5828760" cy="794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9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8880" y="659880"/>
                            <a:ext cx="22212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5880" y="465480"/>
                            <a:ext cx="14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2640" y="978480"/>
                            <a:ext cx="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1232640"/>
                            <a:ext cx="4411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Администрации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000" y="1551240"/>
                            <a:ext cx="180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920" y="3874680"/>
                            <a:ext cx="27018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2880" y="2296800"/>
                            <a:ext cx="1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0120" y="229932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720" y="4648680"/>
                            <a:ext cx="247968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Направление заявителю 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дминист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об отказе в заключении соглашения о перераспределении земельных учас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4648680"/>
                            <a:ext cx="2704320" cy="110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Направление заявителю 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 xml:space="preserve"> об утверждении схемы расположения земельного участка либо согласия на заключение соглашения о перераспределении земельных участков в соответствии с утвержденным проектом межевания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7560" y="155124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753920"/>
                            <a:ext cx="164412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1751400"/>
                            <a:ext cx="18172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возврат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2467080"/>
                            <a:ext cx="19242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администр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>о возврате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557800"/>
                            <a:ext cx="155772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39040" y="300852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880" y="3215160"/>
                            <a:ext cx="1528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Возврат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3886920"/>
                            <a:ext cx="2503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427752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4322520"/>
                            <a:ext cx="1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514680"/>
                            <a:ext cx="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1894680"/>
                            <a:ext cx="139716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, запроса на осмотр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1551240"/>
                            <a:ext cx="18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733840"/>
                            <a:ext cx="72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733840"/>
                            <a:ext cx="72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6640" y="5756400"/>
                            <a:ext cx="7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5896080"/>
                            <a:ext cx="27043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Выполнение заявителем кадастровых работ в целях государственного кадастрового учета земельных участков, которые образуются в результате перераспре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8280" y="625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5547240"/>
                            <a:ext cx="24811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Направление заявителем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дминистрацию кадастрового паспорта земельного у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 или земельных участков, образуемых в результате перераспре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6366600"/>
                            <a:ext cx="6393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3200" y="636660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6760080"/>
                            <a:ext cx="2503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6613560"/>
                            <a:ext cx="27039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9200" y="706104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000" y="715068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4840" y="7206480"/>
                            <a:ext cx="229248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 xml:space="preserve">Направление заявителю отказа в заключении соглашения о перераспределении земельных участ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7324560"/>
                            <a:ext cx="258444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Направление заявителю проект соглашения о перераспределении земельных участков заявителю для под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5.8pt" coordorigin="0,0" coordsize="9179,12516">
                <v:rect id="shape_0" stroked="f" o:allowincell="f" style="position:absolute;left:0;top:0;width:9178;height:125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96;top:1039;width:3497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9,733" to="4640,10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4,1541" to="4636,1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7;top:1941;width:6946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специалистом Администрации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9,2443" to="1561,2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6;top:6102;width:425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0,3617" to="1281,4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5,3621" to="7465,38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0;top:7321;width:3904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Направление заявителю 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админист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об отказе в заключении соглашения о перераспределении зем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;top:7321;width:4258;height:1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Направление заявителю 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админист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 xml:space="preserve"> об утверждении схемы расположения земельного участка либо согласия на заключение соглашения о перераспределении земельных участков в соответствии с утвержденным проектом межевания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2,2443" to="7382,2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;top:2762;width:258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2758;width:2861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возврат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3885;width:3029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уведомления администр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>о возврате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;top:4028;width:2452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63,4738" to="7463,50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55;top:5063;width:240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Возврат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;top:6121;width:3942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5,6736" to="2255,7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3,6807" to="6254,7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5535" to="1281,6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2;top:2984;width:2199;height:1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, запроса на осмотр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3,2443" to="4205,2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6,4305" to="3526,6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3,4305" to="4903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8,9065" to="2168,92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;top:9285;width:4258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Выполнение заявителем кадастровых работ в целях государственного кадастрового учета земельных участков, которые образуются в результате перераспре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7,9856" to="4766,9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7;top:8736;width:3906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Направление заявителем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администрацию кадастрового паспорта земельного у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 или земельных участков, образуемых в результате перераспре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026" to="5146,10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0026" to="6871,104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;top:10646;width:3942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5;top:10415;width:4257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6,11120" to="6786,113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0,11261" to="2310,114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3;top:11349;width:3609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 xml:space="preserve">Направление заявителю отказа в заключении соглашения о перераспределении земельных участ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;top:11535;width:4069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Направление заявителю проект соглашения о перераспределении земельных участков заявителю для подпис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0355</wp:posOffset>
                </wp:positionH>
                <wp:positionV relativeFrom="paragraph">
                  <wp:posOffset>135890</wp:posOffset>
                </wp:positionV>
                <wp:extent cx="3088640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дача заявления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27.8pt;mso-wrap-distance-left:9.05pt;mso-wrap-distance-right:9.05pt;mso-wrap-distance-top:0pt;mso-wrap-distance-bottom:0pt;margin-top:10.7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Подача заявлени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*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о предоставлении нескольких государственных</w:t>
        <w:br/>
        <w:t>и (или) муниципальных услуг в многофункциональных центрах</w:t>
        <w:br/>
        <w:t xml:space="preserve">предоставления государственных и муниципальных услуг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данны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физическом лице, в том числе индивидуальном предпринимател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>(при наличи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и реквизит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месту пребыва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ИНН)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ета (СНИЛС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подтверждающий полномочия представителя заявителя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>
          <w:trHeight w:val="9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ударственной и (или) муниципальной услуги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4"/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государственной и (или) муниципальной услуг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овательность предоставления услуг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явителя о досрочном получении результата 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6"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сведения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7"/>
        <w:t>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.1 частью 1 статьи 16 Федерального закона от 27 июля 2010 г.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-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28"/>
        <w:gridCol w:w="199"/>
        <w:gridCol w:w="397"/>
        <w:gridCol w:w="255"/>
        <w:gridCol w:w="1588"/>
        <w:gridCol w:w="113"/>
        <w:gridCol w:w="680"/>
        <w:gridCol w:w="340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 заявителя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и подпись заявителя)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иеме документ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098"/>
        <w:gridCol w:w="1474"/>
        <w:gridCol w:w="1467"/>
        <w:gridCol w:w="1467"/>
        <w:gridCol w:w="1467"/>
        <w:gridCol w:w="14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бщий срок выполнения комплексного запроса не позднее</w:t>
      </w:r>
    </w:p>
    <w:tbl>
      <w:tblPr>
        <w:tblW w:w="4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55"/>
        <w:gridCol w:w="1701"/>
        <w:gridCol w:w="170"/>
        <w:gridCol w:w="1021"/>
        <w:gridCol w:w="340"/>
      </w:tblGrid>
      <w:tr>
        <w:trPr/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выполнения комплексного запроса в полном объем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заявителя (представителя заявителя) о результате предоставления государственных и (или) муниципальных услуг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8"/>
        <w:t>7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31"/>
        <w:gridCol w:w="992"/>
        <w:gridCol w:w="71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</w:tc>
        <w:tc>
          <w:tcPr>
            <w:tcW w:w="81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мер телефон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чного обра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9"/>
        <w:t>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подпись заявителя, дата получения результата выполнения  комплексного запрос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мерная форма утверждена Приказом Минэкономразвития России от 21.03.2018 № 137.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endnotePr>
        <w:numFmt w:val="lowerRoman"/>
      </w:endnotePr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оставляется при однократном обращении заявителя.</w:t>
      </w:r>
    </w:p>
  </w:endnote>
  <w:endnote w:id="3">
    <w:p>
      <w:pPr>
        <w:pStyle w:val="Endnote"/>
        <w:ind w:left="0"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заявителем при желании.</w:t>
      </w:r>
    </w:p>
  </w:endnote>
  <w:endnote w:id="4">
    <w:p>
      <w:pPr>
        <w:pStyle w:val="Endnote"/>
        <w:ind w:left="0"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ются государственные и (или) муниципальные услуги, которые желает получить заявитель.</w:t>
      </w:r>
    </w:p>
  </w:endnote>
  <w:endnote w:id="5">
    <w:p>
      <w:pPr>
        <w:pStyle w:val="Endnote"/>
        <w:ind w:left="0"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Endnote"/>
        <w:ind w:left="0" w:firstLine="567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(или) муниципальной услуги»);</w:t>
      </w:r>
    </w:p>
    <w:p>
      <w:pPr>
        <w:pStyle w:val="Endnote"/>
        <w:ind w:left="0" w:firstLine="567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 необходимой для предоставления выбранной государственной и (или) муниципальной услуги).</w:t>
      </w:r>
    </w:p>
  </w:endnote>
  <w:endnote w:id="6">
    <w:p>
      <w:pPr>
        <w:pStyle w:val="Endnote"/>
        <w:keepLines/>
        <w:ind w:left="0"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endnote>
  <w:endnote w:id="7">
    <w:p>
      <w:pPr>
        <w:pStyle w:val="Endnote"/>
        <w:ind w:left="0"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endnote>
  <w:endnote w:id="8">
    <w:p>
      <w:pPr>
        <w:pStyle w:val="Endnote"/>
        <w:ind w:left="0"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один или несколько способов информирования.</w:t>
      </w:r>
    </w:p>
  </w:endnote>
  <w:endnote w:id="9">
    <w:p>
      <w:pPr>
        <w:pStyle w:val="Endnote"/>
        <w:ind w:left="0"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Данное положение включается в административный регламент при наличии на территории, прилегающей к местонахождению органа, предоставляющего муниципальную услугу, мест для парковки автотранспортных средст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Актуальная редакция 19.04.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Актуальная редакция 19.0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3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cap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Заголовок постановления"/>
    <w:basedOn w:val="Normal"/>
    <w:next w:val="Normal"/>
    <w:qFormat/>
    <w:pPr>
      <w:spacing w:before="240" w:after="960"/>
      <w:ind w:left="0" w:right="5102" w:firstLine="709"/>
      <w:jc w:val="lef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7797" w:leader="none"/>
      </w:tabs>
      <w:spacing w:before="1080" w:after="0"/>
      <w:ind w:left="0" w:right="-567" w:hanging="0"/>
      <w:jc w:val="left"/>
    </w:pPr>
    <w:rPr>
      <w:rFonts w:ascii="Times New Roman" w:hAnsi="Times New Roman" w:eastAsia="Times New Roman" w:cs="Times New Roman"/>
      <w:caps/>
      <w:sz w:val="24"/>
      <w:szCs w:val="20"/>
      <w:lang w:val="en-US"/>
    </w:rPr>
  </w:style>
  <w:style w:type="paragraph" w:styleId="Style25">
    <w:name w:val="Дата постановления"/>
    <w:basedOn w:val="Normal"/>
    <w:next w:val="Normal"/>
    <w:qFormat/>
    <w:pPr>
      <w:tabs>
        <w:tab w:val="clear" w:pos="709"/>
        <w:tab w:val="left" w:pos="7796" w:leader="none"/>
      </w:tabs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постановления"/>
    <w:basedOn w:val="Normal"/>
    <w:qFormat/>
    <w:pPr>
      <w:spacing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 Знак Знак Знак1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yperlink" Target="http://malinovsc.gbu.s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mailto:smalinovkas@yandex.ru" TargetMode="External"/><Relationship Id="rId12" Type="http://schemas.openxmlformats.org/officeDocument/2006/relationships/hyperlink" Target="http://malinovsc.gbu.su/" TargetMode="External"/><Relationship Id="rId13" Type="http://schemas.openxmlformats.org/officeDocument/2006/relationships/hyperlink" Target="mailto:malinovkaS@yandex.ru" TargetMode="External"/><Relationship Id="rId14" Type="http://schemas.openxmlformats.org/officeDocument/2006/relationships/hyperlink" Target="consultantplus://offline/ref=B727A912FAF864AED6CFFE4B52EF786FDFB793C43D7A0C3FE2BBF98B87A3806449693D2E73W7fCL" TargetMode="External"/><Relationship Id="rId15" Type="http://schemas.openxmlformats.org/officeDocument/2006/relationships/hyperlink" Target="consultantplus://offline/ref=B727A912FAF864AED6CFFE4B52EF786FDFB793C43D7A0C3FE2BBF98B87A3806449693D2E70W7fEL" TargetMode="External"/><Relationship Id="rId16" Type="http://schemas.openxmlformats.org/officeDocument/2006/relationships/hyperlink" Target="consultantplus://offline/ref=B727A912FAF864AED6CFFE4B52EF786FDFB793C43D7A0C3FE2BBF98B87A3806449693D2E70W7fEL" TargetMode="External"/><Relationship Id="rId17" Type="http://schemas.openxmlformats.org/officeDocument/2006/relationships/hyperlink" Target="consultantplus://offline/ref=1FF6C4F7D2ACB21EC0D7BB4889C621A06D8D9173B032732CEDEA0F729BA4F283809534C834yDE1L" TargetMode="External"/><Relationship Id="rId18" Type="http://schemas.openxmlformats.org/officeDocument/2006/relationships/hyperlink" Target="consultantplus://offline/ref=1FF6C4F7D2ACB21EC0D7BB4889C621A06D8D9173B032732CEDEA0F729BA4F283809534C033DEyCE8L" TargetMode="External"/><Relationship Id="rId19" Type="http://schemas.openxmlformats.org/officeDocument/2006/relationships/hyperlink" Target="consultantplus://offline/ref=1FF6C4F7D2ACB21EC0D7BB4889C621A06D8D9173B032732CEDEA0F729BA4F283809534C736yDE5L" TargetMode="External"/><Relationship Id="rId20" Type="http://schemas.openxmlformats.org/officeDocument/2006/relationships/hyperlink" Target="consultantplus://offline/ref=1FF6C4F7D2ACB21EC0D7BB4889C621A06D8D9173B032732CEDEA0F729BA4F283809534C035yDE2L" TargetMode="External"/><Relationship Id="rId21" Type="http://schemas.openxmlformats.org/officeDocument/2006/relationships/hyperlink" Target="consultantplus://offline/ref=1FF6C4F7D2ACB21EC0D7BB4889C621A06D8D9173B032732CEDEA0F729BA4F283809534C834yDE0L" TargetMode="External"/><Relationship Id="rId22" Type="http://schemas.openxmlformats.org/officeDocument/2006/relationships/hyperlink" Target="consultantplus://offline/ref=1FF6C4F7D2ACB21EC0D7BB4889C621A06D8D9173B032732CEDEA0F729BA4F283809534C83ByDE7L" TargetMode="External"/><Relationship Id="rId23" Type="http://schemas.openxmlformats.org/officeDocument/2006/relationships/hyperlink" Target="consultantplus://offline/ref=1FF6C4F7D2ACB21EC0D7BB4889C621A06D8C9576B435732CEDEA0F729ByAE4L" TargetMode="External"/><Relationship Id="rId24" Type="http://schemas.openxmlformats.org/officeDocument/2006/relationships/hyperlink" Target="consultantplus://offline/ref=1FF6C4F7D2ACB21EC0D7BB4889C621A06D8D9173B032732CEDEA0F729BA4F283809534C235yDEEL" TargetMode="External"/><Relationship Id="rId25" Type="http://schemas.openxmlformats.org/officeDocument/2006/relationships/hyperlink" Target="http://pravo.minjust.ru/" TargetMode="External"/><Relationship Id="rId26" Type="http://schemas.openxmlformats.org/officeDocument/2006/relationships/hyperlink" Target="http://malinovsc.ru/" TargetMode="External"/><Relationship Id="rId27" Type="http://schemas.openxmlformats.org/officeDocument/2006/relationships/hyperlink" Target="consultantplus://offline/ref=3B3B3364AF0F59700835AE2839AC8C041424C9ECDE2C8DA8AC52448BD8F8B87FF9A049CB18442104f155Q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endnotes" Target="end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24:00Z</dcterms:created>
  <dc:creator>UTS14</dc:creator>
  <dc:description/>
  <cp:keywords/>
  <dc:language>en-US</dc:language>
  <cp:lastModifiedBy>Совет депутатов</cp:lastModifiedBy>
  <cp:lastPrinted>2015-08-17T10:18:00Z</cp:lastPrinted>
  <dcterms:modified xsi:type="dcterms:W3CDTF">2023-08-14T09:42:00Z</dcterms:modified>
  <cp:revision>17</cp:revision>
  <dc:subject/>
  <dc:title/>
</cp:coreProperties>
</file>