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caps/>
          <w:color w:val="FF0000"/>
          <w:spacing w:val="40"/>
          <w:lang w:val="en-US" w:eastAsia="en-US"/>
        </w:rPr>
      </w:pPr>
      <w:r>
        <w:rPr>
          <w:caps/>
          <w:color w:val="FF0000"/>
          <w:spacing w:val="40"/>
          <w:lang w:val="en-US" w:eastAsia="en-US"/>
        </w:rPr>
        <w:t>Актуальня редакция 27.12.2022</w:t>
      </w:r>
    </w:p>
    <w:p>
      <w:pPr>
        <w:pStyle w:val="Normal"/>
        <w:ind w:left="142" w:right="-1" w:hanging="0"/>
        <w:jc w:val="center"/>
        <w:rPr>
          <w:caps/>
          <w:color w:val="FF0000"/>
          <w:spacing w:val="40"/>
          <w:lang w:val="en-US" w:eastAsia="en-US"/>
        </w:rPr>
      </w:pPr>
      <w:r>
        <w:rPr>
          <w:caps/>
          <w:color w:val="FF0000"/>
          <w:spacing w:val="4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5640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РАСНОЯРСКИЙ КРАЙ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ЧИНСКИЙ РАЙОН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ДМИНИСТРАЦИЯ МАЛИНОВСКОГО СЕЛЬСОВЕТА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Heading3"/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8.2015</w:t>
        <w:tab/>
        <w:t xml:space="preserve">                                          п. Малиновка</w:t>
        <w:tab/>
        <w:tab/>
        <w:t xml:space="preserve">                     № 170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Выдача разрешения </w:t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 xml:space="preserve">на использование земель или земельного участка без предоставления </w:t>
      </w:r>
    </w:p>
    <w:p>
      <w:pPr>
        <w:pStyle w:val="Style27"/>
        <w:rPr/>
      </w:pPr>
      <w:r>
        <w:rPr>
          <w:sz w:val="24"/>
          <w:szCs w:val="24"/>
        </w:rPr>
        <w:t>земельных участков и установления сервитута</w:t>
      </w:r>
      <w:r>
        <w:rPr/>
        <w:t xml:space="preserve">»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4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правовых актов в соответствие с действующим законодательством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«Об организации предоставления государственных и муниципальных услуг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7.12.2009 N 1993-р «Об утверждении сводного перечня первоочередных государственных и муниципальных услуг, предоставляемых в электронном виде», Постановления администрации Малиновского сельсовета от 26.01.2012 г. № 8-П «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», </w:t>
      </w:r>
      <w:r>
        <w:rPr>
          <w:rFonts w:cs="Times New Roman" w:ascii="Times New Roman" w:hAnsi="Times New Roman"/>
          <w:spacing w:val="-5"/>
          <w:sz w:val="24"/>
          <w:szCs w:val="24"/>
        </w:rPr>
        <w:t>руководствуясь статьёй 33 Устава Малиновского сельсовета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чинского ра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, 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ПОСТАНОВЛЯЮ:</w:t>
      </w:r>
    </w:p>
    <w:p>
      <w:pPr>
        <w:pStyle w:val="Normal"/>
        <w:ind w:left="142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Административный </w:t>
      </w:r>
      <w:hyperlink w:anchor="Par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Выдача разрешения на использование земель или земельного участка без предоставления земельных участков и установления сервитута»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ий регламент в сети Интернет на официальном сайте Малиновского сельсовета Ачинского района Красноярского края: </w:t>
      </w:r>
      <w:hyperlink r:id="rId6"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</w:rPr>
          <w:t>http://malinovsc.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  <w:lang w:val="en-US"/>
          </w:rPr>
          <w:t>r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u </w:t>
        </w:r>
      </w:hyperlink>
      <w:r>
        <w:rPr>
          <w:rFonts w:cs="Times New Roman" w:ascii="Times New Roman" w:hAnsi="Times New Roman"/>
          <w:bCs/>
          <w:color w:val="0070C0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ind w:left="142"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 в информационном бюллетене «Малиновский вестник»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ельсовета                                                                                                         Н.В.Ранда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ЖДЕН 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м администрации Малиновского сельсовета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3.08. 2015 г. № 170-П</w:t>
      </w:r>
    </w:p>
    <w:p>
      <w:pPr>
        <w:pStyle w:val="ConsPlusTitle"/>
        <w:ind w:left="52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left="52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 "Выдача разрешения на использова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 или земельного участка  без предоставления земельных участ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тановления сервитута"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682"/>
        <w:rPr/>
      </w:pPr>
      <w:r>
        <w:rPr>
          <w:rFonts w:cs="Times New Roman" w:ascii="Times New Roman" w:hAnsi="Times New Roman"/>
          <w:sz w:val="24"/>
          <w:szCs w:val="24"/>
        </w:rPr>
        <w:t>1. Административный регламент предоставления муниципальной услуги                           (далее – Административный регламент) по выдаче разрешения на использование земель или земельного участка без предоставления земельных участков и установления сервитута разработан в соответствии с Федеральным законом от 27 июля 2010 года № 210-ФЗ "Об организации предоставления государственных и муниципальных услуг" (далее – Федеральный закон № 210-ФЗ),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Административный регламент разработан в отношении земельных участков, находящихся в собственности муниципального образования Малиновский сельсовет, а так же государственная собственность на которые не разграниче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18" w:leader="none"/>
        </w:tabs>
        <w:spacing w:before="0" w:after="0"/>
        <w:ind w:left="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Заявителями на предоставление муниципальной услуги явля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зические или юридические лица, либо их уполномоченные представит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 Порядок информирования о предоставлении муниципаль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Исполнитель муниципальной услуг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Малинов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Ачинского райо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далее - администрация)</w:t>
      </w:r>
      <w:r>
        <w:rPr>
          <w:rFonts w:cs="Times New Roman" w:ascii="Times New Roman" w:hAnsi="Times New Roman"/>
          <w:sz w:val="24"/>
          <w:szCs w:val="24"/>
        </w:rPr>
        <w:t xml:space="preserve">, расположен по адресу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62179, Красноярский край, Ачинский район, п. Малиновка, квартал 1, здание 4/1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  <w:hyperlink r:id="rId7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smalinovkas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рафик работы: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недельник - четверг с 9-00 до 17-00 часов,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ерерыв на обед с 13.00 до 14.00 часов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ятница с 9-00 до 15-00 часов без перерыва на обед,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ыходные дни - суббота, воскресенье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равочные телефоны: тел.(факс) 8(39151)6-98-51, тел. 8(39151)6-98-53,        Официальный сайт Малиновского сельсовета Ачинского района: </w:t>
      </w:r>
      <w:hyperlink r:id="rId8"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</w:rPr>
          <w:t>http://malinovsc.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  <w:lang w:val="en-US"/>
          </w:rPr>
          <w:t>r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u </w:t>
        </w:r>
      </w:hyperlink>
      <w:r>
        <w:rPr>
          <w:rFonts w:cs="Times New Roman" w:ascii="Times New Roman" w:hAnsi="Times New Roman"/>
          <w:bCs/>
          <w:color w:val="0070C0"/>
          <w:sz w:val="24"/>
          <w:szCs w:val="24"/>
          <w:u w:val="single"/>
          <w:lang w:eastAsia="ru-RU"/>
        </w:rPr>
        <w:t>.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В день, предшествующий нерабочему праздничному дню, установленному статьей 112 Трудового кодекса Российской Федерации, график работы изменяется - продолжительность рабочего дня уменьшается на один час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 информация о муниципальной услуге, процедуре ее предоставления представляе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 специалистами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на стендах в помещении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устной форме лично или по телефону к специалистам исполнителя муниципальной услуги, участвующим в предоставлении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письменной форме лично или почтой в адрес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исьменной форме по адресу электронной почты исполнителя муниципальной услуги: </w:t>
      </w:r>
      <w:r>
        <w:rPr>
          <w:sz w:val="24"/>
          <w:szCs w:val="24"/>
          <w:lang w:val="en-US"/>
        </w:rPr>
        <w:t>S</w:t>
      </w:r>
      <w:hyperlink r:id="rId9">
        <w:r>
          <w:rPr>
            <w:rStyle w:val="InternetLink"/>
            <w:bCs/>
            <w:sz w:val="24"/>
            <w:szCs w:val="24"/>
          </w:rPr>
          <w:t>malinov</w:t>
        </w:r>
        <w:r>
          <w:rPr>
            <w:rStyle w:val="InternetLink"/>
            <w:bCs/>
            <w:sz w:val="24"/>
            <w:szCs w:val="24"/>
            <w:lang w:val="en-US"/>
          </w:rPr>
          <w:t>kaS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yandex</w:t>
        </w:r>
        <w:r>
          <w:rPr>
            <w:rStyle w:val="InternetLink"/>
            <w:bCs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ирование заявителей проводится в двух формах: устной и письменной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обращения заявителей лично в приемные часы специалисты исполнителя муниципальной услуги, участвующие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исполнителя муниципальной услуги которому поступил звонок, и фамилии специалиста, принявшего телефонный звонок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обратившегося лица осуществляется не более 15 минут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вет на обращение дается в течение 30 дней со дня регистрации письменного обращения исполнителем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пециалисты исполнителя муниципальной услуги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исьменный ответ на обращение, содержащий фамилию и номер телефона исполнителя, подписывается руководителем исполнителя муниципальной услуги либо уполномоченным им лицом и направляется по почтовому адресу, указанному в обращени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, содержащий фамилию и номер телефона исполнителя, подписывается руководителем исполнителя муниципальной услуги либо уполномоченным им лицом и направляется в форме электронного документа по адресу электронной почты или в письменной форме по почтовому адресу, указанному в обращени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hanging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. Наименование муниципальной услуги: "В</w:t>
      </w:r>
      <w:r>
        <w:rPr>
          <w:rFonts w:cs="Times New Roman" w:ascii="Times New Roman" w:hAnsi="Times New Roman"/>
          <w:sz w:val="24"/>
          <w:szCs w:val="24"/>
          <w:lang w:eastAsia="ru-RU"/>
        </w:rPr>
        <w:t>ыдача разрешения на использование земель или земельного участка без предоставления земельных участков и установления сервитут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именование исполнителя муниципальной услуги, предоставляющего муниципальную услугу – Администрация Ачинского района (далее - Администрация).</w:t>
      </w:r>
    </w:p>
    <w:p>
      <w:pPr>
        <w:pStyle w:val="Normal"/>
        <w:widowControl w:val="false"/>
        <w:spacing w:before="0" w:after="0"/>
        <w:ind w:left="0" w:firstLine="6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исполнителя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овым актом Администрации Малиновского сельсовет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widowControl w:val="false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.</w:t>
      </w:r>
    </w:p>
    <w:p>
      <w:pPr>
        <w:pStyle w:val="Normal"/>
        <w:widowControl w:val="false"/>
        <w:spacing w:before="0" w:after="0"/>
        <w:ind w:left="0" w:firstLine="6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7. Результатом предоставления муниципальной услуги является: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разрешения на использование земель или земельного участка </w:t>
      </w:r>
      <w:r>
        <w:rPr>
          <w:rFonts w:cs="Times New Roman" w:ascii="Times New Roman" w:hAnsi="Times New Roman"/>
          <w:sz w:val="24"/>
          <w:szCs w:val="24"/>
        </w:rPr>
        <w:t>без предоставления земельных участков и установления сервиту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аз 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аче разрешения на использование земель или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без предоставления земельных участков и установления сервиту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предоставления муниципальной услуги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ыдача разрешения на использование земель или земельного участка </w:t>
      </w:r>
      <w:r>
        <w:rPr>
          <w:rFonts w:cs="Times New Roman" w:ascii="Times New Roman" w:hAnsi="Times New Roman"/>
          <w:sz w:val="24"/>
          <w:szCs w:val="24"/>
        </w:rPr>
        <w:t>без предоставления земельных участков и установления сервитута предоставляется в срок, не превышающий 25 дней с момента регистрации обращения заявителя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9. Правовыми основаниями предоставления муниципальной услуги являю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) Конституция Российской Федерации от 12 декабря 1993 года (Российская газета, 1993, № 237)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) Земельный кодекс Российской Федерац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25 октября 2001 года № 136-ФЗ (Собрание законодательства РФ, 2001, № 44; Парламентская газета, 2001, № 204 - 205; Российская газета, 2001, № 211 - 21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1 февраля 1992 № 2395-1 "О недрах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"Собрание законодательства РФ", 1995, № 10, ст. 823, "Российская газета",1995, № 52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) Федеральный закон от 25 октября 2001 года № 137-ФЗ "О введении в действие Земельного кодекса Российской Федерации" (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рание законодательства РФ, 2001, № 44; Парламентская газета, 2001, № 204-205; Российская газета, 2001, № 211 - 21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) Федеральный закон от 27 июля 2006 года № 152-ФЗ "О персональных данных" (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 газета, 2006, № 165; Собрание законодательства РФ, 2006, № 31 (1 ч.); Парламентская газета, 2006, № 126 - 127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6) Федеральный закон от 27 июля 2010 года № 210-ФЗ "Об организации предоставления государственных и муниципальных услуг" (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 газета, 2010,                  № 168; Собрание законодательства РФ, 2010, № 31);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7) Постановление Правительства Российской Федерации от 27.11.2014 № 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 (Собрание законодательства РФ, 2014, № 49);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8) Постановление Правительства Российской Федерации от 03.12.2014 №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 (Собрание законодательства РФ, 2014, № 50)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10"/>
        <w:outlineLvl w:val="1"/>
        <w:rPr>
          <w:rFonts w:ascii="Times New Roman" w:hAnsi="Times New Roman" w:cs="Times New Roman"/>
          <w:bCs/>
          <w:sz w:val="24"/>
          <w:szCs w:val="24"/>
        </w:rPr>
      </w:pPr>
      <w:bookmarkStart w:id="0" w:name="Par273"/>
      <w:bookmarkStart w:id="1" w:name="Par270"/>
      <w:bookmarkEnd w:id="0"/>
      <w:bookmarkEnd w:id="1"/>
      <w:r>
        <w:rPr>
          <w:rFonts w:cs="Times New Roman" w:ascii="Times New Roman" w:hAnsi="Times New Roman"/>
          <w:bCs/>
          <w:sz w:val="24"/>
          <w:szCs w:val="24"/>
        </w:rPr>
        <w:t>10. Перечень документов предоставляемых заявителем самостоятельно:</w:t>
      </w:r>
    </w:p>
    <w:p>
      <w:pPr>
        <w:pStyle w:val="Normal"/>
        <w:autoSpaceDE w:val="false"/>
        <w:ind w:left="-284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выдаче разрешения на использование земель или земельного участка без предоставления земельных участков и установления сервитута (далее - заявление о выдаче разрешения);</w:t>
      </w:r>
    </w:p>
    <w:p>
      <w:pPr>
        <w:pStyle w:val="Normal"/>
        <w:autoSpaceDE w:val="false"/>
        <w:ind w:left="-284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;</w:t>
      </w:r>
    </w:p>
    <w:p>
      <w:pPr>
        <w:pStyle w:val="Normal"/>
        <w:autoSpaceDE w:val="false"/>
        <w:ind w:left="-284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физического или юридического лица действовать от его имени;</w:t>
      </w:r>
    </w:p>
    <w:p>
      <w:pPr>
        <w:pStyle w:val="Normal"/>
        <w:autoSpaceDE w:val="false"/>
        <w:ind w:left="-284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оригинал)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autoSpaceDE w:val="false"/>
        <w:ind w:left="-284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документами, указанными в настоящем пункте, Заявителем представляется письменное согласие на обработку его персональных данных в произвольной форме.</w:t>
      </w:r>
    </w:p>
    <w:p>
      <w:pPr>
        <w:pStyle w:val="Normal"/>
        <w:ind w:left="-284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заявителей документы и сведения, не предусмотренные данным пунктом административного регламента, не допускается.</w:t>
      </w:r>
    </w:p>
    <w:p>
      <w:pPr>
        <w:pStyle w:val="Normal"/>
        <w:numPr>
          <w:ilvl w:val="0"/>
          <w:numId w:val="0"/>
        </w:numPr>
        <w:autoSpaceDE w:val="false"/>
        <w:ind w:left="-284" w:firstLine="71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документов, которые заявитель вправе представить по собственной инициативе:</w:t>
      </w:r>
    </w:p>
    <w:p>
      <w:pPr>
        <w:pStyle w:val="Normal"/>
        <w:ind w:left="-284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диного государственного реестра недвижимости об объекте недвижимости;</w:t>
      </w:r>
    </w:p>
    <w:p>
      <w:pPr>
        <w:pStyle w:val="Normal"/>
        <w:ind w:left="-284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лицензии, удостоверяющей право проведения работ по геологическому изучению недр;</w:t>
      </w:r>
    </w:p>
    <w:p>
      <w:pPr>
        <w:pStyle w:val="Normal"/>
        <w:ind w:left="-284" w:firstLine="710"/>
        <w:rPr/>
      </w:pPr>
      <w:r>
        <w:rPr>
          <w:rFonts w:cs="Times New Roman" w:ascii="Times New Roman" w:hAnsi="Times New Roman"/>
          <w:sz w:val="24"/>
          <w:szCs w:val="24"/>
        </w:rPr>
        <w:t xml:space="preserve">- иные документы, подтверждающие основания для использования земель или земельного участка в целях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39.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Запрещается требовать от заявител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 от 27.07.2010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едставленные документы должны соответствовать следующим требованиям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фамилия, имя и отчество (наименование) заявителя, его место жительства (место нахождения) написаны полностью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документах отсутствуют неоговоренные исправления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аний для  возврата документов, необходимых</w:t>
      </w:r>
    </w:p>
    <w:p>
      <w:pPr>
        <w:pStyle w:val="Normal"/>
        <w:widowControl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нованиями для возврата заявления заявителю, являются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Представление документов, не соответствующих перечню, указанному в пункте 10 настоящего Административного регламента;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>12.2. Не соответствие з</w:t>
      </w:r>
      <w:r>
        <w:rPr>
          <w:rFonts w:cs="Times New Roman" w:ascii="Times New Roman" w:hAnsi="Times New Roman"/>
          <w:sz w:val="24"/>
          <w:szCs w:val="24"/>
          <w:lang w:eastAsia="ru-RU"/>
        </w:rPr>
        <w:t>аявления требованиям, установленным Правительством Российской Федераци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С заявлением обратилось ненадлежащее лицо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нованиями для приостановления предоставления муниципальной услуги являются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Поступило письменное обращение заявителя либо его законного представителя о приостановлении процедуры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Обнаружены ошибки, разночтения в представленных заявителем документ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Не поступление ответов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жведомственные запросы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>14.1. 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явление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аче разрешения направлено в орган исполнительной власти или орган местного самоуправления, которые не вправе выдавать такое разрешение;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14.2. В заявлении указаны цели использования земель или земельного участка или объекты, предполагаемые к размещению, не предусмотренные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 статьи 39.3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ельного кодекса Российской Федерации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4.3. В заявлении указаны объекты не соответствующие перечню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не предусмотренные постановлением Правительства Российской Федерации от 03.12.2014 № 1300;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4.4. Земельный участок, на использование которого испрашивается разрешение, предоставлен физическому или юридическому лицу;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5. По иным основаниям, предусмотренным Законодательством Российской Федерации, законодательством Красноярского края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5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6. Муниципальная услуга предоставляется бесплатно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7. Максимальное время ожидания в очереди при подаче документов составляет                 15 минут,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8. 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15 минут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и порядок регистрации обращения заявителя о предоставлении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, в том числе в электронной форме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9. Заявление и документы, необходимые для предоставления муниципальной услуги, регистрируются в день их представления исполнителю муниципальной услуги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ступившие после 16.00 (в предпраздничные дни - после 15.00), оформляются, регистрируются и поступают в обработку на следующий день.</w:t>
      </w:r>
    </w:p>
    <w:p>
      <w:pPr>
        <w:pStyle w:val="Normal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1. Для получения муниципальной услуги заявителям представляется возможность представить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государственных и муниципальных услуг </w:t>
      </w:r>
      <w:r>
        <w:rPr>
          <w:rFonts w:cs="Times New Roman" w:ascii="Times New Roman" w:hAnsi="Times New Roman"/>
          <w:i/>
          <w:iCs/>
          <w:sz w:val="24"/>
          <w:szCs w:val="24"/>
        </w:rPr>
        <w:t>(http://www.gosuslugi.ru</w:t>
      </w:r>
      <w:r>
        <w:rPr>
          <w:rFonts w:cs="Times New Roman" w:ascii="Times New Roman" w:hAnsi="Times New Roman"/>
          <w:sz w:val="24"/>
          <w:szCs w:val="24"/>
        </w:rPr>
        <w:t>)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информационной системы «Краевой портал государственных и муниципальных услуг» заявитель может ознакомиться с текстом административного регламента, информацией по предоставлению муниципальных услуг, получить бланк заявления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омещения для предоставления муниципальной услуги размещаются преимущественно на нижних этажах з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предоставления муниципальной услуги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и невозможности создания в Администрации Малиновского сельсовета, условий для его полного приспособления с учетом потребностей инвалидов Администрацией Малиновского сельсовета,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ля приема граждан, обратившихся за получением муниципальной услуги, выделяются отдельные помещения, снабженные соответствующими указателями. Рабочее место специалистов Администрации Малиновского сельсовета,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пециалисты Администрации Малиновского сельсовета,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В информационных терминалах (киосках) либо на информационных стендах размещаются сведения о графике (режиме) работы Администрации Малиновского сельсовета, информация о порядке и условиях предоставления муниципальной услуги, образцы заполнения заявлений и перечень документов, необходимых для предоставления муниципальной  услуги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Администрации Малин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парковке автотранспортных средств, расположенной на территории, прилегающей к местонахождению Администрации Малиновского сельсовета, выделяется не менее 10 процентов мест (но не менее одного места) для парковки специальных автотранспортных средств инвалидов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rmal"/>
        <w:tabs>
          <w:tab w:val="clear" w:pos="709"/>
          <w:tab w:val="left" w:pos="110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В Администрации Малиновского сельсовета,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на объект сурдопереводчика, тифлосурдоперевод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нарушения функции зрения и самостоятельного передвижения, по территории Администрации Малиновского сельсовета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1. Показателями доступности и качества муниципальной услуги являю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возможности направления запроса по электронной почте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) размещение информации о порядке предоставления муниципальной услуги на официальном Интернет-сайте исполнителя муниципальной услуги (в случае отсутствия на Официальном Интернет-сайте муниципального образования Ачинский район)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) соблюдение срока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6)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7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8) возможность получения муниципальных услуг в многофункциональном центре предоставления муниципальных услуг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озможность получения информации о ходе предоставления муниципальных услуг, в том числе с использованием информационно-коммуникационных технологий;</w:t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10) Доступность информации и муниципальной услуги для лиц,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, в том числе с выездом специалиста, отвечающего за предоставление услуги, к заявителю на дом по заявлению.</w:t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 к предоставлению муниципальных услуг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 услуги доводится до заявителей следующими способами: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размещения на информационных стендах в помещениях администрации Малиновского сельсовета;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ными лицами Администрации Малиновского сельсовета при личном обращении с использованием средств телефонной и факсимильной связи, посредством письменных ответов должностными лицами Администрации Малиновского сельсовета на письменные обращения получателей муниципальной услуги, в том числе по электронной почте;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на официальном Интернет-сайте Ачинского района;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сети Интернет на Едином портале государственных и муниципальных услуг (функций) www.gosuslugi.ru;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средствах массовой информации.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цедуре предоставления муниципальной услуги предоставляется бесплатно.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явителей предоставляется возможность подать заявление о предоставлении муниципальной услуги с использованием Единого портала государственных и муниципальных услуг и официального Интернет-сайта Ачинского района, и таким же образом получать сведения о ходе выполнения запроса о предоставлении муниципальной услуги, а также  в многофункциональном центре предоставления государственных и муниципальных услу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3. Блок-схема последовательности действий при предоставлении муниципальной услуги приводится в приложении к настоящему Административному регламенту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4. Предоставление муниципальной услуги по в</w:t>
      </w:r>
      <w:r>
        <w:rPr>
          <w:rFonts w:cs="Times New Roman" w:ascii="Times New Roman" w:hAnsi="Times New Roman"/>
          <w:sz w:val="24"/>
          <w:szCs w:val="24"/>
          <w:lang w:eastAsia="ru-RU"/>
        </w:rPr>
        <w:t>ыдаче разрешения на использование земель или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без предоставления земельных участков и установления сервиту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в себя следующие административные процедуры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) принятие заявления (документов)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вичная проверка документов и рассмотрение заявления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) формирование и направление межведомственных запросов (при необходимости) в органы (организации), участвующие в предоставлении муниципальной услуг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</w:t>
      </w:r>
      <w:r>
        <w:rPr>
          <w:rFonts w:cs="Times New Roman" w:ascii="Times New Roman" w:hAnsi="Times New Roman"/>
          <w:sz w:val="24"/>
          <w:szCs w:val="24"/>
          <w:lang w:eastAsia="ru-RU"/>
        </w:rPr>
        <w:t>ыдача разрешения на использование земель или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без предоставления земельных участков и установления сервитута</w:t>
      </w:r>
      <w:r>
        <w:rPr>
          <w:rFonts w:cs="Times New Roman" w:ascii="Times New Roman" w:hAnsi="Times New Roman"/>
          <w:sz w:val="24"/>
          <w:szCs w:val="24"/>
          <w:lang w:eastAsia="ru-RU"/>
        </w:rPr>
        <w:t>, или отказ в выдаче такого разре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заявления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5. 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(документов)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в обязанности которого входит принятие документов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истрирует поступление заявления (документов) в соответствии с установленными правилами делопроизводств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бщает заявителю номер и дату регистрации заявления (документов) (при личном обращении заявителя)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нятие заявления (документов)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15 минут.</w:t>
      </w:r>
    </w:p>
    <w:p>
      <w:pPr>
        <w:pStyle w:val="Normal"/>
        <w:widowControl w:val="false"/>
        <w:spacing w:before="0" w:after="0"/>
        <w:ind w:left="0" w:firstLine="660"/>
        <w:rPr/>
      </w:pPr>
      <w:r>
        <w:rPr>
          <w:rFonts w:cs="Times New Roman" w:ascii="Times New Roman" w:hAnsi="Times New Roman"/>
          <w:sz w:val="24"/>
          <w:szCs w:val="24"/>
        </w:rPr>
        <w:t>25.1. В случае если заявление поступило в многофункциональный центр (далее – МФЦ), регистрация, направление такого заявления осуществляется в сроки и порядке, установленные соглашением между Администрацией муниципального образования Малиновский сельсовет и МФЦ.</w:t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ления и первичная проверка документов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Основанием для начала процедуры первичной проверки документов и рассмотрения заявления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уполномоченный на рассмотрение обращения заявителя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 заявителя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наличие приложенных к заявлению документов, перечисленных в пункте 10 настоящего Административного регламент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авливает наличие полномочий заявителя на получение муниципальной услуг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ет наличие полномочий исполнителя муниципальной услуги по рассмотрению обращения заявителя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ирует и направляет межведомственные запросы (при необходимости) в органы (организации), участвующие в предоставлении муниципальной услуги.</w:t>
      </w:r>
    </w:p>
    <w:p>
      <w:pPr>
        <w:pStyle w:val="Normal"/>
        <w:spacing w:before="0" w:after="0"/>
        <w:ind w:left="0" w:firstLine="689"/>
        <w:rPr/>
      </w:pPr>
      <w:r>
        <w:rPr>
          <w:rFonts w:cs="Times New Roman" w:ascii="Times New Roman" w:hAnsi="Times New Roman"/>
          <w:sz w:val="24"/>
          <w:szCs w:val="24"/>
        </w:rPr>
        <w:t>26.1. В случае если имеются основания для возврата заявления заявителю, определенные пунктом 12 настоящего Административного регламента, Администрация в течение 3 рабочих дней со дня поступления заявления о в</w:t>
      </w:r>
      <w:r>
        <w:rPr>
          <w:rFonts w:cs="Times New Roman" w:ascii="Times New Roman" w:hAnsi="Times New Roman"/>
          <w:sz w:val="24"/>
          <w:szCs w:val="24"/>
          <w:lang w:eastAsia="ru-RU"/>
        </w:rPr>
        <w:t>ыдаче разрешения на использование земель или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возвращает заявление заявителю. При этом заявителю должны быть указаны причины возврата заявления о в</w:t>
      </w:r>
      <w:r>
        <w:rPr>
          <w:rFonts w:cs="Times New Roman" w:ascii="Times New Roman" w:hAnsi="Times New Roman"/>
          <w:sz w:val="24"/>
          <w:szCs w:val="24"/>
          <w:lang w:eastAsia="ru-RU"/>
        </w:rPr>
        <w:t>ыдаче разре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2. В случае если, имеются определенные пунктом 13 настоящего Административного регламента основания для приостановления предоставления муниципальной услуги, специалист, уполномоченный на рассмотрение обращения заявителя, подготавливает уведомление Администрации района о приостановке рассмотрения заявления и направляет его.</w:t>
      </w:r>
    </w:p>
    <w:p>
      <w:pPr>
        <w:pStyle w:val="Normal"/>
        <w:spacing w:before="0" w:after="0"/>
        <w:ind w:left="0" w:firstLine="6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результата предоставления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бо отказа в предоставлении муниципальной услуги</w:t>
      </w:r>
    </w:p>
    <w:p>
      <w:pPr>
        <w:pStyle w:val="Normal"/>
        <w:spacing w:before="0" w:after="0"/>
        <w:ind w:left="0" w:firstLine="68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7. В случае, если предоставление муниципальной услуги входит в полномочия исполнителя муниципальной услуги и отсутствуют определенные пунктом 14 настоящего Административного регламента основания для отказа в предоставлении муниципальной услуги, но заявителем не предоставлены документы предусмотренных подпунктами а, б, в, г пункта 10 настоящего Административного регламента исполнитель муниципальной услуги в течение пяти рабочих дней со дня его регистрации заявления запрашивает необходимые документы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лучения необходимых документов: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если отсутствуют определенные пунктом 14 настоящего Административного регламента основания для отказа в предоставлении муниципальной услуги специалист, уполномоченный на рассмотрение обращения заявителя, выполняет действия предусмотренные пунктом 30 настоящего Административного регламента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если имеются определенные пунктом 14 настоящего Административного регламента основания для отказа в предоставлении муниципальной услуги специалист, уполномоченный на рассмотрение обращения заявителя, выполняет действие предусмотренное пунктом 28 настоящего Административного регламента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8. В случае если имеются определенные пунктом 14 настоящего Административного регламента основания для отказа в предоставлении муниципальной услуги, специалист, уполномоченный на рассмотрение обращения заявителя, в двадцати пятидневный срок со дня регистрации заявления письменно сообщает заявителю о результатах рассмотрения заявления посредством направления мотивированного отказа в в</w:t>
      </w:r>
      <w:r>
        <w:rPr>
          <w:rFonts w:cs="Times New Roman" w:ascii="Times New Roman" w:hAnsi="Times New Roman"/>
          <w:sz w:val="24"/>
          <w:szCs w:val="24"/>
          <w:lang w:eastAsia="ru-RU"/>
        </w:rPr>
        <w:t>ыдаче разрешения на использование земель или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о почте заказным письмом с приложением представленных документов.</w:t>
      </w:r>
    </w:p>
    <w:p>
      <w:pPr>
        <w:pStyle w:val="Normal"/>
        <w:spacing w:before="0" w:after="0"/>
        <w:ind w:left="0" w:firstLine="6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имеются основания для принятия решения о приостановлении рассмотрения заявления, специалист, </w:t>
      </w:r>
      <w:r>
        <w:rPr>
          <w:rFonts w:cs="Times New Roman" w:ascii="Times New Roman" w:hAnsi="Times New Roman"/>
          <w:sz w:val="24"/>
          <w:szCs w:val="24"/>
        </w:rPr>
        <w:t>уполномоченный на рассмотрение обращения 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товит проект такого решения, направляет его на подписание и регистрацию в соответствии с правилами делопроизводства и направляет такое решение заявителю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0. В случае, если предоставление муниципальной услуги входит в полномочия исполнителя муниципальной услуги и отсутствуют определенные пунктом 14 настоящего Административного регламента основания для отказа в предоставлении муниципальной услуги, специалист, уполномоченный на рассмотрение обращения заявителя в двадцати пятидневный срок со дня регистрации заявления подготавливает и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ает разрешение на использование земель или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без предоставления земельных участков и установления сервитута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течение десяти дней со дня выдачи разрешения на использование земель или земельного участка, находящихся в государственной или муниципальной собственности, уполномоченный орган направляет копию этого разрешения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25 дней (без учета времени на приостановку)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предоставления либо отказа в предоставлении                  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1. Основанием для начала процедуры выдачи результата предоставления либо отказа в предоставлении муниципальной услуги является подписание уполномоченным должностным лицом исполнителя муниципальной услуги соответствующих документов и поступление их специалисту, ответственному за выдачу документ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едоставлении либо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едоставлении либо об отказе в предоставлении муниципальной услуги с присвоенным регистрационным номером специалист, ответственный за выдачу документов, в течение 3 дней с момента подписания направляет заявителю почтовым направлением либо вручает лично заявителю под под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опия решения вместе с оригиналами документов, представленных заявителем, остается на хранении у исполнителя муниципальной услуги, если иное не предусмотрено нормативными правовыми актам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ие заявителю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3 рабочих дней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текущего контроля за соблюдением и исполнением положений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Текущий контроль за соблюдением последовательности административных действий, определенных настоящим Административным регламентом, и принятием в ходе предоставления муниципальной услуги решений осуществляет Глава Администраци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3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на основании планов работы исполнителя муниципальной услуги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оведении внеплановой проверки принимает руководитель исполнителя муниципальной услуги или уполномоченное им должностное лицо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spacing w:before="0" w:after="0"/>
        <w:ind w:left="14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2 марта 2007 года № 25-ФЗ "О муниципальной службе в Российской Федерации",Трудовым кодексом Российской Федерации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формы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681"/>
        <w:rPr/>
      </w:pPr>
      <w:r>
        <w:rPr>
          <w:rFonts w:cs="Times New Roman" w:ascii="Times New Roman" w:hAnsi="Times New Roman"/>
          <w:sz w:val="24"/>
          <w:szCs w:val="24"/>
        </w:rPr>
        <w:t>35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исполнителя муниципальной услуг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. Досудебный (внесудебный) порядок обжалования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й и действий (бездействия) органа, предоставляющего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ую услугу, а также их должностных лиц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Заявители вправе обжаловать решения, принятые органом, предоставляющим муниципальную услугу</w:t>
        <w:tab/>
        <w:t>в ходе предоставления муниципальной услуги, действия (бездействие) должностных лиц органа местного самоуправления, оказывающего муниципальную услугу, муниципальных служащих в досудебном (внесудебном) порядке.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7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, муниципальную услугу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Заявитель может обратиться с жалобой, в том числе в следующих случаях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тказ заявителю в приеме, документов, пред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отказ 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,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Основанием для начала процедуры рассмотрения досудебного (внесудебного) обжалования действий (бездействия) и решений, принятых (осуществляемых) в ходе предоставления, муниципальной услуги, является подача заявителем жалобы лично или направление письменного обращения, в том числе в форме электронного документа, в Администрацию Малиновского сельсовета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 Жалоба может быть направлена по почте, через многофункциональный центр, с использованием информационно телекоммуникационной сети «Интернет», официального сайта органа, предоставляющего муниципальную услугу, единого краевого портала «Красноярский край»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 Жалоба должна содержать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Результатом рассмотрения жалобы является одно из следующих решений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довлетворение жалобы, в том числе в форме отмены принятого решения, исправления допущенных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тказ в удовлетворении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Не позднее дня, следующего за днем принятия решения, указанного в пункте 5.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Заявители имеют право обратиться в Администрацию Малиновского сельсовета за получением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Основания для приостановления рассмотрения жалобы отсутствуют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 Заявители вправе обжаловать решения, принятые в ходе предоставления муниципальной услуги, действия или бездействие должностных лиц органа, предоставляющего муниципальную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left="142" w:hanging="0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1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2. Заявление об исправлении технической ошибки подается заявителем или его представителем в администрацию одним из способов, указанным в пункте 25 настоящего административного регламента. 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3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пунктом 25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4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5. Критерием принятия решения, указанного в пункте 6.4.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6. В случае принятия решения, указанного в подпункте 1 пункта 6.4.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7. В случае принятия решения, указанного в подпункте 2 пункта 6.4.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8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6.6. или 6.7.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6.6. или 6.7.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9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10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/>
      </w:pPr>
      <w:r>
        <w:rPr>
          <w:rFonts w:cs="Times New Roman" w:ascii="Times New Roman" w:hAnsi="Times New Roman"/>
        </w:rPr>
        <w:t>к Административному регламенту Администрации сельсовета по предоставлению муниципальной услуги "В</w:t>
      </w:r>
      <w:r>
        <w:rPr>
          <w:rFonts w:cs="Times New Roman" w:ascii="Times New Roman" w:hAnsi="Times New Roman"/>
          <w:sz w:val="24"/>
          <w:szCs w:val="24"/>
        </w:rPr>
        <w:t>ыдача разрешения на использование земель или земельного участка без предоставления земельных участков и установления сервитута</w:t>
      </w:r>
      <w:r>
        <w:rPr>
          <w:rFonts w:cs="Times New Roman" w:ascii="Times New Roman" w:hAnsi="Times New Roman"/>
        </w:rPr>
        <w:t>"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лок-схема последовательности действий при предоставлении муниципальной услуги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mc:AlternateContent>
          <mc:Choice Requires="wpg">
            <w:drawing>
              <wp:inline distT="0" distB="0" distL="0" distR="0">
                <wp:extent cx="6005830" cy="76142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880" cy="7614360"/>
                          <a:chOff x="0" y="0"/>
                          <a:chExt cx="6005880" cy="76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5880" cy="76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6000" y="650160"/>
                            <a:ext cx="22212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3000" y="394200"/>
                            <a:ext cx="14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9760" y="969120"/>
                            <a:ext cx="1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2320" y="1222200"/>
                            <a:ext cx="4411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специалистом Администрации заявления и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7120" y="1541880"/>
                            <a:ext cx="180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6440" y="3876840"/>
                            <a:ext cx="1534680" cy="89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0000" y="2287440"/>
                            <a:ext cx="14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6440" y="228924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6200" y="5146200"/>
                            <a:ext cx="160776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мотивированного отказа в выдаче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26440" y="15418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2560" y="1541880"/>
                            <a:ext cx="720" cy="233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741680"/>
                            <a:ext cx="16441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приостановки рассмотр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0280" y="1741680"/>
                            <a:ext cx="181728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возврата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0280" y="2457360"/>
                            <a:ext cx="20066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 w:eastAsia="ru-RU"/>
                                </w:rPr>
                                <w:t>о возврате заявл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548800"/>
                            <a:ext cx="1253520" cy="10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Администрацие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 w:eastAsia="ru-RU"/>
                                </w:rPr>
                                <w:t xml:space="preserve">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остановки рассмотр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06080" y="2999160"/>
                            <a:ext cx="72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9000" y="3205440"/>
                            <a:ext cx="1528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eastAsia="ru-RU" w:bidi="ar-SA"/>
                                </w:rPr>
                                <w:t>Возврат заявл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7600" y="1541880"/>
                            <a:ext cx="9000" cy="232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360" y="3876840"/>
                            <a:ext cx="1491480" cy="89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56120" y="4773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4773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3787920"/>
                            <a:ext cx="1210320" cy="9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0080" y="3566160"/>
                            <a:ext cx="18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000" y="2351880"/>
                            <a:ext cx="136764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межведомственных запро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6160" y="1541880"/>
                            <a:ext cx="180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910960"/>
                            <a:ext cx="720" cy="9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2910960"/>
                            <a:ext cx="720" cy="9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5146560"/>
                            <a:ext cx="22118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выдача разреш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10520"/>
                            <a:ext cx="306972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eastAsia="ru-RU" w:bidi="ar-SA"/>
                                </w:rPr>
                                <w:t>Подача заявления о 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ыдаче раз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eastAsia="ru-RU" w:bidi="ar-SA"/>
                                </w:rPr>
                                <w:t xml:space="preserve">в епартамен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9pt;height:599.55pt" coordorigin="0,0" coordsize="9458,11991">
                <v:rect id="shape_0" stroked="f" o:allowincell="f" style="position:absolute;left:0;top:0;width:9457;height:119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5;top:1024;width:3497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8,621" to="4919,10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3,1526" to="4915,19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6;top:1925;width:6946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специалистом Администрации заявления и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8,2428" to="1840,27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4;top:6105;width:2416;height:1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59,3602" to="1560,40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3,3605" to="7443,38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95;top:8104;width:2531;height:1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мотивированного отказа в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43,2428" to="7443,27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4,2428" to="5894,61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;top:2743;width:2588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личие основани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приостановки рассмотр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1;top:2743;width:2861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личие основани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возврата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1;top:3870;width:3159;height: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уведомления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 w:eastAsia="ru-RU"/>
                          </w:rPr>
                          <w:t>о возврате заявл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;top:4014;width:1973;height:1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уведомления Администрацие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 w:eastAsia="ru-RU"/>
                          </w:rPr>
                          <w:t xml:space="preserve">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остановки рассмотр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26,4723" to="7726,50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34;top:5048;width:2406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eastAsia="ru-RU" w:bidi="ar-SA"/>
                          </w:rPr>
                          <w:t>Возврат заявл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7,2428" to="3080,60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2;top:6105;width:2348;height:1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53,7517" to="3553,81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6,7517" to="6296,8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5;top:5965;width:1905;height:1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3,5616" to="1435,59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6;top:3704;width:2153;height: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ение межведомственных запрос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82,2428" to="4484,37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5,4584" to="3855,6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1,4584" to="5371,6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7;top:8105;width:3482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и выдача разреш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0;top:174;width:4833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eastAsia="ru-RU" w:bidi="ar-SA"/>
                          </w:rPr>
                          <w:t>Подача заявления о 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ыдаче разреш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eastAsia="ru-RU" w:bidi="ar-SA"/>
                          </w:rPr>
                          <w:t xml:space="preserve">в епартамен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*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 о предоставлении нескольких государственных</w:t>
        <w:br/>
        <w:t>и (или) муниципальных услуг в многофункциональных центрах</w:t>
        <w:br/>
        <w:t xml:space="preserve">предоставления государственных и муниципальных услуг 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2"/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374"/>
        <w:gridCol w:w="3686"/>
        <w:gridCol w:w="226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 данных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аявителе – физическом лице, в том числе индивидуальном предпринимател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  <w:br/>
              <w:t>(при наличии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рожд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удостоверяющий личность (наименование и реквизиты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по месту жительства (месту пребывания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 (ИНН)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"/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ой номер индивидуального лицевого счета (СНИЛС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ндивидуального предпринимателя (ОГРНИП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аявителе – юридическом лиц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  <w:br/>
              <w:t>(при наличии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юридического лиц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едставителе заявител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  <w:br/>
              <w:t>(при наличии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удостоверяющий личность (наименование документа и реквизиты документа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подтверждающий полномочия представителя заявителя (наименование документа и реквизиты документа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  <w:br/>
              <w:t>(при наличии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юридического лиц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374"/>
        <w:gridCol w:w="3686"/>
        <w:gridCol w:w="2268"/>
      </w:tblGrid>
      <w:tr>
        <w:trPr>
          <w:trHeight w:val="92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осударственной и (или) муниципальной услуги 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4"/>
              <w:t>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государственной и (или) муниципальной услуге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довательность предоставления услуг 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5"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заявителя о досрочном получении результата 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6"/>
              <w:t>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ые сведения 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7"/>
        <w:t>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2.1 частью 1 статьи 16 Федерального закона от 27 июля 2010 г. № 210-ФЗ «Об организации предоставления государственных и муниципальных услуг» подтверждаю полномоч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звание многофункционального центра предоставления государственных и (или) муниципальных услу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от моего имени в целях организации предоставления государственных (муниципальных) услуг, а именно составлять на основании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далее - комплексный запрос) заявления на предоставление конкретных государственных и (или) муниципальных услуг, указанных в комплексном запросе, подписывать такие заявления и скреплять их печатью многофункционального центра, формировать комплекты документов, необходимых для получения государственных и (или) муниципальных услуг, указанных в комплексном запросе, направлять указанные заявления и комплекты документов в органы, предоставляющие государственные услуги, и органы, предоставляющие муниципальные услуги.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28"/>
        <w:gridCol w:w="199"/>
        <w:gridCol w:w="397"/>
        <w:gridCol w:w="255"/>
        <w:gridCol w:w="1588"/>
        <w:gridCol w:w="113"/>
        <w:gridCol w:w="680"/>
        <w:gridCol w:w="340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 заявителя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Настоящим подтверждаю, что сведения, указанные в настоящем комплексном запросе, на дату представления комплексного запроса достоверны.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 и подпись заявителя)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приеме документов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098"/>
        <w:gridCol w:w="1474"/>
        <w:gridCol w:w="1467"/>
        <w:gridCol w:w="1467"/>
        <w:gridCol w:w="1467"/>
        <w:gridCol w:w="146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гинал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я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с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стов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бщий срок выполнения комплексного запроса не позднее</w:t>
      </w:r>
    </w:p>
    <w:tbl>
      <w:tblPr>
        <w:tblW w:w="4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510"/>
        <w:gridCol w:w="255"/>
        <w:gridCol w:w="1701"/>
        <w:gridCol w:w="170"/>
        <w:gridCol w:w="1021"/>
        <w:gridCol w:w="340"/>
      </w:tblGrid>
      <w:tr>
        <w:trPr/>
        <w:tc>
          <w:tcPr>
            <w:tcW w:w="1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та выполнения комплексного запроса в полном объем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 (копии документов), необходимые для предоставления выбранных заявителем государственных и (или) муниципальных услуг, представлены заявителем в полном объе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, должность и подпись работника многофункционального центра предоставления государственных и муниципальных услуг, принявшего документы, дата прием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информирования заявителя (представителя заявителя) о результате предоставления государственных и (или) муниципальных услуг 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8"/>
        <w:t>7</w:t>
      </w:r>
      <w:r>
        <w:rPr/>
        <w:t>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531"/>
        <w:gridCol w:w="992"/>
        <w:gridCol w:w="717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</w:t>
            </w:r>
          </w:p>
        </w:tc>
        <w:tc>
          <w:tcPr>
            <w:tcW w:w="81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омер телефон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лектронной почте</w:t>
            </w:r>
          </w:p>
        </w:tc>
        <w:tc>
          <w:tcPr>
            <w:tcW w:w="7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дрес электронной почты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личного обращ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 (копии документов), представленные заявителем совместно с комплексным запросом (за исключением документов (копий документов), не подлежащих возврату в соответствии с нормативными правовыми актами Российской Федерации), и документы, являющиеся результатом выполнения комплексного запроса, получены в многофункциональном центре предоставления государственных и муниципальных услуг в полном объеме 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9"/>
        <w:t>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, подпись заявителя, дата получения результата выполнения  комплексного запроса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мерная форма утверждена Приказом Минэкономразвития России от 21.03.2018 № 137.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endnotePr>
        <w:numFmt w:val="lowerRoman"/>
      </w:endnotePr>
      <w:type w:val="nextPage"/>
      <w:pgSz w:w="11906" w:h="16838"/>
      <w:pgMar w:left="1701" w:right="566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0"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Составляется при однократном обращении заявителя.</w:t>
      </w:r>
    </w:p>
  </w:endnote>
  <w:endnote w:id="3">
    <w:p>
      <w:pPr>
        <w:pStyle w:val="Endnote"/>
        <w:ind w:left="0"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Указывается заявителем при желании.</w:t>
      </w:r>
    </w:p>
  </w:endnote>
  <w:endnote w:id="4">
    <w:p>
      <w:pPr>
        <w:pStyle w:val="Endnote"/>
        <w:ind w:left="0"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ются государственные и (или) муниципальные услуги, которые желает получить заявитель.</w:t>
      </w:r>
    </w:p>
  </w:endnote>
  <w:endnote w:id="5">
    <w:p>
      <w:pPr>
        <w:pStyle w:val="Endnote"/>
        <w:ind w:left="0"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Указывается последовательность предоставления государственных и (или) муниципальных услуг, перечисленных в разделе «Наименование государственной и (или) муниципальной услуги»:</w:t>
      </w:r>
    </w:p>
    <w:p>
      <w:pPr>
        <w:pStyle w:val="Endnote"/>
        <w:ind w:left="0" w:firstLine="567"/>
        <w:jc w:val="both"/>
        <w:rPr/>
      </w:pPr>
      <w:r>
        <w:rPr/>
        <w:t>- первичная (предоставление государственной и (или) муниципальной услуги возможно без получения результатов иных государственных и (или) муниципальных услуг, указанных в разделе «Наименование государственной и (или) муниципальной услуги»);</w:t>
      </w:r>
    </w:p>
    <w:p>
      <w:pPr>
        <w:pStyle w:val="Endnote"/>
        <w:ind w:left="0" w:firstLine="567"/>
        <w:jc w:val="both"/>
        <w:rPr/>
      </w:pPr>
      <w:r>
        <w:rPr/>
        <w:t>- по результату предоставления услуги «...» (в кавычках излагается наименование государственной и (или) муниципальной услуги, указанной в разделе «Наименование государственной и (или) муниципальной услуги», необходимой для предоставления выбранной государственной и (или) муниципальной услуги).</w:t>
      </w:r>
    </w:p>
  </w:endnote>
  <w:endnote w:id="6">
    <w:p>
      <w:pPr>
        <w:pStyle w:val="Endnote"/>
        <w:keepLines/>
        <w:ind w:left="0"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Подпись заявителя о досрочном получении результата предоставления государственной и (или) муниципальной услуги, указанной в разделе «Наименование государственной и (или) муниципальной услуги», до окончания общего срока выполнения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.</w:t>
      </w:r>
    </w:p>
  </w:endnote>
  <w:endnote w:id="7">
    <w:p>
      <w:pPr>
        <w:pStyle w:val="Endnote"/>
        <w:ind w:left="0"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Указываются иные необходимые для предоставления выбранных заявителем государственных и (или) муниципальных услуг сведения, содержащиеся в формах заявлений, предусмотренных нормативными правовыми актами Российской Федерации, регулирующими предоставление государственных и (или) муниципальных услуг, указанных в разделе «Наименование государственной и (или) муниципальной услуги».</w:t>
      </w:r>
    </w:p>
  </w:endnote>
  <w:endnote w:id="8">
    <w:p>
      <w:pPr>
        <w:pStyle w:val="Endnote"/>
        <w:ind w:left="0"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один или несколько способов информирования.</w:t>
      </w:r>
    </w:p>
  </w:endnote>
  <w:endnote w:id="9">
    <w:p>
      <w:pPr>
        <w:pStyle w:val="Endnote"/>
        <w:ind w:left="0"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Заполняется по итогам получения всех документов, являющихся результатом предоставления государственных и (или) муниципальных услуг, заявителем (представителем заявителя) лично в многофункциональном центре предоставления государственных и муниципальных услуг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836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Данное положение включается в административный регламент при наличии на территории, прилегающей к местонахождению органа, предоставляющего муниципальную услугу, мест для парковки автотранспортных средств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2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hanging="0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13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 w:val="false"/>
      <w:iCs w:val="false"/>
      <w:color w:val="3882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Подпись Знак"/>
    <w:qFormat/>
    <w:rPr>
      <w:rFonts w:ascii="Times New Roman" w:hAnsi="Times New Roman" w:eastAsia="Times New Roman" w:cs="Times New Roman"/>
      <w:caps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концевой сноски Знак"/>
    <w:basedOn w:val="Style1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ind w:left="0"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Заголовок постановления"/>
    <w:basedOn w:val="Normal"/>
    <w:next w:val="Normal"/>
    <w:qFormat/>
    <w:pPr>
      <w:spacing w:before="240" w:after="960"/>
      <w:ind w:left="0" w:right="5102" w:firstLine="709"/>
      <w:jc w:val="left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lang w:val="en-US"/>
    </w:rPr>
  </w:style>
  <w:style w:type="paragraph" w:styleId="Signature">
    <w:name w:val="Signature"/>
    <w:basedOn w:val="Normal"/>
    <w:next w:val="Normal"/>
    <w:pPr>
      <w:tabs>
        <w:tab w:val="clear" w:pos="709"/>
        <w:tab w:val="left" w:pos="7797" w:leader="none"/>
      </w:tabs>
      <w:spacing w:before="1080" w:after="0"/>
      <w:ind w:left="0" w:right="-567" w:hanging="0"/>
      <w:jc w:val="left"/>
    </w:pPr>
    <w:rPr>
      <w:rFonts w:ascii="Times New Roman" w:hAnsi="Times New Roman" w:eastAsia="Times New Roman" w:cs="Times New Roman"/>
      <w:caps/>
      <w:sz w:val="24"/>
      <w:szCs w:val="20"/>
      <w:lang w:val="en-US"/>
    </w:rPr>
  </w:style>
  <w:style w:type="paragraph" w:styleId="Style25">
    <w:name w:val="Дата постановления"/>
    <w:basedOn w:val="Normal"/>
    <w:next w:val="Normal"/>
    <w:qFormat/>
    <w:pPr>
      <w:tabs>
        <w:tab w:val="clear" w:pos="709"/>
        <w:tab w:val="left" w:pos="7796" w:leader="none"/>
      </w:tabs>
      <w:ind w:left="0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Текст постановления"/>
    <w:basedOn w:val="Normal"/>
    <w:qFormat/>
    <w:pPr>
      <w:spacing w:before="0" w:after="0"/>
      <w:ind w:left="0" w:firstLine="709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CB180FB2AE93BC408443E27AB99F956235A814FA8BCD63CD5C24DEA2086AE49819042C7D076CBAn9VAG" TargetMode="External"/><Relationship Id="rId4" Type="http://schemas.openxmlformats.org/officeDocument/2006/relationships/hyperlink" Target="consultantplus://offline/ref=B6CB180FB2AE93BC408443E27AB99F956235A71CFE8ACD63CD5C24DEA2n0V8G" TargetMode="External"/><Relationship Id="rId5" Type="http://schemas.openxmlformats.org/officeDocument/2006/relationships/hyperlink" Target="consultantplus://offline/ref=619B7007CF332B2704A1B50478F4095C254E1174FF470355B45EEAB5E0TAJ3G" TargetMode="External"/><Relationship Id="rId6" Type="http://schemas.openxmlformats.org/officeDocument/2006/relationships/hyperlink" Target="http://malinovsc.gbu.su/" TargetMode="External"/><Relationship Id="rId7" Type="http://schemas.openxmlformats.org/officeDocument/2006/relationships/hyperlink" Target="mailto:smalinovkas@yandex.ru" TargetMode="External"/><Relationship Id="rId8" Type="http://schemas.openxmlformats.org/officeDocument/2006/relationships/hyperlink" Target="http://malinovsc.gbu.su/" TargetMode="External"/><Relationship Id="rId9" Type="http://schemas.openxmlformats.org/officeDocument/2006/relationships/hyperlink" Target="mailto:malinovkaS@yandex.ru" TargetMode="External"/><Relationship Id="rId10" Type="http://schemas.openxmlformats.org/officeDocument/2006/relationships/hyperlink" Target="https://login.consultant.ru/link/?rnd=3BD26B4E0E0029944B90391944D39438&amp;req=doc&amp;base=LAW&amp;n=348016&amp;dst=1084&amp;fld=134&amp;REFFIELD=134&amp;REFDST=100027&amp;REFDOC=323967&amp;REFBASE=LAW&amp;stat=refcode%3D16876%3Bdstident%3D1084%3Bindex%3D63&amp;date=06.05.2020" TargetMode="External"/><Relationship Id="rId11" Type="http://schemas.openxmlformats.org/officeDocument/2006/relationships/hyperlink" Target="consultantplus://offline/ref=63C23C422520D1B885A05CA83F4EBE0D250710FA4D1B078499AC57BDD1AF53B299D7FE75BA99Z423K" TargetMode="External"/><Relationship Id="rId12" Type="http://schemas.openxmlformats.org/officeDocument/2006/relationships/hyperlink" Target="http://pravo.minjust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endnotes" Target="end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08:00Z</dcterms:created>
  <dc:creator>UTS14</dc:creator>
  <dc:description/>
  <cp:keywords/>
  <dc:language>en-US</dc:language>
  <cp:lastModifiedBy>Совет депутатов</cp:lastModifiedBy>
  <cp:lastPrinted>2015-08-17T10:12:00Z</cp:lastPrinted>
  <dcterms:modified xsi:type="dcterms:W3CDTF">2023-01-17T04:57:00Z</dcterms:modified>
  <cp:revision>12</cp:revision>
  <dc:subject/>
  <dc:title/>
</cp:coreProperties>
</file>