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</w:t>
      </w:r>
      <w:r>
        <w:rPr>
          <w:sz w:val="36"/>
          <w:szCs w:val="36"/>
        </w:rPr>
        <w:t xml:space="preserve">        </w:t>
      </w:r>
      <w:r>
        <w:rPr>
          <w:sz w:val="24"/>
        </w:rPr>
        <w:t xml:space="preserve">    </w:t>
      </w:r>
      <w:r>
        <w:rPr>
          <w:sz w:val="24"/>
        </w:rPr>
        <w:t xml:space="preserve">ПРОЕКТ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0.00.2024                                                                                        №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31-138Р от  22.12.202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4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5-2026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2.12.2023    № 31-138 Р  «О бюджете Малиновского сельсовета на 2024 год и плановый период 2025-2026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9 546 950,00» заменить цифрами «10 540 339,17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9 846 950,00» заменить цифрами «11 231 970,74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3 цифры « 300 000,00» заменить цифрами «691 631,57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4 цифры « 300 000,00» заменить цифрами «691 631,57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2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9 171 300,00» заменить цифрами «9 620 092,00» и  цифры «8 615 300,00» заменить цифрами «9 690 510,00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9 171 300,00» заменить цифрами «9 620 092,00» и  цифры «8 615 300,00» заменить цифрами «9 690 510,00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) в статье 1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абзаце 1 цифры «338 900,00» заменить цифрами «386  007,77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 приложения 1,2,3,4,5,6 к Решению изложить в новой редакции согласно приложениям 1,2,3,4,5,6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4-03-19T15:21:00Z</cp:lastPrinted>
  <dcterms:modified xsi:type="dcterms:W3CDTF">2024-03-19T08:21:00Z</dcterms:modified>
  <cp:revision>238</cp:revision>
  <dc:subject/>
  <dc:title>                МАЛИНОВСКИЙ СЕЛЬСКИЙ СОВЕТ ДЕПУТАТОВ</dc:title>
</cp:coreProperties>
</file>