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пояснительная записка</w:t>
      </w:r>
    </w:p>
    <w:p>
      <w:pPr>
        <w:pStyle w:val="TextBody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ОЕКТУ РЕШЕНИЯ МАЛИНОВСКОГО СЕЛЬСКОГО СОВЕТА ДЕПУТАТОВ АЧИНСКОГО РАЙОНА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b/>
          <w:sz w:val="24"/>
          <w:szCs w:val="24"/>
        </w:rPr>
        <w:t xml:space="preserve">«ОБ УТВЕРЖДЕНИИ ОТЧЕТА ОБ ИСПОЛНЕНИИ  БЮДЖЕТА МАЛИНОВСКОГО СЕЛЬСОВЕТА ЗА 2024 ГОД» 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 xml:space="preserve"> </w:t>
      </w:r>
    </w:p>
    <w:p>
      <w:pPr>
        <w:pStyle w:val="TextBody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ВОДНАЯ ЧАСТЬ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оект решения «Об утверждении отчета об исполнении бюджета Малиновского сельсовета за  2024 год»  (далее – проект решения) подготовлен в соответствии с Бюджетным кодексом Российской Федерации от 31.07.1998 года (с учетом изменений), Решением Малиновского сельского Совета депутатов от 30.10.2013 № 52-169Р «Об утверждении Положения о бюджетном процессе в Малиновском сельсовет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ешением Малиновского сельского Совета депутатов от 22.12.2023 г. № 31-138Р «О бюджете Малиновского сельсовета на 2024 год плановый период 2025-2026 годов» объем доходов на 2024 год был утвержден в размере 9 546 950,00 рублей и объем расходов в размере 9 846 950,00 рублей. В течение 2024 года плановые назначения по доходам и расходам корректировались  два раза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 сформировано на основе муниципальных программ Малиновского сельсовета и непрограммных расходов. 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>В ходе исполнения бюджета сельсовета средства были использованы на следующие расходы: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1083" w:leader="none"/>
        </w:tabs>
        <w:ind w:left="1083" w:hanging="399"/>
        <w:rPr/>
      </w:pPr>
      <w:r>
        <w:rPr>
          <w:szCs w:val="24"/>
        </w:rPr>
        <w:t>на реализацию утверждённых муниципальных программ:</w:t>
      </w:r>
    </w:p>
    <w:p>
      <w:pPr>
        <w:pStyle w:val="Style20"/>
        <w:ind w:left="1083" w:hanging="0"/>
        <w:rPr/>
      </w:pPr>
      <w:r>
        <w:rPr>
          <w:szCs w:val="24"/>
        </w:rPr>
        <w:t>- "Организация комплексного благоустройства территории Малиновского сельсовета";</w:t>
      </w:r>
    </w:p>
    <w:p>
      <w:pPr>
        <w:pStyle w:val="Style20"/>
        <w:ind w:left="1083" w:hanging="0"/>
        <w:rPr/>
      </w:pPr>
      <w:r>
        <w:rPr>
          <w:szCs w:val="24"/>
        </w:rPr>
        <w:t>- "Содействие развитию органов местного самоуправления, реализация полномочий администрации Малиновского сельсовета";</w:t>
      </w:r>
    </w:p>
    <w:p>
      <w:pPr>
        <w:pStyle w:val="Style20"/>
        <w:ind w:left="1083" w:hanging="0"/>
        <w:rPr/>
      </w:pPr>
      <w:r>
        <w:rPr>
          <w:szCs w:val="24"/>
        </w:rPr>
        <w:t>- "Защита населения территории Малиновского сельсовета от чрезвычайных ситуаций";</w:t>
      </w:r>
    </w:p>
    <w:p>
      <w:pPr>
        <w:pStyle w:val="Style20"/>
        <w:ind w:left="1083" w:hanging="0"/>
        <w:rPr>
          <w:szCs w:val="24"/>
        </w:rPr>
      </w:pPr>
      <w:r>
        <w:rPr>
          <w:szCs w:val="24"/>
        </w:rPr>
        <w:t>- "Формирование комфортной сельской среды" п.Малиновка Ачинского района Красноярского края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1083" w:leader="none"/>
        </w:tabs>
        <w:ind w:left="1083" w:hanging="399"/>
        <w:rPr>
          <w:szCs w:val="24"/>
        </w:rPr>
      </w:pPr>
      <w:r>
        <w:rPr>
          <w:szCs w:val="24"/>
        </w:rPr>
        <w:t>на исполнение непрограммных расходов бюджета органами местного самоуправления Малиновского сельсовет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 2024 году продолжена работа по оптимизации расходов бюджета сельсовета и увеличении доходов бюджета сельсовет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араметры бюджета Малиновского сельсовета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параметры бюджета по годам выглядят следующим образом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аблице 1</w:t>
      </w:r>
      <w:r>
        <w:rPr/>
        <w:t>:</w:t>
      </w:r>
    </w:p>
    <w:tbl>
      <w:tblPr>
        <w:tblW w:w="9690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2052"/>
        <w:gridCol w:w="2052"/>
        <w:gridCol w:w="2052"/>
      </w:tblGrid>
      <w:tr>
        <w:trPr>
          <w:tblHeader w:val="true"/>
          <w:trHeight w:val="554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2023 году (руб.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ая роспись с учетом изменений на 2024 год (руб.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2024 году (руб.)</w:t>
            </w:r>
          </w:p>
        </w:tc>
      </w:tr>
      <w:tr>
        <w:trPr>
          <w:trHeight w:val="329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rPr>
                <w:bCs/>
              </w:rPr>
            </w:pPr>
            <w:r>
              <w:rPr>
                <w:bCs/>
              </w:rPr>
              <w:t>До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9 575 349,9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  <w:bCs/>
                <w:iCs/>
              </w:rPr>
              <w:t>11 000 114,1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476 401,70</w:t>
            </w:r>
          </w:p>
        </w:tc>
      </w:tr>
      <w:tr>
        <w:trPr>
          <w:trHeight w:val="21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rPr>
                <w:bCs/>
              </w:rPr>
            </w:pPr>
            <w:r>
              <w:rPr>
                <w:bCs/>
              </w:rPr>
              <w:t>Рас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9 482 721,1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691 745,7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 779 986,34</w:t>
            </w:r>
          </w:p>
        </w:tc>
      </w:tr>
      <w:tr>
        <w:trPr>
          <w:trHeight w:val="12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rPr>
                <w:bCs/>
              </w:rPr>
            </w:pPr>
            <w:r>
              <w:rPr>
                <w:bCs/>
              </w:rPr>
              <w:t xml:space="preserve">Дефицит (-),профицит(+)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2 628,8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 691 631,5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96 415,36</w:t>
            </w:r>
          </w:p>
        </w:tc>
      </w:tr>
    </w:tbl>
    <w:p>
      <w:pPr>
        <w:pStyle w:val="Heading1"/>
        <w:spacing w:lineRule="auto" w:line="240" w:before="0" w:after="0"/>
        <w:rPr/>
      </w:pPr>
      <w:r>
        <w:br w:type="page"/>
      </w:r>
      <w:r>
        <w:rPr>
          <w:sz w:val="24"/>
          <w:szCs w:val="24"/>
        </w:rPr>
        <w:t xml:space="preserve">ДОХОДЫ БЮДЖЕТА МАЛИНОВСКОГО СЕЛЬСОВЕТА </w:t>
      </w:r>
    </w:p>
    <w:p>
      <w:pPr>
        <w:pStyle w:val="Heading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в 2024 году </w:t>
        <w:b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сновные показатели исполнения доходов бюджета сельсовета </w:t>
      </w:r>
      <w:r>
        <w:rPr/>
        <w:t>представлены в таблице 2.</w:t>
      </w:r>
    </w:p>
    <w:tbl>
      <w:tblPr>
        <w:tblW w:w="95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1474"/>
        <w:gridCol w:w="1533"/>
        <w:gridCol w:w="1832"/>
        <w:gridCol w:w="950"/>
        <w:gridCol w:w="956"/>
      </w:tblGrid>
      <w:tr>
        <w:trPr>
          <w:trHeight w:val="31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right="-12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блица 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51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а исполнения доходов бюджета сельсовета за 2024 год, руб.</w:t>
            </w:r>
          </w:p>
        </w:tc>
      </w:tr>
      <w:tr>
        <w:trPr>
          <w:trHeight w:val="1830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тверждено решением о бюджете на 2024 год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ная роспись 2024 г. с учетом изменений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 2024 год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 первоначального план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 бюджетной росписи с изменениями</w:t>
            </w:r>
          </w:p>
        </w:tc>
      </w:tr>
      <w:tr>
        <w:trPr>
          <w:trHeight w:val="46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овые  и неналоговые доходы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60 500,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60 5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36 787,5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9</w:t>
            </w:r>
          </w:p>
        </w:tc>
      </w:tr>
      <w:tr>
        <w:trPr>
          <w:trHeight w:val="46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Безвозмездные поступления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86 450,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39 614,17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39 614,1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 доходов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546 950,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00 114,17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76 401,7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Доходы бюджета сельсовета на 2024 год в первоначальной редакции были утверждены в сумме 9 546 950,00 рублей, в том числе налоговые и неналоговые доходы – 2 660 500,00 рублей, безвозмездные  поступления  - 6 886 450,00 рубл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и года параметры доходов увеличены на 1 453 164,17 рублей и уточненные бюджетные назначения по состоянию на 01.01.2025 года составили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1 000 114,17 рублей, в том числе безвозмездные поступления увеличены на  1 453 164,17 рублей и утверждены в сумме 8 339 614,17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ое поступление доходов бюджета за 2024 год составило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 476 401,70 рублей, что по сравнению с  2023 годом на  8 098 948,27 рублей меньше. Бюджетные назначения исполнены на 104,3 процент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логовые и неналоговые доходы в 2024 году по сравнению с первоначальным бюджетом  и с учетом изменений не корректировались и поступили в сумме составили 3 136 787,53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безвозмездные поступления с учетом изменений в 2024 году поступили в сумме 8 339 614,17 рублей или на  21,1 % больше утвержденного первонача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довой план по доходам 2024 года в целом исполнен на 104,3%, в том числе  план по налоговым  и неналоговым доходам исполнен на 117,9 % , план по безвозмездным поступлениям исполнен на 100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труктура основных источников доходов бюджета Малиновского сельсовета представлена</w:t>
      </w:r>
      <w:r>
        <w:rPr/>
        <w:t xml:space="preserve"> в таблице 3.</w:t>
      </w:r>
    </w:p>
    <w:tbl>
      <w:tblPr>
        <w:tblW w:w="103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1536"/>
        <w:gridCol w:w="1262"/>
        <w:gridCol w:w="1471"/>
        <w:gridCol w:w="1327"/>
      </w:tblGrid>
      <w:tr>
        <w:trPr>
          <w:trHeight w:val="1054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поступлений в 2023 год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ельный вес,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поступлений в 2024 году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дельный </w:t>
            </w:r>
          </w:p>
          <w:p>
            <w:pPr>
              <w:pStyle w:val="Normal"/>
              <w:jc w:val="center"/>
              <w:rPr/>
            </w:pPr>
            <w:r>
              <w:rPr/>
              <w:t>вес, %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, 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575 349,9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476 401,7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овые и неналоговые доходы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 числ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679 592,9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136 787,5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,3</w:t>
            </w:r>
          </w:p>
        </w:tc>
      </w:tr>
      <w:tr>
        <w:trPr>
          <w:trHeight w:val="70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 506,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 648,1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товары (работы, услуги) реализуемые на территории Российской Федерации (акцизы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 312,5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 651,1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11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 739,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 915,0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 423,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 058,1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 350,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 115,0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5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Безвозмездные поступления,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 числе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 895 757,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339 614,1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,7</w:t>
            </w:r>
          </w:p>
        </w:tc>
      </w:tr>
      <w:tr>
        <w:trPr>
          <w:trHeight w:val="282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87 8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0 7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</w:tr>
      <w:tr>
        <w:trPr>
          <w:trHeight w:val="282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802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 132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219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38 925,8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2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, передаваемые бюджета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38 814,2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0 782,1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282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негосударственных организац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2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861,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2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субвенций и иных межбюджетных трансферт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5 446,2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ибольший удельный вес в структуре доходов бюджета сельсовета за 2024 год занимают  безвозмездные поступления –72,7%,остальное- налоговые и неналоговые доходы-27,3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Безвозмездных поступлений в 2024 году по отношению к 2023 году  уменьшились на 8 556 142,86 рублей  в том числе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дотации увеличились на сумму 202 900,00  рублей и в 2024 году составили </w:t>
      </w:r>
    </w:p>
    <w:p>
      <w:pPr>
        <w:pStyle w:val="Normal"/>
        <w:jc w:val="both"/>
        <w:rPr/>
      </w:pPr>
      <w:r>
        <w:rPr>
          <w:sz w:val="24"/>
          <w:szCs w:val="24"/>
        </w:rPr>
        <w:t>5 890 700,00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- субвенции увеличились на  сумму 115 330,00 рублей и в 2024 году составили</w:t>
      </w:r>
    </w:p>
    <w:p>
      <w:pPr>
        <w:pStyle w:val="Normal"/>
        <w:jc w:val="both"/>
        <w:rPr/>
      </w:pPr>
      <w:r>
        <w:rPr>
          <w:sz w:val="24"/>
          <w:szCs w:val="24"/>
        </w:rPr>
        <w:t>638 132,00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- субсидии уменьшились на сумму 6 738 925,84 рублей и в 2024 году не утверждались;</w:t>
      </w:r>
    </w:p>
    <w:p>
      <w:pPr>
        <w:pStyle w:val="Normal"/>
        <w:jc w:val="both"/>
        <w:rPr/>
      </w:pPr>
      <w:r>
        <w:rPr>
          <w:sz w:val="24"/>
          <w:szCs w:val="24"/>
        </w:rPr>
        <w:t>- иные межбюджетные трансферты, передаваемые бюджетам уменьшились на  сумму 2 128 032,09 рублей и в 2024 году составили 1 810 782,17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Безвозмездные поступления от негосударственных организаций в 2024 году составили 0,00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чие безвозмездные поступления  в 2024 году составили 0,00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озврат остатков субсидий субвенций и иных межбюджетных трансфертов отсутствова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логовые и неналоговые доходы в 2024 году по отношению к 2023 году  увеличились на сумму 457 194,59 рублей или на 17,0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начительное увеличение налоговых и доходов от использования имущества, находящегося в муниципальной собственности на 111 764,82 рублей, налог на доходы физических лиц  на 144 141,47  рублей, налог на имущество на 119 175,94 рублей, земельный налог на 52 634,69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2024 году наибольший удельный вес в структуре налоговых и неналоговых доходов занимают налог на доходы физических лиц – 7,9 %; земельный налог- 4,6%, налог на имущество физических лиц-5,9 % от общей суммы доходов и доходы от использования имущества, находящегося в муниципальной собственности - 5,7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лее приведена информация об исполнении доходной части бюджета Малиновского сельсовета в разрезе подстатей бюджетной классификации доходов: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НАЛОГОВЫЕ И НЕНАЛОГОВЫЕ ДОХО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1.Налог на доходы физических лиц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2024 году поступление налога на доходы физических лиц  обеспечило 7,9% доходов бюджета сельсовета. Первоначальным  решением о бюджете утверждено поступление налога  в сумме 834 800,00 рублей,  фактически в бюджет сельсовета поступило  904 648,17 рублей. По сравнению  с первоначальным планом  фактически поступило больше на 69 848,17 рублей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Это связано с увеличением МРОТ в Красноярском крае работникам бюджетной сферы и введением специальной краевой выплаты в оплату труда бюджетным учреждениям.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пециальная краевая выплата — один из видов выплат стимулирующего характера, но при этом является гарантированной. Она должна в обязательном порядке выплачиваться всем работникам по основному месту работы и быть прописана в их трудовых договорах. </w:t>
      </w:r>
    </w:p>
    <w:p>
      <w:pPr>
        <w:pStyle w:val="Normal"/>
        <w:ind w:firstLine="708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25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Налог на товары (работы, услуги) реализуемые на территории Российской Федерации (акцизы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сполнение  доходов от акцизов  представлено в таблице 4.  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4  (руб.)</w:t>
      </w:r>
      <w:r>
        <w:rPr/>
        <w:t xml:space="preserve">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1134"/>
        <w:gridCol w:w="1275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тверждено решением о бюджете на 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ная роспись 2024 г. с учетом изме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нено за 2024 год</w:t>
            </w:r>
          </w:p>
        </w:tc>
      </w:tr>
      <w:tr>
        <w:trPr>
          <w:trHeight w:val="41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 651,18</w:t>
            </w:r>
          </w:p>
        </w:tc>
      </w:tr>
      <w:tr>
        <w:trPr>
          <w:trHeight w:val="76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 875,2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5,4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 140,4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0 449,97</w:t>
            </w:r>
          </w:p>
        </w:tc>
      </w:tr>
    </w:tbl>
    <w:p>
      <w:pPr>
        <w:pStyle w:val="ConsPlusNormal1"/>
        <w:ind w:firstLine="70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равнению с первоначальным планом доходов от акцизов в бюджет поступило больше на 24 751,18 рублей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Налог на имущество физических лиц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  2024 год  в бюджет сельсовета поступило  674 915,04 рублей налога на имущество физических лиц, что по сравнению с  утвержденным первоначальным планом больше на 187 315,04 рублей или на 38,4%. Доля налога в общей сумме  доходов  составляет 5,9%.</w:t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</w:t>
      </w:r>
    </w:p>
    <w:p>
      <w:pPr>
        <w:pStyle w:val="25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Земельный налог</w:t>
      </w:r>
    </w:p>
    <w:p>
      <w:pPr>
        <w:pStyle w:val="25"/>
        <w:spacing w:lineRule="auto" w:line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Фактическое поступление земельного налога в 2024 году  составило 529 058,11 рублей, что на 93 858,11 рублей или на 21,6 % больше плановых показателей  бюджета.  Доля налога в общей сумме  доходов составляет 4,6%.</w:t>
      </w:r>
    </w:p>
    <w:p>
      <w:pPr>
        <w:pStyle w:val="Heading2"/>
        <w:spacing w:before="240" w:after="60"/>
        <w:ind w:firstLine="68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1.5. </w:t>
      </w:r>
      <w:r>
        <w:rPr>
          <w:bCs/>
          <w:iCs/>
          <w:caps w:val="false"/>
          <w:smallCaps w:val="false"/>
          <w:sz w:val="24"/>
          <w:szCs w:val="24"/>
        </w:rPr>
        <w:t>Доходы от использования имущества, находящегося в государственной и муниципальной собственност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дним из источников поступлений доходов в бюджет является арендная плата на объекты недвижимости  электросетевого хозяйства и в отношении объектов теплоснабжения, систем централизованного теплоснабжения, горячего и холодного водоснабжения, водоотведения и отдельных объектов на основании заключенных концессионных соглашений.</w:t>
      </w:r>
      <w:r>
        <w:rPr>
          <w:sz w:val="24"/>
          <w:szCs w:val="24"/>
          <w:highlight w:val="yellow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были утверждены первоначальным планом в сумме 559 000,00 рублей. Фактически в бюджет сельсовета 661 115,03 рублей и обеспечило 5,7% в общей сумме доходов бюджета.</w:t>
      </w:r>
    </w:p>
    <w:p>
      <w:pPr>
        <w:pStyle w:val="Normal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4 году платежи начисленные за текущий год от данного плательщика поступили согласно срокам уплаты.</w:t>
      </w:r>
    </w:p>
    <w:p>
      <w:pPr>
        <w:pStyle w:val="Normal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709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Доходы от сдачи в аренду имущества ,составляющего казну сельских поселений (за исключением земельных участков) </w:t>
      </w:r>
      <w:r>
        <w:rPr>
          <w:sz w:val="24"/>
          <w:szCs w:val="24"/>
        </w:rPr>
        <w:t>на 2024 год прогнозировались в сумме 559 000,00 рублей.</w:t>
      </w:r>
    </w:p>
    <w:p>
      <w:pPr>
        <w:pStyle w:val="Normal"/>
        <w:ind w:left="-36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ормативом для расчета доходов являются договора, заключенные на долгосрочный период по концессионным соглашениям на объекты недвижимости  электросетевого хозяйства и договора аренды нежилого помещения: </w:t>
      </w:r>
    </w:p>
    <w:p>
      <w:pPr>
        <w:pStyle w:val="Style39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онцессионные соглашения ООО «АРЖКС»-10 000,00*12 месяцев=120 000,00 рублей;</w:t>
      </w:r>
    </w:p>
    <w:p>
      <w:pPr>
        <w:pStyle w:val="Style39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онцессионное соглашение ООО ЭСК»Энергия»-10 000,00*12 мес.= 120 000,00 рублей;</w:t>
      </w:r>
    </w:p>
    <w:p>
      <w:pPr>
        <w:pStyle w:val="Style39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Договор аренды нежилого помещения- ООО "ТРЭНЭКС"-6 981,00*12 мес=83 772,00 руб;</w:t>
      </w:r>
    </w:p>
    <w:p>
      <w:pPr>
        <w:pStyle w:val="Style3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говор аренды объектов коммунальной инфраструктуры ООО "АРЖКС"= 19 600,00*12 мес.=235 200,00 руб.</w:t>
      </w:r>
    </w:p>
    <w:p>
      <w:pPr>
        <w:pStyle w:val="Normal"/>
        <w:ind w:left="-360" w:hanging="0"/>
        <w:jc w:val="both"/>
        <w:rPr/>
      </w:pPr>
      <w:r>
        <w:rPr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</w:t>
      </w:r>
    </w:p>
    <w:p>
      <w:pPr>
        <w:pStyle w:val="Normal"/>
        <w:ind w:left="-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нитарных предприятий, в том числе казенных), не прогнозировались.</w:t>
      </w:r>
    </w:p>
    <w:p>
      <w:pPr>
        <w:pStyle w:val="Normal"/>
        <w:ind w:left="-36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 01.10.2024 года  </w:t>
      </w:r>
      <w:r>
        <w:rPr>
          <w:color w:val="000000"/>
          <w:spacing w:val="4"/>
          <w:sz w:val="24"/>
          <w:szCs w:val="24"/>
        </w:rPr>
        <w:t>администрация Малиновского сельсовета начала взимать  доходы по договорам социального найма  жилого помещения</w:t>
      </w:r>
      <w:r>
        <w:rPr>
          <w:sz w:val="24"/>
          <w:szCs w:val="24"/>
        </w:rPr>
        <w:t xml:space="preserve"> с нанимателями бессрочного владения и пользования жилого помещения, находящегося в муниципальной собственности администрации сельсовета,</w:t>
      </w:r>
      <w:r>
        <w:rPr>
          <w:color w:val="000000"/>
          <w:spacing w:val="4"/>
          <w:sz w:val="24"/>
          <w:szCs w:val="24"/>
        </w:rPr>
        <w:t xml:space="preserve"> годовых начислений по действующим договорам найма в соответствии с установленным размерам платы.</w:t>
      </w:r>
    </w:p>
    <w:p>
      <w:pPr>
        <w:pStyle w:val="Normal"/>
        <w:ind w:firstLine="708"/>
        <w:jc w:val="both"/>
        <w:rPr>
          <w:color w:val="000000"/>
          <w:spacing w:val="4"/>
          <w:sz w:val="24"/>
          <w:szCs w:val="24"/>
          <w:highlight w:val="yellow"/>
        </w:rPr>
      </w:pPr>
      <w:r>
        <w:rPr>
          <w:color w:val="000000"/>
          <w:spacing w:val="4"/>
          <w:sz w:val="24"/>
          <w:szCs w:val="24"/>
          <w:highlight w:val="yellow"/>
        </w:rPr>
      </w:r>
    </w:p>
    <w:p>
      <w:pPr>
        <w:pStyle w:val="Heading3"/>
        <w:jc w:val="center"/>
        <w:rPr>
          <w:sz w:val="24"/>
          <w:szCs w:val="24"/>
          <w:highlight w:val="yellow"/>
        </w:rPr>
      </w:pPr>
      <w:r>
        <w:rPr>
          <w:sz w:val="24"/>
          <w:szCs w:val="24"/>
        </w:rPr>
        <w:t>2.Безвозмездные поступ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ибольшую часть доходов бюджета сельсовета составляют безвозмездные поступления от других бюджетов бюджетной системы Российской Федерации. Сумма таких поступлений в  2024 году составила 8 339 614,17 рублей  или  72,7 % от всех доходов бюджета. Безвозмездные поступления состоят из дотаций, субсидий, субвенций, иных межбюджетных трансфертов и прочих безвозмездных поступл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отации на выравнивание бюджетной обеспеченности составили  5 890 700,00 рублей или  51,3% в общей доли  фактического поступления доходов бюджета. Исполнение составило 100%. Дотации на выравнивание бюджетной обеспеченности за счет средств краевого бюджета составили 4 805 200,00 рублей и за счет бюджетов муниципальных районов - 1 085 500,0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убсидиям бюджетам поселений в 2024 году не утверждалис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убвенций бюджетам бюджетной системы РФ  исполнены на 100% и составили 638 132,00 рубля или 5,6% в общей доли безвозмездных поступлений. Первоначально бюджетные назначения были утверждены в сумме 550 000,00 рублей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Иные межбюджетные трансферты, передаваемые бюджетам сельских поселений были исполнены на 100 % и составили 1 810 782,17 рублей. Первоначально был утвержден в сумме 445 750,00 рублей. Уточненный план составил в сумме 1 810 782,17 рублей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очие безвозмездные поступления в бюджет сельсовета в 2024 году не поступали  и не утверждались.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 составил 0,0 рублей.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АСХОДЫ БЮДЖЕТА МАЛИНОВСКОГО СЕЛЬСОВЕТА в 2024 год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ервоначальный план  расходов  бюджета Малиновского сельсовета на 2024 год утвержден в сумме 9 846 950,00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течение года в Решение  «О бюджете Малиновского сельсовета на 2024 год и плановый период  2025-2026 годов» два раза вносились изменения по корректировке расходов бюджета сельсовета. Бюджетная роспись по расходам  с учетом изменений составила 11 691 745,74 рублей.  Плановые показатели по расходам бюджета сельсовета в течение 2024 года были увеличены на  1 844 795,74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Фактическое исполнение бюджетной росписи по расходам бюджета сельсовета в целом за 2024 год составило 10 779 986,34 рублей или 92,2 % от утвержденной бюджетной росписи с учетом изменений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сходы бюджета Малиновского сельсовета состоят из муниципальных программ и непрограммых расходов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Муниципальные программы МАЛИНОВСКОГО СЕЛЬСОВЕТА</w:t>
      </w:r>
    </w:p>
    <w:p>
      <w:pPr>
        <w:pStyle w:val="Normal"/>
        <w:ind w:left="-284" w:firstLine="720"/>
        <w:jc w:val="both"/>
        <w:rPr/>
      </w:pPr>
      <w:r>
        <w:rPr>
          <w:bCs/>
          <w:sz w:val="24"/>
          <w:szCs w:val="24"/>
        </w:rPr>
        <w:t>В администрации Малиновского сельсовета были разработаны и утверждены четыре муниципальные программы:</w:t>
      </w:r>
    </w:p>
    <w:p>
      <w:pPr>
        <w:pStyle w:val="Normal"/>
        <w:ind w:left="-284" w:hanging="0"/>
        <w:jc w:val="center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>1.Муниципальная программа «Организация комплексного благоустройства территории Малиновского сельсовета»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реализацию муниципальной программы Малиновского сельсовета «</w:t>
      </w:r>
      <w:r>
        <w:rPr>
          <w:bCs/>
          <w:sz w:val="24"/>
          <w:szCs w:val="24"/>
        </w:rPr>
        <w:t>Организация комплексного благоустройства территории Малиновского сельсовета</w:t>
      </w:r>
      <w:r>
        <w:rPr>
          <w:sz w:val="24"/>
          <w:szCs w:val="24"/>
        </w:rPr>
        <w:t>» в 2024 году первоначально были запланированы бюджетные назначения в сумме 3 338 550,00 рублей. С учетом уточнений бюджетных назначений  план расходов по данной муниципальной программе составил 3 944 334,13  рублей, фактическое исполнение составило 3 140 713,05 рублей или 79,6 % бюджета с учетом изменен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сновные показатели исполнения муниципальной программы «</w:t>
      </w:r>
      <w:r>
        <w:rPr>
          <w:bCs/>
          <w:sz w:val="24"/>
          <w:szCs w:val="24"/>
        </w:rPr>
        <w:t>Организация комплексного благоустройства территории Малиновского сельсовета</w:t>
      </w:r>
      <w:r>
        <w:rPr>
          <w:sz w:val="24"/>
          <w:szCs w:val="24"/>
        </w:rPr>
        <w:t>» по подпрограммам приведены в таблице 5.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аблица 5 </w:t>
      </w:r>
    </w:p>
    <w:p>
      <w:pPr>
        <w:pStyle w:val="Normal"/>
        <w:tabs>
          <w:tab w:val="clear" w:pos="709"/>
          <w:tab w:val="left" w:pos="7515" w:leader="none"/>
          <w:tab w:val="right" w:pos="10206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ab/>
        <w:t>(руб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18"/>
        <w:gridCol w:w="1559"/>
        <w:gridCol w:w="1276"/>
        <w:gridCol w:w="113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Утверждено решением о бюджете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Исполне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оцент исполнения, %</w:t>
            </w:r>
          </w:p>
        </w:tc>
      </w:tr>
      <w:tr>
        <w:trPr>
          <w:trHeight w:val="7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сего по программе, </w:t>
            </w:r>
            <w:r>
              <w:rPr/>
              <w:t>в том числе по подпрограмма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338 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944 334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140 71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Подпрограмма 1. «Развитие и содержание сети внутрипоселковых дорог общего пользования Малинов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80 507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3 69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8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Подпрограмма 2 «Содержание уличного освещения на территории Малинов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/>
            </w:pPr>
            <w:r>
              <w:rPr/>
              <w:t>1 397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/>
            </w:pPr>
            <w:r>
              <w:rPr/>
              <w:t>1 639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/>
            </w:pPr>
            <w:r>
              <w:rPr/>
              <w:t>1 166 14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/>
            </w:pPr>
            <w:r>
              <w:rPr/>
              <w:t>71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rPr/>
            </w:pPr>
            <w:r>
              <w:rPr/>
              <w:t>Подпрограмма 3 «Повышение уровня внутреннего благоустройства территории населенных пунктов Малинов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/>
            </w:pPr>
            <w:r>
              <w:rPr/>
              <w:t>1 302 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/>
            </w:pPr>
            <w:r>
              <w:rPr/>
              <w:t>1 524 426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/>
            </w:pPr>
            <w:r>
              <w:rPr/>
              <w:t>1 360 87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/>
            </w:pPr>
            <w:r>
              <w:rPr/>
              <w:t>89,3</w:t>
            </w:r>
          </w:p>
        </w:tc>
      </w:tr>
    </w:tbl>
    <w:p>
      <w:pPr>
        <w:pStyle w:val="Normal"/>
        <w:spacing w:before="120" w:after="0"/>
        <w:ind w:firstLine="720"/>
        <w:rPr>
          <w:sz w:val="24"/>
          <w:szCs w:val="24"/>
        </w:rPr>
      </w:pPr>
      <w:r>
        <w:rPr>
          <w:sz w:val="24"/>
          <w:szCs w:val="24"/>
        </w:rPr>
        <w:t>Реализация данной программы привела к достижению следующих задач: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: Проведен текущий ремонт автомобильной дороги  по ул.Васильковая. Отсыпка щебнем автодорог по улицам Новая, Победы, Полевая, переулок Сиреневый в п.Малиновка.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 ямочный ремонт в д.Ильинка и отсыпка новых улиц. 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jc w:val="both"/>
        <w:rPr/>
      </w:pPr>
      <w:r>
        <w:rPr>
          <w:sz w:val="24"/>
          <w:szCs w:val="24"/>
        </w:rPr>
        <w:t>В зимние периоды систематически производилась очистка дорог от снега общественных дорог п. Малиновка и очистка кладбища.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Нанесена пешеходная разметка возле школы, детского садика и Дома культуры.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Проведена работа по организации паспортизации дорожного движения.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jc w:val="both"/>
        <w:rPr/>
      </w:pPr>
      <w:r>
        <w:rPr>
          <w:sz w:val="24"/>
          <w:szCs w:val="24"/>
        </w:rPr>
        <w:t>Установлены часть дорожных знаков по ПДД.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Работы по замене светильников на территории Малиновского сельсовета Ачинского район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дение внутрен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 – систематически проводится уборка парковой зоны, уборка от снега тротуаров, в парке и остановке; обрезка кустарников и деревьев, скашивание травы, вывоз крупногабаритного мусора, дератизация сквера и кладбища, ремонт детских площадок, проведение акарицидных обработок мест массового отдыха населения, что позволяет обеспечивать территорию в надлежащем санитарном состоянии. Ежегодно выполняются работы по установке, сбору и разбору новогодней елки на площади Д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обретение лако-красочной продукции для субботников, хозяйственных товаров, замена игрушек на елку и звезды.</w:t>
      </w:r>
    </w:p>
    <w:p>
      <w:pPr>
        <w:pStyle w:val="Normal"/>
        <w:ind w:left="92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sz w:val="24"/>
          <w:szCs w:val="24"/>
        </w:rPr>
        <w:t>Неполное исполнение бюджетных назначений по подпрограмма 2 «Содержание уличного освещения на территории Малиновского сельсовета» обусловлено окончанием сроков заключенного долгосрочного муниципального контракта и расторжением контракта по обоюдному согласию.</w:t>
      </w:r>
      <w:r>
        <w:rPr>
          <w:color w:val="000000"/>
          <w:sz w:val="24"/>
          <w:szCs w:val="24"/>
          <w:shd w:fill="FFFFFF" w:val="clear"/>
          <w:lang w:bidi="ru-RU"/>
        </w:rPr>
        <w:t xml:space="preserve"> Списана невостребованная кредиторская задолженность по энергосервисному контракту в сумме 507 395,52 рублей. Списание согласовано с кредитором.</w:t>
      </w:r>
    </w:p>
    <w:p>
      <w:pPr>
        <w:pStyle w:val="Normal"/>
        <w:ind w:left="9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720"/>
        <w:jc w:val="center"/>
        <w:rPr/>
      </w:pPr>
      <w:r>
        <w:rPr>
          <w:bCs/>
          <w:i/>
          <w:sz w:val="24"/>
          <w:szCs w:val="24"/>
        </w:rPr>
        <w:t>2.Муниципальная программа «Содействие развитию органов местного самоуправления, реализация полномочий администрации Малиновского сельсовета»</w:t>
      </w:r>
    </w:p>
    <w:p>
      <w:pPr>
        <w:pStyle w:val="Normal"/>
        <w:ind w:left="-284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реализацию муниципальной программы Малиновского сельсовета </w:t>
      </w:r>
      <w:r>
        <w:rPr>
          <w:bCs/>
          <w:sz w:val="24"/>
          <w:szCs w:val="24"/>
        </w:rPr>
        <w:t>«Содействие развитию органов местного самоуправления, реализация полномочий администрации Малиновского сельсовета»</w:t>
      </w:r>
      <w:r>
        <w:rPr>
          <w:sz w:val="24"/>
          <w:szCs w:val="24"/>
        </w:rPr>
        <w:t xml:space="preserve"> в 2023 году первоначально были запланированы бюджетные ассигнования в сумме 130 500,00 рублей; с учетом уточнений бюджетных ассигнований  план расходов по данной муниципальной программе составил 8 445 800,00 рублей, фактическое исполнение составило 6 191 678,57 рублей.</w:t>
      </w:r>
    </w:p>
    <w:p>
      <w:pPr>
        <w:pStyle w:val="Normal"/>
        <w:ind w:left="-284"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Основные показатели исполнения муниципальной программы </w:t>
      </w:r>
      <w:r>
        <w:rPr>
          <w:bCs/>
          <w:sz w:val="24"/>
          <w:szCs w:val="24"/>
        </w:rPr>
        <w:t xml:space="preserve">«Содействие развитию органов местного самоуправления, реализация полномочий администрации Малиновского сельсовета» по мероприятиям </w:t>
      </w:r>
      <w:r>
        <w:rPr>
          <w:sz w:val="24"/>
          <w:szCs w:val="24"/>
        </w:rPr>
        <w:t xml:space="preserve">приведены в таблице 6. </w:t>
      </w:r>
      <w:r>
        <w:rPr>
          <w:sz w:val="24"/>
          <w:szCs w:val="24"/>
          <w:highlight w:val="yellow"/>
        </w:rPr>
        <w:t xml:space="preserve">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аблица 6 (руб.)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76"/>
        <w:gridCol w:w="1276"/>
        <w:gridCol w:w="1276"/>
        <w:gridCol w:w="99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Утверждено решением о бюджете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Исполнено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оцент исполнения, %</w:t>
            </w:r>
          </w:p>
        </w:tc>
      </w:tr>
      <w:tr>
        <w:trPr>
          <w:trHeight w:val="93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униципальная программа «Содействие развитию органов местного самоуправления, реализация полномочий администрации Малиновского сельсовета», </w:t>
            </w:r>
            <w:r>
              <w:rPr/>
              <w:t>в том числе меропри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 311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а к пенсиям лиц, замещавшие муниципальные дол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 311,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мероприятий по противодействию коррупции на территории Малин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 выполнении запланированных мероприятий, процент исполнения бюджета расходов по  муниципальной программе </w:t>
      </w:r>
      <w:r>
        <w:rPr>
          <w:bCs/>
          <w:sz w:val="24"/>
          <w:szCs w:val="24"/>
        </w:rPr>
        <w:t xml:space="preserve">«Содействие развитию органов местного самоуправления, реализация полномочий администрации Малиновского сельсовета» составил 99,8 %. </w:t>
      </w:r>
    </w:p>
    <w:p>
      <w:pPr>
        <w:pStyle w:val="Normal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ind w:left="-284" w:firstLine="720"/>
        <w:jc w:val="center"/>
        <w:rPr>
          <w:bCs/>
          <w:i/>
          <w:i/>
          <w:sz w:val="24"/>
          <w:szCs w:val="24"/>
          <w:highlight w:val="yellow"/>
        </w:rPr>
      </w:pPr>
      <w:r>
        <w:rPr>
          <w:bCs/>
          <w:i/>
          <w:sz w:val="24"/>
          <w:szCs w:val="24"/>
        </w:rPr>
        <w:t>3.Муниципальная программа «Защита населения территории Малиновского сельсовета от чрезвычайных ситуаций»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 реализацию муниципальной программы Малиновского сельсовета «З</w:t>
      </w:r>
      <w:r>
        <w:rPr>
          <w:bCs/>
          <w:sz w:val="24"/>
          <w:szCs w:val="24"/>
        </w:rPr>
        <w:t>ащита населения территории Малиновского сельсовета от чрезвычайных ситуаций</w:t>
      </w:r>
      <w:r>
        <w:rPr>
          <w:sz w:val="24"/>
          <w:szCs w:val="24"/>
        </w:rPr>
        <w:t xml:space="preserve">» в 2024 году первоначально были запланированы бюджетные ассигнования в сумме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29 000,00 рублей. С учетом уточнений бюджетных ассигнований  план расходов по данной муниципальной программе составил 552 500,00  рублей, фактическое исполнение составило 501 422,00 рублей или 90,8 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казатели исполнения муниципальной программы «З</w:t>
      </w:r>
      <w:r>
        <w:rPr>
          <w:bCs/>
          <w:sz w:val="24"/>
          <w:szCs w:val="24"/>
        </w:rPr>
        <w:t>ащита населения территории Малиновского сельсовета от чрезвычайных ситуаций</w:t>
      </w:r>
      <w:r>
        <w:rPr>
          <w:sz w:val="24"/>
          <w:szCs w:val="24"/>
        </w:rPr>
        <w:t>» по подпрограммам приведены в таблице 7.</w:t>
      </w:r>
    </w:p>
    <w:p>
      <w:pPr>
        <w:pStyle w:val="Normal"/>
        <w:spacing w:before="12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Таблица 7. (руб.)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5"/>
        <w:gridCol w:w="1276"/>
        <w:gridCol w:w="1134"/>
        <w:gridCol w:w="70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аименование программы и подпрогра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Утверждено решением о бюджете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Исполнен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оцент исполнения, %</w:t>
            </w:r>
          </w:p>
        </w:tc>
      </w:tr>
      <w:tr>
        <w:trPr>
          <w:trHeight w:val="85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ая программы «З</w:t>
            </w:r>
            <w:r>
              <w:rPr>
                <w:b/>
                <w:bCs/>
                <w:i/>
              </w:rPr>
              <w:t>ащита населения территории Малиновского сельсовета от чрезвычайных ситуаций</w:t>
            </w:r>
            <w:r>
              <w:rPr>
                <w:b/>
                <w:i/>
              </w:rPr>
              <w:t>»,</w:t>
            </w:r>
            <w:r>
              <w:rPr/>
              <w:t>в том числе подпрограммы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 000,00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2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1 42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,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142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дпрограмма 1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b/>
              </w:rPr>
              <w:t>«</w:t>
            </w:r>
            <w:r>
              <w:rPr/>
              <w:t>Обеспечение первичных мер пожарной безопасности на территории Малинов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549 500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98 42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0,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142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дпрограмма 2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b/>
              </w:rPr>
              <w:t>«</w:t>
            </w:r>
            <w:r>
              <w:rPr/>
              <w:t xml:space="preserve">Профилактика терроризма и экстремизма на территории 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 xml:space="preserve"> </w:t>
            </w:r>
            <w:r>
              <w:rPr/>
              <w:t>Малинов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/>
            </w:pPr>
            <w:r>
              <w:rPr/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/>
            </w:pPr>
            <w:r>
              <w:rPr/>
              <w:t>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/>
            </w:pPr>
            <w:r>
              <w:rPr/>
              <w:t>3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snapToGrid w:val="false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  <w:t xml:space="preserve">    </w:t>
      </w:r>
    </w:p>
    <w:p>
      <w:pPr>
        <w:pStyle w:val="Normal"/>
        <w:snapToGrid w:val="false"/>
        <w:ind w:left="26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Реализация муниципальной программы направлена на достижение следующих задач: </w:t>
      </w:r>
    </w:p>
    <w:p>
      <w:pPr>
        <w:pStyle w:val="Normal"/>
        <w:snapToGrid w:val="false"/>
        <w:ind w:left="26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1. </w:t>
      </w:r>
      <w:r>
        <w:rPr>
          <w:sz w:val="24"/>
          <w:szCs w:val="24"/>
        </w:rPr>
        <w:t>Реализация мероприятий по первичным мерам пожарной безопасности- производились работы по очистке подъездных путей в местам пожарных гидрантов, опашка земли в п. Малиновка, д.Ильинка, устройство незамерзающей проруби, скашивание травы общественных мест, приобретение ранцевых огнетушителей и листовок.</w:t>
      </w:r>
    </w:p>
    <w:p>
      <w:pPr>
        <w:pStyle w:val="Normal"/>
        <w:snapToGrid w:val="false"/>
        <w:ind w:left="2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Усиление информационно-пропагандистской деятельности, направленной на противодействие терроризму и экстремизму- число зарегистрированных нарушений общественного порядка экстремистского характера на территории сельсовета отсутствует, общественные и религиозные объединения, склонные к проявлению терроризма и экстремизма на территории сельсовета отсутствуют.</w:t>
      </w:r>
    </w:p>
    <w:p>
      <w:pPr>
        <w:pStyle w:val="Normal"/>
        <w:snapToGrid w:val="false"/>
        <w:ind w:left="2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left="266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.Муниципальная программа "Формирование комфортной сельской среды" п.Малиновка Ачинского района Красноярского края</w:t>
      </w:r>
    </w:p>
    <w:p>
      <w:pPr>
        <w:pStyle w:val="Normal"/>
        <w:snapToGrid w:val="false"/>
        <w:ind w:left="2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муниципальной программе одно отдельное мероприятие- Расходы на благоустройство дворовых и общественных территорий муниципальных образований на софинансирование муниципальных программ формирование современной городской (сельской ) среды в поселениях в рамках отдельных мероприятий муниципальной программы "Формирование комфортной сельской среды" п. Малиновка Ачинского района Красноярского края, где первоначально  не были запланированы бюджетные ассигнования,а с учетом уточнений бюджетных ассигнований  план расходов по данной муниципальной программе составил 13 479,61 рублей, фактическое исполнение составило 0,00 рублей или 0,0 % от бюджета с учетом изменений.</w:t>
      </w:r>
    </w:p>
    <w:p>
      <w:pPr>
        <w:pStyle w:val="Normal"/>
        <w:snapToGrid w:val="false"/>
        <w:ind w:left="266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Уточненные бюджетные ассигнования остались со средств софинансирования расходов за счет средств поселений  и средств самообложения граждан на осуществление расходов, направленных на реализацию мероприятия   в данной программе по благоустройству дворовой территории многоквартирных домов № 22 и №29, квартал 3 п. Малиновка Ачинского района.</w:t>
      </w:r>
    </w:p>
    <w:p>
      <w:pPr>
        <w:pStyle w:val="Normal"/>
        <w:ind w:left="284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Непрограммные расходы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>1. Общегосударственные вопросы (раздел 01)</w:t>
      </w:r>
    </w:p>
    <w:p>
      <w:pPr>
        <w:pStyle w:val="Heading3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Функционирование высшего должностного лица субъекта Российской Федерации и муниципального образования (подраздел 02)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главному распорядителю бюджетных средств </w:t>
      </w:r>
      <w:r>
        <w:rPr>
          <w:i/>
          <w:iCs/>
          <w:sz w:val="24"/>
          <w:szCs w:val="24"/>
        </w:rPr>
        <w:t xml:space="preserve">– Администрация Малиновского сельсовета Ачинского района  – </w:t>
      </w:r>
      <w:r>
        <w:rPr>
          <w:sz w:val="24"/>
          <w:szCs w:val="24"/>
        </w:rPr>
        <w:t xml:space="preserve">предусматривались средства на обеспечение деятельности Главы муниципального образования Малиновского сельсовета Ачинский района в 2024 году в сумме 1 085 400,00  рублей, с учетом уточнения бюджетной росписи расходов бюджета план составил  1 303 315,00 рублей, фактически использовано 1 303 292,10 рублей или 100,0 % исполнения бюджета. </w:t>
      </w:r>
    </w:p>
    <w:p>
      <w:pPr>
        <w:pStyle w:val="Heading3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подраздел 04)</w:t>
      </w:r>
    </w:p>
    <w:p>
      <w:pPr>
        <w:pStyle w:val="Heading3"/>
        <w:spacing w:before="120" w:after="0"/>
        <w:jc w:val="both"/>
        <w:rPr/>
      </w:pPr>
      <w:r>
        <w:rPr>
          <w:b w:val="false"/>
          <w:sz w:val="24"/>
          <w:szCs w:val="24"/>
        </w:rPr>
        <w:t xml:space="preserve">По главному распорядителю бюджетных средств </w:t>
      </w:r>
      <w:r>
        <w:rPr>
          <w:b w:val="false"/>
          <w:i/>
          <w:iCs/>
          <w:sz w:val="24"/>
          <w:szCs w:val="24"/>
        </w:rPr>
        <w:t xml:space="preserve">– Администрация Малиновского сельсовета Ачинского района Красноярского края – </w:t>
      </w:r>
      <w:r>
        <w:rPr>
          <w:b w:val="false"/>
          <w:sz w:val="24"/>
          <w:szCs w:val="24"/>
        </w:rPr>
        <w:t>предусматривались расходы на обеспечение деятельности аппарата и администрации Малиновского сельсовета Ачинского района в 2024 году в общей сумме 4 690 000,00 рублей, с учетом уточнения бюджетной росписи расходов бюджета план составил  5 177 585,00 рублей, фактическое исполнение составило в сумме 5 1399 709,59 рублей, или 99,3 % .</w:t>
      </w:r>
    </w:p>
    <w:p>
      <w:pPr>
        <w:pStyle w:val="Normal"/>
        <w:spacing w:before="12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ервные фонды (подраздел 11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указанному подразделу ассигнования предусматривались: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- по главному распорядителю бюджетных средств – </w:t>
      </w:r>
      <w:r>
        <w:rPr>
          <w:i/>
          <w:sz w:val="24"/>
          <w:szCs w:val="24"/>
        </w:rPr>
        <w:t xml:space="preserve">Администрация Малиновского сельсовета Ачинского района Красноярского края </w:t>
      </w:r>
      <w:r>
        <w:rPr>
          <w:sz w:val="24"/>
          <w:szCs w:val="24"/>
        </w:rPr>
        <w:t>– ассигнования на 2024 год в сумме 5 000,00 рублей, на формирование резервного фонда администрации Малиновского сельсовета Ачинского района. Средства в течение отчетного финансового года не использовались в связи с отсутствием ситуаций.</w:t>
      </w:r>
    </w:p>
    <w:p>
      <w:pPr>
        <w:pStyle w:val="Heading3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Другие общегосударственные вопросы (подраздел 13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указанному подразделу ассигнования в 2024 году были  предусмотрены по главному распорядителю бюджетных средств </w:t>
      </w:r>
      <w:r>
        <w:rPr>
          <w:i/>
          <w:iCs/>
          <w:sz w:val="24"/>
          <w:szCs w:val="24"/>
        </w:rPr>
        <w:t xml:space="preserve">– Администрация  Малиновского сельсовета Ачинского района Красноярского края  - </w:t>
      </w:r>
      <w:r>
        <w:rPr>
          <w:sz w:val="24"/>
          <w:szCs w:val="24"/>
        </w:rPr>
        <w:t>на субвенции  бюджетам поселений на выполнение государственных полномочий по созданию и обеспечению деятельности административных комиссий. Предусматривались первоначальные бюджетные назначения в сумме 23 300,00 рублей, с учетом уточнения бюджетной росписи расходов бюджета план составил 25 417,00 рублей, фактическое исполнение составило в сумме 24 823,00 рублей, или 97,7 % ,в том числе по данному подразделу осуществлялись расходы на проведение прочих мероприятий органами местного самоуправления  в сумме 3 000,00 рублей, средства использованы в сумме 2 406,00 рублей  или на 80,2%, а также мероприятие  по осуществлению государственных полномочий по созданию и обеспечению деятельности административных комиссий за счет средств местного бюджета в первоначальном плане 15 300,00 рублей, в уточненном плате 17 417,00 рублей и исполнение составило в сумме 17 417, 00 рублей или 100%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2"/>
        <w:tabs>
          <w:tab w:val="clear" w:pos="709"/>
          <w:tab w:val="left" w:pos="-342" w:leader="none"/>
          <w:tab w:val="left" w:pos="964" w:leader="none"/>
        </w:tabs>
        <w:rPr/>
      </w:pPr>
      <w:r>
        <w:rPr>
          <w:sz w:val="24"/>
          <w:szCs w:val="24"/>
        </w:rPr>
        <w:t>2. Национальная оборона (раздел 02)</w:t>
      </w:r>
    </w:p>
    <w:p>
      <w:pPr>
        <w:pStyle w:val="Heading3"/>
        <w:spacing w:before="120" w:after="0"/>
        <w:rPr>
          <w:sz w:val="24"/>
          <w:szCs w:val="24"/>
        </w:rPr>
      </w:pPr>
      <w:r>
        <w:rPr>
          <w:sz w:val="24"/>
          <w:szCs w:val="24"/>
        </w:rPr>
        <w:t>Мобилизационная и вневойсковая подготовка (подраздел 03)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главному распорядителю бюджетных средств </w:t>
      </w:r>
      <w:r>
        <w:rPr>
          <w:i/>
          <w:iCs/>
          <w:sz w:val="24"/>
          <w:szCs w:val="24"/>
        </w:rPr>
        <w:t>– Администрация Малиновского сельсовета Ачинского района –</w:t>
      </w:r>
      <w:r>
        <w:rPr>
          <w:sz w:val="24"/>
          <w:szCs w:val="24"/>
        </w:rPr>
        <w:t xml:space="preserve"> предусматривались ассигнования на 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 в 2024 году в сумме 534 700,00 рублей, с учетом уточнений бюджетной росписи расходов бюджета план составил  620 715,00 рублей, фактическое исполнение составило в сумме 620 715,00 рублей, или 100 %. 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ТОЧНИКИ ФИНАНСИРОВАНИЯ ДЕФИЦИТА БЮДЖ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боснование источников финансирования дефицита бюджета Малиновского сельсовет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источниках внутреннего финансирования дефицита бюджета в 2024 году (приложение 1, к настоящему проекту решения) отражен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остатков средств на счетах по учету средств бюджета сельсовета утверждено с учетом уточнений в сумме (-)691 631,57 рублей, исполнено в сумме 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+ 696 415,36 рублей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АЛИЗ ИСПОЛНЕНИЯ БЮДЖЕТА И БЮДЖЕТНОЙ ОТЧЕТНОСТИ, И СВЕДЕНИЯ О ВЫПОЛНЕНИИ МУНИЦИПАЛЬНОГО ЗАДАНИЯ И (ИЛИ) ИНЫХ РЕЗУЛЬТАТАХ ИСПОЛЬЗОВАНИЯ БЮДЖЕТНЫХ АССИГНОВАНИЙ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bookmarkStart w:id="0" w:name="_Hlk36046769"/>
      <w:bookmarkEnd w:id="0"/>
      <w:r>
        <w:rPr>
          <w:sz w:val="24"/>
          <w:szCs w:val="24"/>
        </w:rPr>
        <w:t>Исполнение бюджета Малиновского сельсовета Ачинского района и бухгалтерской (финансовой) отчетности за 2024 год характеризуются следующими показателями.</w:t>
      </w:r>
    </w:p>
    <w:p>
      <w:pPr>
        <w:pStyle w:val="Normal"/>
        <w:autoSpaceDE w:val="false"/>
        <w:ind w:firstLine="709"/>
        <w:jc w:val="both"/>
        <w:rPr/>
      </w:pPr>
      <w:bookmarkStart w:id="1" w:name="_Hlk36046769"/>
      <w:bookmarkEnd w:id="1"/>
      <w:r>
        <w:rPr>
          <w:sz w:val="24"/>
          <w:szCs w:val="24"/>
        </w:rPr>
        <w:t>Уточненный план по доходам бюджета Малиновского сельсовета на 2024 год составил 11 000 114,17 рублей, исполнение составило 11 476 401,70 рублей. Процент исполнения по доходам составил 104,3%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полнение расходов по бюджету Малиновского сельсовета за 2024 год составило 10 779 986,34 рублей, это 92,2 %  от уточненных плановых ассигнований в сумме 11 691 745,74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2024 году бюджетные обязательства сверх утвержденного объема бюджетных ассигнований и лимитов бюджетных обязательств не принимались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атки средств на едином счете бюджета Малиновского сельсовета на конец отчетного периода составили 1 388 046,93 рублей. </w:t>
      </w:r>
    </w:p>
    <w:p>
      <w:pPr>
        <w:pStyle w:val="Normal"/>
        <w:autoSpaceDE w:val="false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 отдельном лицевом счете № 05193008460 на 01.01.2025 года находятся остатки средств, поступающими </w:t>
      </w:r>
      <w:r>
        <w:rPr>
          <w:bCs/>
          <w:sz w:val="24"/>
          <w:szCs w:val="24"/>
        </w:rPr>
        <w:t xml:space="preserve"> во временное распоряжение получателя бюджетных средств в сумме 127 779,86 </w:t>
      </w:r>
      <w:r>
        <w:rPr>
          <w:iCs/>
          <w:sz w:val="24"/>
          <w:szCs w:val="24"/>
        </w:rPr>
        <w:t xml:space="preserve"> рублей.</w:t>
      </w:r>
    </w:p>
    <w:p>
      <w:pPr>
        <w:pStyle w:val="Normal"/>
        <w:autoSpaceDE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ДЕБЕТОРСКАЯ  ЗАДОЛЖЕННОСТЬ</w:t>
      </w:r>
    </w:p>
    <w:p>
      <w:pPr>
        <w:pStyle w:val="Normal"/>
        <w:autoSpaceDE w:val="false"/>
        <w:spacing w:before="12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По состоянию на 1 января 2025 года на счетах аналитического учета администрации Малиновского сельсовета имеется дебиторская задолженность в размере </w:t>
      </w:r>
      <w:r>
        <w:rPr>
          <w:iCs/>
          <w:sz w:val="24"/>
          <w:szCs w:val="24"/>
        </w:rPr>
        <w:t xml:space="preserve">96 438,85 </w:t>
      </w:r>
      <w:r>
        <w:rPr>
          <w:sz w:val="24"/>
          <w:szCs w:val="24"/>
        </w:rPr>
        <w:t>рублей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Дебиторская задолженность администрации Малиновского сельсовета Ачинского района по состоянию на 01.01.2024 года  составляла  31 110,29 рублей.</w:t>
      </w:r>
    </w:p>
    <w:p>
      <w:pPr>
        <w:pStyle w:val="Normal"/>
        <w:autoSpaceDE w:val="false"/>
        <w:spacing w:before="12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показатели приведены в таблице 8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инамика изменения дебиторской задолженности за 2023- 2024 годы </w:t>
      </w:r>
    </w:p>
    <w:p>
      <w:pPr>
        <w:pStyle w:val="Normal"/>
        <w:jc w:val="right"/>
        <w:rPr/>
      </w:pPr>
      <w:r>
        <w:rPr/>
        <w:t xml:space="preserve">таблица 8. (руб)                                              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2126"/>
        <w:gridCol w:w="19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биторской задолженности на 01.01.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щая сумма дебиторской задолженности на 01.01.2025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  <w:p>
            <w:pPr>
              <w:pStyle w:val="Normal"/>
              <w:jc w:val="center"/>
              <w:rPr/>
            </w:pPr>
            <w:r>
              <w:rPr/>
              <w:t>( + прирост;</w:t>
            </w:r>
          </w:p>
          <w:p>
            <w:pPr>
              <w:pStyle w:val="Normal"/>
              <w:jc w:val="center"/>
              <w:rPr/>
            </w:pPr>
            <w:r>
              <w:rPr/>
              <w:t>- сниж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Всего:  в том чис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1 110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6 438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 65 328,5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доходам (02050000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110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438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328,56</w:t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01.01.2025 года  дебиторская задолженность увеличилась на 65 328,56 рублей, в том числе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20521000 "Расчеты с плательщиками  доходов от собственности".  Задолженность образовалась из-за несвоевременной оплаты жителей по КБК 814 111 09 045 10 0000 120 - арендных платежей за использования имущества, находящегося в собственности сельских поселений (социальный найм за проживании в жилом помещении)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КРЕДИТОРСКАЯ ЗАДОЛЖЕННОСТЬ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ab/>
        <w:t>Кредиторская задолженность перед поставщиками и подрядчиками администрации Малиновского сельсовета Ачинского района по состоянию на 01.01.2024 года  составляла  1 000 606,44 рублей, в том числе долгосрочная-1 000 116,12 рублей .По состоянию на 01.01.2025 года задолженность составляет 28 063,72 рублей, в том числе долгосрочная задолженность в сумме 0,00 рублей. Данные показатели приведены в таблице 9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инамика изменения кредиторской задолженности за 2024- 2025 год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таблица 9. (руб)                                              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2126"/>
        <w:gridCol w:w="19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сумма кредиторской задолженности на 01.01.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умма кредиторской задолженности на 01.01.2024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+ прирост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ниже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Всего: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в том чис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1 000 606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28 063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 972 542,7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О "Ростелеком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116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 000 116,1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О "Красноярскэнергосбыт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063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27 573,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01.01.2025 года  кредиторская задолженность уменьшилась на 972 542,72 рублей, это обусловлено окончанием сроков заключенного долгосрочного энергосервисного контракта на энергосбережение и повышения энергетический эффективности уличного освещения и расторжением контракта по обоюдному согласию.</w:t>
      </w:r>
      <w:r>
        <w:rPr>
          <w:color w:val="000000"/>
          <w:sz w:val="24"/>
          <w:szCs w:val="24"/>
          <w:shd w:fill="FFFFFF" w:val="clear"/>
          <w:lang w:bidi="ru-RU"/>
        </w:rPr>
        <w:t xml:space="preserve"> Списана невостребованная кредиторская задолженность по энергосервисному контракту в сумме 507 395,52 рублей. Списание согласовано с кредитором.</w:t>
      </w:r>
    </w:p>
    <w:p>
      <w:pPr>
        <w:pStyle w:val="Normal"/>
        <w:autoSpaceDE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708"/>
        <w:jc w:val="both"/>
        <w:rPr>
          <w:vanish/>
        </w:rPr>
      </w:pPr>
      <w:r>
        <w:rPr>
          <w:sz w:val="24"/>
          <w:szCs w:val="24"/>
        </w:rPr>
        <w:t>Главный бухгалтер                                                А.А. Пачковская</w:t>
      </w:r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566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6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5"/>
    <w:next w:val="Normal"/>
    <w:qFormat/>
    <w:pPr>
      <w:numPr>
        <w:ilvl w:val="0"/>
        <w:numId w:val="0"/>
      </w:numPr>
      <w:ind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Tahoma" w:hAnsi="Tahoma" w:cs="Tahoma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ahoma" w:hAnsi="Tahoma" w:cs="Tahoma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qFormat/>
    <w:rPr>
      <w:b/>
      <w:smallCaps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Style6">
    <w:name w:val="Основной текст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Style7">
    <w:name w:val="Основной текст ГД Знак Знак Знак"/>
    <w:qFormat/>
    <w:rPr>
      <w:sz w:val="28"/>
      <w:szCs w:val="24"/>
      <w:lang w:val="ru-RU" w:bidi="ar-SA"/>
    </w:rPr>
  </w:style>
  <w:style w:type="character" w:styleId="11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2">
    <w:name w:val=" Знак Знак1"/>
    <w:qFormat/>
    <w:rPr>
      <w:b/>
      <w:smallCaps/>
      <w:sz w:val="28"/>
      <w:szCs w:val="28"/>
      <w:lang w:val="ru-RU" w:bidi="ar-SA"/>
    </w:rPr>
  </w:style>
  <w:style w:type="character" w:styleId="Style8">
    <w:name w:val=" Знак Знак"/>
    <w:qFormat/>
    <w:rPr>
      <w:b/>
      <w:sz w:val="28"/>
      <w:szCs w:val="28"/>
      <w:lang w:val="ru-RU" w:bidi="ar-SA"/>
    </w:rPr>
  </w:style>
  <w:style w:type="character" w:styleId="31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3">
    <w:name w:val="Основной текст с отступом Знак1"/>
    <w:qFormat/>
    <w:rPr>
      <w:sz w:val="28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9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qFormat/>
    <w:rPr>
      <w:lang w:val="ru-RU" w:bidi="ar-SA"/>
    </w:rPr>
  </w:style>
  <w:style w:type="character" w:styleId="14">
    <w:name w:val="подпись Знак1"/>
    <w:qFormat/>
    <w:rPr>
      <w:sz w:val="28"/>
      <w:lang w:val="ru-RU" w:bidi="ar-SA"/>
    </w:rPr>
  </w:style>
  <w:style w:type="character" w:styleId="Gen1">
    <w:name w:val="gen1"/>
    <w:qFormat/>
    <w:rPr>
      <w:color w:val="000000"/>
      <w:sz w:val="18"/>
      <w:szCs w:val="18"/>
    </w:rPr>
  </w:style>
  <w:style w:type="character" w:styleId="121">
    <w:name w:val=" 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qFormat/>
    <w:rPr>
      <w:b/>
      <w:sz w:val="28"/>
      <w:szCs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qFormat/>
    <w:rPr>
      <w:rFonts w:cs="Times New Roman"/>
      <w:b/>
      <w:sz w:val="28"/>
      <w:szCs w:val="28"/>
      <w:lang w:val="ru-RU" w:bidi="ar-SA"/>
    </w:rPr>
  </w:style>
  <w:style w:type="character" w:styleId="Style11">
    <w:name w:val="_ Основной Автореферат Знак Знак Знак Знак Знак Знак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22">
    <w:name w:val="подпись Знак2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18">
    <w:name w:val=" 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qFormat/>
    <w:rPr>
      <w:b/>
      <w:sz w:val="28"/>
      <w:szCs w:val="28"/>
      <w:lang w:val="ru-RU" w:bidi="ar-SA"/>
    </w:rPr>
  </w:style>
  <w:style w:type="character" w:styleId="15">
    <w:name w:val=" Знак Знак15"/>
    <w:qFormat/>
    <w:rPr>
      <w:lang w:val="ru-RU" w:bidi="ar-SA"/>
    </w:rPr>
  </w:style>
  <w:style w:type="character" w:styleId="32">
    <w:name w:val="подпись Знак3"/>
    <w:qFormat/>
    <w:rPr>
      <w:sz w:val="28"/>
      <w:lang w:val="ru-RU" w:bidi="ar-SA"/>
    </w:rPr>
  </w:style>
  <w:style w:type="character" w:styleId="141">
    <w:name w:val=" Знак Знак14"/>
    <w:qFormat/>
    <w:rPr>
      <w:b/>
      <w:sz w:val="28"/>
      <w:lang w:val="ru-RU" w:bidi="ar-SA"/>
    </w:rPr>
  </w:style>
  <w:style w:type="character" w:styleId="131">
    <w:name w:val=" Знак Знак13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lang w:val="ru-RU" w:bidi="ar-SA"/>
    </w:rPr>
  </w:style>
  <w:style w:type="character" w:styleId="28">
    <w:name w:val=" 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qFormat/>
    <w:rPr>
      <w:b/>
      <w:smallCaps/>
      <w:sz w:val="28"/>
      <w:szCs w:val="28"/>
      <w:lang w:val="ru-RU" w:bidi="ar-SA"/>
    </w:rPr>
  </w:style>
  <w:style w:type="character" w:styleId="26">
    <w:name w:val=" Знак Знак26"/>
    <w:qFormat/>
    <w:rPr>
      <w:b/>
      <w:sz w:val="28"/>
      <w:szCs w:val="28"/>
      <w:lang w:val="ru-RU" w:bidi="ar-SA"/>
    </w:rPr>
  </w:style>
  <w:style w:type="character" w:styleId="29">
    <w:name w:val=" Знак Знак29"/>
    <w:qFormat/>
    <w:rPr>
      <w:rFonts w:ascii="Verdana" w:hAnsi="Verdana" w:cs="Verdana"/>
      <w:lang w:val="en-US" w:bidi="ar-SA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33">
    <w:name w:val="Основной текст с отступом 3 Знак"/>
    <w:qFormat/>
    <w:rPr>
      <w:sz w:val="16"/>
      <w:szCs w:val="16"/>
      <w:lang w:val="ru-RU" w:bidi="ar-SA"/>
    </w:rPr>
  </w:style>
  <w:style w:type="character" w:styleId="23">
    <w:name w:val="Цитата 2 Знак"/>
    <w:qFormat/>
    <w:rPr>
      <w:i/>
      <w:iCs/>
      <w:color w:val="000000"/>
    </w:rPr>
  </w:style>
  <w:style w:type="character" w:styleId="Style16">
    <w:name w:val="Нижний колонтитул Знак"/>
    <w:basedOn w:val="Style5"/>
    <w:qFormat/>
    <w:rPr/>
  </w:style>
  <w:style w:type="character" w:styleId="Style17">
    <w:name w:val="Основной текст_"/>
    <w:basedOn w:val="Style5"/>
    <w:qFormat/>
    <w:rPr>
      <w:spacing w:val="10"/>
      <w:shd w:fill="FFFFFF" w:val="clear"/>
    </w:rPr>
  </w:style>
  <w:style w:type="character" w:styleId="TrebuchetMS85pt0pt">
    <w:name w:val="Основной текст + Trebuchet MS;8;5 pt;Курсив;Интервал 0 pt"/>
    <w:basedOn w:val="Style17"/>
    <w:qFormat/>
    <w:rPr>
      <w:rFonts w:ascii="Trebuchet MS" w:hAnsi="Trebuchet MS" w:eastAsia="Trebuchet MS" w:cs="Trebuchet MS"/>
      <w:i/>
      <w:iCs/>
      <w:color w:val="000000"/>
      <w:spacing w:val="-10"/>
      <w:w w:val="100"/>
      <w:position w:val="0"/>
      <w:sz w:val="17"/>
      <w:sz w:val="17"/>
      <w:szCs w:val="17"/>
      <w:vertAlign w:val="baseline"/>
      <w:lang w:val="ru-RU" w:bidi="ru-RU"/>
    </w:rPr>
  </w:style>
  <w:style w:type="character" w:styleId="34">
    <w:name w:val="Основной текст 3 Знак"/>
    <w:basedOn w:val="Style5"/>
    <w:qFormat/>
    <w:rPr>
      <w:sz w:val="16"/>
      <w:szCs w:val="16"/>
    </w:rPr>
  </w:style>
  <w:style w:type="character" w:styleId="221">
    <w:name w:val="Заголовок 2 Знак2"/>
    <w:basedOn w:val="Style5"/>
    <w:qFormat/>
    <w:rPr>
      <w:b/>
      <w:smallCap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5">
    <w:name w:val="Стиль3"/>
    <w:basedOn w:val="Normal"/>
    <w:qFormat/>
    <w:pPr>
      <w:tabs>
        <w:tab w:val="clear" w:pos="709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19">
    <w:name w:val="Краткий обратный адрес"/>
    <w:basedOn w:val="Normal"/>
    <w:qFormat/>
    <w:pPr/>
    <w:rPr>
      <w:sz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912" w:leader="dot"/>
      </w:tabs>
      <w:spacing w:before="120" w:after="120"/>
      <w:ind w:left="142" w:hanging="0"/>
    </w:pPr>
    <w:rPr>
      <w:b/>
      <w:bCs/>
      <w:i/>
      <w:caps/>
      <w:lang w:val="en-US" w:eastAsia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20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21">
    <w:name w:val="Название объекта"/>
    <w:basedOn w:val="Normal"/>
    <w:next w:val="Normal"/>
    <w:qFormat/>
    <w:pPr/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23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9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24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0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10">
    <w:name w:val="Стиль2"/>
    <w:basedOn w:val="Heading2"/>
    <w:qFormat/>
    <w:pPr>
      <w:numPr>
        <w:ilvl w:val="0"/>
        <w:numId w:val="0"/>
      </w:numPr>
      <w:tabs>
        <w:tab w:val="clear" w:pos="709"/>
        <w:tab w:val="left" w:pos="1134" w:leader="none"/>
      </w:tabs>
      <w:spacing w:before="48" w:after="0"/>
      <w:ind w:left="1440" w:hanging="720"/>
      <w:outlineLvl w:val="9"/>
    </w:pPr>
    <w:rPr>
      <w:szCs w:val="28"/>
    </w:rPr>
  </w:style>
  <w:style w:type="paragraph" w:styleId="51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sz w:val="28"/>
    </w:rPr>
  </w:style>
  <w:style w:type="paragraph" w:styleId="38">
    <w:name w:val="Заголовок3"/>
    <w:basedOn w:val="35"/>
    <w:qFormat/>
    <w:pPr>
      <w:numPr>
        <w:ilvl w:val="0"/>
        <w:numId w:val="0"/>
      </w:numPr>
      <w:ind w:firstLine="684"/>
    </w:pPr>
    <w:rPr>
      <w:caps w:val="false"/>
      <w:smallCaps w:val="false"/>
    </w:rPr>
  </w:style>
  <w:style w:type="paragraph" w:styleId="39">
    <w:name w:val="Стиль Заголовок 3 + малые прописные"/>
    <w:basedOn w:val="Heading3"/>
    <w:qFormat/>
    <w:pPr>
      <w:ind w:firstLine="720"/>
    </w:pPr>
    <w:rPr>
      <w:bCs/>
    </w:rPr>
  </w:style>
  <w:style w:type="paragraph" w:styleId="Style26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1"/>
    <w:basedOn w:val="Normal"/>
    <w:next w:val="Style24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3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spacing w:before="240" w:after="60"/>
      <w:ind w:hanging="0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30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4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1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5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2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6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5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6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7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7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8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8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9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0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2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3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0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5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46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7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122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21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/>
    </w:rPr>
  </w:style>
  <w:style w:type="paragraph" w:styleId="Style48">
    <w:name w:val="Обычный + По ширине"/>
    <w:basedOn w:val="Normal"/>
    <w:qFormat/>
    <w:pPr>
      <w:numPr>
        <w:ilvl w:val="0"/>
        <w:numId w:val="3"/>
      </w:numPr>
      <w:tabs>
        <w:tab w:val="clear" w:pos="709"/>
        <w:tab w:val="left" w:pos="208" w:leader="none"/>
      </w:tabs>
      <w:autoSpaceDE w:val="false"/>
      <w:jc w:val="both"/>
    </w:pPr>
    <w:rPr>
      <w:bCs/>
      <w:sz w:val="24"/>
      <w:szCs w:val="24"/>
    </w:rPr>
  </w:style>
  <w:style w:type="paragraph" w:styleId="Style4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213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123">
    <w:name w:val="Основной текст1"/>
    <w:basedOn w:val="Normal"/>
    <w:qFormat/>
    <w:pPr>
      <w:widowControl w:val="false"/>
      <w:shd w:fill="FFFFFF" w:val="clear"/>
      <w:spacing w:lineRule="exact" w:line="307" w:before="720" w:after="240"/>
      <w:jc w:val="right"/>
    </w:pPr>
    <w:rPr>
      <w:spacing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23:00Z</dcterms:created>
  <dc:creator>Оксана Скок</dc:creator>
  <dc:description/>
  <cp:keywords/>
  <dc:language>en-US</dc:language>
  <cp:lastModifiedBy>Совет депутатов</cp:lastModifiedBy>
  <cp:lastPrinted>2025-05-23T09:51:00Z</cp:lastPrinted>
  <dcterms:modified xsi:type="dcterms:W3CDTF">2025-05-23T02:52:00Z</dcterms:modified>
  <cp:revision>55</cp:revision>
  <dc:subject/>
  <dc:title>Настоящая пояснительная записка содержит методику и обоснование основных подходов к формированию краевого и консолидированного</dc:title>
</cp:coreProperties>
</file>