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</w:t>
      </w:r>
      <w:r>
        <w:rPr>
          <w:sz w:val="24"/>
        </w:rPr>
        <w:t xml:space="preserve">ПРОЕКТ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ЧИНСКИЙ РАЙОН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МАЛИНОВСКИЙ СЕЛЬСКИЙ СОВЕТ ДЕПУТАТ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Р Е Ш Е Н И 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0.00.2025                                                                                        № 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Об утверждении отчета об исполнении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бюджета Малиновского сельсовета за 2024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о статьёй 264.6 Бюджетного кодекса Российской Федерации, статьями 27, 30 Положения о бюджетном процессе в Малиновском сельсовете, утвержденного  Решением  Малиновского сельского Совета депутатов от 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отчет об исполнении бюджета Малиновского сельсовета за 2024 год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ение бюджета Малиновского сельсовета по доходам в сумме</w:t>
      </w:r>
    </w:p>
    <w:p>
      <w:pPr>
        <w:pStyle w:val="Normal"/>
        <w:jc w:val="both"/>
        <w:rPr/>
      </w:pPr>
      <w:r>
        <w:rPr/>
        <w:t xml:space="preserve"> </w:t>
      </w:r>
      <w:r>
        <w:rPr/>
        <w:t>11 476 401,70 рублей и расходам в сумме 10 779 986,34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ение бюджета Малиновского сельсовета с дефицитом в сумме  696 415,36 рублей со знаком «минус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тчет об исполнении бюджета Малиновского сельсовета за 2024 год со следующими показателями:</w:t>
      </w:r>
    </w:p>
    <w:p>
      <w:pPr>
        <w:pStyle w:val="Normal"/>
        <w:jc w:val="both"/>
        <w:rPr/>
      </w:pPr>
      <w:r>
        <w:rPr/>
        <w:tab/>
        <w:t>источников внутреннего финансирования дефицита бюджета Малиновского сельсовета по кодам классификации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ходов бюджета Малиновского сельсовета по кодам классификации доходов бюджета,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ов бюджета Малиновского сельсовета по распределению бюджетных ассигнований по разделам и подразделам бюджетной классификации расходов бюджета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расходов бюджета Малиновского сельсовета по ведомственной структуре расходов бюджета,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ов бюджета по целевым статьям (муниципальным программам Малиновского сельсовета и непрограммным направлениям деятельности), согласно приложению 5 к настоящему решению;</w:t>
      </w:r>
    </w:p>
    <w:p>
      <w:pPr>
        <w:pStyle w:val="Normal"/>
        <w:jc w:val="both"/>
        <w:rPr/>
      </w:pPr>
      <w:r>
        <w:rPr/>
        <w:tab/>
        <w:t>расходов бюджета Малиновского сельсовета по распределению  межбюджетных трансфертов, выделенных бюджету Малиновского сельсовета из бюджетов других уровней на реализацию федеральных и краевых законов, согласно приложению 6 к настоящему решению;</w:t>
      </w:r>
    </w:p>
    <w:p>
      <w:pPr>
        <w:pStyle w:val="Normal"/>
        <w:jc w:val="both"/>
        <w:rPr/>
      </w:pPr>
      <w:r>
        <w:rPr/>
        <w:tab/>
        <w:tab/>
        <w:t xml:space="preserve">3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/>
        <w:t xml:space="preserve">сельского Совета депутатов                             Глава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_________фио____                                  _______________________фи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2:00Z</dcterms:created>
  <dc:creator>Малиновка</dc:creator>
  <dc:description/>
  <cp:keywords/>
  <dc:language>en-US</dc:language>
  <cp:lastModifiedBy>Совет депутатов</cp:lastModifiedBy>
  <cp:lastPrinted>2025-05-23T09:37:00Z</cp:lastPrinted>
  <dcterms:modified xsi:type="dcterms:W3CDTF">2025-05-23T02:37:00Z</dcterms:modified>
  <cp:revision>74</cp:revision>
  <dc:subject/>
  <dc:title>МАЛИНОВСКИЙ СЕЛЬСКИЙ СОВЕТ ДЕПУТАТОВ</dc:title>
</cp:coreProperties>
</file>