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</w:t>
      </w:r>
      <w:r>
        <w:rPr>
          <w:sz w:val="36"/>
          <w:szCs w:val="36"/>
        </w:rPr>
        <w:t xml:space="preserve">        </w:t>
      </w:r>
      <w:r>
        <w:rPr>
          <w:sz w:val="24"/>
        </w:rPr>
        <w:t xml:space="preserve">            </w:t>
      </w:r>
      <w:r>
        <w:rPr>
          <w:sz w:val="24"/>
        </w:rPr>
        <w:t xml:space="preserve">ПРОЕКТ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0.00.2025                                                                                        №  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39-178Р от  23.12.2024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25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6-2027 годов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Малиновского сельского Совета депутатов от 23.12.2024    № 39-178 Р  «О бюджете Малиновского сельсовета на 2025 год и плановый период 2026-2027 годов» следующие изменени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) в стать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пункт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12 313 770,00» заменить цифрами «65 961 702,40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2 цифры «12 613 770,00» заменить цифрами «67 349 749,33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3 цифры « 300 000,00» заменить цифрами «1 388 046,93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4 цифры « 300 000,00» заменить цифрами «1 388 046,93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пункте 2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10 776 720,00» заменить цифрами «11 327 790,00» и  цифры «10 354 590,00» заменить цифрами «11 701 470,00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10 776 720,00» заменить цифрами «11 327 790,00» и  цифры «10 354 590,00» заменить цифрами «11 701 470,00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) в статье 11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абзаце 1 цифры «358 200,00» заменить цифрами «7 219 809,67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 приложения 1,2,3,4,5,6 к Решению изложить в новой редакции согласно приложениям 1,2,3,4,5,6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                     Главы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 Барку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Совет депутатов</cp:lastModifiedBy>
  <cp:lastPrinted>2025-03-07T10:05:00Z</cp:lastPrinted>
  <dcterms:modified xsi:type="dcterms:W3CDTF">2025-03-07T03:07:00Z</dcterms:modified>
  <cp:revision>246</cp:revision>
  <dc:subject/>
  <dc:title>                МАЛИНОВСКИЙ СЕЛЬСКИЙ СОВЕТ ДЕПУТАТОВ</dc:title>
</cp:coreProperties>
</file>