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ПРОЕКТУ РЕШЕНИЯ МАЛИНОВСКОГО СЕЛЬСКОГО СОВЕТА ДЕПУТАТОВ АЧИНСКОГО РАЙОН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Б УТВЕРЖДЕНИИ ОТЧЕТА ОБ ИСПОЛНЕНИИ  БЮДЖЕТА МАЛИНОВСКОГО СЕЛЬСОВЕТА 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color w:val="222222"/>
          <w:shd w:fill="FFFFFF" w:val="clear"/>
        </w:rPr>
      </w:pPr>
      <w:r>
        <w:rPr>
          <w:b/>
          <w:sz w:val="36"/>
        </w:rPr>
        <w:t xml:space="preserve">ЗА 2024 ГОД» </w:t>
      </w:r>
      <w:r>
        <w:rPr>
          <w:rFonts w:cs="Arial" w:ascii="Arial" w:hAnsi="Arial"/>
          <w:color w:val="222222"/>
          <w:shd w:fill="FFFFFF" w:val="clear"/>
        </w:rPr>
        <w:t xml:space="preserve"> 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color w:val="222222"/>
          <w:sz w:val="36"/>
          <w:shd w:fill="FFFFFF" w:val="clear"/>
        </w:rPr>
      </w:pPr>
      <w:r>
        <w:rPr>
          <w:rFonts w:cs="Arial" w:ascii="Arial" w:hAnsi="Arial"/>
          <w:b/>
          <w:color w:val="222222"/>
          <w:sz w:val="36"/>
          <w:shd w:fill="FFFFFF" w:val="clear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spacing w:lineRule="auto" w:line="360" w:before="0" w:after="0"/>
        <w:jc w:val="center"/>
        <w:rPr>
          <w:sz w:val="32"/>
        </w:rPr>
      </w:pPr>
      <w:r>
        <w:rPr>
          <w:sz w:val="32"/>
        </w:rPr>
        <w:t>ВВОДНАЯ ЧАСТЬ</w:t>
      </w:r>
    </w:p>
    <w:p>
      <w:pPr>
        <w:pStyle w:val="TextBodyIndent"/>
        <w:spacing w:before="120" w:after="0"/>
        <w:rPr>
          <w:szCs w:val="28"/>
        </w:rPr>
      </w:pPr>
      <w:r>
        <w:rPr/>
        <w:t xml:space="preserve">Проект решения «Об утверждении отчета об исполнении бюджета Малиновского сельсовета за  2024 год»  (далее – проект решения) подготовлен в соответствии с Бюджетным кодексом Российской Федерации от 31.07.1998 года ( с учетом изменений), Решением Малиновского сельского Совета депутатов </w:t>
      </w:r>
      <w:r>
        <w:rPr>
          <w:szCs w:val="28"/>
        </w:rPr>
        <w:t>от 30.10.2013 № 52-169Р «Об утверждении</w:t>
      </w:r>
      <w:r>
        <w:rPr/>
        <w:t xml:space="preserve"> </w:t>
      </w:r>
      <w:r>
        <w:rPr>
          <w:szCs w:val="28"/>
        </w:rPr>
        <w:t>Положения о бюджетном процессе в Малиновском сельсове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м Малиновского сельского Совета депутатов от 22.12.2023 г. № 31-138Р «О бюджете Малиновского сельсовета на 2024 год плановый период 2025-2026 годов» объем доходов на 2024 год был утвержден в размере 9 546 950,00 рублей и объем расходов в размере 9 846 950,00 рублей. В течение 2024 года плановые назначения по доходам и расходам корректировались  два раза. 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 </w:t>
      </w:r>
      <w:r>
        <w:rPr>
          <w:szCs w:val="28"/>
        </w:rPr>
        <w:t>Р</w:t>
      </w:r>
      <w:r>
        <w:rPr/>
        <w:t xml:space="preserve">ешение сформировано на основе муниципальных программ Малиновского сельсовета и непрограммных расходов. </w:t>
      </w:r>
    </w:p>
    <w:p>
      <w:pPr>
        <w:pStyle w:val="Normal"/>
        <w:spacing w:before="120" w:after="0"/>
        <w:ind w:firstLine="684"/>
        <w:jc w:val="both"/>
        <w:rPr/>
      </w:pPr>
      <w:r>
        <w:rPr>
          <w:sz w:val="28"/>
          <w:szCs w:val="28"/>
        </w:rPr>
        <w:t>В ходе исполнения бюджета сельсовета средства были использованы на следующие расходы: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83" w:leader="none"/>
        </w:tabs>
        <w:spacing w:before="120" w:after="0"/>
        <w:ind w:left="1083" w:hanging="399"/>
        <w:rPr/>
      </w:pPr>
      <w:r>
        <w:rPr>
          <w:sz w:val="28"/>
          <w:szCs w:val="28"/>
        </w:rPr>
        <w:t>на реализацию утверждённых муниципальных программ:</w:t>
      </w:r>
    </w:p>
    <w:p>
      <w:pPr>
        <w:pStyle w:val="Style20"/>
        <w:spacing w:before="120" w:after="0"/>
        <w:ind w:left="1083" w:hanging="0"/>
        <w:rPr/>
      </w:pPr>
      <w:r>
        <w:rPr>
          <w:sz w:val="28"/>
          <w:szCs w:val="28"/>
        </w:rPr>
        <w:t>- "Организация комплексного благоустройства территории Малиновского сельсовета";</w:t>
      </w:r>
    </w:p>
    <w:p>
      <w:pPr>
        <w:pStyle w:val="Style20"/>
        <w:spacing w:before="120" w:after="0"/>
        <w:ind w:left="1083" w:hanging="0"/>
        <w:rPr/>
      </w:pPr>
      <w:r>
        <w:rPr>
          <w:sz w:val="28"/>
          <w:szCs w:val="28"/>
        </w:rPr>
        <w:t>- "Содействие развитию органов местного самоуправления, реализация полномочий администрации Малиновского сельсовета";</w:t>
      </w:r>
    </w:p>
    <w:p>
      <w:pPr>
        <w:pStyle w:val="Style20"/>
        <w:spacing w:before="120" w:after="0"/>
        <w:ind w:left="1083" w:hanging="0"/>
        <w:rPr/>
      </w:pPr>
      <w:r>
        <w:rPr>
          <w:sz w:val="28"/>
          <w:szCs w:val="28"/>
        </w:rPr>
        <w:t>- "Защита населения территории Малиновского сельсовета от чрезвычайных ситуаций";</w:t>
      </w:r>
    </w:p>
    <w:p>
      <w:pPr>
        <w:pStyle w:val="Style20"/>
        <w:spacing w:before="120" w:after="0"/>
        <w:ind w:left="1083" w:hanging="0"/>
        <w:rPr>
          <w:sz w:val="28"/>
          <w:szCs w:val="28"/>
        </w:rPr>
      </w:pPr>
      <w:r>
        <w:rPr>
          <w:sz w:val="28"/>
          <w:szCs w:val="28"/>
        </w:rPr>
        <w:t>- "Формирование комфортной сельской среды" п.Малиновка Ачинского района Красноярского края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1083" w:leader="none"/>
        </w:tabs>
        <w:spacing w:before="120" w:after="0"/>
        <w:ind w:left="1083" w:hanging="399"/>
        <w:rPr>
          <w:sz w:val="28"/>
          <w:szCs w:val="28"/>
        </w:rPr>
      </w:pPr>
      <w:r>
        <w:rPr>
          <w:sz w:val="28"/>
          <w:szCs w:val="28"/>
        </w:rPr>
        <w:t>на исполнение непрограммных расходов бюджета органами местного самоуправления Малиновского сельсовета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В 2024 году продолжена работа по оптимизации расходов бюджета сельсовета и увеличении доходов бюджета сельсовета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0"/>
        <w:ind w:firstLine="720"/>
        <w:jc w:val="center"/>
        <w:outlineLvl w:val="2"/>
        <w:rPr>
          <w:b/>
          <w:b/>
          <w:i/>
          <w:i/>
        </w:rPr>
      </w:pPr>
      <w:r>
        <w:rPr>
          <w:b/>
          <w:i/>
        </w:rPr>
        <w:t>Параметры бюджета Малиновского сельсове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по годам выглядят следующим образом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1</w:t>
      </w:r>
      <w:r>
        <w:rPr/>
        <w:t>:</w:t>
      </w:r>
    </w:p>
    <w:tbl>
      <w:tblPr>
        <w:tblW w:w="9690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  <w:trHeight w:val="55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2023 году (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Бюджетная роспись с учетом изменений на 2024 год (руб.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2024 году (руб.)</w:t>
            </w:r>
          </w:p>
        </w:tc>
      </w:tr>
      <w:tr>
        <w:trPr>
          <w:trHeight w:val="32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 575 349,9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000 114,1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476 401,70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 482 721,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691 745,7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 779 986,34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фицит (-),профицит(+)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2 628,8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 691 631,5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96 415,36</w:t>
            </w:r>
          </w:p>
        </w:tc>
      </w:tr>
    </w:tbl>
    <w:p>
      <w:pPr>
        <w:pStyle w:val="Heading1"/>
        <w:spacing w:lineRule="auto" w:line="240" w:before="120" w:after="0"/>
        <w:rPr/>
      </w:pPr>
      <w:r>
        <w:br w:type="page"/>
      </w:r>
      <w:r>
        <w:rPr>
          <w:sz w:val="32"/>
        </w:rPr>
        <w:t xml:space="preserve">ДОХОДЫ БЮДЖЕТА МАЛИНОВСКОГО СЕЛЬСОВЕТА </w:t>
      </w:r>
    </w:p>
    <w:p>
      <w:pPr>
        <w:pStyle w:val="Heading1"/>
        <w:spacing w:lineRule="auto" w:line="240" w:before="120" w:after="0"/>
        <w:rPr/>
      </w:pPr>
      <w:r>
        <w:rPr>
          <w:sz w:val="32"/>
        </w:rPr>
        <w:t xml:space="preserve">в 2024 году 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оказатели исполнения доходов бюджета сельсовета </w:t>
      </w:r>
      <w:r>
        <w:rPr/>
        <w:t>представлены в таблице 2.</w:t>
      </w:r>
    </w:p>
    <w:tbl>
      <w:tblPr>
        <w:tblW w:w="9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474"/>
        <w:gridCol w:w="1533"/>
        <w:gridCol w:w="1832"/>
        <w:gridCol w:w="950"/>
        <w:gridCol w:w="956"/>
      </w:tblGrid>
      <w:tr>
        <w:trPr>
          <w:trHeight w:val="31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ind w:right="-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блица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51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уктура исполнения доходов бюджета сельсовета за 2024 год</w:t>
            </w:r>
          </w:p>
        </w:tc>
      </w:tr>
      <w:tr>
        <w:trPr>
          <w:trHeight w:val="315" w:hRule="atLeast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1830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о решением о бюджете на 2024 г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ная роспись 2024 г. с учетом изменени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2024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первоначального пла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бюджетной росписи с изменениями</w:t>
            </w:r>
          </w:p>
        </w:tc>
      </w:tr>
      <w:tr>
        <w:trPr>
          <w:trHeight w:val="46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алоговые  и неналоговые доходы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0 500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0 5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87,5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9</w:t>
            </w:r>
          </w:p>
        </w:tc>
      </w:tr>
      <w:tr>
        <w:trPr>
          <w:trHeight w:val="46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86 450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9 614,1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39 614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 доход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46 950,00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 114,1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76 401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Доходы бюджета сельсовета на 2024 год в первоначальной редакции были утверждены в сумме 9 546 950,00 рублей, в том числе налоговые и неналоговые доходы – 2 660 500,00 рублей, безвозмездные  поступления  - 6 886 45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и года параметры доходов увеличены на 1 453 164,17 рублей и уточненные бюджетные назначения по состоянию на 01.01.2025 года составил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 000 114,17 рублей, в том числе безвозмездные поступления увеличены на  1 453 164,17 рублей и утверждены в сумме 8 339 614,1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доходов бюджета за 2024 год составил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476 401,70 рублей, что по сравнению с  2023 годом на  8 098 948,27 рублей меньше. Бюджетные назначения исполнены на 104,3 проц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и неналоговые доходы в 2024 году по сравнению с первоначальным бюджетом  и с учетом изменений не корректировались и поступили в сумме составили 3 136 787,53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с учетом изменений в 2024 году поступили в сумме 8 339 614,17 рублей или на  21,1 % больше утвержденного первонача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план по доходам 2024 года в целом исполнен на 104,3%, в том числе  план по налоговым  и неналоговым доходам исполнен на 117,9 % , план по безвозмездным поступлениям исполнен на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основных источников доходов бюджета Малиновского сельсовета представлена</w:t>
      </w:r>
      <w:r>
        <w:rPr/>
        <w:t xml:space="preserve"> в таблице 3.</w:t>
      </w:r>
    </w:p>
    <w:tbl>
      <w:tblPr>
        <w:tblW w:w="1033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536"/>
        <w:gridCol w:w="1116"/>
        <w:gridCol w:w="146"/>
        <w:gridCol w:w="1299"/>
        <w:gridCol w:w="172"/>
        <w:gridCol w:w="1244"/>
        <w:gridCol w:w="83"/>
      </w:tblGrid>
      <w:tr>
        <w:trPr>
          <w:trHeight w:val="255" w:hRule="atLeast"/>
        </w:trPr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025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54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лений в 2023 год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поступлений в 2024 году 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%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а,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575 349,9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476 401,7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и неналоговые доходы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679 592,9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,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136 787,53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,3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 506,7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 648,17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товары (работы, услуги) реализуемые на территории Российской Федерации (акциз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312,5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 651,1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1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 739,1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 915,0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 423,4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 058,11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0,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350,2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115,03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6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Безвозмездные поступления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895 757,0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,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339 614,17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,7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87 80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90 700,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802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 132,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38 925,8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8 814,2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 782,17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861,2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субвенций и иных межбюджетных трансферт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5 446,2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ий удельный вес в структуре доходов бюджета сельсовета за 2024 год занимают  безвозмездные поступления –72,7%,остальное- налоговые и неналоговые доходы-27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звозмездных поступлений в 2024 году по отношению к 2023 году  уменьшились на 8 556 142,86 рублей 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тации увеличились на сумму 202 900,00  рублей и в 2024 году составили </w:t>
      </w:r>
    </w:p>
    <w:p>
      <w:pPr>
        <w:pStyle w:val="Normal"/>
        <w:jc w:val="both"/>
        <w:rPr/>
      </w:pPr>
      <w:r>
        <w:rPr>
          <w:sz w:val="28"/>
          <w:szCs w:val="28"/>
        </w:rPr>
        <w:t>5 890 7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увеличились на  сумму 115 330,00 рублей и в 2024 году составили</w:t>
      </w:r>
    </w:p>
    <w:p>
      <w:pPr>
        <w:pStyle w:val="Normal"/>
        <w:jc w:val="both"/>
        <w:rPr/>
      </w:pPr>
      <w:r>
        <w:rPr>
          <w:sz w:val="28"/>
          <w:szCs w:val="28"/>
        </w:rPr>
        <w:t>638 132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уменьшились на сумму 6 738 925,84 рублей и в 2024 году не утверждались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, передаваемые бюджетам уменьшились на  сумму 2 128 032,09 рублей и в 2024 году составили 1 810 782,1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езвозмездные поступления от негосударственных организаций в 2024 году составили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 в 2024 году составили 0,00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>Возврат остатков субсидий субвенций и иных межбюджетных трансфертов отсутствов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и неналоговые доходы в 2024 году по отношению к 2023 году  увеличились на сумму 457 194,59 рублей или на 17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ительное увеличение налоговых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оходов от использования имущества, находящегося в муниципальной собственности на 111 764,82 рублей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лог на доходы физических лиц  на 144 141,47  рублей, налог на имущество на 119 175,94 рублей, земельный налог на 52 634,6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4 году наибольший удельный вес в структуре налоговых и неналоговых доходов занимают налог на доходы физических лиц – 7,9 %; земельный налог- 4,6%, налог на имущество физических лиц-5,9 % от общей суммы доходов и доходы от использования имущества, находящегося в муниципальной собственности - 5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а информация об исполнении доходной части бюджета Малиновского сельсовета в разрезе подстатей бюджетной классификации доходов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АЛОГОВЫЕ И НЕ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Heading3"/>
        <w:jc w:val="center"/>
        <w:rPr/>
      </w:pPr>
      <w:r>
        <w:rPr/>
        <w:t>1.1.Налог на доходы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поступление налога на доходы физических лиц  обеспечило 7,9% доходов бюджета сельсовета. Первоначальным  решением о бюджете утверждено поступление налога  в сумме 834 800,00 рублей,  фактически в бюджет сельсовета поступило  904 648,17 рублей. По сравнению  с первоначальным планом  фактически поступило больше на 69 848,17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то связано с увеличением МРОТ в Красноярском крае работникам бюджетной сферы и введением специальной краевой выплаты в оплату труда бюджетным учреждениям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пециальная краевая выплата — один из видов выплат стимулирующего характера, но при этом является гарантированной. Она должна в обязательном порядке выплачиваться всем работникам по основному месту работы и быть прописана в их трудовых договорах. 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25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Налог на товары (работы, услуги) реализуемые на территории Российской Федерации (акциз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 доходов от акцизов  представлено в таблице 4. 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  (руб.)</w:t>
      </w:r>
      <w:r>
        <w:rPr/>
        <w:t xml:space="preserve">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  <w:gridCol w:w="15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решением о бюджете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ная роспись 2024 г.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24 год</w:t>
            </w:r>
          </w:p>
        </w:tc>
      </w:tr>
      <w:tr>
        <w:trPr>
          <w:trHeight w:val="41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 651,18</w:t>
            </w:r>
          </w:p>
        </w:tc>
      </w:tr>
      <w:tr>
        <w:trPr>
          <w:trHeight w:val="15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875,2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5,4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140,4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449,97</w:t>
            </w:r>
          </w:p>
        </w:tc>
      </w:tr>
    </w:tbl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первоначальным планом доходов от акцизов в бюджет поступило больше на 24 751,18 руб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 2024 год  в бюджет сельсовета поступило  674 915,04 рублей налога на имущество физических лиц, что по сравнению с  утвержденным первоначальным планом больше на 187 315,04 рублей или на 38,4%. Доля налога в общей сумме  доходов  составляет 5,9%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sz w:val="28"/>
          <w:szCs w:val="28"/>
          <w:highlight w:val="yellow"/>
        </w:rPr>
        <w:t xml:space="preserve">     </w:t>
      </w:r>
    </w:p>
    <w:p>
      <w:pPr>
        <w:pStyle w:val="25"/>
        <w:spacing w:lineRule="auto" w:line="240"/>
        <w:jc w:val="center"/>
        <w:rPr/>
      </w:pPr>
      <w:r>
        <w:rPr>
          <w:b/>
          <w:sz w:val="28"/>
          <w:szCs w:val="28"/>
        </w:rPr>
        <w:t>1.4.Земельный налог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Фактическое поступление земельного налога в 2024 году  составило 529 058,11 рублей, что на 93 858,11 рублей или на 21,6 % больше плановых показателей  бюджета.  Доля налога в общей сумме  доходов составляет 4,6%.</w:t>
      </w:r>
    </w:p>
    <w:p>
      <w:pPr>
        <w:pStyle w:val="Heading2"/>
        <w:spacing w:before="240" w:after="60"/>
        <w:ind w:firstLine="680"/>
        <w:jc w:val="both"/>
        <w:rPr/>
      </w:pPr>
      <w:r>
        <w:rPr/>
        <w:t xml:space="preserve">1.5. </w:t>
      </w:r>
      <w:r>
        <w:rPr>
          <w:bCs/>
          <w:iCs/>
          <w:caps w:val="false"/>
          <w:smallCaps w:val="false"/>
        </w:rPr>
        <w:t>Доходы от использования имущества, находящегося в государственной и муниципальной собственности</w:t>
      </w:r>
    </w:p>
    <w:p>
      <w:pPr>
        <w:pStyle w:val="Normal"/>
        <w:rPr>
          <w:bCs/>
          <w:iCs/>
          <w:smallCaps/>
          <w:highlight w:val="yellow"/>
        </w:rPr>
      </w:pPr>
      <w:r>
        <w:rPr>
          <w:bCs/>
          <w:iCs/>
          <w:smallCaps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источников поступлений доходов в бюджет является арендная плата на объекты недвижимости  электросетевого хозяйства и в отношении объектов теплоснабжения, систем централизованного теплоснабжения, горячего и холодного водоснабжения, водоотведения и отдельных объектов на основании заключенных концессионных соглашений.</w:t>
      </w:r>
      <w:r>
        <w:rPr>
          <w:sz w:val="28"/>
          <w:szCs w:val="28"/>
          <w:highlight w:val="yellow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были утверждены первоначальным планом в сумме 559 000,00 рублей. Фактически в бюджет сельсовета 661 115,03 рублей и обеспечило 5,7% в общей сумме доходов бюджета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латежи начисленные за текущий год от данного плательщика поступили согласно срокам уплаты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Доходы от сдачи в аренду имущества ,составляющего казну сельских поселений (за исключением земельных участков) </w:t>
      </w:r>
      <w:r>
        <w:rPr>
          <w:sz w:val="28"/>
          <w:szCs w:val="28"/>
        </w:rPr>
        <w:t>на 2024 год прогнозировались в сумме 559 000,00 рублей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ормативом для расчета доходов являются договора, заключенные на долгосрочный период по концессионным соглашениям на объекты недвижимости  электросетевого хозяйства и договора аренды нежилого помещения: </w:t>
      </w:r>
    </w:p>
    <w:p>
      <w:pPr>
        <w:pStyle w:val="Style39"/>
        <w:ind w:left="0" w:hanging="0"/>
        <w:jc w:val="both"/>
        <w:rPr/>
      </w:pPr>
      <w:r>
        <w:rPr/>
        <w:t>1.Концессионные соглашения ООО «АРЖКС»-10 000,00*12 месяцев=120 000,00 рублей;</w:t>
      </w:r>
    </w:p>
    <w:p>
      <w:pPr>
        <w:pStyle w:val="Style39"/>
        <w:ind w:left="0" w:hanging="0"/>
        <w:jc w:val="both"/>
        <w:rPr/>
      </w:pPr>
      <w:r>
        <w:rPr/>
        <w:t>2.Концессионное соглашение ООО ЭСК»Энергия»-10 000,00*12 мес.= 120 000,00 рублей;</w:t>
      </w:r>
    </w:p>
    <w:p>
      <w:pPr>
        <w:pStyle w:val="Style39"/>
        <w:ind w:left="0" w:hanging="0"/>
        <w:rPr/>
      </w:pPr>
      <w:r>
        <w:rPr/>
        <w:t>3.Договор аренды нежилого помещения- ООО "ТРЭНЭКС"-6 981,00*12 мес=83 772,00 руб;</w:t>
      </w:r>
    </w:p>
    <w:p>
      <w:pPr>
        <w:pStyle w:val="Style39"/>
        <w:ind w:left="0" w:hanging="0"/>
        <w:rPr/>
      </w:pPr>
      <w:r>
        <w:rPr/>
        <w:t>4.Договор аренды объектов коммунальной инфраструктуры ООО "АРЖКС"= 19 600,00*12 мес.=235 200,00 руб.</w:t>
      </w:r>
    </w:p>
    <w:p>
      <w:pPr>
        <w:pStyle w:val="Normal"/>
        <w:ind w:left="-360" w:hanging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</w:t>
      </w:r>
    </w:p>
    <w:p>
      <w:pPr>
        <w:pStyle w:val="Normal"/>
        <w:ind w:left="-360" w:hanging="0"/>
        <w:jc w:val="both"/>
        <w:rPr/>
      </w:pPr>
      <w:r>
        <w:rPr>
          <w:i/>
          <w:sz w:val="28"/>
          <w:szCs w:val="28"/>
        </w:rPr>
        <w:t>унитарных предприятий, в том числе казенных), не прогнозировались.</w:t>
      </w:r>
    </w:p>
    <w:p>
      <w:pPr>
        <w:pStyle w:val="Normal"/>
        <w:ind w:left="-360" w:hanging="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01.10.2024 года  </w:t>
      </w:r>
      <w:r>
        <w:rPr>
          <w:color w:val="000000"/>
          <w:spacing w:val="4"/>
          <w:sz w:val="28"/>
          <w:szCs w:val="28"/>
        </w:rPr>
        <w:t>администрация Малиновского сельсовета начала взимать  доходы по договорам социального найма  жилого помещения</w:t>
      </w:r>
      <w:r>
        <w:rPr>
          <w:sz w:val="28"/>
          <w:szCs w:val="28"/>
        </w:rPr>
        <w:t xml:space="preserve"> с нанимателями бессрочного владения и пользования жилого помещения, находящегося в муниципальной собственности администрации сельсовета,</w:t>
      </w:r>
      <w:r>
        <w:rPr>
          <w:color w:val="000000"/>
          <w:spacing w:val="4"/>
          <w:sz w:val="28"/>
          <w:szCs w:val="28"/>
        </w:rPr>
        <w:t xml:space="preserve"> годовых начислений по действующим договорам найма в соответствии с установленным размерам платы.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highlight w:val="yellow"/>
        </w:rPr>
      </w:pPr>
      <w:r>
        <w:rPr>
          <w:color w:val="000000"/>
          <w:spacing w:val="4"/>
          <w:sz w:val="28"/>
          <w:szCs w:val="28"/>
          <w:highlight w:val="yellow"/>
        </w:rPr>
      </w:r>
    </w:p>
    <w:p>
      <w:pPr>
        <w:pStyle w:val="Heading3"/>
        <w:jc w:val="center"/>
        <w:rPr/>
      </w:pPr>
      <w:r>
        <w:rPr/>
        <w:t>2.Безвозмездные поступления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большую часть доходов бюджета сельсовета составляют безвозмездные поступления от других бюджетов бюджетной системы Российской Федерации. Сумма таких поступлений в  2024 году составила 8 339 614,17 рублей  или  72,7 % от всех доходов бюджета. Безвозмездные поступления состоят из дотаций, субсидий, субвенций, иных межбюджетных трансфертов и прочих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на выравнивание бюджетной обеспеченности составили  5 890 700,00 рублей или  51,3% в общей доли  фактического поступления доходов бюджета. Исполнение составило 100%. Дотации на выравнивание бюджетной обеспеченности за счет средств краевого бюджета составили 4 805 200,00 рублей и за счет бюджетов муниципальных районов - 1 085 5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сидиям бюджетам поселений в 2024 году не утвержд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убвенций бюджетам бюджетной системы РФ  исполнены на 100% и составили 638 132,00 рубля или 5,6% в общей доли безвозмездных поступлений. Первоначально бюджетные назначения были утверждены в сумме 550 000,0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ные межбюджетные трансферты, передаваемые бюджетам сельских поселений были исполнены на 100 % и составили 1 810 782,17 рублей. Первоначально был утвержден в сумме 445 750,00 рублей. Уточненный план составил в сумме 1 810 782,17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чие безвозмездные поступления в бюджет сельсовета в 2024 году не поступали  и не утверждались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составил 0,0 рубле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/>
      </w:pPr>
      <w:r>
        <w:rPr>
          <w:sz w:val="32"/>
        </w:rPr>
        <w:t>РАСХОДЫ БЮДЖЕТА МАЛИНОВСКОГО СЕЛЬСОВЕТА</w:t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>в 2024 году</w:t>
      </w:r>
    </w:p>
    <w:p>
      <w:pPr>
        <w:pStyle w:val="Heading1"/>
        <w:spacing w:lineRule="auto" w:line="264" w:before="0" w:after="0"/>
        <w:ind w:left="72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воначальный план  расходов  бюджета Малиновского сельсовета на 2024 год утвержден в сумме 9 846 95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года в Решение  «О бюджете Малиновского сельсовета на 2024 год и плановый период  2025-2026 годов» два раза вносились изменения по корректировке расходов бюджета сельсовета. Бюджетная роспись по расходам  с учетом изменений составила 11 691 745,74 рублей.  Плановые показатели по расходам бюджета сельсовета в течение 2024 года были увеличены на  1 844 795,7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актическое исполнение бюджетной росписи по расходам бюджета сельсовета в целом за 2024 год составило 10 779 986,34 рублей или 92,2 % от утвержденной бюджетной росписи с учетом изменений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бюджета Малиновского сельсовета состоят из муниципальных программ и непрограммых расходов.</w:t>
      </w:r>
    </w:p>
    <w:p>
      <w:pPr>
        <w:pStyle w:val="Normal"/>
        <w:spacing w:before="12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sz w:val="24"/>
          <w:szCs w:val="24"/>
        </w:rPr>
      </w:pPr>
      <w:r>
        <w:rPr/>
        <w:t>Муниципальные программы М</w:t>
      </w:r>
      <w:r>
        <w:rPr>
          <w:sz w:val="24"/>
          <w:szCs w:val="24"/>
        </w:rPr>
        <w:t>АЛИН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20"/>
        <w:jc w:val="both"/>
        <w:rPr/>
      </w:pPr>
      <w:r>
        <w:rPr>
          <w:bCs/>
          <w:sz w:val="28"/>
          <w:szCs w:val="28"/>
        </w:rPr>
        <w:t>В администрации Малиновского сельсовета были разработаны и утверждены четыре муниципальные программы:</w:t>
      </w:r>
    </w:p>
    <w:p>
      <w:pPr>
        <w:pStyle w:val="Normal"/>
        <w:ind w:left="-284" w:hanging="0"/>
        <w:jc w:val="center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1.Муниципальная программа «Организация комплексного благоустройства территории Малиновского сельсовета»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На реализацию муниципальной программы Малиновского сельсовета «</w:t>
      </w:r>
      <w:r>
        <w:rPr>
          <w:bCs/>
          <w:sz w:val="28"/>
          <w:szCs w:val="28"/>
        </w:rPr>
        <w:t>Организация комплексного благоустройства территории Малиновского сельсовета</w:t>
      </w:r>
      <w:r>
        <w:rPr>
          <w:sz w:val="28"/>
        </w:rPr>
        <w:t>» в 2024 году первоначально были запланированы бюджетные назначения в сумме 3 338 550,00 рублей. С учетом уточнений бюджетных назначений  план расходов по данной муниципальной программе составил 3 944 334,13  рублей, фактическое исполнение составило 3 140 713,05 рублей или 79,6 % бюджета с учетом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исполнения муниципальной программы </w:t>
      </w:r>
      <w:r>
        <w:rPr>
          <w:sz w:val="28"/>
        </w:rPr>
        <w:t>«</w:t>
      </w:r>
      <w:r>
        <w:rPr>
          <w:bCs/>
          <w:sz w:val="28"/>
          <w:szCs w:val="28"/>
        </w:rPr>
        <w:t>Организация комплексного благоустройства территории Малиновского сельсовета</w:t>
      </w:r>
      <w:r>
        <w:rPr>
          <w:sz w:val="28"/>
        </w:rPr>
        <w:t>» по подпрограммам</w:t>
      </w:r>
      <w:r>
        <w:rPr>
          <w:sz w:val="28"/>
          <w:szCs w:val="28"/>
        </w:rPr>
        <w:t xml:space="preserve"> приведены в таблице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5 </w:t>
      </w:r>
    </w:p>
    <w:p>
      <w:pPr>
        <w:pStyle w:val="Normal"/>
        <w:tabs>
          <w:tab w:val="clear" w:pos="709"/>
          <w:tab w:val="left" w:pos="7515" w:leader="none"/>
          <w:tab w:val="right" w:pos="102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>(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1701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ешением о бюджете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7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его по программе, </w:t>
            </w:r>
            <w:r>
              <w:rPr>
                <w:sz w:val="24"/>
                <w:szCs w:val="24"/>
              </w:rPr>
              <w:t>в том числе по подпрограмм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338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944 33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140 7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Развитие и содержание сети внутрипоселковых дорог общего пользования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 50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 69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Содержание уличного освещения на территории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6 14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Повышение уровня внутреннего благоустройства территории населенных пунктов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2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4 42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 87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</w:tbl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привела к достижению следующих задач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: Проведен текущий ремонт автомобильной дороги  по ул.Васильковая. Отсыпка щебнем автодорог по улицам Новая, Победы, Полевая, переулок Сиреневый в п.Малиновка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ямочный ремонт в д.Ильинка и отсыпка новых улиц.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sz w:val="28"/>
          <w:szCs w:val="28"/>
        </w:rPr>
        <w:t>В зимние периоды систематически производилась очистка дорог от снега общественных дорог п. Малиновка и очистка кладбища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несена пешеходная разметка возле школы, детского садика и Дома культуры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бота по организации паспортизации дорожного движения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/>
      </w:pPr>
      <w:r>
        <w:rPr>
          <w:sz w:val="28"/>
          <w:szCs w:val="28"/>
        </w:rPr>
        <w:t>Установлены часть дорожных знаков по ПДД.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ы по замене светильников на территории Малиновского сельсовета Ачинского район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утрен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 – систематически проводится уборка парковой зоны, уборка от снега тротуаров, в парке и остановке; обрезка кустарников и деревьев, скашивание травы, вывоз крупногабаритного мусора, дератизация сквера и кладбища, ремонт детских площадок, проведение акарицидных обработок мест массового отдыха населения, что позволяет обеспечивать территорию в надлежащем санитарном состоянии. Ежегодно выполняются работы по установке, сбору и разбору новогодней елки на площади ДК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лако-красочной продукции для субботников, хозяйственных товаров, замена игрушек на елку и звезды.</w:t>
      </w:r>
    </w:p>
    <w:p>
      <w:pPr>
        <w:pStyle w:val="Normal"/>
        <w:ind w:left="9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Неполное исполнение бюджетных назначений по подпрограмма 2 «Содержание уличного освещения на территории Малиновского сельсовета» обусловлено окончанием сроков заключенного долгосрочного муниципального контракта и расторжением контракта по обоюдному согласию.</w:t>
      </w:r>
      <w:r>
        <w:rPr>
          <w:color w:val="000000"/>
          <w:sz w:val="24"/>
          <w:szCs w:val="24"/>
          <w:shd w:fill="FFFFFF" w:val="clear"/>
          <w:lang w:bidi="ru-RU"/>
        </w:rPr>
        <w:t xml:space="preserve"> </w:t>
      </w:r>
      <w:r>
        <w:rPr>
          <w:color w:val="000000"/>
          <w:sz w:val="28"/>
          <w:szCs w:val="28"/>
          <w:shd w:fill="FFFFFF" w:val="clear"/>
          <w:lang w:bidi="ru-RU"/>
        </w:rPr>
        <w:t>Списана невостребованная кредиторская задолженность по энергосервисному контракту в сумме 507 395,52 рублей. Списание согласовано с кредитором.</w:t>
      </w:r>
    </w:p>
    <w:p>
      <w:pPr>
        <w:pStyle w:val="Normal"/>
        <w:spacing w:lineRule="auto" w:line="276"/>
        <w:ind w:left="9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Муниципальная программа «Содействие развитию органов местного самоуправления, реализация полномочий администрации</w:t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линовского сельсовета»</w:t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-284" w:firstLine="720"/>
        <w:jc w:val="both"/>
        <w:rPr>
          <w:sz w:val="28"/>
        </w:rPr>
      </w:pPr>
      <w:r>
        <w:rPr>
          <w:sz w:val="28"/>
        </w:rPr>
        <w:t xml:space="preserve">На реализацию муниципальной программы Малиновского сельсовета </w:t>
      </w:r>
      <w:r>
        <w:rPr>
          <w:bCs/>
          <w:sz w:val="28"/>
          <w:szCs w:val="28"/>
        </w:rPr>
        <w:t>«Содействие развитию органов местного самоуправления, реализация полномочий администрации Малиновского сельсовета»</w:t>
      </w:r>
      <w:r>
        <w:rPr>
          <w:sz w:val="28"/>
        </w:rPr>
        <w:t xml:space="preserve"> в 2023 году первоначально были запланированы бюджетные ассигнования в сумме 130 500,00 рублей; с учетом уточнений бюджетных ассигнований  план расходов по данной муниципальной программе составил 8 445 800,00 рублей, фактическое исполнение составило 6 191 678,57 рублей.</w:t>
      </w:r>
    </w:p>
    <w:p>
      <w:pPr>
        <w:pStyle w:val="Normal"/>
        <w:ind w:left="-284"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оказатели исполнения муниципальной программы </w:t>
      </w:r>
      <w:r>
        <w:rPr>
          <w:bCs/>
          <w:sz w:val="28"/>
          <w:szCs w:val="28"/>
        </w:rPr>
        <w:t xml:space="preserve">«Содействие развитию органов местного самоуправления, реализация полномочий администрации Малиновского сельсовета» по мероприятиям </w:t>
      </w:r>
      <w:r>
        <w:rPr>
          <w:sz w:val="28"/>
          <w:szCs w:val="28"/>
        </w:rPr>
        <w:t xml:space="preserve">приведены в таблице 6.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ица 6</w:t>
      </w:r>
      <w:r>
        <w:rPr>
          <w:sz w:val="28"/>
          <w:szCs w:val="28"/>
        </w:rPr>
        <w:t xml:space="preserve"> (руб.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560"/>
        <w:gridCol w:w="1559"/>
        <w:gridCol w:w="9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ешением о бюджете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16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действие развитию органов местного самоуправления, реализация полномочий администрации Малиновского сельсовета»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роприят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 311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плата к пенсиям лиц, замещавшие муниципальны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11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ходы на проведение мероприятий по противодействию коррупции на территории Малин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выполнении запланированных мероприятий, процент исполнения бюджета расходов по  муниципальной программе </w:t>
      </w:r>
      <w:r>
        <w:rPr>
          <w:bCs/>
          <w:sz w:val="28"/>
          <w:szCs w:val="28"/>
        </w:rPr>
        <w:t xml:space="preserve">«Содействие развитию органов местного самоуправления, реализация полномочий администрации Малиновского сельсовета» составил 99,8 %. 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Муниципальная программа «Защита населения территории Малиновского сельсовета от чрезвычайных ситуаций»</w:t>
      </w:r>
    </w:p>
    <w:p>
      <w:pPr>
        <w:pStyle w:val="Normal"/>
        <w:ind w:left="-284" w:firstLine="720"/>
        <w:jc w:val="center"/>
        <w:rPr>
          <w:bCs/>
          <w:i/>
          <w:i/>
          <w:sz w:val="28"/>
          <w:szCs w:val="28"/>
          <w:highlight w:val="yellow"/>
        </w:rPr>
      </w:pPr>
      <w:r>
        <w:rPr>
          <w:bCs/>
          <w:i/>
          <w:sz w:val="28"/>
          <w:szCs w:val="28"/>
          <w:highlight w:val="yellow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На реализацию муниципальной программы Малиновского сельсовета «З</w:t>
      </w:r>
      <w:r>
        <w:rPr>
          <w:bCs/>
          <w:sz w:val="28"/>
          <w:szCs w:val="28"/>
        </w:rPr>
        <w:t>ащита населения территории Малиновского сельсовета от чрезвычайных ситуаций</w:t>
      </w:r>
      <w:r>
        <w:rPr>
          <w:sz w:val="28"/>
        </w:rPr>
        <w:t xml:space="preserve">» в 2024 году первоначально были запланированы бюджетные ассигнования в сумме 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29 000,00 рублей. С учетом уточнений бюджетных ассигнований  план расходов по данной муниципальной программе составил 552 500,00  рублей, фактическое исполнение составило 501 422,00 рублей или 90,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исполнения муниципальной программы </w:t>
      </w:r>
      <w:r>
        <w:rPr>
          <w:sz w:val="28"/>
        </w:rPr>
        <w:t>«З</w:t>
      </w:r>
      <w:r>
        <w:rPr>
          <w:bCs/>
          <w:sz w:val="28"/>
          <w:szCs w:val="28"/>
        </w:rPr>
        <w:t>ащита населения территории Малиновского сельсовета от чрезвычайных ситуаций</w:t>
      </w:r>
      <w:r>
        <w:rPr>
          <w:sz w:val="28"/>
        </w:rPr>
        <w:t>» по подпрограммам</w:t>
      </w:r>
      <w:r>
        <w:rPr>
          <w:sz w:val="28"/>
          <w:szCs w:val="28"/>
        </w:rPr>
        <w:t xml:space="preserve"> приведены в таблице 7.</w:t>
      </w:r>
    </w:p>
    <w:p>
      <w:pPr>
        <w:pStyle w:val="Normal"/>
        <w:spacing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Таблица 7. (руб.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560"/>
        <w:gridCol w:w="1559"/>
        <w:gridCol w:w="9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 и под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решением о бюджете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цент исполнения, %</w:t>
            </w:r>
          </w:p>
        </w:tc>
      </w:tr>
      <w:tr>
        <w:trPr>
          <w:trHeight w:val="8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ая программы «З</w:t>
            </w:r>
            <w:r>
              <w:rPr>
                <w:b/>
                <w:bCs/>
                <w:i/>
                <w:sz w:val="24"/>
                <w:szCs w:val="24"/>
              </w:rPr>
              <w:t>ащита населения территории Малиновского сельсовета от чрезвычайных ситуаций</w:t>
            </w:r>
            <w:r>
              <w:rPr>
                <w:b/>
                <w:i/>
                <w:sz w:val="24"/>
                <w:szCs w:val="24"/>
              </w:rPr>
              <w:t>»,</w:t>
            </w:r>
            <w:r>
              <w:rPr>
                <w:sz w:val="24"/>
                <w:szCs w:val="24"/>
              </w:rPr>
              <w:t>в том числе под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 000,0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5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1 42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первичных мер пожарной безопасности на территории 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549 5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42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Профилактика терроризма и экстремизма на территории 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инов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napToGrid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  </w:t>
      </w:r>
    </w:p>
    <w:p>
      <w:pPr>
        <w:pStyle w:val="Normal"/>
        <w:snapToGrid w:val="false"/>
        <w:ind w:left="2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- производились работы по очистке подъездных путей в местам пожарных гидрантов, опашка земли в п. Малиновка, д.Ильинка, устройство незамерзающей проруби, скашивание травы общественных мест, приобретение ранцевых огнетушителей и листовок.</w:t>
      </w:r>
    </w:p>
    <w:p>
      <w:pPr>
        <w:pStyle w:val="Normal"/>
        <w:snapToGrid w:val="false"/>
        <w:ind w:left="2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- число зарегистрированных нарушений общественного порядка экстремистского характера на территории сельсовета отсутствует, общественные и религиозные объединения, склонные к проявлению терроризма и экстремизма на территории сельсовета отсутствуют.</w:t>
      </w:r>
    </w:p>
    <w:p>
      <w:pPr>
        <w:pStyle w:val="Normal"/>
        <w:snapToGrid w:val="false"/>
        <w:ind w:left="2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26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Муниципальная программа "Формирование комфортной сельской среды" п.Малиновка Ачинского района Красноярского края</w:t>
      </w:r>
    </w:p>
    <w:p>
      <w:pPr>
        <w:pStyle w:val="Normal"/>
        <w:snapToGrid w:val="false"/>
        <w:ind w:left="26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napToGrid w:val="false"/>
        <w:ind w:left="266" w:hanging="0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муниципальной программе одно отдельное мероприятие- Расходы на благоустройство дворовых и общественных территорий муниципальных образований на софинансирование муниципальных программ формирование современной городской (сельской ) среды в поселениях в рамках отдельных мероприятий муниципальной программы "Формирование комфортной сельской среды" п. Малиновка Ачинского района Красноярского края, где </w:t>
      </w:r>
      <w:r>
        <w:rPr>
          <w:sz w:val="28"/>
        </w:rPr>
        <w:t>первоначально  не были запланированы бюджетные ассигнования,а с учетом уточнений бюджетных ассигнований  план расходов по данной муниципальной программе составил 13 479,61 рублей, фактическое исполнение составило 0,00 рублей или 0,0 % от бюджета с учетом изменений.</w:t>
      </w:r>
    </w:p>
    <w:p>
      <w:pPr>
        <w:pStyle w:val="Normal"/>
        <w:snapToGrid w:val="false"/>
        <w:ind w:left="266" w:hanging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/>
        <w:t xml:space="preserve"> </w:t>
      </w:r>
      <w:r>
        <w:rPr>
          <w:sz w:val="28"/>
          <w:szCs w:val="28"/>
        </w:rPr>
        <w:t>Уточненные бюджетные ассигнования остались со средств софинансирования расходов за счет средств поселений  и средств самообложения граждан на осуществление расходов, направленных на реализацию мероприятия</w:t>
      </w:r>
      <w:r>
        <w:rPr>
          <w:sz w:val="28"/>
        </w:rPr>
        <w:t xml:space="preserve">   в данной программе по благоустройству дворовой территории многоквартирных домов № 22 и №29, квартал 3 п. Малиновка Ачинского района.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/>
      </w:pPr>
      <w:r>
        <w:rPr/>
        <w:t>Непрограммные расходы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1. Общегосударственные вопросы (раздел 01)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Малиновского сельсовета Ачинского района  – </w:t>
      </w:r>
      <w:r>
        <w:rPr>
          <w:sz w:val="28"/>
          <w:szCs w:val="28"/>
        </w:rPr>
        <w:t xml:space="preserve">предусматривались средства на обеспечение деятельности Главы муниципального образования Малиновского сельсовета Ачинский района в 2024 году в сумме 1 085 400,00  рублей, с учетом уточнения бюджетной росписи расходов бюджета план составил  1 303 315,00 рублей, фактически использовано 1 303 292,10 рублей или 100,0 % исполнения бюджета. </w:t>
      </w:r>
    </w:p>
    <w:p>
      <w:pPr>
        <w:pStyle w:val="Heading3"/>
        <w:spacing w:before="120" w:after="0"/>
        <w:jc w:val="both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Малиновского сельсовета Ачинского района Красноярского края – </w:t>
      </w:r>
      <w:r>
        <w:rPr>
          <w:sz w:val="28"/>
          <w:szCs w:val="28"/>
        </w:rPr>
        <w:t>предусматривались расходы на обеспечение деятельности аппарата и администрации Малиновского сельсовета Ачинского района в 2024 году в общей сумме 4 690 000,00 рублей, с учетом уточнения бюджетной росписи расходов бюджета план составил  5 177 585,00 рублей, фактическое исполнение составило в сумме 5 1399 709,59 рублей, или 99,3 % 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 указанному подразделу ассигнования предусматривались:</w:t>
      </w:r>
    </w:p>
    <w:p>
      <w:pPr>
        <w:pStyle w:val="Normal"/>
        <w:spacing w:before="12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по главному распорядителю бюджетных средств – </w:t>
      </w:r>
      <w:r>
        <w:rPr>
          <w:i/>
          <w:sz w:val="28"/>
          <w:szCs w:val="28"/>
        </w:rPr>
        <w:t xml:space="preserve">Администрация Малиновского сельсовета Ачинского района Красноярского края </w:t>
      </w:r>
      <w:r>
        <w:rPr>
          <w:sz w:val="28"/>
          <w:szCs w:val="28"/>
        </w:rPr>
        <w:t>– ассигнования на 2024 год в сумме 5 000,00 рублей, на формирование резервного фонда администрации Малиновского сельсовета Ачинского района. Средства в течение отчетного финансового года не использовались в связи с отсутствием ситуаций.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Heading3"/>
        <w:spacing w:before="120" w:after="0"/>
        <w:jc w:val="center"/>
        <w:rPr/>
      </w:pPr>
      <w:r>
        <w:rPr/>
        <w:t>Другие общегосударственные вопросы (подраздел 1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казанному подразделу ассигнования в 2024 году были  предусмотрены 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 Малиновского сельсовета Ачинского района Красноярского края  - </w:t>
      </w:r>
      <w:r>
        <w:rPr>
          <w:sz w:val="28"/>
          <w:szCs w:val="28"/>
        </w:rPr>
        <w:t>на субвенции  бюджетам поселений на выполнение государственных полномочий по созданию и обеспечению деятельности административных комиссий. Предусматривались первоначальные бюджетные назначения в сумме 23 300,00 рублей, с учетом уточнения бюджетной росписи расходов бюджета план составил 25 417,00 рублей, фактическое исполнение составило в сумме 24 823,00 рублей, или 97,7 % ,в том числе по данному подразделу осуществлялись расходы на проведение прочих мероприятий органами местного самоуправления  в сумме 3 000,00 рублей, средства использованы в сумме 2 406,00 рублей  или на 80,2%, а также мероприятие  по осуществлению государственных полномочий по созданию и обеспечению деятельности административных комиссий за счет средств местного бюджета в первоначальном плане 15 300,00 рублей, в уточненном плате 17 417,00 рублей и исполнение составило в сумме 17 417, 00 рублей или 100%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2. Национальная оборона (раздел 02)</w:t>
      </w:r>
    </w:p>
    <w:p>
      <w:pPr>
        <w:pStyle w:val="Heading3"/>
        <w:spacing w:before="120" w:after="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>– Администрация Малиновского сельсовета Ачинского района –</w:t>
      </w:r>
      <w:r>
        <w:rPr>
          <w:sz w:val="28"/>
          <w:szCs w:val="28"/>
        </w:rPr>
        <w:t xml:space="preserve"> предусматривались ассигнования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2024 году в сумме 534 700,00 рублей, с учетом уточнений бюджетной росписи расходов бюджета план составил  620 715,00 рублей, фактическое исполнение составило в сумме 620 715,00 рублей, или 100 %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</w:t>
      </w: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основание источников финансирования дефицита бюджета Малиновского сельсовета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источниках внутреннего финансирования дефицита бюджета в 2024 году (приложение 1, к настоящему проекту решения) отражены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остатков средств на счетах по учету средств бюджета сельсовета утверждено с учетом уточнений в сумме (-)691 631,57 рублей, исполнено в сумме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696 415,36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36046769"/>
      <w:bookmarkEnd w:id="0"/>
      <w:r>
        <w:rPr>
          <w:sz w:val="28"/>
          <w:szCs w:val="28"/>
        </w:rPr>
        <w:t>Исполнение бюджета Малиновского сельсовета Ачинского района и бухгалтерской (финансовой) отчетности за 2024 год характеризуются следующими показателями.</w:t>
      </w:r>
    </w:p>
    <w:p>
      <w:pPr>
        <w:pStyle w:val="Normal"/>
        <w:autoSpaceDE w:val="false"/>
        <w:ind w:firstLine="709"/>
        <w:jc w:val="both"/>
        <w:rPr/>
      </w:pPr>
      <w:bookmarkStart w:id="1" w:name="_Hlk36046769"/>
      <w:bookmarkEnd w:id="1"/>
      <w:r>
        <w:rPr>
          <w:sz w:val="28"/>
          <w:szCs w:val="28"/>
        </w:rPr>
        <w:t>Уточненный план по доходам бюджета Малиновского сельсовета на 2024 год составил 11 000 114,17 рублей, исполнение составило 11 476 401,70 рублей. Процент исполнения по доходам составил 104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ов по бюджету Малиновского сельсовета за 2024 год составило 10 779 986,34 рублей, это 92,2 %  от уточненных плановых ассигнований в сумме 11 691 745,7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бюджетные обязательства сверх утвержденного объема бюджетных ассигнований и лимитов бюджетных обязательств не принимались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статки средств на едином счете бюджета Малиновского сельсовета на конец отчетного периода составили 1 388 046,93 рублей. 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тдельном лицевом счете № 05193008460 на 01.01.2025 года находятся остатки средств, поступающими </w:t>
      </w:r>
      <w:r>
        <w:rPr>
          <w:bCs/>
          <w:sz w:val="28"/>
          <w:szCs w:val="28"/>
        </w:rPr>
        <w:t xml:space="preserve"> во временное распоряжение получателя бюджетных средств в сумме 127 779,86 </w:t>
      </w:r>
      <w:r>
        <w:rPr>
          <w:iCs/>
          <w:sz w:val="28"/>
          <w:szCs w:val="28"/>
        </w:rPr>
        <w:t xml:space="preserve"> рублей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ЕБЕТОРСКАЯ  ЗАДОЛЖЕННОСТЬ</w:t>
      </w:r>
    </w:p>
    <w:p>
      <w:pPr>
        <w:pStyle w:val="Normal"/>
        <w:autoSpaceDE w:val="false"/>
        <w:spacing w:lineRule="auto" w:line="276"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состоянию на 1 января 2025 года на счетах аналитического учета администрации Малиновского сельсовета имеется дебиторская задолженность в размере </w:t>
      </w:r>
      <w:r>
        <w:rPr>
          <w:iCs/>
          <w:sz w:val="28"/>
          <w:szCs w:val="28"/>
        </w:rPr>
        <w:t xml:space="preserve">96 438,85 </w:t>
      </w:r>
      <w:r>
        <w:rPr>
          <w:sz w:val="28"/>
          <w:szCs w:val="28"/>
        </w:rPr>
        <w:t>рубле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ебиторская задолженность администрации Малиновского сельсовета Ачинского района по состоянию на 01.01.2024 года  составляла  31 110,29 рублей.</w:t>
      </w:r>
    </w:p>
    <w:p>
      <w:pPr>
        <w:pStyle w:val="Normal"/>
        <w:autoSpaceDE w:val="false"/>
        <w:spacing w:lineRule="auto" w:line="276"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атели приведены в таблице 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намика изменения дебиторской задолженности за 2023- 2024 годы </w:t>
      </w:r>
    </w:p>
    <w:p>
      <w:pPr>
        <w:pStyle w:val="Normal"/>
        <w:jc w:val="right"/>
        <w:rPr/>
      </w:pPr>
      <w:r>
        <w:rPr/>
        <w:t xml:space="preserve">таблица 8. (руб)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дебиторской задолженности на 01.01.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биторской задолженности на 01.01.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+ прирост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1 11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6 438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+ 65 328,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доходам (0205000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11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38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328,56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01.01.2025 года  дебиторская задолженность увеличилась на 65 328,56 рублей, в том числе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20521000 "Расчеты с плательщиками  доходов от собственности".  Задолженность образовалась из-за несвоевременной оплаты жителей по КБК 814 111 09 045 10 0000 120 - арендных платежей за использования имущества, находящегося в собственности сельских поселений (социальный найм за проживании в жилом помещении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РЕДИТОРСКАЯ ЗАДОЛЖЕННОСТЬ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Кредиторская задолженность перед поставщиками и подрядчиками администрации Малиновского сельсовета Ачинского района по состоянию на 01.01.2024 года  составляла  1 000 606,44 рублей, в том числе долгосрочная-1 000 116,12 рублей .По состоянию на 01.01.2025 года задолженность составляет 28 063,72 рублей, в том числе долгосрочная задолженность в сумме 0,00 рублей. Данные показатели приведены в таблице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намика изменения кредиторской задолженности за 2024- 2025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таблица 9. (руб)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126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кредиторской задолженности на 01.01.2024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кредиторской задолженности на 01.01.202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+ прирост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 000 60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8 063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972 542,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"Ростелеко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116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000 116,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"Красноярскэнергосбы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63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7 573,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01.01.2025 года  кредиторская задолженность уменьшилась на 972 542,72 рублей, это обусловлено окончанием сроков заключенного долгосрочного энергосервисного контракта на энергосбережение и повышения энергетический эффективности уличного освещения и расторжением контракта по обоюдному согласию.</w:t>
      </w:r>
      <w:r>
        <w:rPr>
          <w:color w:val="000000"/>
          <w:sz w:val="24"/>
          <w:szCs w:val="24"/>
          <w:shd w:fill="FFFFFF" w:val="clear"/>
          <w:lang w:bidi="ru-RU"/>
        </w:rPr>
        <w:t xml:space="preserve"> </w:t>
      </w:r>
      <w:r>
        <w:rPr>
          <w:color w:val="000000"/>
          <w:sz w:val="28"/>
          <w:szCs w:val="28"/>
          <w:shd w:fill="FFFFFF" w:val="clear"/>
          <w:lang w:bidi="ru-RU"/>
        </w:rPr>
        <w:t>Списана невостребованная кредиторская задолженность по энергосервисному контракту в сумме 507 395,52 рублей. Списание согласовано с кредитором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vanish/>
        </w:rPr>
      </w:pPr>
      <w:r>
        <w:rPr>
          <w:sz w:val="28"/>
          <w:szCs w:val="28"/>
        </w:rPr>
        <w:t>Главный бухгалтер                                                А.А. Пачковская</w:t>
      </w:r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56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5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ahoma" w:hAnsi="Tahoma" w:cs="Tahoma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6">
    <w:name w:val="Нижний колонтитул Знак"/>
    <w:basedOn w:val="Style5"/>
    <w:qFormat/>
    <w:rPr/>
  </w:style>
  <w:style w:type="character" w:styleId="Style17">
    <w:name w:val="Основной текст_"/>
    <w:basedOn w:val="Style5"/>
    <w:qFormat/>
    <w:rPr>
      <w:spacing w:val="10"/>
      <w:shd w:fill="FFFFFF" w:val="clear"/>
    </w:rPr>
  </w:style>
  <w:style w:type="character" w:styleId="TrebuchetMS85pt0pt">
    <w:name w:val="Основной текст + Trebuchet MS;8;5 pt;Курсив;Интервал 0 pt"/>
    <w:basedOn w:val="Style17"/>
    <w:qFormat/>
    <w:rPr>
      <w:rFonts w:ascii="Trebuchet MS" w:hAnsi="Trebuchet MS" w:eastAsia="Trebuchet MS" w:cs="Trebuchet MS"/>
      <w:i/>
      <w:iCs/>
      <w:color w:val="000000"/>
      <w:spacing w:val="-1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34">
    <w:name w:val="Основной текст 3 Знак"/>
    <w:basedOn w:val="Style5"/>
    <w:qFormat/>
    <w:rPr>
      <w:sz w:val="16"/>
      <w:szCs w:val="16"/>
    </w:rPr>
  </w:style>
  <w:style w:type="character" w:styleId="221">
    <w:name w:val="Заголовок 2 Знак2"/>
    <w:basedOn w:val="Style5"/>
    <w:qFormat/>
    <w:rPr>
      <w:b/>
      <w:smallCap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9">
    <w:name w:val="Краткий обратный адрес"/>
    <w:basedOn w:val="Normal"/>
    <w:qFormat/>
    <w:pPr/>
    <w:rPr>
      <w:sz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  <w:ind w:left="142" w:hanging="0"/>
    </w:pPr>
    <w:rPr>
      <w:b/>
      <w:bCs/>
      <w:i/>
      <w:caps/>
      <w:lang w:val="en-US" w:eastAsia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0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1">
    <w:name w:val="Название объекта"/>
    <w:basedOn w:val="Normal"/>
    <w:next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3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4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0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8">
    <w:name w:val="Заголовок3"/>
    <w:basedOn w:val="35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9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6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4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2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3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5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7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48">
    <w:name w:val="Обычный + По ширине"/>
    <w:basedOn w:val="Normal"/>
    <w:qFormat/>
    <w:pPr>
      <w:numPr>
        <w:ilvl w:val="0"/>
        <w:numId w:val="3"/>
      </w:numPr>
      <w:tabs>
        <w:tab w:val="clear" w:pos="709"/>
        <w:tab w:val="left" w:pos="208" w:leader="none"/>
      </w:tabs>
      <w:autoSpaceDE w:val="false"/>
      <w:jc w:val="both"/>
    </w:pPr>
    <w:rPr>
      <w:bCs/>
      <w:sz w:val="24"/>
      <w:szCs w:val="24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213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123">
    <w:name w:val="Основной текст1"/>
    <w:basedOn w:val="Normal"/>
    <w:qFormat/>
    <w:pPr>
      <w:widowControl w:val="false"/>
      <w:shd w:fill="FFFFFF" w:val="clear"/>
      <w:spacing w:lineRule="exact" w:line="307" w:before="720" w:after="240"/>
      <w:jc w:val="right"/>
    </w:pPr>
    <w:rPr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23:00Z</dcterms:created>
  <dc:creator>Оксана Скок</dc:creator>
  <dc:description/>
  <cp:keywords/>
  <dc:language>en-US</dc:language>
  <cp:lastModifiedBy>User</cp:lastModifiedBy>
  <cp:lastPrinted>2025-04-01T14:58:00Z</cp:lastPrinted>
  <dcterms:modified xsi:type="dcterms:W3CDTF">2025-04-01T08:02:00Z</dcterms:modified>
  <cp:revision>53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