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66"/>
        </w:rPr>
      </w:pPr>
      <w:r>
        <w:rPr>
          <w:b/>
          <w:lang w:val="en-US" w:eastAsia="en-US"/>
        </w:rPr>
        <w:drawing>
          <wp:inline distT="0" distB="0" distL="0" distR="0">
            <wp:extent cx="1037590" cy="9715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ЧИНСКИЙ  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АЛИНОВСКИЙ СЕЛЬСКИЙ СОВЕТ ДЕПУТАТОВ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0000                                      п. Малиновка                                               № 00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Ревизионной комиссии Ачинск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номочий по осуществлению внешне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финансового контроля на 2025 год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ind w:left="60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Бюджетным кодексом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от 07.0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статьями 20, 24 Устава Малиновского сельсовета,  Малиновский сельский Совет депутатов    Ачинского района Красноярского края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1. Передать Ревизионной комиссии Ачинского района полномочия по осуществлению внешнего муниципального финансового контроля с 1 января 2025 года по 31 декабря 2025 год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ab/>
        <w:t>2. Председателю Малиновского сельского Совета депутатов заключить с Председателем Ачинского районного Совета депутатов соглашение о передаче полномочий по осуществлению внешнего муниципального финансового контроля в срок до 31 декабря 2024 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едатель Малиновского                                                                   Глава Малиновского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ельского Совета депутатов                                                                                      сельсовета </w:t>
      </w:r>
    </w:p>
    <w:p>
      <w:pPr>
        <w:pStyle w:val="Con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Л.А. Кинзуль</w:t>
        <w:tab/>
        <w:t xml:space="preserve">                                        ______________А.А. Баркун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«___»__________2024 г.                                                              «___»__________2024 г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>
          <w:trHeight w:val="449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8269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2:43:00Z</dcterms:created>
  <dc:creator>Vasimov</dc:creator>
  <dc:description/>
  <cp:keywords/>
  <dc:language>en-US</dc:language>
  <cp:lastModifiedBy>Совет депутатов</cp:lastModifiedBy>
  <cp:lastPrinted>2024-09-11T16:59:00Z</cp:lastPrinted>
  <dcterms:modified xsi:type="dcterms:W3CDTF">2025-04-15T03:29:00Z</dcterms:modified>
  <cp:revision>15</cp:revision>
  <dc:subject/>
  <dc:title> </dc:title>
</cp:coreProperties>
</file>