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Пояснительная записка </w:t>
        <w:br/>
        <w:t xml:space="preserve">к проекту  решения Малиновского сельского Совета депутатов </w:t>
      </w:r>
      <w:r>
        <w:rPr>
          <w:b/>
          <w:bCs/>
          <w:szCs w:val="28"/>
        </w:rPr>
        <w:t xml:space="preserve">от 30 сентября 2013 года № 51-153Р </w:t>
      </w:r>
      <w:r>
        <w:rPr>
          <w:b/>
          <w:szCs w:val="28"/>
        </w:rPr>
        <w:t>«Об утверждении Положения  о системе оплаты труда работников муниципальных учреждений Малиновского</w:t>
      </w:r>
      <w:r>
        <w:rPr>
          <w:szCs w:val="28"/>
        </w:rPr>
        <w:t xml:space="preserve"> </w:t>
      </w:r>
      <w:r>
        <w:rPr>
          <w:b/>
          <w:szCs w:val="28"/>
        </w:rPr>
        <w:t>сельсовета, финансируемых из сельского бюджет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далее – проект решен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необходимости принятия проекта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 xml:space="preserve">В рамках реализации задачи по поиску сбалансированных решений по увеличению оплаты труда работников бюджетной сферы края в 2025 году предлагается повысить заработную плату с 1 января 2025 года работникам бюджетной сферы путём предоставления ежемесячной выплаты в размере </w:t>
        <w:br/>
        <w:t>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 120 рублей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Предлагаемый подход обеспечит единообразное, фиксированное увеличение заработной платы работников в размере, равном абсолютному увеличению МРОТ</w:t>
        <w:br/>
        <w:t>с 1 января 2025 года к уровню 2024 года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 xml:space="preserve">Для работников, получающих заработную плату на уровне минимальной, </w:t>
        <w:br/>
        <w:t xml:space="preserve">её размер с 1 января 2025 года с учетом вышеуказанной выплаты составит </w:t>
        <w:br/>
        <w:t>35 904 рубля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Проектом решения предусматривается: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в отношении работников муниципальных учреждений Малиновского сельсовета Ачинского района установление ежемесячной специальной краевой выплаты;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увеличение размеров заработной платы для целей расчета региональной выплаты в связи с ростом МРОТ с 1 января 2025 год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оекта решения является: </w:t>
      </w:r>
    </w:p>
    <w:p>
      <w:pPr>
        <w:pStyle w:val="Normal"/>
        <w:ind w:firstLine="709"/>
        <w:rPr/>
      </w:pPr>
      <w:r>
        <w:rPr>
          <w:sz w:val="26"/>
          <w:szCs w:val="26"/>
        </w:rPr>
        <w:t>Закон Красноярского края от 5 декабря 2024 года № 8-3408 «О внесении изменений в некоторые Законы края в целях повышения размеров оплаты труда работников бюджетной сферы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решения относится к компетенции Малиновского сельского Совета депутатов Ачинского района Красноярского края. </w:t>
      </w:r>
    </w:p>
    <w:p>
      <w:pPr>
        <w:pStyle w:val="Normal"/>
        <w:ind w:right="-10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08" w:hanging="0"/>
        <w:rPr/>
      </w:pPr>
      <w:r>
        <w:rPr>
          <w:b/>
          <w:bCs/>
          <w:sz w:val="26"/>
          <w:szCs w:val="26"/>
        </w:rPr>
        <w:t>Финансово-экономическое обоснование необходимости принятия проекта</w:t>
      </w:r>
    </w:p>
    <w:p>
      <w:pPr>
        <w:pStyle w:val="Normal"/>
        <w:ind w:right="-108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екта будет осуществляться за счет средств краевой дотации.</w:t>
      </w:r>
    </w:p>
    <w:p>
      <w:pPr>
        <w:pStyle w:val="Normal"/>
        <w:ind w:left="-567" w:right="-108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67" w:right="-108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я об организациях и специалистах, подготовивших проект и </w:t>
        <w:tab/>
        <w:t>пояснительную записку к нему</w:t>
      </w:r>
    </w:p>
    <w:p>
      <w:pPr>
        <w:pStyle w:val="Normal"/>
        <w:ind w:right="-1" w:hanging="0"/>
        <w:rPr/>
      </w:pPr>
      <w:r>
        <w:rPr>
          <w:bCs/>
          <w:sz w:val="26"/>
          <w:szCs w:val="26"/>
        </w:rPr>
        <w:tab/>
        <w:t>Проект решения подготовлен бухгалтерией администрации Малиновского сельсовета Ачинского района Красноярского края.</w:t>
      </w:r>
    </w:p>
    <w:p>
      <w:pPr>
        <w:pStyle w:val="Normal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А.А. Пачковская</w:t>
      </w:r>
    </w:p>
    <w:p>
      <w:pPr>
        <w:pStyle w:val="Normal"/>
        <w:ind w:left="-567" w:right="-108"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Style19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37:00Z</dcterms:created>
  <dc:creator>Варавкина Евгения</dc:creator>
  <dc:description/>
  <dc:language>en-US</dc:language>
  <cp:lastModifiedBy>Совет депутатов</cp:lastModifiedBy>
  <cp:lastPrinted>2024-12-18T16:41:00Z</cp:lastPrinted>
  <dcterms:modified xsi:type="dcterms:W3CDTF">2025-01-20T07:37:00Z</dcterms:modified>
  <cp:revision>2</cp:revision>
  <dc:subject/>
  <dc:title/>
</cp:coreProperties>
</file>