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9600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Cs/>
          <w:positio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position w:val="2"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3366"/>
          <w:position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3366"/>
          <w:position w:val="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11.2014                                                              </w:t>
        <w:tab/>
        <w:t xml:space="preserve">             № 63-207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емельном налоге на территор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Ач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положениями главы 31 «Земельный налог» части второй Налогового кодекса Российской Федерации, принятой Федеральным законом № 117-ФЗ от 05.08.2000 (с изменениями и дополнениями),  руководствуяс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 20, 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  Малиновского сельсовета, Малиновский сельский Совет депутатов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становить и ввести в действие с 01 января 2015 года  на территории Малиновского  сельсовета Ачинского района земельный нало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становить  следующие ставки  земельного  налога  от кадастровой  стоимости  земельного участка, признаваемого  объектом налогооблож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в размере 0,1 процента от кадастровой стоимости в отношении земельных участков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ят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жилищным фонд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объектами инженерной инфраструктуры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личного подсобного хозяйств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предоставленных для обеспечения обороны, безопасности и 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женных нуж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в размере 0,3 процента от кадастровой стоимости в отношении земельных участк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ятых гаражами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ых автостоянк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1,5 процента  в отношении прочих  земельных участков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исключен</w:t>
      </w:r>
      <w:r>
        <w:rPr>
          <w:rFonts w:cs="Times New Roman" w:ascii="Times New Roman" w:hAnsi="Times New Roman"/>
          <w:sz w:val="24"/>
          <w:szCs w:val="24"/>
        </w:rPr>
        <w:t xml:space="preserve"> (решение от 29.11.2019 №45-208Р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Освободить от уплаты земельного налога на территории Малиновского сельсовета следующие категории налогоплательщик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органы государственной  власти Красноярского края, органы местного самоуправления Ачинского района, органы местного самоуправления  Малиновского сельсовета в отношении  земельных участков, используемых  ими для  непосредственного  выполнения  возложенных на них функци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казенные учреждения, финансовое обеспечение деятельности которых осуществляется за счет средств краевого или местного бюдже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учреждения здравоохранения, детского дошкольного, школьного образования, культуры, физической культуры и спорта, социальной защиты – в отношении земельных участков, непосредственно используемых такими учреждениями для выполнения работ (оказания услуг) и (или) исполнения государственных (муниципальных) функций в целях обеспечения реализации (осуществления) предусмотренных законодательством Российской Федерации полномочий органов государственной власти Красноярского края или органов местного самоуправления;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сключен </w:t>
      </w:r>
      <w:r>
        <w:rPr>
          <w:rFonts w:cs="Times New Roman" w:ascii="Times New Roman" w:hAnsi="Times New Roman"/>
          <w:sz w:val="24"/>
          <w:szCs w:val="24"/>
        </w:rPr>
        <w:t>(решение  от 27.11.2017 №24-102Р)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членов товариществ собственников жилья в границах муниципального образования Малиновский сельсовет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) почетных граждан Ачинского район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) детей-сирот и детей, оставшиеся без попечения родителей, до достижения  совершеннолет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) членов семей военнослужащих, потерявших кормильца при исполнении им служебных обязаннос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лица, реабилитированные в соответствии с Законом Российской Федерации от 18.10.1991 № 1761-1 «О реабилитации жертв политических репресс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нсионеров, получающих пенсии, назначенные в порядке, установленном пенсионным законодательством Российской Федерации, и достигших возраста: женщины 55 лет, мужчины 60 л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етераны Великой Отечественной вой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2) ветераны и инвалиды Великой Отечественной вой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3) ветераны и инвалиды боевы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4) организации, включенные в сводный реестр организаций оборонно-промышленного комплек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подтверждения права  на освобождение  от уплаты  земельного  налога, предоставления льгот  по уплате земельного налога  в соответствии с настоящим решением, налогоплательщики  подают  в налоговый орган  заявление  с приложением подтверждающих документ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 момента вступления в силу настоящего  решения признать утратившим  силу Решения Малиновского сельского Совета депутатов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5.11.2012 № 37-111Р «О земельном налоге на территории Малиновского сельсовета Ачинского района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0.12.2012 № 40-123Р «О внесении изменений в решение Малиновского сельского Совета депутатов от 15.11.2012 №37-111Р «О земельном налоге на территории Малиновского сельсовета Ачинского района»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8.05.2013 № 45-136Р «О внесении изменений в решение Малиновского сельского Совета депутатов от 15.11.2012 №37-111Р «О земельном налоге на территории Малиновского сельсовета Ачинского района»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1.02.2014 № 56-181Р «О внесении изменений в решение Малиновского сельского Совета депутатов от 15.11.2012 №37-111Р «О земельном налоге на территории Малиновского сельсовета Ачинского район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06.05.2014 №57-188Р «О внесении изменений в решение Малиновского сельского Совета депутатов от 15.11.2012 №37-111Р «О земельном налоге на территории Малиновского сельсовета Ачинского район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 (Семенов С.В.)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шение вступает в силу с 01 января 2015 года, но не ранее чем по истечении одного месяца со дня его официального опубликования в информационном бюллетене «Малиновский вестник» и не ранее первого числа очередного  налогового пери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     Глава Малино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                              сельсовета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.А. Кинзуль</w:t>
        <w:tab/>
        <w:t xml:space="preserve">                                                                     А.А. Бар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606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lang w:val="ru-RU"/>
                            </w:rPr>
                            <w:t>Актуальная редакция на 09.06.20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lang w:val="ru-RU"/>
                      </w:rPr>
                      <w:t>Актуальная редакция на 09.06.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8D6B003CC8003CC20FF50217605A744B074B03A96C8080566E2434E40B08319747ABA5C9CB93A1901B86A7405A86A5D2B1E6D53F6675FCN9hCF" TargetMode="External"/><Relationship Id="rId4" Type="http://schemas.openxmlformats.org/officeDocument/2006/relationships/hyperlink" Target="consultantplus://offline/ref=248D6B003CC8003CC20FF50217605A744A0C4D0BAC688080566E2434E40B08319747ABA5C9CB92A1981B86A7405A86A5D2B1E6D53F6675FCN9hCF" TargetMode="External"/><Relationship Id="rId5" Type="http://schemas.openxmlformats.org/officeDocument/2006/relationships/hyperlink" Target="consultantplus://offline/ref=31A7213464695F3AB0CCA8DEAA397A704DCA5B76E0301F9430D12E7B837AA02002DDD5DA91B654E94F04300E906D7B4D821099A2AC4DA60FNCj4F" TargetMode="External"/><Relationship Id="rId6" Type="http://schemas.openxmlformats.org/officeDocument/2006/relationships/hyperlink" Target="consultantplus://offline/ref=31A7213464695F3AB0CCA8DEAA397A704DCA5B76E7381F9430D12E7B837AA02010DD8DD691B34AEA4C11665FD5N3j1F" TargetMode="External"/><Relationship Id="rId7" Type="http://schemas.openxmlformats.org/officeDocument/2006/relationships/hyperlink" Target="consultantplus://offline/ref=D4B976E20A211E70BB7CED6CBEFFBC0C48B0EF57D9286B23BE169D76D995B917E7C0FC6DC86623A8E9ACA848B58C3814CDDDE3C9C95BB65BMBk2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59:00Z</dcterms:created>
  <dc:creator>User</dc:creator>
  <dc:description/>
  <dc:language>en-US</dc:language>
  <cp:lastModifiedBy>Совет депутатов</cp:lastModifiedBy>
  <cp:lastPrinted>2014-12-01T10:04:00Z</cp:lastPrinted>
  <dcterms:modified xsi:type="dcterms:W3CDTF">2023-12-21T02:59:00Z</dcterms:modified>
  <cp:revision>2</cp:revision>
  <dc:subject/>
  <dc:title/>
</cp:coreProperties>
</file>