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</w:rPr>
      </w:pPr>
      <w:r>
        <w:rPr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РАЙОН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ИЙ СЕЛЬСКИЙ СОВЕТ ДЕПУТАТ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</w:rPr>
        <w:t>22.12.2023                                                 п. Малиновка</w:t>
        <w:tab/>
        <w:t xml:space="preserve">         № 31-</w:t>
      </w:r>
      <w:bookmarkStart w:id="0" w:name="_GoBack"/>
      <w:bookmarkEnd w:id="0"/>
      <w:r>
        <w:rPr>
          <w:b/>
        </w:rPr>
        <w:t>144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внесении  изменений в Решение Малиновского сельского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вета депутатов от 17.08.2011 № 21-62Р «Об утверждении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ложения о порядке и условиях приватизации муниципального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мущества в Малиновском сельсовете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Рассмотрев протест Ачинской городской прокуратуры, 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руководствуясь статьями 20, 24 Устава Малиновского сельского Совета депутатов  Ачинского района Красноярского края,  Малиновский сельский Совет депутатов Ачинского района Красноярского края </w:t>
      </w:r>
      <w:r>
        <w:rPr>
          <w:b/>
        </w:rPr>
        <w:t xml:space="preserve">РЕШИЛ: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</w:rPr>
        <w:t xml:space="preserve">1. </w:t>
      </w:r>
      <w:r>
        <w:rPr/>
        <w:t>Внести  следующие изменения в Решение Малиновского сельского Совета депутатов от 17.08.2011 № 21-62Р «Об утверждении Положения о порядке и условиях приватизации муниципального имущества в Малиновском сельсовете» (далее – решение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пункт 7.3. статьи 7 приложения к решению </w:t>
      </w:r>
      <w:r>
        <w:rPr/>
        <w:t>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«7.3. Комиссия разрабатывает условия конкурса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Условия конкурса могут предусматривать:</w:t>
      </w:r>
    </w:p>
    <w:p>
      <w:pPr>
        <w:pStyle w:val="Style19"/>
        <w:spacing w:lineRule="auto" w:line="276" w:before="105" w:after="0"/>
        <w:ind w:firstLine="709"/>
        <w:jc w:val="both"/>
        <w:rPr/>
      </w:pPr>
      <w:r>
        <w:rPr/>
        <w:t>1) сохранение определенного числа рабочих мест;</w:t>
      </w:r>
    </w:p>
    <w:p>
      <w:pPr>
        <w:pStyle w:val="Style19"/>
        <w:spacing w:lineRule="auto" w:line="276" w:before="105" w:after="0"/>
        <w:ind w:firstLine="709"/>
        <w:jc w:val="both"/>
        <w:rPr/>
      </w:pPr>
      <w:r>
        <w:rPr/>
        <w:t>2) переподготовку и (или) повышение квалификации работников;</w:t>
      </w:r>
    </w:p>
    <w:p>
      <w:pPr>
        <w:pStyle w:val="Style19"/>
        <w:spacing w:lineRule="auto" w:line="276" w:before="105" w:after="0"/>
        <w:ind w:firstLine="709"/>
        <w:jc w:val="both"/>
        <w:rPr/>
      </w:pPr>
      <w:r>
        <w:rPr/>
        <w:t>3) ограничение изменения назначения отдельных объектов, используемых для осуществления научной и (или) научно-технической деятельности, социально-культурного, коммунально-бытового или транспортного обслуживания населения, и (или) прекращение использования указанных объектов;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4) проведение ремонтных и иных работ в отношении объектов социально-культурного и коммунально-бытового назначения, сетей газораспределения, сетей газопотребления и объектов таких сетей;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 xml:space="preserve">5) проведение работ по сохранению объекта культурного наследия, включенного в реестр объектов культурного наследия, состояние которого признается неудовлетворительным 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5 июня 2002 года № 73-ФЗ «Об объектах культурного наследия (памятниках истории и культуры) народов Российской Федерации», в порядке, установленном указанным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;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 xml:space="preserve">6) иные условия в соответствии со </w:t>
      </w:r>
      <w:hyperlink r:id="rId5">
        <w:r>
          <w:rPr>
            <w:rStyle w:val="InternetLink"/>
            <w:color w:val="000000"/>
            <w:u w:val="none"/>
          </w:rPr>
          <w:t>статьей 29</w:t>
        </w:r>
      </w:hyperlink>
      <w:r>
        <w:rPr/>
        <w:t xml:space="preserve"> Федерального закона 178-ФЗ от 21.12.2001 «О приватизации государственного и муниципального имущества»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Условия конкурса должны иметь экономическое обоснование, сроки их исполнения, порядок подтверждения победителем конкурса исполнения таких условий. Условия конкурса не подлежат изменению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/>
        <w:t>Указанный перечень условий конкурса является исчерпывающим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Малиновского                                                                      Глава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>__________________________</w:t>
        <w:tab/>
        <w:t>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Л.А. Кинзуль</w:t>
        <w:tab/>
        <w:t xml:space="preserve">                                                                        А.А. Бар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                 </w:t>
      </w:r>
      <w:r>
        <w:rPr/>
        <w:t>«__»____________2023 г.                                                        «__»_________2023 г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2990&amp;date=11.12.2023" TargetMode="External"/><Relationship Id="rId4" Type="http://schemas.openxmlformats.org/officeDocument/2006/relationships/hyperlink" Target="https://login.consultant.ru/link/?req=doc&amp;base=LAW&amp;n=452990&amp;date=11.12.2023" TargetMode="External"/><Relationship Id="rId5" Type="http://schemas.openxmlformats.org/officeDocument/2006/relationships/hyperlink" Target="https://login.consultant.ru/link/?req=doc&amp;base=LAW&amp;n=452996&amp;dst=325&amp;field=134&amp;date=11.12.202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47:00Z</dcterms:created>
  <dc:creator>User</dc:creator>
  <dc:description/>
  <cp:keywords/>
  <dc:language>en-US</dc:language>
  <cp:lastModifiedBy>Совет депутатов</cp:lastModifiedBy>
  <cp:lastPrinted>2023-12-22T12:25:00Z</cp:lastPrinted>
  <dcterms:modified xsi:type="dcterms:W3CDTF">2023-12-22T05:25:00Z</dcterms:modified>
  <cp:revision>20</cp:revision>
  <dc:subject/>
  <dc:title/>
</cp:coreProperties>
</file>