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22.01.20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фонда оплаты труда формируется из:</w:t>
      </w:r>
    </w:p>
    <w:p>
      <w:pPr>
        <w:pStyle w:val="Normal"/>
        <w:tabs>
          <w:tab w:val="clear" w:pos="708"/>
          <w:tab w:val="left" w:pos="282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а фонда оплаты труда Главы Малиновского сельсовета, который формируется из расчета 12-кратного среднемесячного размера денежного вознаграждения  и 12-кратного среднемесячного размера ежемесячного денежного поощрения Главы Малиновского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размера фонда оплаты труда (за исключением Главы Малиновского сельсовет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о статьей 7 приложения 3 к настоящему решению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3267"/>
      </w:tblGrid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ющие фонда оплаты тру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й окла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надбавка за классный чи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надбавка за выслугу л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поощре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тановлением Совета Администрации Красноярского края от 29.12.2007 № 512-п (в ред. от 30.12.2014 № 661-п) «</w:t>
      </w:r>
      <w:r>
        <w:rPr>
          <w:rFonts w:cs="Times New Roman" w:ascii="Times New Roman" w:hAnsi="Times New Roman"/>
          <w:bCs/>
          <w:i/>
          <w:sz w:val="20"/>
          <w:szCs w:val="20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1. Общее количество должностных окладов, учитываемое при расчете предельного размера фонда оплаты труда, установленно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увеличивается на 10 процентов для выплаты прем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средств, предусматриваемый в соответствии с абзацем первым настоящего пункта, не может быть использован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средств, определенный в соответствии с пунктами 3, 3.1. настоящего Порядка, подлежит увеличению на сумму средств, обеспечивающую выплату увеличения ежемесячного денежного поощрения в соответствии со статьей 7 приложения 3 к настоящему решению (в расчёте на год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>
          <w:trHeight w:val="333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79,0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  <w:i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Размер ежемесячного денежного поощрения составляет 100 процентов от денежного вознаграждения, установленного настоящим положением, исключением размера ежемесячного денежного поощрения, определяемого в соответствии с пунктом 3.1 настоящего при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Размер ежемесячного денежного поощрения, определенный в соответствии с пунктом 3 настоящего приложения, увеличивается на 620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ежемесячное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ключен (решение Малиновского сельского Совета депутатов от 22.01.2025 №40-184Р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3 и 3.1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= (ОТ1 + (3200 руб. х Кмес х Крк) + ОТ2) / (ОТ1 + ОТ2), (2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1 – 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пределении среднего дневного заработка в соответствии с нормативными правовыми актами Российской Федерации, за период до 1 января 2025 года, руб.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5 года, руб.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lineRule="auto" w:line="240"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,</w:t>
      </w:r>
      <w:r>
        <w:rPr>
          <w:rFonts w:cs="Times New Roman" w:ascii="Times New Roman" w:hAnsi="Times New Roman"/>
          <w:sz w:val="24"/>
          <w:szCs w:val="24"/>
        </w:rPr>
        <w:t xml:space="preserve"> которая не является выплатой за отработанно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tab/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.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) иные выплаты в соответствии с федеральными законами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603250</wp:posOffset>
                </wp:positionV>
                <wp:extent cx="5982970" cy="2155825"/>
                <wp:effectExtent l="635" t="635" r="635" b="63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155680"/>
                          <a:chOff x="0" y="0"/>
                          <a:chExt cx="5982840" cy="21556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982840" cy="18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именование должности</w:t>
                                <w:t>Группа должностей</w:t>
                                <w:t>Размер оклада, руб. &lt;*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меститель Главы сельсовета</w:t>
                                <w:t>Глав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6 597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  <w:t>Старш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5 970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  <w:t>Ведущ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5 970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  <w:t>младш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5 378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47.5pt;width:471.1pt;height:169.75pt" coordorigin="-137,950" coordsize="9422,3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1382;width:9421;height:2962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именование должности</w:t>
                          <w:t>Группа должностей</w:t>
                          <w:t>Размер оклада, руб. &lt;*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Заместитель Главы сельсовета</w:t>
                          <w:t>Глав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6 597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Ведущий специалист</w:t>
                          <w:t>Старш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5 970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бухгалтер</w:t>
                          <w:t>Ведущ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5 970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пециалист 1 категории</w:t>
                          <w:t>младш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5 378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950;width:9165;height:4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. Значение размеров должностных окладов муниципальных служащих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  <w:i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lineRule="auto" w:line="240"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uto" w:line="240" w:before="0" w:after="0"/>
        <w:ind w:firstLine="3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ключен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решение №12-44Р от 24.11.2021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5. Значения размеров надбавки  за особые условия муниципальной службы</w:t>
      </w:r>
    </w:p>
    <w:p>
      <w:pPr>
        <w:pStyle w:val="Normal"/>
        <w:autoSpaceDE w:val="false"/>
        <w:spacing w:lineRule="auto" w:line="240" w:before="0" w:after="0"/>
        <w:ind w:firstLine="34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1"/>
        <w:jc w:val="both"/>
        <w:rPr/>
      </w:pPr>
      <w:r>
        <w:rPr/>
        <w:t>Значения размеров ежемесячной надбавки за особые условия муниципальной службы составляют: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Значение размеров денежного поощрения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Малиновского сельсовета ежемесячно выплачивается денежное поощрение.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го денежного поощрения, определенный в соответствии с настоящей статьей, увеличивается на 6200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Значение размеров ежемесячной процентно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аботу со сведениями, составляющими государственную тай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 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 -5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0лет и выше  – в размере 15 процентов к должностному окла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lineRule="auto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0. Значение размеров единовременной выпл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предоставлении ежегодного оплачиваемого отпуска</w:t>
      </w:r>
    </w:p>
    <w:p>
      <w:pPr>
        <w:pStyle w:val="Normal"/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1. Иные выплаты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 муниципальным служащим в соответствии с федеральными законами осуществляются распоряжение Главы сельсовета, за исключением случая, предусмотренного абзацем вторым настоящей статьи, и определяются в размере, порядке и на условиях, установл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прекращении полномочий Главы Малиновского сельсовета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Главы сельсовета и соглашения, указанного в статье 151 Трудового кодекса Российской Федерации, определяющих размер доплаты муниципальному служащему в связи с временным исполнением им полномочий Главы Малиновского сельсовета, такая доплата устанавливается решением Малиновского сельского Совета депутатов в размере, определяемом в соответствии с трудовым законодательство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, предусмотренные настоящим пунктом, определяются в пределах средств и с учетом нормативов формирования расходов на оплату труда муниципальных служащих, установленных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3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Прочие условия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а (решение Малиновского сельского Совета депутатов от 22.01.2025 №40-184Р)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ом 6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"/>
      <w:bookmarkEnd w:id="0"/>
      <w:r>
        <w:rPr>
          <w:rFonts w:cs="Times New Roman" w:ascii="Times New Roman" w:hAnsi="Times New Roman"/>
          <w:sz w:val="24"/>
          <w:szCs w:val="24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 = (ОТ1 + (3200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1 – выплаты, фактически начисленные муниципальным служащим,  учитыва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23&amp;n=281224&amp;dst=100020&amp;field=134&amp;date=02.03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1:00Z</dcterms:created>
  <dc:creator>User</dc:creator>
  <dc:description/>
  <cp:keywords/>
  <dc:language>en-US</dc:language>
  <cp:lastModifiedBy>Совет депутатов</cp:lastModifiedBy>
  <cp:lastPrinted>2022-03-16T12:39:00Z</cp:lastPrinted>
  <dcterms:modified xsi:type="dcterms:W3CDTF">2025-01-22T08:27:00Z</dcterms:modified>
  <cp:revision>29</cp:revision>
  <dc:subject/>
  <dc:title/>
</cp:coreProperties>
</file>