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drawing>
          <wp:inline distT="0" distB="0" distL="0" distR="0">
            <wp:extent cx="561340" cy="695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</w:t>
      </w:r>
      <w:r>
        <w:rPr>
          <w:sz w:val="36"/>
          <w:szCs w:val="36"/>
        </w:rPr>
        <w:t xml:space="preserve">        </w:t>
      </w:r>
      <w:r>
        <w:rPr>
          <w:sz w:val="24"/>
        </w:rPr>
        <w:t xml:space="preserve">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ИЙ    КРА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ЧИНСКИЙ РАЙОН</w:t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МАЛИНОВСКИЙ СЕЛЬСКИЙ СОВЕТ ДЕПУТАТ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 Е Ш Е Н И Е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06.03.2025                                                                                        № 41-185 Р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 в Решение Малиновского</w:t>
      </w:r>
    </w:p>
    <w:p>
      <w:pPr>
        <w:pStyle w:val="TextBody"/>
        <w:rPr/>
      </w:pPr>
      <w:r>
        <w:rPr>
          <w:b w:val="false"/>
          <w:szCs w:val="28"/>
        </w:rPr>
        <w:t xml:space="preserve">сельского Совета депутатов № 39-178Р от  23.12.2024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О бюджете Малиновского сельсовета на 2025 го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 плановый период 2026-2027 годов 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положениями Бюджетного кодекса Российской Федерации, решением Малиновского сельского Совета депутатов от 30.10.2013 года № 52-169Р «Об утверждении Положения о бюджетном процессе в Малиновском сельсовете», статьей 20 Устава Малиновского сельсовета, Малиновский сельский Совет депутатов 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алиновского сельского Совета депутатов от 23.12.2024    № 39-178 Р  «О бюджете Малиновского сельсовета на 2025 год и плановый период 2026-2027 годов» следующие изменени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статье 1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пункте 1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 подпункте 1 цифры «12 313 770,00» заменить цифрами «65 961 702,40»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 подпункте 2 цифры «12 613 770,00» заменить цифрами «67 349 749,33»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 подпункте 3 цифры « 300 000,00» заменить цифрами «1 388 046,93»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 подпункте 4 цифры « 300 000,00» заменить цифрами «1 388 046,93»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пункте 2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 подпункте 1 цифры «10 776 720,00» заменить цифрами «11 327 790,00» и  цифры «10 354 590,00» заменить цифрами «11 701 470,00»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пункте 2 цифры «10 776 720,00» заменить цифрами «11 327 790,00» и  цифры «10 354 590,00» заменить цифрами «11 701 470,00»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2) в статье 11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абзаце 1 цифры «358 200,00» заменить цифрами «7 219 809,67»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 xml:space="preserve"> приложения 1,2,3,4,5,6 к Решению изложить в новой редакции согласно приложениям 1,2,3,4,5,6.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Настоящее Решение вступает в силу после его официального опубликования   в информационном бюллетене «Малиновски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алиновского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Совета депутатов                      Главы Малиновского сельсовета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                                  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Л.А. Кинзуль</w:t>
        <w:tab/>
        <w:t xml:space="preserve">                                                   А.А. Баркун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0:03:00Z</dcterms:created>
  <dc:creator>Navigator 98 User</dc:creator>
  <dc:description/>
  <cp:keywords/>
  <dc:language>en-US</dc:language>
  <cp:lastModifiedBy>User</cp:lastModifiedBy>
  <cp:lastPrinted>2025-03-07T09:45:00Z</cp:lastPrinted>
  <dcterms:modified xsi:type="dcterms:W3CDTF">2025-03-07T05:34:00Z</dcterms:modified>
  <cp:revision>246</cp:revision>
  <dc:subject/>
  <dc:title>                МАЛИНОВСКИЙ СЕЛЬСКИЙ СОВЕТ ДЕПУТАТОВ</dc:title>
</cp:coreProperties>
</file>