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МАЛИНОВСКОГО СЕЛЬСКОГО СОВЕТА ДЕПУТАТОВ АЧИНСКОГО РАЙОН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Б УТВЕРЖДЕНИИ ОТЧЕТА ОБ ИСПОЛНЕНИИ  БЮДЖЕТА МАЛИНОВСКОГО СЕЛЬСОВЕТА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color w:val="222222"/>
          <w:shd w:fill="FFFFFF" w:val="clear"/>
        </w:rPr>
      </w:pPr>
      <w:r>
        <w:rPr>
          <w:b/>
          <w:sz w:val="36"/>
        </w:rPr>
        <w:t xml:space="preserve">ЗА 2023 ГОД» </w:t>
      </w:r>
      <w:r>
        <w:rPr>
          <w:rFonts w:cs="Arial" w:ascii="Arial" w:hAnsi="Arial"/>
          <w:color w:val="222222"/>
          <w:shd w:fill="FFFFFF" w:val="clear"/>
        </w:rPr>
        <w:t xml:space="preserve">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olor w:val="222222"/>
          <w:sz w:val="36"/>
          <w:shd w:fill="FFFFFF" w:val="clear"/>
        </w:rPr>
      </w:pPr>
      <w:r>
        <w:rPr>
          <w:rFonts w:cs="Arial" w:ascii="Arial" w:hAnsi="Arial"/>
          <w:b/>
          <w:color w:val="222222"/>
          <w:sz w:val="36"/>
          <w:shd w:fill="FFFFFF" w:val="clear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120" w:after="0"/>
        <w:rPr>
          <w:szCs w:val="28"/>
        </w:rPr>
      </w:pPr>
      <w:r>
        <w:rPr/>
        <w:t xml:space="preserve">Проект решения «Об утверждении отчета об исполнении бюджета Малиновского сельсовета за  2023 год»  (далее – проект решения) подготовлен в соответствии с Бюджетным кодексом Российской Федерации от 31.07.1998 года ( с учетом изменений), Решением Малиновского сельского Совета депутатов </w:t>
      </w:r>
      <w:r>
        <w:rPr>
          <w:szCs w:val="28"/>
        </w:rPr>
        <w:t>от 30.10.2013 № 52-169Р «Об утверждении</w:t>
      </w:r>
      <w:r>
        <w:rPr/>
        <w:t xml:space="preserve"> </w:t>
      </w:r>
      <w:r>
        <w:rPr>
          <w:szCs w:val="28"/>
        </w:rPr>
        <w:t>Положения о бюджетном процессе в Малиновском сельсове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м Малиновского сельского Совета депутатов от 26.12.2022 г. № 24-98Р «О бюджете Малиновского сельсовета на 2023 год плановый период 2024-2025 годов» объем доходов на 2023 год был утвержден в размере 9 166 500,00 рублей и объем расходов в размере 9 366 500,00 рублей. В течение 2023 года плановые назначения по доходам и расходам корректировались  четыре раза. 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 </w:t>
      </w:r>
      <w:r>
        <w:rPr>
          <w:szCs w:val="28"/>
        </w:rPr>
        <w:t>Р</w:t>
      </w:r>
      <w:r>
        <w:rPr/>
        <w:t xml:space="preserve">ешение сформировано на основе муниципальных программ Малиновского сельсовета и непрограммных расходов. 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>В ходе исполнения бюджета сельсовета средства были использованы на следующие расходы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spacing w:before="120" w:after="0"/>
        <w:ind w:left="1083" w:hanging="399"/>
        <w:rPr/>
      </w:pPr>
      <w:r>
        <w:rPr>
          <w:sz w:val="28"/>
          <w:szCs w:val="28"/>
        </w:rPr>
        <w:t>на реализацию утверждённых муниципальных программ: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Организация комплексного благоустройства территории Малиновского сельсовета";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Содействие развитию органов местного самоуправления, реализация полномочий администрации Малиновского сельсовета";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Защита населения территории Малиновского сельсовета от чрезвычайных ситуаций";</w:t>
      </w:r>
    </w:p>
    <w:p>
      <w:pPr>
        <w:pStyle w:val="Style20"/>
        <w:spacing w:before="120" w:after="0"/>
        <w:ind w:left="1083" w:hanging="0"/>
        <w:rPr>
          <w:sz w:val="28"/>
          <w:szCs w:val="28"/>
        </w:rPr>
      </w:pPr>
      <w:r>
        <w:rPr>
          <w:sz w:val="28"/>
          <w:szCs w:val="28"/>
        </w:rPr>
        <w:t>- "Формирование комфортной сельской среды" п.Малиновка Ачинского района Красноярского края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spacing w:before="120" w:after="0"/>
        <w:ind w:left="1083" w:hanging="399"/>
        <w:rPr>
          <w:sz w:val="28"/>
          <w:szCs w:val="28"/>
        </w:rPr>
      </w:pPr>
      <w:r>
        <w:rPr>
          <w:sz w:val="28"/>
          <w:szCs w:val="28"/>
        </w:rPr>
        <w:t>на исполнение непрограммных расходов бюджета органами местного самоуправления Малиновского сельсов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В 2023 году продолжена работа по оптимизации расходов бюджета сельсовета и увеличении доходов бюджета сельсов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i/>
          <w:i/>
        </w:rPr>
      </w:pPr>
      <w:r>
        <w:rPr>
          <w:b/>
          <w:i/>
        </w:rPr>
        <w:t>Параметры бюджета Малиновского сельсов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по годам выглядят следующим образом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1</w:t>
      </w:r>
      <w:r>
        <w:rPr/>
        <w:t>:</w:t>
      </w:r>
    </w:p>
    <w:tbl>
      <w:tblPr>
        <w:tblW w:w="9690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55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2 году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Бюджетная роспись с учетом изменений на 2023 год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3 году (руб.)</w:t>
            </w:r>
          </w:p>
        </w:tc>
      </w:tr>
      <w:tr>
        <w:trPr>
          <w:trHeight w:val="3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 039 806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 323 815,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 575 349,97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 150 124,8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 922 818,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 482 721,16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фицит (-),профицит(+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110 318,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599 002,7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 628,81</w:t>
            </w:r>
          </w:p>
        </w:tc>
      </w:tr>
    </w:tbl>
    <w:p>
      <w:pPr>
        <w:pStyle w:val="Heading1"/>
        <w:spacing w:lineRule="auto" w:line="240" w:before="120" w:after="0"/>
        <w:rPr/>
      </w:pPr>
      <w:r>
        <w:br w:type="page"/>
      </w:r>
      <w:r>
        <w:rPr>
          <w:sz w:val="32"/>
        </w:rPr>
        <w:t xml:space="preserve">ДОХОДЫ БЮДЖЕТА МАЛИНОВСКОГО СЕЛЬСОВЕТА </w:t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 xml:space="preserve">в 2023 году 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оказатели исполнения доходов бюджета сельсовета </w:t>
      </w:r>
      <w:r>
        <w:rPr/>
        <w:t>представлены в таблице 2.</w:t>
      </w:r>
    </w:p>
    <w:tbl>
      <w:tblPr>
        <w:tblW w:w="9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474"/>
        <w:gridCol w:w="1533"/>
        <w:gridCol w:w="1832"/>
        <w:gridCol w:w="950"/>
        <w:gridCol w:w="956"/>
      </w:tblGrid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-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блица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1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тура исполнения доходов бюджета сельсовета за 2023 год</w:t>
            </w:r>
          </w:p>
        </w:tc>
      </w:tr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18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решением о бюджете на 2023 г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ая роспись 2023 г. с учетом изменен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2023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первоначального пла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бюджетной росписи с изменениями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логовые  и неналоговые дохо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6 00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6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9 592,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50 50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7 815,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95 757,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 доход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66 50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23 815,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75 349,9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ельсовета на 2023 год в первоначальной редакции были утверждены в сумме 9 166 500,00 рублей, в том числе налоговые и неналоговые доходы – 2 516 000,00 рублей, безвозмездные  поступления  - 6 650 5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года параметры доходов увеличены на 13 157 315,53 рублей и уточненные бюджетные назначения по состоянию на 01.01.2024 года составил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 323 815,53,00 рублей, в том числе безвозмездные поступления увеличены на  13 157 315,53 рублей и утверждены в сумме 19 807 815,5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доходов бюджета за 2023 год состави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575 349,97 рублей, что по сравнению с  2022 годом на  12 464 456,04 рублей меньше. Бюджетные назначения исполнены на 87,7 проц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в 2023 году по сравнению с первоначальным бюджетом  и с учетом изменений не корректировались и поступили в сумме составили 2 679 592,9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 учетом изменений в 2023 году поступили в сумме 16 895 757,03 рублей или на  254,0 % больше утвержденного первонач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план по доходам 2023 года в целом исполнен на 87,7%, в том числе  план по налоговым  и неналоговым доходам исполнен на 106,5 % , план по безвозмездным поступлениям исполнен на 85,3%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основных источников доходов бюджета Малиновского сельсовета представлена</w:t>
      </w:r>
      <w:r>
        <w:rPr/>
        <w:t xml:space="preserve"> в таблице 3.</w:t>
      </w:r>
    </w:p>
    <w:tbl>
      <w:tblPr>
        <w:tblW w:w="103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536"/>
        <w:gridCol w:w="1116"/>
        <w:gridCol w:w="146"/>
        <w:gridCol w:w="1299"/>
        <w:gridCol w:w="237"/>
        <w:gridCol w:w="1179"/>
        <w:gridCol w:w="83"/>
      </w:tblGrid>
      <w:tr>
        <w:trPr>
          <w:trHeight w:val="255" w:hRule="atLeast"/>
        </w:trPr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лений в 2022 год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лений в 2023 году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,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039 806,0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75 349,9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606 059,2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679 592,9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7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181,0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506,7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товары (работы, услуги) реализуемые на территории Российской Федерации (акциз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 388,1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312,5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6,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1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 561,3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739,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016,9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423,4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978,4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350,2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8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10,9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езвозмездные поступления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 433 746,7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895 757,0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3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26 4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7 8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53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02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53 7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38 925,8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3 116,7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8 814,2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861,2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субвенций и иных межбюджетных трансфер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5 446,2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ий удельный вес в структуре доходов бюджета сельсовета за 2023 год занимают  безвозмездные поступления –86,3%,остальное- налоговые и неналоговые доходы-13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звозмездных поступлений в 2023 году по отношению к 2022 году  уменьшились на 12 537 989,72 рублей 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увеличились на сумму 1 361 400,00  рублей и в 2023 году состав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687 8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увеличились на  сумму 72 272,00 рублей и в 2023 году соста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2 80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уменьшились на сумму 15 814 774,16 рублей и в 2023 году состав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738 925,8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, передаваемые бюджетам увеличились на  сумму 1 855 697,51 рублей и в 2023 году составили 3 938 814,2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езвозмездные поступления от негосударственных организаций уменьшились на 5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 увеличились на  сумму 37 861,21 рублей и в 2023 году составили 52 861,2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Возврат остатков субсидий субвенций и иных межбюджетных трансфертов составил (минус) 45 446,2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в 2023 году по отношению к 2022 году  увеличились на сумму 73 533,68 рублей или на 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ельное увеличение налоговых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оходов от использования имущества, находящегося в муниципальной собственности на 73 371,74 рубле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лог на товары (работы, услуги) реализуемые на территории Российской Федерации (акцизы)  на 38 924,36  рублей, земельный налог на 50 406,4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3 году наибольший удельный вес в структуре налоговых и неналоговых доходов занимают налог на доходы физических лиц – 3,9 %; земельный налог- 2,4%, налог на имущество физических лиц-2,8 % от общей суммы доходов и доходы от использования имущества, находящегося в муниципальной собственности - 2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а информация об исполнении доходной части бюджета Малиновского сельсовета в разрезе подстатей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ЛОГОВЫЕ И 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3"/>
        <w:jc w:val="center"/>
        <w:rPr/>
      </w:pPr>
      <w:r>
        <w:rPr/>
        <w:t>1.1.Налог на доходы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ступление налога на доходы физических лиц  обеспечило 3,9% доходов бюджета сельсовета. Первоначальным  решением о бюджете утверждено поступление налога  в сумме 770 500,00 рублей,  фактически в бюджет сельсовета поступило  760 506,70 рублей. По сравнению  с первоначальным планом  фактически поступило меньше на 9 993,3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Налог на товары (работы, услуги) реализуемые на территории Российской Федерации (акциз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 доходов от акцизов  представлено в таблице 4. 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  (руб.)</w:t>
      </w:r>
      <w:r>
        <w:rPr/>
        <w:t xml:space="preserve">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5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решением о бюджете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ная роспись 2023 г.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23 год</w:t>
            </w:r>
          </w:p>
        </w:tc>
      </w:tr>
      <w:tr>
        <w:trPr>
          <w:trHeight w:val="4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 312,51</w:t>
            </w:r>
          </w:p>
        </w:tc>
      </w:tr>
      <w:tr>
        <w:trPr>
          <w:trHeight w:val="1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707,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506,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 803,46</w:t>
            </w:r>
          </w:p>
        </w:tc>
      </w:tr>
    </w:tbl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первоначальным планом доходов от акцизов в бюджет поступило больше на 47 012,51 руб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Налог на имущество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 2023 год  в бюджет сельсовета поступило  555 739,10 рублей налога на имущество физических лиц, что по сравнению с  утвержденным первоначальным планом больше на 68 139,10 рублей или на 14,0%. Доля налога в общей сумме  доходов  составляет 2,8%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</w:p>
    <w:p>
      <w:pPr>
        <w:pStyle w:val="25"/>
        <w:spacing w:lineRule="auto" w:line="240"/>
        <w:jc w:val="center"/>
        <w:rPr/>
      </w:pPr>
      <w:r>
        <w:rPr>
          <w:b/>
          <w:sz w:val="28"/>
          <w:szCs w:val="28"/>
        </w:rPr>
        <w:t>1.4.Земель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Фактическое поступление земельного налога в 2023 году  составило 476 423,42 рублей, что на 68 123,42 рублей или на 16,7% больше плановых показателей  бюджета.  Доля налога в общей сумме  доходов составляет 2,4%.</w:t>
      </w:r>
    </w:p>
    <w:p>
      <w:pPr>
        <w:pStyle w:val="Heading2"/>
        <w:spacing w:before="240" w:after="60"/>
        <w:ind w:firstLine="680"/>
        <w:jc w:val="both"/>
        <w:rPr/>
      </w:pPr>
      <w:r>
        <w:rPr/>
        <w:t xml:space="preserve">1.5. </w:t>
      </w:r>
      <w:r>
        <w:rPr>
          <w:bCs/>
          <w:iCs/>
          <w:caps w:val="false"/>
          <w:smallCaps w:val="false"/>
        </w:rPr>
        <w:t>Доходы от использования имущества, находящегося в государственной и муниципальной собственности</w:t>
      </w:r>
    </w:p>
    <w:p>
      <w:pPr>
        <w:pStyle w:val="Normal"/>
        <w:rPr>
          <w:bCs/>
          <w:iCs/>
          <w:smallCaps/>
          <w:highlight w:val="yellow"/>
        </w:rPr>
      </w:pPr>
      <w:r>
        <w:rPr>
          <w:bCs/>
          <w:iCs/>
          <w:smallCaps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были утверждены первоначальным планом в сумме 559 000,00 рублей. Фактически в бюджет сельсовета 539 154,97 рублей и обеспечило 2,8% в общей сумме до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платежи начисленные за текущий год от данного плательщика поступили согласно срокам уплат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3"/>
        <w:jc w:val="center"/>
        <w:rPr/>
      </w:pPr>
      <w:r>
        <w:rPr/>
        <w:t>2.Безвозмездные поступления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ьшую часть доходов бюджета сельсовета составляют безвозмездные поступления от других бюджетов бюджетной системы Российской Федерации. Сумма таких поступлений в  2023 году составила 16 895 757,03 рублей  или  86,3 % от всех доходов бюджета. Безвозмездные поступления состоят из дотаций, субсидий, субвенций, иных межбюджетных трансфертов и прочих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составили  5 687 800,00 рублей или  29,1% в общей доли  фактического поступления доходов бюджета. Исполнение составило 100%. Дотации на выравнивание бюджетной обеспеченности за счет средств краевого бюджета составили 4 005 300,00 рублей и за счет бюджетов муниципальных районов - 1 682 5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очненный план на 2023 год по субсидиям бюджетам поселений состави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958 600,00 рублей. Первоначально был утвержден в сумме 0,00 рублей. Фактически в бюджет сельсовета поступило 6 738 925,84 рублей, или 39,9% в общей доли безвозмездных поступлений. Исполнение составило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бвенции бюджетам бюджетной системы РФ  исполнены на 100% и составили 522 802,00 рубля или 3,1% в общей доли безвозмездных поступлений. Первоначально бюджетные назначения были утверждены в сумме 443 100,00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ые межбюджетные трансферты, передаваемые бюджетам сельских поселений были исполнены на 85% и составили 3 938 814,26 рублей. Первоначально был утвержден в сумме 519 600,00 рублей. Уточненный план составил в сумме 4 631 197,81 рублей. Не выполнение плана иных межбюджетных трансфертов произошло за счет проведения аукционов и экономии на торгах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чие безвозмездные поступления фактически в бюджет сельсовета поступили в сумме 52 861,21 рублей. Исполнение составило 100,0%. Поступления доходов возникли, в связи с внесением софинансирования от  юридический и физических лиц за участие в Муниципальной программе "Формирование комфортной сельской среды" п.Малиновка Ачинского района Красноярского кра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составил (минус) 45 446,28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>РАСХОДЫ БЮДЖЕТА МАЛИНОВСКОГО СЕЛЬСОВЕТА</w:t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в 2023 году</w:t>
      </w:r>
    </w:p>
    <w:p>
      <w:pPr>
        <w:pStyle w:val="Heading1"/>
        <w:spacing w:lineRule="auto" w:line="264" w:before="0" w:after="0"/>
        <w:ind w:left="720" w:hanging="0"/>
        <w:jc w:val="left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воначальный план  расходов  бюджета Малиновского сельсовета на 2023 год утвержден в сумме 9 366 5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года в Решение  «О бюджете Малиновского сельсовета на 2023 год и плановый период  2024-2025 годов» четыре раза вносились изменения по корректировке расходов бюджета сельсовета. Бюджетная роспись по расходам  с учетом изменений составила 22 922 818,29 рублей.  Плановые показатели по расходам бюджета сельсовета в течение 2023 года были увеличены на  13 556 318,2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актическое исполнение бюджетной росписи по расходам бюджета сельсовета в целом за 2023 год составило 19 482 721,16 рублей или 85,0 % от утвержденной бюджетной росписи с учетом изменений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Малиновского сельсовета состоят из муниципальных программ и непрограммых расход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sz w:val="24"/>
          <w:szCs w:val="24"/>
        </w:rPr>
      </w:pPr>
      <w:r>
        <w:rPr/>
        <w:t>Муниципальные программы М</w:t>
      </w:r>
      <w:r>
        <w:rPr>
          <w:sz w:val="24"/>
          <w:szCs w:val="24"/>
        </w:rPr>
        <w:t>АЛИН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20"/>
        <w:jc w:val="both"/>
        <w:rPr/>
      </w:pPr>
      <w:r>
        <w:rPr>
          <w:bCs/>
          <w:sz w:val="28"/>
          <w:szCs w:val="28"/>
        </w:rPr>
        <w:t>В администрации Малиновского сельсовета были разработаны и утверждены четыре муниципальные программы:</w:t>
      </w:r>
    </w:p>
    <w:p>
      <w:pPr>
        <w:pStyle w:val="Normal"/>
        <w:ind w:left="-284"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1.Муниципальная программа «Организация комплексного благоустройства территории Малиновского сельсовета»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На реализацию муниципальной программы Малиновского сельсовета «</w:t>
      </w:r>
      <w:r>
        <w:rPr>
          <w:bCs/>
          <w:sz w:val="28"/>
          <w:szCs w:val="28"/>
        </w:rPr>
        <w:t>Организация комплексного благоустройства территории Малиновского сельсовета</w:t>
      </w:r>
      <w:r>
        <w:rPr>
          <w:sz w:val="28"/>
        </w:rPr>
        <w:t>» в 2023 году первоначально были запланированы бюджетные назначения в сумме 3 114 800,00 рублей. С учетом уточнений бюджетных назначений  план расходов по данной муниципальной программе составил 4 802 853,29  рублей, фактическое исполнение составило 4 523 590,32 рублей или 94,2 % бюджета с учетом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sz w:val="28"/>
        </w:rPr>
        <w:t>«</w:t>
      </w:r>
      <w:r>
        <w:rPr>
          <w:bCs/>
          <w:sz w:val="28"/>
          <w:szCs w:val="28"/>
        </w:rPr>
        <w:t>Организация комплексного благоустройства территории Малиновского сельсовета</w:t>
      </w:r>
      <w:r>
        <w:rPr>
          <w:sz w:val="28"/>
        </w:rPr>
        <w:t>» по подпрограммам</w:t>
      </w:r>
      <w:r>
        <w:rPr>
          <w:sz w:val="28"/>
          <w:szCs w:val="28"/>
        </w:rPr>
        <w:t xml:space="preserve"> приведены в таблице 5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5 </w:t>
      </w:r>
    </w:p>
    <w:p>
      <w:pPr>
        <w:pStyle w:val="Normal"/>
        <w:tabs>
          <w:tab w:val="clear" w:pos="709"/>
          <w:tab w:val="left" w:pos="7515" w:leader="none"/>
          <w:tab w:val="right" w:pos="102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701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7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 по программе, </w:t>
            </w:r>
            <w:r>
              <w:rPr>
                <w:sz w:val="24"/>
                <w:szCs w:val="24"/>
              </w:rPr>
              <w:t>в том числе 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11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 802 85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 523 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Развитие и содержание сети внутрипоселковых дорог общего пользования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 38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3 05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одержание уличного освещения на территории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30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уровня внутреннего благоустройства территории населенных пунктов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 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8 16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 40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ривела к достижению следующих задач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: Проведен текущий ремонт автомобильной дороги  по ул.Васильковая. Отсыпка щебнем автодорог по улицам Новая, Победы, Полевая, переулок Сиреневый в п.Малиновка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ямочный ремонт в д.Ильинка и отсыпка новых улиц.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sz w:val="28"/>
          <w:szCs w:val="28"/>
        </w:rPr>
        <w:t>В зимние периоды систематически производилась очистка дорог от снега общественных дорог п. Малиновка и очистка кладбища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несена пешеходная разметка возле школы, детского садика и Дома культуры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по организации паспортизации дорожного движения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ы по устройству искусственной дорожной неровности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ветофора возле школы за счет краевых средств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мене светильников на территории Малиновского сельсовета Ачинского района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ены документы по фор-эскизу по благоустройству территории п. Малинов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утрен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 – систематически проводится уборка парковой зоны, уборка от снега тротуаров, в парке и остановке; обрезка кустарников и деревьев, скашивание травы, вывоз крупногабаритного мусора, дератизация сквера и кладбища, ремонт детских площадок, проведение акарицидных обработок мест массового отдыха населения, что позволяет обеспечивать территорию в надлежащем санитарном состоянии. Ежегодно выполняются работы по установке, сбору и разбору новогодней елки на площади ДК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лако-красочной продукции для субботников, хозяйственных товаров, замена игрушек на елку и звезды.</w:t>
      </w:r>
    </w:p>
    <w:p>
      <w:pPr>
        <w:pStyle w:val="Normal"/>
        <w:spacing w:lineRule="auto" w:line="276"/>
        <w:ind w:left="92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Муниципальная программа «Содействие развитию органов местного самоуправления, реализация полномочий администрации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линовского сельсовета»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ind w:left="-284" w:firstLine="720"/>
        <w:jc w:val="both"/>
        <w:rPr>
          <w:sz w:val="28"/>
        </w:rPr>
      </w:pPr>
      <w:r>
        <w:rPr>
          <w:sz w:val="28"/>
        </w:rPr>
        <w:t xml:space="preserve">На реализацию муниципальной программы Малиновского сельсовета </w:t>
      </w:r>
      <w:r>
        <w:rPr>
          <w:bCs/>
          <w:sz w:val="28"/>
          <w:szCs w:val="28"/>
        </w:rPr>
        <w:t>«Содействие развитию органов местного самоуправления, реализация полномочий администрации Малиновского сельсовета»</w:t>
      </w:r>
      <w:r>
        <w:rPr>
          <w:sz w:val="28"/>
        </w:rPr>
        <w:t xml:space="preserve"> в 2023 году первоначально были запланированы бюджетные ассигнования в сумме 130 500,00 рублей; с учетом уточнений бюджетных ассигнований  план расходов по данной муниципальной программе составил 8 445 800,00 рублей, фактическое исполнение составило 6 191 678,57 рублей.</w:t>
      </w:r>
    </w:p>
    <w:p>
      <w:pPr>
        <w:pStyle w:val="Normal"/>
        <w:ind w:left="-2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bCs/>
          <w:sz w:val="28"/>
          <w:szCs w:val="28"/>
        </w:rPr>
        <w:t xml:space="preserve">«Содействие развитию органов местного самоуправления, реализация полномочий администрации Малиновского сельсовета» по мероприятиям </w:t>
      </w:r>
      <w:r>
        <w:rPr>
          <w:sz w:val="28"/>
          <w:szCs w:val="28"/>
        </w:rPr>
        <w:t xml:space="preserve">приведены в таблице 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6 (руб.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60"/>
        <w:gridCol w:w="1559"/>
        <w:gridCol w:w="9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16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йствие развитию органов местного самоуправления, реализация полномочий администрации Малиновского сельсовета»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ропри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 44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191 678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плата к пенсиям лиц, замещавшие муниципальны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32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ходы на проведение оценки рыночной стоимости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5 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ходы на проведение мероприятий по противодействию коррупции на территории Малин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ходы на модернизацию, капитальный ремонт,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7 046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выполнении запланированных мероприятий, процент исполнения бюджета расходов по  муниципальной программе </w:t>
      </w:r>
      <w:r>
        <w:rPr>
          <w:bCs/>
          <w:sz w:val="28"/>
          <w:szCs w:val="28"/>
        </w:rPr>
        <w:t xml:space="preserve">«Содействие развитию органов местного самоуправления, реализация полномочий администрации Малиновского сельсовета» составил 73,3 %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Неполное исполнение бюджетных назначений по капитальному ремонту теплоизоляции магистрального трубопровода от котельной п. Малиновка до ЦТП в сумме 2 246 253,67 рублей, в том числе краевые средства -2 219 266,67 рублей, обусловлено экономией по результатам проведения конкурентных закупок.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Муниципальная программа «Защита населения территории Малиновского сельсовета от чрезвычайных ситуаций»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На реализацию муниципальной программы Малиновского сельсовета «З</w:t>
      </w:r>
      <w:r>
        <w:rPr>
          <w:bCs/>
          <w:sz w:val="28"/>
          <w:szCs w:val="28"/>
        </w:rPr>
        <w:t>ащита населения территории Малиновского сельсовета от чрезвычайных ситуаций</w:t>
      </w:r>
      <w:r>
        <w:rPr>
          <w:sz w:val="28"/>
        </w:rPr>
        <w:t xml:space="preserve">» в 2023 году первоначально были запланированы бюджетные ассигнования в сумме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115 300,00 рублей. С учетом уточнений бюджетных ассигнований  план расходов по данной муниципальной программе составил 599 000,00  рублей, фактическое исполнение составило 499 000,00 рублей или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sz w:val="28"/>
        </w:rPr>
        <w:t>«З</w:t>
      </w:r>
      <w:r>
        <w:rPr>
          <w:bCs/>
          <w:sz w:val="28"/>
          <w:szCs w:val="28"/>
        </w:rPr>
        <w:t>ащита населения территории Малиновского сельсовета от чрезвычайных ситуаций</w:t>
      </w:r>
      <w:r>
        <w:rPr>
          <w:sz w:val="28"/>
        </w:rPr>
        <w:t>» по подпрограммам</w:t>
      </w:r>
      <w:r>
        <w:rPr>
          <w:sz w:val="28"/>
          <w:szCs w:val="28"/>
        </w:rPr>
        <w:t xml:space="preserve"> приведены в таблице 7.</w:t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блица 7. (руб.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60"/>
        <w:gridCol w:w="1559"/>
        <w:gridCol w:w="9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 и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ы «З</w:t>
            </w:r>
            <w:r>
              <w:rPr>
                <w:b/>
                <w:bCs/>
                <w:i/>
                <w:sz w:val="24"/>
                <w:szCs w:val="24"/>
              </w:rPr>
              <w:t>ащита населения территории Малиновского сельсовета от чрезвычайных ситуаций</w:t>
            </w:r>
            <w:r>
              <w:rPr>
                <w:b/>
                <w:i/>
                <w:sz w:val="24"/>
                <w:szCs w:val="24"/>
              </w:rPr>
              <w:t>»,</w:t>
            </w:r>
            <w:r>
              <w:rPr>
                <w:sz w:val="24"/>
                <w:szCs w:val="24"/>
              </w:rPr>
              <w:t>в том числе под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5 300,0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9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первичных мер пожарной безопасности на территории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596 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рофилактика терроризма и экстремизма на территории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</w:t>
      </w:r>
    </w:p>
    <w:p>
      <w:pPr>
        <w:pStyle w:val="Normal"/>
        <w:snapToGrid w:val="false"/>
        <w:ind w:left="2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- производились работы по очистке подъездных путей в местам пожарных гидрантов, опашка земли в п. Малиновка, д.Ильинка, устройство незамерзающей проруби, скашивание травы общественных мест, приобретение ранцевых огнетушителей и листовок.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- число зарегистрированных нарушений общественного порядка экстремистского характера на территории сельсовета отсутствует, общественные и религиозные объединения, склонные к проявлению терроризма и экстремизма на территории сельсовета отсутствуют.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Муниципальная программа "Формирование комфортной сельской среды" п.Малиновка Ачинского района Красноярского края</w:t>
      </w:r>
    </w:p>
    <w:p>
      <w:pPr>
        <w:pStyle w:val="Normal"/>
        <w:snapToGrid w:val="false"/>
        <w:ind w:left="266" w:hanging="0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униципальной программе одно отдельное мероприятие-Благоустройство дворовых территорий многоквартирных домов, подлежащих благоустройству, где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первоначально  были запланированы бюджетные ассигнования в сумме 42 300,00 рубле, с учетом уточнений бюджетных ассигнований  план расходов по данной муниципальной программе составил 2 813 733,00 рублей, фактическое исполнение составило 2 096 230,74 рублей или 74,5% от бюджета с учетом изменений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амма состоит из средств бюджета: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- краевой, где было выделено 2 715 230,00 рублей и освоено на 2 022 846,45 рублей, или 74,5%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местный и средства самообложения граждан, в сумме 98 503,00 рублей и освоено 73 384,29 рублей или 74,5%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в 2023 году в данной программе проводилось мероприятие по благоустройству дворовой территории многоквартирных домов № 22 и №29, квартал 3 п. Малиновка Ачинского района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Малиновского сельсовета Ачинского района  – </w:t>
      </w:r>
      <w:r>
        <w:rPr>
          <w:sz w:val="28"/>
          <w:szCs w:val="28"/>
        </w:rPr>
        <w:t xml:space="preserve">предусматривались средства на обеспечение деятельности Главы муниципального образования Малиновского сельсовета Ачинский района в 2023 году в сумме 1 021 000,00  рублей, с учетом уточнения бюджетной росписи расходов бюджета план составил  1 088 700,00 рублей, фактически использовано 1 063 169,65 рублей или 100,0 % исполнения бюджета. </w:t>
      </w:r>
    </w:p>
    <w:p>
      <w:pPr>
        <w:pStyle w:val="Heading3"/>
        <w:spacing w:before="120" w:after="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Малиновского сельсовета Ачинского района Красноярского края – </w:t>
      </w:r>
      <w:r>
        <w:rPr>
          <w:sz w:val="28"/>
          <w:szCs w:val="28"/>
        </w:rPr>
        <w:t>предусматривались расходы на обеспечение деятельности аппарата и администрации Малиновского сельсовета Ачинского района в 2023 году в общей сумме 4 495 000,00 рублей, с учетом уточнения бюджетной росписи расходов бюджета план составил  4 641 930,00 рублей, фактическое исполнение составило в сумме 4 583 664,88 рублей, или 98,7 % 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указанному подразделу ассигнования предусматривались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лавному распорядителю бюджетных средств – </w:t>
      </w:r>
      <w:r>
        <w:rPr>
          <w:i/>
          <w:sz w:val="28"/>
          <w:szCs w:val="28"/>
        </w:rPr>
        <w:t xml:space="preserve">Администрация Малиновского сельсовета Ачинского района Красноярского края </w:t>
      </w:r>
      <w:r>
        <w:rPr>
          <w:sz w:val="28"/>
          <w:szCs w:val="28"/>
        </w:rPr>
        <w:t>– ассигнования на 2023 год в сумме 5 000,00 рублей, на формирование резервного фонда администрации Малиновского сельсовета Ачинского района. Средства в течение отчетного финансового года не использовались в связи с отсутствием ситуац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Другие общегосударственные вопросы (подраздел 1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казанному подразделу ассигнования в 2023 году были  предусмотрены 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 Малиновского сельсовета Ачинского района Красноярского края  - </w:t>
      </w:r>
      <w:r>
        <w:rPr>
          <w:sz w:val="28"/>
          <w:szCs w:val="28"/>
        </w:rPr>
        <w:t xml:space="preserve">на субвенции  бюджетам поселений на выполнение государственных полномочий по созданию и обеспечению деятельности административных комиссий. Предусматривались первоначальные бюджетные назначения краевого бюджета  в сумме 23 500,00 рублей, с учетом уточнения бюджетной росписи расходов бюджета план составил 23 864,00 рублей, фактическое исполнение составило в сумме 23 449,00 рублей, или 98,3 % ,в том числе по данному подразделу осуществлялись расходы на проведение прочих мероприятий органами местного самоуправления  в сумме 3 000,00 рублей, средства использованы в сумме 2 585,00 рублей  или на 86,2%;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2. 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>– Администрация Малиновского сельсовета Ачинского района –</w:t>
      </w:r>
      <w:r>
        <w:rPr>
          <w:sz w:val="28"/>
          <w:szCs w:val="28"/>
        </w:rPr>
        <w:t xml:space="preserve"> предусматривались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3 году в сумме 427 600,00 рублей, с учетом уточнений бюджетной росписи расходов бюджета план составил  506 938,00 рублей, фактическое исполнение составило в сумме 506 938,00 рублей, или 100 %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  <w:r>
        <w:rPr/>
        <w:t>ИСТОЧНИКИ ФИНАНСИРОВАНИЯ ДЕФИЦИТА БЮДЖЕТА</w:t>
      </w:r>
    </w:p>
    <w:p>
      <w:pPr>
        <w:pStyle w:val="Heading2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снование источников финансирования дефицита бюджета Малиновского сельсовета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источниках внутреннего финансирования дефицита бюджета в 2023 году (приложение 1, к настоящему проекту решения) отражены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остатков средств на счетах по учету средств бюджета сельсовета утверждено с учетом уточнений в сумме (-)599 002,76 рублей, исполнено в сумме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92 628,81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36046769"/>
      <w:bookmarkEnd w:id="0"/>
      <w:r>
        <w:rPr>
          <w:sz w:val="28"/>
          <w:szCs w:val="28"/>
        </w:rPr>
        <w:t>Исполнение бюджета Малиновского сельсовета Ачинского района и бухгалтерской (финансовой) отчетности за 2023 год характеризуются следующими показателями.</w:t>
      </w:r>
    </w:p>
    <w:p>
      <w:pPr>
        <w:pStyle w:val="Normal"/>
        <w:autoSpaceDE w:val="false"/>
        <w:ind w:firstLine="709"/>
        <w:jc w:val="both"/>
        <w:rPr/>
      </w:pPr>
      <w:bookmarkStart w:id="1" w:name="_Hlk36046769"/>
      <w:bookmarkEnd w:id="1"/>
      <w:r>
        <w:rPr>
          <w:sz w:val="28"/>
          <w:szCs w:val="28"/>
        </w:rPr>
        <w:t>Уточненный план по доходам бюджета Малиновского сельсовета на 2023 год составил 22 323 815,53 рублей, исполнение составило 19 575 349,97 рублей. Процент исполнения по доходам составил 87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ов по бюджету Малиновского сельсовета за 2023 год составило 19 482 721,16 рублей, это 85,0 %  от уточненных плановых ассигнований в сумме 22 922 818,2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бюджетные обязательства сверх утвержденного объема бюджетных ассигнований и лимитов бюджетных обязательств не принимались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статки средств на едином счете бюджета Малиновского сельсовета на конец отчетного периода составили 691631,57 рублей.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тдельном лицевом счете № 05193008460 на 01.01.2024 года находятся остатки средств, поступающими </w:t>
      </w:r>
      <w:r>
        <w:rPr>
          <w:bCs/>
          <w:sz w:val="28"/>
          <w:szCs w:val="28"/>
        </w:rPr>
        <w:t xml:space="preserve"> во временное распоряжение получателя бюджетных средств в сумме 127 779,86 </w:t>
      </w:r>
      <w:r>
        <w:rPr>
          <w:iCs/>
          <w:sz w:val="28"/>
          <w:szCs w:val="28"/>
        </w:rPr>
        <w:t xml:space="preserve"> рублей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ЕБЕТОРСКАЯ  ЗАДОЛЖЕННОСТЬ</w:t>
      </w:r>
    </w:p>
    <w:p>
      <w:pPr>
        <w:pStyle w:val="Normal"/>
        <w:autoSpaceDE w:val="false"/>
        <w:spacing w:lineRule="auto" w:line="276"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состоянию на 1 января 2024 года на счетах аналитического учета администрации Малиновского сельсовета имеется дебиторская задолженность в размере </w:t>
      </w:r>
      <w:r>
        <w:rPr>
          <w:iCs/>
          <w:sz w:val="28"/>
          <w:szCs w:val="28"/>
        </w:rPr>
        <w:t xml:space="preserve">31 110,00 </w:t>
      </w:r>
      <w:r>
        <w:rPr>
          <w:sz w:val="28"/>
          <w:szCs w:val="28"/>
        </w:rPr>
        <w:t>рубле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ебиторская задолженность администрации Малиновского сельсовета Ачинского района по состоянию на 01.01.2023 года  составляла  59 413,50 рублей.</w:t>
      </w:r>
    </w:p>
    <w:p>
      <w:pPr>
        <w:pStyle w:val="Normal"/>
        <w:autoSpaceDE w:val="false"/>
        <w:spacing w:lineRule="auto" w:line="276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приведены в таблице 8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изменения дебиторской задолженности за 2022- 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аблица 8. (руб)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дебиторской задолженности на 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биторской задолженности на 01.01.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+ прирос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9 41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1 11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28 303,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(020500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1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1 110,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выданным авансам (020600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5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1 453,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ущербу и иным доходам (020900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5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7 959,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01.01.2024 года  дебиторская задолженность уменьшилась на 28 303,21 рублей, в том числе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20521000 "Расчеты с плательщиками  доходов от собственности".  На начало года задолженность отсутствовала, а на конец периода возникла задолженность в сумме 31 110,29 рублей. Задолженность образовалась из-за несвоевременной оплаты жителей по КБК 814 111 09 045 10 0000 120 - арендных платежей за использования имущества, находящегося в собственности сельских поселений (социальный найм за проживании в жилом помещении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20623000"</w:t>
      </w:r>
      <w:r>
        <w:rPr>
          <w:color w:val="000000"/>
          <w:sz w:val="28"/>
          <w:szCs w:val="28"/>
          <w:shd w:fill="FFFFFF" w:val="clear"/>
        </w:rPr>
        <w:t xml:space="preserve"> Расчеты по авансам по коммунальным услугам".Задолженность на 01.01.2024 года отсутствует, в связи с тем что появилась кредиторская задолженность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- 20936000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"Расчеты по доходам бюджета от возврата дебиторской задолженности прошлых лет".Задолженность прошлых лет по ФСС РФ списан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</w:r>
    </w:p>
    <w:p>
      <w:pPr>
        <w:pStyle w:val="Heading2"/>
        <w:rPr>
          <w:sz w:val="24"/>
          <w:szCs w:val="24"/>
          <w:highlight w:val="yellow"/>
        </w:rPr>
      </w:pPr>
      <w:r>
        <w:rPr>
          <w:sz w:val="24"/>
          <w:szCs w:val="24"/>
        </w:rPr>
        <w:t>КРЕДИТОРСКАЯ ЗАДОЛЖЕННОСТЬ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Кредиторская задолженность перед поставщиками и подрядчиками администрации Малиновского сельсовета Ачинского района по состоянию на 01.01.2023 года  составляла  1 493 559,76 рублей, в том числе долгосрочная-1 493559,76 рублей .По состоянию на 01.01.2024 года задолженность составляет 1 000 606,44 рублей, в том числе долгосрочная задолженность в сумме 1 000 116,12 рублей. Данные показатели приведены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изменения кредиторской задолженности за 2022- 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аблица 9. (руб)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кредиторской задолженности на 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кредиторской задолженности на 01.01.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+ прирос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 493 55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1 000 60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492 953,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"Ростелек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3 55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11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93 443,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"Красноярскэнергосбы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90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01.01.2024 года  кредиторская задолженность уменьшилась на 493 443,64 рублей, в связи с оплатой по энергосервисному контракту на энергосбережение и повышения энергетический эффективности уличного освещения. Контракт долгосрочный на 5 лет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vanish/>
        </w:rPr>
      </w:pPr>
      <w:r>
        <w:rPr>
          <w:sz w:val="28"/>
          <w:szCs w:val="28"/>
        </w:rPr>
        <w:t>Главный бухгалтер                                                А.А. Пачковская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5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6">
    <w:name w:val="Нижний колонтитул Знак"/>
    <w:basedOn w:val="Style5"/>
    <w:qFormat/>
    <w:rPr/>
  </w:style>
  <w:style w:type="character" w:styleId="Style17">
    <w:name w:val="Основной текст_"/>
    <w:basedOn w:val="Style5"/>
    <w:qFormat/>
    <w:rPr>
      <w:spacing w:val="10"/>
      <w:shd w:fill="FFFFFF" w:val="clear"/>
    </w:rPr>
  </w:style>
  <w:style w:type="character" w:styleId="TrebuchetMS85pt0pt">
    <w:name w:val="Основной текст + Trebuchet MS;8;5 pt;Курсив;Интервал 0 pt"/>
    <w:basedOn w:val="Style17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34">
    <w:name w:val="Основной текст 3 Знак"/>
    <w:basedOn w:val="Style5"/>
    <w:qFormat/>
    <w:rPr>
      <w:sz w:val="16"/>
      <w:szCs w:val="16"/>
    </w:rPr>
  </w:style>
  <w:style w:type="character" w:styleId="221">
    <w:name w:val="Заголовок 2 Знак2"/>
    <w:basedOn w:val="Style5"/>
    <w:qFormat/>
    <w:rPr>
      <w:b/>
      <w:smallCap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9">
    <w:name w:val="Краткий обратный адрес"/>
    <w:basedOn w:val="Normal"/>
    <w:qFormat/>
    <w:pPr/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  <w:ind w:left="142" w:hanging="0"/>
    </w:pPr>
    <w:rPr>
      <w:b/>
      <w:bCs/>
      <w:i/>
      <w:caps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4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0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8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9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6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4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3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48">
    <w:name w:val="Обычный + По ширине"/>
    <w:basedOn w:val="Normal"/>
    <w:qFormat/>
    <w:pPr>
      <w:numPr>
        <w:ilvl w:val="0"/>
        <w:numId w:val="3"/>
      </w:numPr>
      <w:tabs>
        <w:tab w:val="clear" w:pos="709"/>
        <w:tab w:val="left" w:pos="208" w:leader="none"/>
      </w:tabs>
      <w:autoSpaceDE w:val="false"/>
      <w:jc w:val="both"/>
    </w:pPr>
    <w:rPr>
      <w:bCs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21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123">
    <w:name w:val="Основной текст1"/>
    <w:basedOn w:val="Normal"/>
    <w:qFormat/>
    <w:pPr>
      <w:widowControl w:val="false"/>
      <w:shd w:fill="FFFFFF" w:val="clear"/>
      <w:spacing w:lineRule="exact" w:line="307" w:before="720" w:after="240"/>
      <w:jc w:val="right"/>
    </w:pPr>
    <w:rPr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Оксана Скок</dc:creator>
  <dc:description/>
  <cp:keywords/>
  <dc:language>en-US</dc:language>
  <cp:lastModifiedBy>User</cp:lastModifiedBy>
  <cp:lastPrinted>2024-04-03T12:09:00Z</cp:lastPrinted>
  <dcterms:modified xsi:type="dcterms:W3CDTF">2024-04-03T05:09:00Z</dcterms:modified>
  <cp:revision>50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