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Heading1"/>
        <w:jc w:val="center"/>
        <w:rPr/>
      </w:pPr>
      <w:r>
        <w:rPr/>
        <w:t>МАЛИНОВСКИЙ СЕЛЬСКИЙ СОВЕТ ДЕПУТАТ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48"/>
          <w:szCs w:val="48"/>
        </w:rPr>
        <w:t>Р Е Ш Е Н И Е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3.06.2024                                                                                        № 35-152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Об утверждении отчета об исполнении </w:t>
      </w:r>
    </w:p>
    <w:p>
      <w:pPr>
        <w:pStyle w:val="TextBody"/>
        <w:rPr/>
      </w:pPr>
      <w:r>
        <w:rPr/>
        <w:t xml:space="preserve"> </w:t>
      </w:r>
      <w:r>
        <w:rPr/>
        <w:t>бюджета Малиновского сельсовета за 2023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о статьёй 264.6 Бюджетного кодекса Российской Федерации, статьями 27, 30 Положения о бюджетном процессе в Малиновском сельсовете, утвержденного  Решением  Малиновского сельского Совета депутатов от  30.10.2013 года № 52-169Р «Об утверждении Положения о бюджетном процессе в Малиновском сельсовете», статьей 20 Устава Малиновского сельсовета,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алиновский сельский Совет депутатов  </w:t>
      </w:r>
      <w:r>
        <w:rPr>
          <w:b/>
          <w:sz w:val="28"/>
        </w:rPr>
        <w:t>РЕШИЛ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отчет об исполнении бюджета Малиновского сельсовета за 2023 год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бюджета Малиновского сельсовета по доходам в су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9 575 349,97 рублей и расходам в сумме 19 482 721,16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бюджета Малиновского сельсовета с дефицитом в сумме  92 628,81 рублей</w:t>
      </w:r>
      <w:r>
        <w:rPr>
          <w:sz w:val="28"/>
          <w:szCs w:val="28"/>
        </w:rPr>
        <w:t xml:space="preserve"> со знаком «минус»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Утвердить отчет об исполнении бюджета Малиновского сельсовета за 2023 год со следующими показателями:</w:t>
      </w:r>
    </w:p>
    <w:p>
      <w:pPr>
        <w:pStyle w:val="Normal"/>
        <w:jc w:val="both"/>
        <w:rPr/>
      </w:pPr>
      <w:r>
        <w:rPr>
          <w:sz w:val="28"/>
        </w:rPr>
        <w:tab/>
        <w:t>источников внутреннего финансирования дефицита бюджета Малиновского сельсовета по кодам классификации источников финансирования дефицитов бюджетов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оходов бюджета Малиновского сельсовета по кодам классификации доходов бюджета, согласно приложению 2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ходов бюджета Малиновского сельсовета по распределению бюджетных ассигнований по разделам и подразделам бюджетной классификации расходов бюджета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расходов бюджета Малиновского сельсовета по ведомственной структуре расходов бюджета, согласно приложению 4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ов бюджета по целевым статьям (муниципальным программам Малиновского сельсовета и непрограммным направлениям деятельности),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расходов бюджета Малиновского сельсовета по распределению  межбюджетных трансфертов, выделенных бюджету Малиновского сельсовета из бюджетов других уровней на реализацию федеральных и краевых законов, согласно приложению 6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       Глава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2:00Z</dcterms:created>
  <dc:creator>Малиновка</dc:creator>
  <dc:description/>
  <cp:keywords/>
  <dc:language>en-US</dc:language>
  <cp:lastModifiedBy>User</cp:lastModifiedBy>
  <cp:lastPrinted>2024-06-17T15:05:00Z</cp:lastPrinted>
  <dcterms:modified xsi:type="dcterms:W3CDTF">2024-06-17T08:06:00Z</dcterms:modified>
  <cp:revision>68</cp:revision>
  <dc:subject/>
  <dc:title>МАЛИНОВСКИЙ СЕЛЬСКИЙ СОВЕТ ДЕПУТАТОВ</dc:title>
</cp:coreProperties>
</file>