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</w:t>
      </w:r>
      <w:r>
        <w:rPr>
          <w:sz w:val="36"/>
          <w:szCs w:val="36"/>
        </w:rPr>
        <w:t xml:space="preserve">        </w:t>
      </w:r>
      <w:r>
        <w:rPr>
          <w:sz w:val="24"/>
        </w:rPr>
        <w:t xml:space="preserve">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4.10.2023                                                                                        №  29-128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24-98Р от  26.12.2022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3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4-2025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алиновского сельского Совета депутатов от 26.12.2022    № 24-98 Р  «О бюджете Малиновского сельсовета на 2023 год и плановый период 2024-2025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 xml:space="preserve"> приложения 3,4,5 к Решению изложить в новой редакции согласно приложениям 1,2,3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Баркунов</w:t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User</cp:lastModifiedBy>
  <cp:lastPrinted>2023-10-04T13:19:00Z</cp:lastPrinted>
  <dcterms:modified xsi:type="dcterms:W3CDTF">2023-10-04T06:19:00Z</dcterms:modified>
  <cp:revision>242</cp:revision>
  <dc:subject/>
  <dc:title>                МАЛИНОВСКИЙ СЕЛЬСКИЙ СОВЕТ ДЕПУТАТОВ</dc:title>
</cp:coreProperties>
</file>