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33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3366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КРАСНОЯРСКИЙ КРА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ЧИ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МАЛИНОВСКИЙ СЕЛЬСКИЙ СОВЕТ ДЕПУТАТОВ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exact" w:line="446" w:before="192" w:after="0"/>
        <w:jc w:val="center"/>
        <w:rPr>
          <w:rFonts w:ascii="Arial" w:hAnsi="Arial" w:eastAsia="Times New Roman" w:cs="Arial"/>
          <w:bCs/>
          <w:positio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position w:val="2"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color w:val="003366"/>
          <w:positio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003366"/>
          <w:position w:val="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2.12.2023                                        п. Малиновка                      № 31-143Р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 внесении  изменения в решение Малиновского сель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а депутатов от 27.11.2014 №63-207Р «</w:t>
      </w:r>
      <w:r>
        <w:rPr>
          <w:rFonts w:cs="Arial" w:ascii="Arial" w:hAnsi="Arial"/>
          <w:sz w:val="24"/>
          <w:szCs w:val="24"/>
        </w:rPr>
        <w:t>О земельном налог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Малиновского сельсовета Ачинского района»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ёй 394 Налогового кодекса Российской Федерации,   руководствуясь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 20, 24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а  Малиновского сельсовета Ачинского района Красноярского края, Малиновский сельский Совет депутатов Ачинского района Красноярского края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следующие изменение в Решение Малиновского сельского Совета депутатов от 27.11.2014 №63-207Р «О земельном налоге на территории Малиновского сельсовета Ачинского район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третий абзац подпункта 1 пункта 2  решения изложить в следующей редакции:</w:t>
      </w:r>
    </w:p>
    <w:p>
      <w:pPr>
        <w:pStyle w:val="Style20"/>
        <w:spacing w:lineRule="atLeast" w:line="18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- занятых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жилищным фондом</w:t>
        </w:r>
      </w:hyperlink>
      <w:r>
        <w:rPr>
          <w:rFonts w:cs="Arial" w:ascii="Arial" w:hAnsi="Arial"/>
        </w:rPr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исключением</w:t>
        </w:r>
      </w:hyperlink>
      <w:r>
        <w:rPr>
          <w:rFonts w:cs="Arial" w:ascii="Arial" w:hAnsi="Arial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Решение вступает в силу не ранее чем по истечении одного месяца со дня его официального опубликования в информационном бюллетене «Малиновский вестник»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Председатель Малиновского                                              Глава Малиновского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сельского Совета депутатов                                                 сельсовета                      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.А.Кинзуль</w:t>
        <w:tab/>
        <w:t xml:space="preserve">                                                                          А.А.Барку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4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№1_"/>
    <w:basedOn w:val="Style14"/>
    <w:qFormat/>
    <w:rPr>
      <w:b/>
      <w:bCs/>
      <w:shd w:fill="FFFFFF" w:val="clear"/>
    </w:rPr>
  </w:style>
  <w:style w:type="character" w:styleId="3">
    <w:name w:val="Основной текст (3)_"/>
    <w:basedOn w:val="Style14"/>
    <w:qFormat/>
    <w:rPr>
      <w:b/>
      <w:bCs/>
      <w:shd w:fill="FFFFFF" w:val="clear"/>
    </w:rPr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74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7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4183&amp;dst=100149&amp;field=134&amp;date=21.12.2023" TargetMode="External"/><Relationship Id="rId3" Type="http://schemas.openxmlformats.org/officeDocument/2006/relationships/hyperlink" Target="https://login.consultant.ru/link/?req=doc&amp;base=LAW&amp;n=452382&amp;dst=100454&amp;field=134&amp;date=21.12.2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2:00Z</dcterms:created>
  <dc:creator>User</dc:creator>
  <dc:description/>
  <cp:keywords/>
  <dc:language>en-US</dc:language>
  <cp:lastModifiedBy>Совет депутатов</cp:lastModifiedBy>
  <cp:lastPrinted>2023-12-22T12:30:00Z</cp:lastPrinted>
  <dcterms:modified xsi:type="dcterms:W3CDTF">2023-12-22T06:29:00Z</dcterms:modified>
  <cp:revision>25</cp:revision>
  <dc:subject/>
  <dc:title>                                                            </dc:title>
</cp:coreProperties>
</file>