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 </w:t>
      </w:r>
      <w:r>
        <w:rPr>
          <w:sz w:val="24"/>
        </w:rPr>
        <w:t xml:space="preserve">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7.04.2021                                                                                        №  7-25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5-20Р от  29.12.2020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1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2-2023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алиновского сельского Совета депутатов от 29.12.2020    № 5-20 Р  «О бюджете Малиновского сельсовета на 2021 год и плановый период 2022-2023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9 131 980,00» заменить цифрами «10 408 116,00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9 181 980,00» заменить цифрами «11 176 946,85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3 цифры « 50 000,00» заменить цифрами «768 830,85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4 цифры « 50 000,00» заменить цифрами «768 830,85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2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8 644 710,00» заменить цифрами «10 379 713,79» и  цифры «7 588 000,00» заменить цифрами «9 646 303,30»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2 цифры «8 644 710,00» заменить цифрами «10 379 713,79» и  цифры «7 588 000,00» заменить цифрами «9 646 303,30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12 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абзаце 1 цифры «1 316 220,00» заменить цифрами «1 316 200,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иложения 1,2,4,5,6,7,8,9 к Решению изложить в новой редакции согласно приложениям 1,2,3,4,5,6,7,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Совет депутатов</cp:lastModifiedBy>
  <cp:lastPrinted>2021-05-04T09:51:00Z</cp:lastPrinted>
  <dcterms:modified xsi:type="dcterms:W3CDTF">2021-05-04T02:51:00Z</dcterms:modified>
  <cp:revision>217</cp:revision>
  <dc:subject/>
  <dc:title>                МАЛИНОВСКИЙ СЕЛЬСКИЙ СОВЕТ ДЕПУТАТОВ</dc:title>
</cp:coreProperties>
</file>