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18.03.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91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exact" w:line="322" w:before="24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фонда оплаты труда формируется из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главы муниципального образования, который формируется из расчета 24- кратного среднемесячного предельного размера денежного вознаграждения главы  муниципального образования с учетом средств на выплату 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 предусматриваемых при расчете предельного размера фонда оплаты труда с учетом  средств на выплату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фонда оплаты труд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классный чи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выслугу ле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поощре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rFonts w:cs="Times New Roman" w:ascii="Times New Roman" w:hAnsi="Times New Roman"/>
          <w:bCs/>
          <w:i/>
          <w:sz w:val="20"/>
          <w:szCs w:val="20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802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  <w:i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меры ежемесячного денежного поощрения соответствуют  размерам денежного вознаграждения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ежемесячного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exact" w:line="322" w:before="1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exact" w:line="322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lineRule="auto" w:line="240"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,</w:t>
      </w:r>
      <w:r>
        <w:rPr>
          <w:rFonts w:cs="Times New Roman" w:ascii="Times New Roman" w:hAnsi="Times New Roman"/>
          <w:sz w:val="24"/>
          <w:szCs w:val="24"/>
        </w:rPr>
        <w:t xml:space="preserve"> которая не является выплатой за отработанно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tab/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603250</wp:posOffset>
                </wp:positionV>
                <wp:extent cx="5982970" cy="2155825"/>
                <wp:effectExtent l="635" t="635" r="635" b="63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155680"/>
                          <a:chOff x="0" y="0"/>
                          <a:chExt cx="5982840" cy="21556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982840" cy="18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именование должности</w:t>
                                <w:t>Группа должностей</w:t>
                                <w:t>Размер оклада, руб. &lt;*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меститель Главы сельсовета</w:t>
                                <w:t>Главная</w:t>
                                <w:t>5 19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  <w:t>Старш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  <w:t>Ведущ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  <w:t>младшая</w:t>
                                <w:t>4 23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47.5pt;width:471.1pt;height:169.75pt" coordorigin="-137,950" coordsize="9422,3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1382;width:9421;height:2962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именование должности</w:t>
                          <w:t>Группа должностей</w:t>
                          <w:t>Размер оклада, руб. &lt;*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Заместитель Главы сельсовета</w:t>
                          <w:t>Главная</w:t>
                          <w:t>5 19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Ведущий специалист</w:t>
                          <w:t>Старш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бухгалтер</w:t>
                          <w:t>Ведущ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пециалист 1 категории</w:t>
                          <w:t>младшая</w:t>
                          <w:t>4 23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950;width:9165;height:4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Значение размеров должностных окладов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exact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67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22" w:before="0" w:after="0"/>
        <w:ind w:firstLine="3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 период до присвоения муниципальному служа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ного чина значения размеров денежного поощр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личиваются на 0,25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7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Значения размеров надбавки</w:t>
      </w:r>
    </w:p>
    <w:p>
      <w:pPr>
        <w:pStyle w:val="Normal"/>
        <w:autoSpaceDE w:val="false"/>
        <w:spacing w:lineRule="exact" w:line="326" w:before="77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собые условия муниципальной службы</w:t>
      </w:r>
    </w:p>
    <w:p>
      <w:pPr>
        <w:pStyle w:val="Normal"/>
        <w:autoSpaceDE w:val="false"/>
        <w:spacing w:lineRule="exact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82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особые условия муниципальной службы составляют:</w:t>
      </w:r>
    </w:p>
    <w:p>
      <w:pPr>
        <w:pStyle w:val="Normal"/>
        <w:autoSpaceDE w:val="false"/>
        <w:spacing w:lineRule="exact" w:line="1" w:before="0" w:after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exact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86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6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Значение размеров денежного поощрения</w:t>
      </w:r>
    </w:p>
    <w:p>
      <w:pPr>
        <w:pStyle w:val="Normal"/>
        <w:autoSpaceDE w:val="false"/>
        <w:spacing w:lineRule="exact" w:line="240" w:before="0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86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ое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8. Значение 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 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 -5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0лет и выше  – в размере 15 процентов к должностному окладу.</w:t>
      </w:r>
    </w:p>
    <w:p>
      <w:pPr>
        <w:pStyle w:val="Normal"/>
        <w:autoSpaceDE w:val="false"/>
        <w:spacing w:lineRule="auto" w:line="240" w:before="10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77" w:after="0"/>
        <w:ind w:firstLine="4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2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Значение размеров единовременной выплаты</w:t>
      </w:r>
    </w:p>
    <w:p>
      <w:pPr>
        <w:pStyle w:val="Normal"/>
        <w:autoSpaceDE w:val="false"/>
        <w:spacing w:lineRule="exact" w:line="326" w:before="72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оставлении ежегодного оплачиваемого отпуска</w:t>
      </w:r>
    </w:p>
    <w:p>
      <w:pPr>
        <w:pStyle w:val="Normal"/>
        <w:autoSpaceDE w:val="false"/>
        <w:spacing w:lineRule="exact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before="67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1:00Z</dcterms:created>
  <dc:creator>User</dc:creator>
  <dc:description/>
  <cp:keywords/>
  <dc:language>en-US</dc:language>
  <cp:lastModifiedBy>Совет депутатов</cp:lastModifiedBy>
  <cp:lastPrinted>2017-12-25T11:23:00Z</cp:lastPrinted>
  <dcterms:modified xsi:type="dcterms:W3CDTF">2021-03-19T03:17:00Z</dcterms:modified>
  <cp:revision>11</cp:revision>
  <dc:subject/>
  <dc:title/>
</cp:coreProperties>
</file>