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К ПРОЕКТУ РЕШЕНИЯ МАЛИНОВСКОГО СЕЛЬСКОГО СОВЕТА ДЕПУТАТОВ АЧИНСКОГО РАЙОН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«ОБ УТВЕРЖДЕНИИ ОТЧЕТА ОБ ИСПОЛНЕНИИ  БЮДЖЕТА МАЛИНОВСКОГО СЕЛЬСОВЕТА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ЗА 2020 ГОД» 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spacing w:lineRule="auto" w:line="360" w:before="0" w:after="0"/>
        <w:jc w:val="center"/>
        <w:rPr>
          <w:sz w:val="32"/>
        </w:rPr>
      </w:pPr>
      <w:r>
        <w:rPr>
          <w:sz w:val="32"/>
        </w:rPr>
        <w:t>ВВОДНАЯ ЧАСТЬ</w:t>
      </w:r>
    </w:p>
    <w:p>
      <w:pPr>
        <w:pStyle w:val="TextBodyIndent"/>
        <w:spacing w:before="120" w:after="0"/>
        <w:rPr>
          <w:szCs w:val="28"/>
        </w:rPr>
      </w:pPr>
      <w:r>
        <w:rPr/>
        <w:t xml:space="preserve">Проект решения «Об утверждении отчета об исполнении бюджета Малиновского сельсовета за  2020 год»  (далее – проект решения) подготовлен в соответствии с Бюджетным кодексом Российской Федерации от 31.07.1998 года ( с учетом изменений), Решением Малиновского сельского Совета депутатов </w:t>
      </w:r>
      <w:r>
        <w:rPr>
          <w:szCs w:val="28"/>
        </w:rPr>
        <w:t>от 30.10.2013 № 52-169Р «Об утверждении</w:t>
      </w:r>
      <w:r>
        <w:rPr/>
        <w:t xml:space="preserve"> </w:t>
      </w:r>
      <w:r>
        <w:rPr>
          <w:szCs w:val="28"/>
        </w:rPr>
        <w:t>Положения о бюджетном процессе в Малиновском сельсовет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ением Малиновского сельского Совета депутатов от 24.12.2019 г. № 46-211Р «О бюджете Малиновского сельсовета на 2020 год плановый период 2021-2022 годов» объем доходов на 2020 год был утвержден в размере 9 585 638,00 рублей и объем расходов в размере 9 635 638,00 рублей. В течение 2020 года плановые назначения по доходам и расходам корректировались  четыре раза. </w:t>
      </w:r>
    </w:p>
    <w:p>
      <w:pPr>
        <w:pStyle w:val="TextBodyIndent"/>
        <w:spacing w:before="120" w:after="0"/>
        <w:rPr/>
      </w:pPr>
      <w:r>
        <w:rPr>
          <w:szCs w:val="28"/>
        </w:rPr>
        <w:t xml:space="preserve"> </w:t>
      </w:r>
      <w:r>
        <w:rPr>
          <w:szCs w:val="28"/>
        </w:rPr>
        <w:t>Р</w:t>
      </w:r>
      <w:r>
        <w:rPr/>
        <w:t xml:space="preserve">ешение сформировано на основе муниципальных программ Малиновского сельсовета и непрограммных расходов. </w:t>
      </w:r>
    </w:p>
    <w:p>
      <w:pPr>
        <w:pStyle w:val="Normal"/>
        <w:spacing w:before="120" w:after="0"/>
        <w:ind w:firstLine="684"/>
        <w:jc w:val="both"/>
        <w:rPr/>
      </w:pPr>
      <w:r>
        <w:rPr>
          <w:sz w:val="28"/>
          <w:szCs w:val="28"/>
        </w:rPr>
        <w:t>В ходе исполнения бюджета сельсовета средства были использованы на следующие расходы: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083" w:leader="none"/>
        </w:tabs>
        <w:spacing w:before="120" w:after="0"/>
        <w:ind w:left="1083" w:hanging="399"/>
        <w:rPr/>
      </w:pPr>
      <w:r>
        <w:rPr>
          <w:sz w:val="28"/>
          <w:szCs w:val="28"/>
        </w:rPr>
        <w:t>на реализацию утверждённых муниципальных программ:</w:t>
      </w:r>
    </w:p>
    <w:p>
      <w:pPr>
        <w:pStyle w:val="Style20"/>
        <w:spacing w:before="120" w:after="0"/>
        <w:ind w:left="1083" w:hanging="0"/>
        <w:rPr/>
      </w:pPr>
      <w:r>
        <w:rPr>
          <w:sz w:val="28"/>
          <w:szCs w:val="28"/>
        </w:rPr>
        <w:t>- "Организация комплексного благоустройства территории Малиновского сельсовета";</w:t>
      </w:r>
    </w:p>
    <w:p>
      <w:pPr>
        <w:pStyle w:val="Style20"/>
        <w:spacing w:before="120" w:after="0"/>
        <w:ind w:left="1083" w:hanging="0"/>
        <w:rPr/>
      </w:pPr>
      <w:r>
        <w:rPr>
          <w:sz w:val="28"/>
          <w:szCs w:val="28"/>
        </w:rPr>
        <w:t>- "Содействие развитию органов местного самоуправления, реализация полномочий администрации Малиновского сельсовета";</w:t>
      </w:r>
    </w:p>
    <w:p>
      <w:pPr>
        <w:pStyle w:val="Style20"/>
        <w:spacing w:before="120" w:after="0"/>
        <w:ind w:left="1083" w:hanging="0"/>
        <w:rPr/>
      </w:pPr>
      <w:r>
        <w:rPr>
          <w:sz w:val="28"/>
          <w:szCs w:val="28"/>
        </w:rPr>
        <w:t>- "Защита населения территории Малиновского сельсовета от чрезвычайных ситуаций";</w:t>
      </w:r>
    </w:p>
    <w:p>
      <w:pPr>
        <w:pStyle w:val="Style20"/>
        <w:spacing w:before="120" w:after="0"/>
        <w:ind w:left="1083" w:hanging="0"/>
        <w:rPr>
          <w:sz w:val="28"/>
          <w:szCs w:val="28"/>
        </w:rPr>
      </w:pPr>
      <w:r>
        <w:rPr>
          <w:sz w:val="28"/>
          <w:szCs w:val="28"/>
        </w:rPr>
        <w:t>- "Формирование комфортной сельской среды" п.Малиновка Ачинского района Красноярского края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083" w:leader="none"/>
        </w:tabs>
        <w:spacing w:before="120" w:after="0"/>
        <w:ind w:left="1083" w:hanging="399"/>
        <w:rPr>
          <w:sz w:val="28"/>
          <w:szCs w:val="28"/>
        </w:rPr>
      </w:pPr>
      <w:r>
        <w:rPr>
          <w:sz w:val="28"/>
          <w:szCs w:val="28"/>
        </w:rPr>
        <w:t>на исполнение непрограммных расходов бюджета органами местного самоуправления Малиновского сельсовета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>В 2020 году продолжена работа по оптимизации расходов бюджета сельсовета и увеличении доходов бюджета сельсовета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0"/>
        <w:ind w:firstLine="720"/>
        <w:jc w:val="center"/>
        <w:outlineLvl w:val="2"/>
        <w:rPr>
          <w:b/>
          <w:b/>
          <w:i/>
          <w:i/>
        </w:rPr>
      </w:pPr>
      <w:r>
        <w:rPr>
          <w:b/>
          <w:i/>
        </w:rPr>
        <w:t>Параметры бюджета Малиновского сельсовет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бюджета по годам выглядят следующим образом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блице 1</w:t>
      </w:r>
      <w:r>
        <w:rPr/>
        <w:t>:</w:t>
      </w:r>
    </w:p>
    <w:tbl>
      <w:tblPr>
        <w:tblW w:w="9690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  <w:trHeight w:val="55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2019 году (руб.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Бюджетная роспись с учетом изменений на 2020 год (руб.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2020 году (руб.)</w:t>
            </w:r>
          </w:p>
        </w:tc>
      </w:tr>
      <w:tr>
        <w:trPr>
          <w:trHeight w:val="32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 634 483,9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 245 044,7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bCs/>
                <w:iCs/>
              </w:rPr>
              <w:t>13 085 615,14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 533 552,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 789 650,6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 861 390,17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</w:rPr>
            </w:pPr>
            <w:r>
              <w:rPr>
                <w:bCs/>
              </w:rPr>
              <w:t xml:space="preserve">Дефицит (-),профицит(+)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+100 931,7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 544 605,8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+ 224 224,97</w:t>
            </w:r>
          </w:p>
        </w:tc>
      </w:tr>
    </w:tbl>
    <w:p>
      <w:pPr>
        <w:pStyle w:val="Heading1"/>
        <w:spacing w:lineRule="auto" w:line="240" w:before="120" w:after="0"/>
        <w:rPr/>
      </w:pPr>
      <w:r>
        <w:br w:type="page"/>
      </w:r>
      <w:r>
        <w:rPr>
          <w:sz w:val="32"/>
        </w:rPr>
        <w:t xml:space="preserve">ДОХОДЫ БЮДЖЕТА МАЛИНОВСКОГО СЕЛЬСОВЕТА </w:t>
      </w:r>
    </w:p>
    <w:p>
      <w:pPr>
        <w:pStyle w:val="Heading1"/>
        <w:spacing w:lineRule="auto" w:line="240" w:before="120" w:after="0"/>
        <w:rPr/>
      </w:pPr>
      <w:r>
        <w:rPr>
          <w:sz w:val="32"/>
        </w:rPr>
        <w:t xml:space="preserve">в 2020 году </w:t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показатели исполнения доходов бюджета сельсовета </w:t>
      </w:r>
      <w:r>
        <w:rPr/>
        <w:t>представлены в таблице 2.</w:t>
      </w:r>
    </w:p>
    <w:tbl>
      <w:tblPr>
        <w:tblW w:w="95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474"/>
        <w:gridCol w:w="1533"/>
        <w:gridCol w:w="1832"/>
        <w:gridCol w:w="950"/>
        <w:gridCol w:w="956"/>
      </w:tblGrid>
      <w:tr>
        <w:trPr>
          <w:trHeight w:val="31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ind w:right="-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блица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51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руктура исполнения доходов бюджета сельсовета за 2020 год</w:t>
            </w:r>
          </w:p>
        </w:tc>
      </w:tr>
      <w:tr>
        <w:trPr>
          <w:trHeight w:val="31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>руб.</w:t>
            </w:r>
          </w:p>
        </w:tc>
      </w:tr>
      <w:tr>
        <w:trPr>
          <w:trHeight w:val="183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о решением о бюджете на 2020 го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ная роспись 2020 г. с учетом изменений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2020 го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первоначального план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бюджетной росписи с изменениями</w:t>
            </w:r>
          </w:p>
        </w:tc>
      </w:tr>
      <w:tr>
        <w:trPr>
          <w:trHeight w:val="46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логовые  и неналоговые доходы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6 400,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6 4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2 883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</w:tr>
      <w:tr>
        <w:trPr>
          <w:trHeight w:val="46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79 238,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38 644,7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42 732,1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 доходов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85 638,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5 044,7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85 615,1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сельсовета на 2020 год в первоначальной редакции были утверждены в сумме 9 585 638,00 рублей, в том числе налоговые и неналоговые доходы – 2 006 400,00 рублей, безвозмездные  поступления  - 7 579 238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и года параметры доходов увеличены на 3 659 406,74 рублей и уточненные бюджетные назначения по состоянию на 01.01.2021 года составили 13 245 044,74 рублей, в том числе безвозмездные поступления на 3 659 406,74 рублей и утверждены в сумме 11 238 644,74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ическое поступление доходов бюджета за 2020 год составило 13 085 615,14 рублей, что по сравнению с  2019 годом на  11,9 % меньше. Бюджетные назначения исполнены на 98,8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и неналоговые доходы в 2020 году по сравнению с первоначальным бюджетом  и с учетом изменений не корректировались, в сумме составили 2 006 4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с учетом изменений в 2020 году составили  11 238 644,74 рублей или на  32,6 % больше утвержденного первонача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ой план по доходам 2020 года в целом исполнен на 98,8%, в том числе  план по налоговым  и неналоговым доходам исполнен на 96,8 % , план по безвозмездным поступлениям исполнен на 99,1%</w:t>
      </w:r>
    </w:p>
    <w:p>
      <w:pPr>
        <w:pStyle w:val="Normal"/>
        <w:jc w:val="both"/>
        <w:rPr/>
      </w:pPr>
      <w:r>
        <w:rPr>
          <w:sz w:val="28"/>
          <w:szCs w:val="28"/>
        </w:rPr>
        <w:t>Структура основных источников доходов бюджета Малиновского сельсовета представлена в таблице 3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33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536"/>
        <w:gridCol w:w="1116"/>
        <w:gridCol w:w="146"/>
        <w:gridCol w:w="1299"/>
        <w:gridCol w:w="237"/>
        <w:gridCol w:w="1179"/>
        <w:gridCol w:w="83"/>
      </w:tblGrid>
      <w:tr>
        <w:trPr>
          <w:trHeight w:val="255" w:hRule="atLeast"/>
        </w:trPr>
        <w:tc>
          <w:tcPr>
            <w:tcW w:w="47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аблица 3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25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а основных источников доходов бюджета Малиновского сельсовета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лений в 2019 году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поступлений в 2020 году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%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а, 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634 483,9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85 615,1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и неналоговые доходы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ом числ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006 871,1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,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942 883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14,8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 501,6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076,0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товары (работы, услуги) реализуемые на территории Российской Федерации (акцизы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108,5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217,2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5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5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 081,1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 712,5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 256,8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442,8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9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 00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 666,6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353,6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83,7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84,0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Безвозмездные поступления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ом числе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 627 612,8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42 732,1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85,2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93 40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5 20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 74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 291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 иные межбюджетные трансфер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57 546,9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43 821,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25,9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419,9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ьший удельный вес в структуре доходов бюджета сельсовета за 2020 год занимают  безвозмездные поступления –85,2 %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езвозмездных поступлений в 2020 году по отношению к 2019 году  уменьшились на 11,8 % 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отации увеличились на сумму 961 800,00  рублей и в 2020 году состав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355 2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увеличились на  сумму 54 551,00 рублей и в 2020 году состав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8 291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и иные межбюджетные трансферты уменьшились на сум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513 825,70 рублей и в 2020 году составили 5 343 821,20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овые и неналоговые доходы в 2020 году по отношению к 2019 году  уменьшились на сумму 63 988,14 рублей или на 3,2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чительное снижение налоговых и неналоговых доходов произошел за счет уменьшения поступлений доходов от использования имущества, находящегося в муниципальной собственности на 81 333,33 рублей и земельного налога на сумму 23 813,96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0 году наибольший удельный вес в структуре налоговых и неналоговых доходов занимают налог на доходы физических лиц – 5,3 %; земельный налог- 3,7% и налог на имущество физических лиц-2,8% от общей суммы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на информация об исполнении доходной части бюджета Малиновского сельсовета в разрезе подстатей бюджетной классификации до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НАЛОГОВЫЕ И НЕНАЛОГОВЫЕ ДОХОДЫ</w:t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center"/>
        <w:rPr/>
      </w:pPr>
      <w:r>
        <w:rPr/>
        <w:t>1.1.Налог на доходы физических ли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поступление налога на доходы физических лиц  обеспечило 5,3% доходов бюджета сельсовета. Первоначальным  решением о бюджете утверждено поступление налога  в сумме 628 100,00 рублей,  фактически в бюджет сельсовета поступило  692 076,04 рублей. По сравнению  с первоначальным планом  поступление увеличилось на 63 976,04 рублей.</w:t>
      </w:r>
    </w:p>
    <w:p>
      <w:pPr>
        <w:pStyle w:val="Normal"/>
        <w:spacing w:before="12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начительное увеличение поступления налога обусловлено повышением с 1 июня 2020 года на 20%  и с 1 октября 2020 года на 3 процента заработной платы отдельным категориям работников бюджетной сферы Красноярского края.</w:t>
      </w:r>
    </w:p>
    <w:p>
      <w:pPr>
        <w:pStyle w:val="25"/>
        <w:spacing w:lineRule="auto" w:line="240" w:before="0" w:after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25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Налог на товары (работы, услуги) реализуемые на территории Российской Федерации (акциз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 доходов от акцизов  представлено в таблице 4. 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  (руб.)</w:t>
      </w:r>
      <w:r>
        <w:rPr/>
        <w:t xml:space="preserve">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701"/>
        <w:gridCol w:w="15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решением о бюджете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ная роспись 2020 г.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20 год</w:t>
            </w:r>
          </w:p>
        </w:tc>
      </w:tr>
      <w:tr>
        <w:trPr>
          <w:trHeight w:val="41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 217,28</w:t>
            </w:r>
          </w:p>
        </w:tc>
      </w:tr>
      <w:tr>
        <w:trPr>
          <w:trHeight w:val="15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75,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768,7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 286,88</w:t>
            </w:r>
          </w:p>
        </w:tc>
      </w:tr>
    </w:tbl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первоначальным планом доходов от акцизов в бюджет не до поступило 13 082,72 рубля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.Налог на имущество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 2020 год  в бюджет сельсовета поступило  369 712,59 рублей налога на имущество физических лиц, что по сравнению с  утвержденным первоначальным планом меньше на 72 087,41 рублей или на 16,3%. Доля налога в общей сумме  доходов  составляет 2,8%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sz w:val="28"/>
          <w:szCs w:val="28"/>
          <w:highlight w:val="yellow"/>
        </w:rPr>
        <w:t xml:space="preserve">     </w:t>
      </w:r>
    </w:p>
    <w:p>
      <w:pPr>
        <w:pStyle w:val="25"/>
        <w:spacing w:lineRule="auto" w:line="240"/>
        <w:jc w:val="center"/>
        <w:rPr/>
      </w:pPr>
      <w:r>
        <w:rPr>
          <w:b/>
          <w:sz w:val="28"/>
          <w:szCs w:val="28"/>
        </w:rPr>
        <w:t>1.4.Земельный налог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Фактическое поступление земельного налога в 2020 году  составило 488 442,88  рублей, что на 80 257,12 рублей или на 14,1% меньше плановых показателей  бюджета.  Доля налога в общей сумме  доходов составляет 3,7%.</w:t>
      </w:r>
    </w:p>
    <w:p>
      <w:pPr>
        <w:pStyle w:val="Heading2"/>
        <w:spacing w:before="240" w:after="60"/>
        <w:ind w:firstLine="680"/>
        <w:jc w:val="both"/>
        <w:rPr/>
      </w:pPr>
      <w:r>
        <w:rPr/>
        <w:t xml:space="preserve">1.5. </w:t>
      </w:r>
      <w:r>
        <w:rPr>
          <w:bCs/>
          <w:iCs/>
          <w:caps w:val="false"/>
          <w:smallCaps w:val="false"/>
        </w:rPr>
        <w:t>Доходы от использования имущества, находящегося в государственной и муниципальной собственности</w:t>
      </w:r>
    </w:p>
    <w:p>
      <w:pPr>
        <w:pStyle w:val="Normal"/>
        <w:rPr>
          <w:bCs/>
          <w:iCs/>
          <w:smallCaps/>
          <w:highlight w:val="yellow"/>
        </w:rPr>
      </w:pPr>
      <w:r>
        <w:rPr>
          <w:bCs/>
          <w:iCs/>
          <w:smallCaps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были утверждены первоначальным планом в сумме 240 000,0 рублей. Фактически в бюджет сельсовета 272 666,67 рублей и обеспечило 2,1% в общей сумме доходов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ение налога обусловл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ерх плановых назначений в доход бюджета   поступила оплата за дополнительно заключенные договора аренды с ООО «АРЖКС» за 2020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0 году платежи начисленные за текущий год от данного плательщика поступили согласно срокам у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1.6.Штрафы, санкции, возмещение ущерб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актическое поступление иные штрафы, неустойки, пени, уплаченные в соответствии с законом или договором в случае неисполнения или ненадлежащего исполнения обязательств перед федеральным государственным органом, федеральным казенным учреждением, Центральным банком Российской Федерации, государственной корпорацией составили в сумме 7 184,04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Heading3"/>
        <w:jc w:val="center"/>
        <w:rPr/>
      </w:pPr>
      <w:r>
        <w:rPr/>
        <w:t>2.Безвозмездные поступления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ибольшую часть доходов бюджета сельсовета составляют безвозмездные поступления от других бюджетов бюджетной системы Российской Федерации. Сумма таких поступлений в  2020 году составила 11 142 732,14 рублей  или 85,2 % от всех доходов бюджета. Безвозмездные поступления состоят из дотаций, субсидий, субвенций и иных межбюджетных трансфер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тации на выравнивание бюджетной обеспеченности составили 5 355 200,00 рублей или  40,9%,  в общей доли  безвозмездных поступлений. Исполнение составило 100%. Дотации на выравнивание бюджетной обеспеченности за счет средств краевого бюджета составили 3 835 900,00 рублей и за счет бюджетов муниципальных районов - 1 519 3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очненный план на 2020 год по субсидиям бюджетам поселений составил 5 010 517,74 рублей. Первоначально был утвержден в сумме 1 166 658,00 рублей. Фактически в бюджет сельсовета поступило 4 914 605,14 рублей, или 40,9 % в общей доли безвозмездных поступлений. Исполнение составило 98,1%. Не выполнение плана субсидий произошло на сумму 95 912,60 рублей за счет  проведенного аукциона и экономии на торг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бвенции бюджетам бюджетной системы РФ  исполнены на 100% и составили 398 291,00 рубль или 3,1% в общей доли безвозмездных поступл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ые межбюджетные трансферты фактически в бюджет сельсовета поступили в сумме 429 216,00 рублей. Исполнение составило 100,0%. </w:t>
      </w:r>
    </w:p>
    <w:p>
      <w:pPr>
        <w:pStyle w:val="Heading1"/>
        <w:spacing w:lineRule="auto" w:line="264" w:before="0" w:after="0"/>
        <w:rPr>
          <w:sz w:val="32"/>
          <w:szCs w:val="28"/>
          <w:highlight w:val="yellow"/>
        </w:rPr>
      </w:pPr>
      <w:r>
        <w:rPr>
          <w:sz w:val="32"/>
          <w:szCs w:val="28"/>
          <w:highlight w:val="yellow"/>
        </w:rPr>
      </w:r>
    </w:p>
    <w:p>
      <w:pPr>
        <w:pStyle w:val="Heading1"/>
        <w:spacing w:lineRule="auto" w:line="264" w:before="0" w:after="0"/>
        <w:rPr/>
      </w:pPr>
      <w:r>
        <w:rPr>
          <w:sz w:val="32"/>
        </w:rPr>
        <w:t>РАСХОДЫ БЮДЖЕТА МАЛИНОВСКОГО СЕЛЬСОВЕТА</w:t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  <w:t>в 2020 году</w:t>
      </w:r>
    </w:p>
    <w:p>
      <w:pPr>
        <w:pStyle w:val="Heading1"/>
        <w:spacing w:lineRule="auto" w:line="264" w:before="0" w:after="0"/>
        <w:ind w:left="720" w:hanging="0"/>
        <w:jc w:val="left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воначальный план  расходов  бюджета Малиновского сельсовета на 2020 год утвержден в сумме 9 635 638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года в Решение  «О бюджете Малиновского сельсовета на 2020 год и плановый период 2021-2022 годов» четыре раза вносились изменения по корректировке расходов бюджета сельсовета. Бюджетная роспись по расходам  с учетом изменений составила 13 789 650,62 рублей.  Плановые показатели по расходам бюджета сельсовета в течение 2020 года были увеличены на  4 154 012,6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актическое исполнение бюджетной росписи по расходам бюджета сельсовета в целом за 2020 год составило 12 861 390,17 рублей или 93,3 % от утвержденной бюджетной росписи с учетом изменений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бюджета Малиновского сельсовета состоят из муниципальных программ и непрограммых расходов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>
          <w:sz w:val="24"/>
          <w:szCs w:val="24"/>
        </w:rPr>
      </w:pPr>
      <w:r>
        <w:rPr/>
        <w:t>Муниципальные программы М</w:t>
      </w:r>
      <w:r>
        <w:rPr>
          <w:sz w:val="24"/>
          <w:szCs w:val="24"/>
        </w:rPr>
        <w:t>АЛИНОВ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720"/>
        <w:jc w:val="both"/>
        <w:rPr/>
      </w:pPr>
      <w:r>
        <w:rPr>
          <w:bCs/>
          <w:sz w:val="28"/>
          <w:szCs w:val="28"/>
        </w:rPr>
        <w:t>В администрации Малиновского сельсовета были разработаны и утверждены четыре муниципальные программы:</w:t>
      </w:r>
    </w:p>
    <w:p>
      <w:pPr>
        <w:pStyle w:val="Normal"/>
        <w:ind w:left="-284" w:hanging="0"/>
        <w:jc w:val="center"/>
        <w:rPr>
          <w:bCs/>
          <w:i/>
          <w:i/>
          <w:sz w:val="28"/>
          <w:szCs w:val="28"/>
          <w:highlight w:val="yellow"/>
        </w:rPr>
      </w:pPr>
      <w:r>
        <w:rPr>
          <w:bCs/>
          <w:i/>
          <w:sz w:val="28"/>
          <w:szCs w:val="28"/>
          <w:highlight w:val="yellow"/>
        </w:rPr>
      </w:r>
    </w:p>
    <w:p>
      <w:pPr>
        <w:pStyle w:val="Normal"/>
        <w:ind w:left="-284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Муниципальная программа «Организация комплексного благоустройства территории Малиновского сельсовета».</w:t>
      </w:r>
    </w:p>
    <w:p>
      <w:pPr>
        <w:pStyle w:val="Normal"/>
        <w:ind w:left="-284" w:firstLine="720"/>
        <w:jc w:val="both"/>
        <w:rPr>
          <w:bCs/>
          <w:i/>
          <w:i/>
          <w:sz w:val="28"/>
          <w:szCs w:val="28"/>
          <w:highlight w:val="yellow"/>
        </w:rPr>
      </w:pPr>
      <w:r>
        <w:rPr>
          <w:bCs/>
          <w:i/>
          <w:sz w:val="28"/>
          <w:szCs w:val="28"/>
          <w:highlight w:val="yellow"/>
        </w:rPr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На реализацию муниципальной программы Малиновского сельсовета «</w:t>
      </w:r>
      <w:r>
        <w:rPr>
          <w:bCs/>
          <w:sz w:val="28"/>
          <w:szCs w:val="28"/>
        </w:rPr>
        <w:t>Организация комплексного благоустройства территории Малиновского сельсовета</w:t>
      </w:r>
      <w:r>
        <w:rPr>
          <w:sz w:val="28"/>
        </w:rPr>
        <w:t>» в 2020 году первоначально были запланированы бюджетные ассигнования в сумме 3 457 958,00 рублей. С учетом уточнений бюджетных ассигнований  план расходов по данной муниципальной программе составил 4 093 517,26  рублей, фактическое исполнение составило 3 381 318,27 рублей или 82,6 % бюджета с учетом изме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показатели исполнения муниципальной программы </w:t>
      </w:r>
      <w:r>
        <w:rPr>
          <w:sz w:val="28"/>
        </w:rPr>
        <w:t>«</w:t>
      </w:r>
      <w:r>
        <w:rPr>
          <w:bCs/>
          <w:sz w:val="28"/>
          <w:szCs w:val="28"/>
        </w:rPr>
        <w:t>Организация комплексного благоустройства территории Малиновского сельсовета</w:t>
      </w:r>
      <w:r>
        <w:rPr>
          <w:sz w:val="28"/>
        </w:rPr>
        <w:t>» по подпрограммам</w:t>
      </w:r>
      <w:r>
        <w:rPr>
          <w:sz w:val="28"/>
          <w:szCs w:val="28"/>
        </w:rPr>
        <w:t xml:space="preserve"> приведены в таблице 5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5 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1559"/>
        <w:gridCol w:w="11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решением о бюджете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цент исполнения, %</w:t>
            </w:r>
          </w:p>
        </w:tc>
      </w:tr>
      <w:tr>
        <w:trPr>
          <w:trHeight w:val="7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сего по программе, </w:t>
            </w:r>
            <w:r>
              <w:rPr>
                <w:sz w:val="24"/>
                <w:szCs w:val="24"/>
              </w:rPr>
              <w:t>в том числе по под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 457 9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 093 51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 381 31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«Развитие и содержание сети внутрипоселковых дорог общего пользования Мали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9 35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2 39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Содержание уличного освещения на территории Мали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 16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Повышение уровня внутреннего благоустройства территории населенных пунктов Мали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5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 16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 75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</w:tbl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привела к достижению следующих задач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sz w:val="28"/>
          <w:szCs w:val="28"/>
        </w:rPr>
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: асфальтирована дорога по ул.Молодежная. Проведен ямочный ремонт в д.Ильинка и отсыпка новых улиц. В зимние периоды систематически производилась очистка дорог от снега.</w:t>
      </w:r>
    </w:p>
    <w:p>
      <w:pPr>
        <w:pStyle w:val="Normal"/>
        <w:suppressAutoHyphens w:val="true"/>
        <w:snapToGrid w:val="false"/>
        <w:ind w:left="926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пешеходное ограждение вдоль дороги за счет краевых средств, выделенных по программе повышения безопасности дорожного движения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ы мероприятия в целях энергосбережения по ремонту  уличного освещения  в п.Малиновка. Для этого заключено концессионное соглашение с ООО ЗСК «Энергия» на 5 ле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нутрен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 – систематически проводится уборка парковой зоны, обрезка кустарников и деревьев, скашивание травы, вывоз крупногабаритного мусора, дератизация сквера и кладбища, ремонт детских площадок, проведение акарицидных обработок мест массового отдыха населения, что позволяет обеспечивать территорию в надлежащем санитарном состоянии.</w:t>
      </w:r>
    </w:p>
    <w:p>
      <w:pPr>
        <w:pStyle w:val="Normal"/>
        <w:spacing w:lineRule="auto" w:line="276"/>
        <w:ind w:left="926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284" w:firstLine="72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.Муниципальная программа «Содействие развитию органов местного самоуправления, реализация полномочий администрации</w:t>
      </w:r>
    </w:p>
    <w:p>
      <w:pPr>
        <w:pStyle w:val="Normal"/>
        <w:ind w:left="-284" w:firstLine="72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алиновского сельсовета»</w:t>
      </w:r>
    </w:p>
    <w:p>
      <w:pPr>
        <w:pStyle w:val="Normal"/>
        <w:ind w:left="-284" w:firstLine="720"/>
        <w:jc w:val="center"/>
        <w:rPr>
          <w:bCs/>
          <w:i/>
          <w:i/>
          <w:sz w:val="28"/>
          <w:szCs w:val="28"/>
          <w:highlight w:val="yellow"/>
        </w:rPr>
      </w:pPr>
      <w:r>
        <w:rPr>
          <w:bCs/>
          <w:i/>
          <w:sz w:val="28"/>
          <w:szCs w:val="28"/>
          <w:highlight w:val="yellow"/>
        </w:rPr>
      </w:r>
    </w:p>
    <w:p>
      <w:pPr>
        <w:pStyle w:val="Normal"/>
        <w:ind w:left="-284" w:firstLine="720"/>
        <w:jc w:val="both"/>
        <w:rPr>
          <w:sz w:val="28"/>
        </w:rPr>
      </w:pPr>
      <w:r>
        <w:rPr>
          <w:sz w:val="28"/>
        </w:rPr>
        <w:t xml:space="preserve">На реализацию муниципальной программы Малиновского сельсовета </w:t>
      </w:r>
      <w:r>
        <w:rPr>
          <w:bCs/>
          <w:sz w:val="28"/>
          <w:szCs w:val="28"/>
        </w:rPr>
        <w:t>«Содействие развитию органов местного самоуправления, реализация полномочий администрации Малиновского сельсовета»</w:t>
      </w:r>
      <w:r>
        <w:rPr>
          <w:sz w:val="28"/>
        </w:rPr>
        <w:t xml:space="preserve"> в 2020 году первоначально были запланированы бюджетные ассигнования в сумме 1 113 080,00 рублей; с учетом уточнений бюджетных ассигнований  план расходов по данной муниципальной программе составил 2 507 928,42 рублей, фактическое исполнение составило 2 452 888,62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показатели исполнения муниципальной программы </w:t>
      </w:r>
      <w:r>
        <w:rPr>
          <w:bCs/>
          <w:sz w:val="28"/>
          <w:szCs w:val="28"/>
        </w:rPr>
        <w:t xml:space="preserve">«Содействие развитию органов местного самоуправления, реализация полномочий администрации Малиновского сельсовета» по мероприятиям </w:t>
      </w:r>
      <w:r>
        <w:rPr>
          <w:sz w:val="28"/>
          <w:szCs w:val="28"/>
        </w:rPr>
        <w:t xml:space="preserve">приведены в таблице 6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аблица 6 (руб.)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560"/>
        <w:gridCol w:w="1559"/>
        <w:gridCol w:w="9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решением о бюджете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цент исполнения, %</w:t>
            </w:r>
          </w:p>
        </w:tc>
      </w:tr>
      <w:tr>
        <w:trPr>
          <w:trHeight w:val="16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действие развитию органов местного самоуправления, реализация полномочий администрации Малиновского сельсовета»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ропри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13 0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507 92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452 888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ходы за счет средств краевой субсидии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(В том числе и сумму софинансирования как отдельное мероприя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 756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ходы на проведение оценки рыночной стоимости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84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плата к пенсиям лиц, замещавшие муниципальные долж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 184,4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84,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ходы по проведению мероприятий по противодействию коррупции в Малиновском сельсов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ничтожение коноп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ходы на модернизацию, капитальный ремонт,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2 803,9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803,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highlight w:val="yellow"/>
              </w:rPr>
            </w:pPr>
            <w:r>
              <w:rPr/>
              <w:t>Межбюджетные трансферты на осуществление полномочий поселений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6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 8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выполнении запланированных мероприятий, процент исполнения бюджета расходов по  муниципальной программе </w:t>
      </w:r>
      <w:r>
        <w:rPr>
          <w:bCs/>
          <w:sz w:val="28"/>
          <w:szCs w:val="28"/>
        </w:rPr>
        <w:t xml:space="preserve">«Содействие развитию органов местного самоуправления, реализация полномочий администрации Малиновского сельсовета» составил 97,8 %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firstLine="72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.Муниципальная программа «Защита населения территории Малиновского сельсовета от чрезвычайных ситуаций»</w:t>
      </w:r>
    </w:p>
    <w:p>
      <w:pPr>
        <w:pStyle w:val="Normal"/>
        <w:ind w:left="-284" w:firstLine="72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>На реализацию муниципальной программы Малиновского сельсовета «З</w:t>
      </w:r>
      <w:r>
        <w:rPr>
          <w:bCs/>
          <w:sz w:val="28"/>
          <w:szCs w:val="28"/>
        </w:rPr>
        <w:t>ащита населения территории Малиновского сельсовета от чрезвычайных ситуаций</w:t>
      </w:r>
      <w:r>
        <w:rPr>
          <w:sz w:val="28"/>
        </w:rPr>
        <w:t>» в 2020 году первоначально были запланированы бюджетные ассигнования в сумме 240 900,00 рублей. С учетом уточнений бюджетных ассигнований  план расходов по данной муниципальной программе составил 240 904,00  рублей, фактическое исполнение составило 240 904,00 рублей или 100,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показатели исполнения муниципальной программы </w:t>
      </w:r>
      <w:r>
        <w:rPr>
          <w:sz w:val="28"/>
        </w:rPr>
        <w:t>«З</w:t>
      </w:r>
      <w:r>
        <w:rPr>
          <w:bCs/>
          <w:sz w:val="28"/>
          <w:szCs w:val="28"/>
        </w:rPr>
        <w:t>ащита населения территории Малиновского сельсовета от чрезвычайных ситуаций</w:t>
      </w:r>
      <w:r>
        <w:rPr>
          <w:sz w:val="28"/>
        </w:rPr>
        <w:t>» по подпрограммам</w:t>
      </w:r>
      <w:r>
        <w:rPr>
          <w:sz w:val="28"/>
          <w:szCs w:val="28"/>
        </w:rPr>
        <w:t xml:space="preserve"> приведены в таблице 7.</w:t>
      </w:r>
    </w:p>
    <w:p>
      <w:pPr>
        <w:pStyle w:val="Normal"/>
        <w:spacing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Таблица 7. (руб.)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560"/>
        <w:gridCol w:w="1559"/>
        <w:gridCol w:w="9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 и под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решением о бюджете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цент исполнения, %</w:t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ая программы «З</w:t>
            </w:r>
            <w:r>
              <w:rPr>
                <w:b/>
                <w:bCs/>
                <w:i/>
                <w:sz w:val="24"/>
                <w:szCs w:val="24"/>
              </w:rPr>
              <w:t>ащита населения территории Малиновского сельсовета от чрезвычайных ситуаций</w:t>
            </w:r>
            <w:r>
              <w:rPr>
                <w:b/>
                <w:i/>
                <w:sz w:val="24"/>
                <w:szCs w:val="24"/>
              </w:rPr>
              <w:t>»,</w:t>
            </w:r>
            <w:r>
              <w:rPr>
                <w:sz w:val="24"/>
                <w:szCs w:val="24"/>
              </w:rPr>
              <w:t>в том числе подпрограмм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0 900,0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0 9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0 90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1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первичных мер пожарной безопасности на территории Мали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165 103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10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1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Профилактика терроризма и экстремизма на территории 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и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>
                <w:sz w:val="24"/>
                <w:szCs w:val="24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>
                <w:sz w:val="24"/>
                <w:szCs w:val="24"/>
              </w:rPr>
              <w:t>2 0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>
                <w:sz w:val="24"/>
                <w:szCs w:val="24"/>
              </w:rPr>
              <w:t>2 06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snapToGrid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   </w:t>
      </w:r>
    </w:p>
    <w:p>
      <w:pPr>
        <w:pStyle w:val="Normal"/>
        <w:snapToGrid w:val="false"/>
        <w:ind w:left="2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я мероприятий по первичным мерам пожарной безопасности- производились работы по очистке подъездных путей в местам пожарных гидрантов, опашка земли в д.Ильинка.</w:t>
      </w:r>
    </w:p>
    <w:p>
      <w:pPr>
        <w:pStyle w:val="Normal"/>
        <w:snapToGrid w:val="false"/>
        <w:ind w:left="266" w:hanging="0"/>
        <w:jc w:val="both"/>
        <w:rPr>
          <w:sz w:val="28"/>
          <w:szCs w:val="28"/>
        </w:rPr>
      </w:pPr>
      <w:r>
        <w:rPr>
          <w:sz w:val="28"/>
          <w:szCs w:val="28"/>
        </w:rPr>
        <w:t>2. Усиление информационно-пропагандистской деятельности, направленной на противодействие терроризму и экстремизму- число зарегистрированных нарушений общественного порядка экстремистского характера на территории сельсовета отсутствует, общественные и религиозные объединения, склонные к проявлению терроризма и экстремизма на территории сельсовета отсутствуют.</w:t>
      </w:r>
    </w:p>
    <w:p>
      <w:pPr>
        <w:pStyle w:val="Normal"/>
        <w:snapToGrid w:val="false"/>
        <w:ind w:left="2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26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Муниципальная программа "Формирование комфортной сельской среды" п.Малиновка Ачинского района Красноярского края</w:t>
      </w:r>
    </w:p>
    <w:p>
      <w:pPr>
        <w:pStyle w:val="Normal"/>
        <w:snapToGrid w:val="false"/>
        <w:ind w:left="266" w:hanging="0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муниципальной программе одно отдельное мероприятие-Благоустройство дворовых территорий многоквартирных домов, подлежащих благоустройству, где 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>первоначально не были запланированы бюджетные ассигнования; а с учетом уточнений бюджетных ассигнований  план расходов по данной муниципальной программе составил 1 576 029,94 рублей, фактическое исполнение составило 1 567 465,29 рублей или 99,5% бюджета с учетом изменений.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рограмма состоит из средств бюджета: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>- краевой, где было выделено 1 499 610,00 рублей и освоено на 1 494 539,49 рублей, или 99,7%;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 местный и средства самообложения граждан, в сумме 76 419,94 рублей и освоено на 72 925,80, или 95,4%.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Непрограммные расходы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/>
      </w:pPr>
      <w:r>
        <w:rPr/>
        <w:t>1. Общегосударственные вопросы (раздел 01)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spacing w:before="120" w:after="0"/>
        <w:jc w:val="both"/>
        <w:rPr/>
      </w:pPr>
      <w:r>
        <w:rPr/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Администрация Малиновского сельсовета Ачинского района  – </w:t>
      </w:r>
      <w:r>
        <w:rPr>
          <w:sz w:val="28"/>
          <w:szCs w:val="28"/>
        </w:rPr>
        <w:t xml:space="preserve">предусматривались средства на обеспечение деятельности Главы муниципального образования Малиновского сельсовета Ачинский района в 2020 году в сумме 761 500,00  рублей, с учетом уточнения бюджетной росписи расходов бюджета план составил  839 964,98 рублей, фактически использовано 839 964,98 рублей или 100 % исполнения бюджета. </w:t>
      </w:r>
    </w:p>
    <w:p>
      <w:pPr>
        <w:pStyle w:val="Heading3"/>
        <w:spacing w:before="120" w:after="0"/>
        <w:jc w:val="both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Администрация Малиновского сельсовета Ачинского района Красноярского края – </w:t>
      </w:r>
      <w:r>
        <w:rPr>
          <w:sz w:val="28"/>
          <w:szCs w:val="28"/>
        </w:rPr>
        <w:t>предусматривались расходы на обеспечение деятельности аппарата и администрации Малиновского сельсовета Ачинского района в 2020 году в общей сумме 3 585 300,00 рублей, с учетом уточнения бюджетной росписи расходов бюджета план составил  3 708 015,02 рублей, фактическое исполнение составило в сумме 3 566 184,67 рублей, или 96,2 % 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</w:rPr>
        <w:t>Обеспечение проведения выборов и референдумов (подраздел 07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указанному подразделу ассигнования предусматривались: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о главному распорядителю бюджетных средств </w:t>
      </w:r>
      <w:r>
        <w:rPr>
          <w:i/>
          <w:iCs/>
          <w:sz w:val="28"/>
          <w:szCs w:val="28"/>
        </w:rPr>
        <w:t>– Администрация Малиновского сельсовета Ачинского района Красноярского края –</w:t>
      </w:r>
      <w:r>
        <w:rPr>
          <w:sz w:val="28"/>
          <w:szCs w:val="28"/>
        </w:rPr>
        <w:t>расходы на обеспечение и проведение выборов в Малиновский сельский Совет депутатов Ачинского района шестого созыва в 2020 году в общей сумме 120 000,00 рублей, с учетом уточнения бюджетной росписи расходов бюджета план составил  410 000,00 рублей, фактическое исполнение составило в сумме 410 000,00 рублей, или 100,0 % .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е фонды (подраздел 11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о указанному подразделу ассигнования предусматривались: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по главному распорядителю бюджетных средств – </w:t>
      </w:r>
      <w:r>
        <w:rPr>
          <w:i/>
          <w:sz w:val="28"/>
          <w:szCs w:val="28"/>
        </w:rPr>
        <w:t xml:space="preserve">Администрация Малиновского сельсовета Ачинского района Красноярского края </w:t>
      </w:r>
      <w:r>
        <w:rPr>
          <w:sz w:val="28"/>
          <w:szCs w:val="28"/>
        </w:rPr>
        <w:t>– ассигнования на 2020 год в сумме 5 000,00 рублей, на формирование резервного фонда администрации Малиновского сельсовета Ачинского района. Средства в течение отчетного финансового года не использовались в связи с отсутствием ситуаций.</w:t>
      </w:r>
    </w:p>
    <w:p>
      <w:pPr>
        <w:pStyle w:val="Heading3"/>
        <w:spacing w:before="120" w:after="0"/>
        <w:jc w:val="center"/>
        <w:rPr/>
      </w:pPr>
      <w:r>
        <w:rPr/>
        <w:t>Другие общегосударственные вопросы (подраздел 13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указанному подразделу ассигнования в 2020 году были  предусмотрены 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Администрация  Малиновского сельсовета Ачинского района Красноярского края  - </w:t>
      </w:r>
      <w:r>
        <w:rPr>
          <w:sz w:val="28"/>
          <w:szCs w:val="28"/>
        </w:rPr>
        <w:t>на субвенции  бюджетам поселений на выполнение государственных полномочий по созданию и обеспечению деятельности административных комиссий. Предусматривались бюджетные средства краевого бюджета  с учетом уточнения в сумме 11 300,00 рублей, с учетом уточнения бюджетной росписи расходов бюджета план составил 12 491,00 рублей, фактическое исполнение составило в сумме 12 491,00 рублей, или 100,0 % 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 по данному подразделу осуществлялись расходы на проведение прочих мероприятий органами местного самоуправления и расходов охраны окружающей среды  в сумме 10 000,00 рублей, средства использованы в сумме 4 373,34 рублей  или на 43,7%.  </w:t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/>
        <w:t>2. Национальная оборона (раздел 02)</w:t>
      </w:r>
    </w:p>
    <w:p>
      <w:pPr>
        <w:pStyle w:val="Heading3"/>
        <w:spacing w:before="120" w:after="0"/>
        <w:rPr/>
      </w:pPr>
      <w:r>
        <w:rPr/>
        <w:t>Мобилизационная и вневойсковая подготовка (подраздел 03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>– Администрация Малиновского сельсовета Ачинского района –</w:t>
      </w:r>
      <w:r>
        <w:rPr>
          <w:sz w:val="28"/>
          <w:szCs w:val="28"/>
        </w:rPr>
        <w:t xml:space="preserve"> предусматривались ассигнования на 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2020 году в сумме 330 400,00 рублей, с учетом уточнений бюджетной росписи расходов бюджета план составил  385 800,00 рублей, фактическое исполнение составило в сумме 385 800,00 рублей, или 100 %.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 </w:t>
      </w:r>
      <w:r>
        <w:rPr/>
        <w:t>ИСТОЧНИКИ ФИНАНСИРОВАНИЯ ДЕФИЦИТА БЮДЖЕТА</w:t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нование источников финансирования дефицита бюджета Малиновского сельсовета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источниках внутреннего финансирования дефицита бюджета в 2020 году (приложение 1, к настоящему проекту решения) отражены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средств на счетах по учету средств бюджета сельсовета утверждено с учетом уточнений в сумме 544 605,88 рублей, исполнено в сумме (минус)   224 224,97 рублей.</w:t>
      </w:r>
    </w:p>
    <w:p>
      <w:pPr>
        <w:pStyle w:val="Heading2"/>
        <w:rPr/>
      </w:pPr>
      <w:r>
        <w:rPr/>
        <w:t>КРЕДИТОРСКАЯ ЗАДОЛЖЕННОСТЬ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Кредиторская задолженность перед поставщиками и подрядчиками администрации Малиновского сельсовета Ачинского района по состоянию на 01.01.2020 года  составляла  0,00  рублей, по состоянию на 01.01.2021 года задолженность составляет 2 342 470,98 рублей. Данные показатели приведены в таблице 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намика изменения кредиторской задолженности за 2019- 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highlight w:val="yellow"/>
        </w:rPr>
        <w:t>таблица 8. (руб)</w:t>
      </w:r>
      <w:r>
        <w:rPr/>
        <w:t xml:space="preserve">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126"/>
        <w:gridCol w:w="19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сумма кредиторской задолженности на 01.01.2020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кредиторской задолженности на 01.01.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+ прирост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 342 470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+ 2 342 470,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расноярскэнергосбы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"Ростелеко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42 470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 342 470,9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01.01.2021 года возросла задолженность на 2 342 470,98 рублей, в связи с заключением энергосервисного контракта на энергосбережение и повышения энергетический эффективности уличного освещения. Контракт долгосрочный на 5 лет.</w:t>
      </w:r>
    </w:p>
    <w:p>
      <w:pPr>
        <w:pStyle w:val="Normal"/>
        <w:ind w:firstLine="708"/>
        <w:jc w:val="both"/>
        <w:rPr>
          <w:vanish/>
        </w:rPr>
      </w:pPr>
      <w:r>
        <w:rPr>
          <w:sz w:val="28"/>
          <w:szCs w:val="28"/>
        </w:rPr>
        <w:t>Главный бухгалтер                                                А.А. Пачковская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6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ahoma" w:hAnsi="Tahoma" w:cs="Tahoma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ahoma" w:hAnsi="Tahoma" w:cs="Tahoma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6">
    <w:name w:val="Нижний колонтитул Знак"/>
    <w:basedOn w:val="Style5"/>
    <w:qFormat/>
    <w:rPr/>
  </w:style>
  <w:style w:type="character" w:styleId="Style17">
    <w:name w:val="Основной текст_"/>
    <w:basedOn w:val="Style5"/>
    <w:qFormat/>
    <w:rPr>
      <w:spacing w:val="10"/>
      <w:shd w:fill="FFFFFF" w:val="clear"/>
    </w:rPr>
  </w:style>
  <w:style w:type="character" w:styleId="TrebuchetMS85pt0pt">
    <w:name w:val="Основной текст + Trebuchet MS;8;5 pt;Курсив;Интервал 0 pt"/>
    <w:basedOn w:val="Style17"/>
    <w:qFormat/>
    <w:rPr>
      <w:rFonts w:ascii="Trebuchet MS" w:hAnsi="Trebuchet MS" w:eastAsia="Trebuchet MS" w:cs="Trebuchet MS"/>
      <w:i/>
      <w:iCs/>
      <w:color w:val="000000"/>
      <w:spacing w:val="-10"/>
      <w:w w:val="100"/>
      <w:position w:val="0"/>
      <w:sz w:val="17"/>
      <w:sz w:val="17"/>
      <w:szCs w:val="17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9">
    <w:name w:val="Краткий обратный адрес"/>
    <w:basedOn w:val="Normal"/>
    <w:qFormat/>
    <w:pPr/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  <w:ind w:left="142" w:hanging="0"/>
    </w:pPr>
    <w:rPr>
      <w:b/>
      <w:bCs/>
      <w:i/>
      <w:caps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0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1">
    <w:name w:val="Название объекта"/>
    <w:basedOn w:val="Normal"/>
    <w:next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3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9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4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0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0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7">
    <w:name w:val="Заголовок3"/>
    <w:basedOn w:val="34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6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1"/>
    <w:basedOn w:val="Normal"/>
    <w:next w:val="Style24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4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7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8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2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3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5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6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7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Style48">
    <w:name w:val="Обычный + По ширине"/>
    <w:basedOn w:val="Normal"/>
    <w:qFormat/>
    <w:pPr>
      <w:numPr>
        <w:ilvl w:val="0"/>
        <w:numId w:val="3"/>
      </w:numPr>
      <w:tabs>
        <w:tab w:val="clear" w:pos="709"/>
        <w:tab w:val="left" w:pos="208" w:leader="none"/>
      </w:tabs>
      <w:autoSpaceDE w:val="false"/>
      <w:jc w:val="both"/>
    </w:pPr>
    <w:rPr>
      <w:bCs/>
      <w:sz w:val="24"/>
      <w:szCs w:val="24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21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123">
    <w:name w:val="Основной текст1"/>
    <w:basedOn w:val="Normal"/>
    <w:qFormat/>
    <w:pPr>
      <w:widowControl w:val="false"/>
      <w:shd w:fill="FFFFFF" w:val="clear"/>
      <w:spacing w:lineRule="exact" w:line="307" w:before="720" w:after="240"/>
      <w:jc w:val="right"/>
    </w:pPr>
    <w:rPr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3:00Z</dcterms:created>
  <dc:creator>Оксана Скок</dc:creator>
  <dc:description/>
  <cp:keywords/>
  <dc:language>en-US</dc:language>
  <cp:lastModifiedBy>User</cp:lastModifiedBy>
  <cp:lastPrinted>2020-04-01T10:36:00Z</cp:lastPrinted>
  <dcterms:modified xsi:type="dcterms:W3CDTF">2021-04-12T05:15:00Z</dcterms:modified>
  <cp:revision>28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