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-241935</wp:posOffset>
            </wp:positionV>
            <wp:extent cx="6762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ЧИНСКИЙ РАЙОН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АЛИНОВСКИЙ СЕЛЬСКИЙ СОВЕТ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27.04.2021                                                п. Малиновка</w:t>
      </w:r>
      <w:r>
        <w:rPr>
          <w:b/>
          <w:sz w:val="24"/>
          <w:szCs w:val="24"/>
        </w:rPr>
        <w:tab/>
        <w:tab/>
        <w:t xml:space="preserve">       </w:t>
        <w:tab/>
        <w:t xml:space="preserve">                   № 7-26Р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материалов, характеризующих работу Малин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Совета депутатов за период с 1 января 2020 года по 1 апреля 2021 год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Руководствуясь Постановлением Законодательного Собрания Красноярского края от 11.02.2021 №11-4776П «Об утверждении Порядка проведения краевого конкурса на лучшую организацию работы представительного органа муниципального образования в 2021 году»,</w:t>
      </w:r>
      <w:r>
        <w:rPr>
          <w:sz w:val="24"/>
          <w:szCs w:val="24"/>
        </w:rPr>
        <w:t xml:space="preserve"> руководствуясь статьями 20, 24 Устава Малиновского сельсовета Ачинского района, Малиновский сельский Совет депутатов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1. Утвердить материалы, характеризующие работу Малиновского сельского Совета депутатов Ачинского района Красноярского края за период с 1 января 2020 года по 1 апреля 2021 года согласно приложени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учить Председателю Малиновского сельского Совета депутатов Ачинского района   представить материалы в конкурсную комиссию Законодательного Собрания Краснояр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ешение  вступает в силу после подписания.   </w:t>
      </w:r>
    </w:p>
    <w:p>
      <w:pPr>
        <w:pStyle w:val="Normal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 xml:space="preserve">Председатель Малиновск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Совета депутатов                                                                                         Л.А.Кинзу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27»  апреля 2021  год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38:00Z</dcterms:created>
  <dc:creator>Vasimov</dc:creator>
  <dc:description/>
  <cp:keywords/>
  <dc:language>en-US</dc:language>
  <cp:lastModifiedBy>Совет депутатов</cp:lastModifiedBy>
  <cp:lastPrinted>2021-04-27T14:05:00Z</cp:lastPrinted>
  <dcterms:modified xsi:type="dcterms:W3CDTF">2021-04-27T07:05:00Z</dcterms:modified>
  <cp:revision>12</cp:revision>
  <dc:subject/>
  <dc:title> </dc:title>
</cp:coreProperties>
</file>