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894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ЯРСКИЙ  КРАЙ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ЧИНСКИЙ  РАЙОН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АЛИНОВСКИЙ СЕЛЬСКИЙ   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Малино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№ </w:t>
            </w:r>
            <w:r>
              <w:rPr>
                <w:b/>
                <w:sz w:val="24"/>
                <w:szCs w:val="24"/>
              </w:rPr>
              <w:t xml:space="preserve">10-39Р          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Ревизионной комиссии Ач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й по осуществлению внешнего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униципального финансового контроля на 2022 год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статьями 20, 24 Устава Малиновского сельсовета,  Малиновский сельский Совет депутатов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дать Ревизионной комиссии Ачинского района полномочия по осуществлению внешнего муниципального финансового контроля с 1 января 2022 года по 31 декабря 2022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седателю Малиновского сельского Совета депутатов заключить с Председателем Ачинского районного Совета депутатов соглашение о передаче полномочий по осуществлению внешнего муниципального финансового контроля в срок до 30 ноября 2021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Глава Малиновског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Л.А. Кинзуль</w:t>
        <w:tab/>
        <w:t xml:space="preserve">                                        ______________А.А. Барку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»__________2021 г.                                                              «___»__________2021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2:47:00Z</dcterms:created>
  <dc:creator>Vasimov</dc:creator>
  <dc:description/>
  <cp:keywords/>
  <dc:language>en-US</dc:language>
  <cp:lastModifiedBy>Совет депутатов</cp:lastModifiedBy>
  <cp:lastPrinted>2021-09-29T12:35:00Z</cp:lastPrinted>
  <dcterms:modified xsi:type="dcterms:W3CDTF">2021-09-29T05:35:00Z</dcterms:modified>
  <cp:revision>4</cp:revision>
  <dc:subject/>
  <dc:title> </dc:title>
</cp:coreProperties>
</file>