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drawing>
          <wp:inline distT="0" distB="0" distL="0" distR="0">
            <wp:extent cx="561340" cy="695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</w:t>
      </w:r>
      <w:r>
        <w:rPr>
          <w:sz w:val="36"/>
          <w:szCs w:val="36"/>
        </w:rPr>
        <w:t xml:space="preserve">         </w:t>
      </w:r>
      <w:r>
        <w:rPr>
          <w:sz w:val="24"/>
        </w:rPr>
        <w:t xml:space="preserve">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ИЙ    КРА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ЧИНСКИЙ РАЙОН</w:t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МАЛИНОВСКИЙ СЕЛЬСКИЙ СОВЕТ ДЕПУТАТ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 Е Ш Е Н И Е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2.12.2020                                                                                        № 4-15Р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Решение Малиновского</w:t>
      </w:r>
    </w:p>
    <w:p>
      <w:pPr>
        <w:pStyle w:val="TextBody"/>
        <w:rPr/>
      </w:pPr>
      <w:r>
        <w:rPr>
          <w:b w:val="false"/>
          <w:szCs w:val="28"/>
        </w:rPr>
        <w:t xml:space="preserve">сельского Совета депутатов № 46-211Р от  24.12.2019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О бюджете Малиновского сельсовета на 2020 го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 плановый период 2021-2022 годов 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положениями Бюджетного кодекса Российской Федерации, решением Малиновского сельского Совета депутатов от 30.10.2013 года № 52-169Р «Об утверждении Положения о бюджетном процессе в Малиновском сельсовете», статьей 20 Устава Малиновского сельсовета, Малиновский сельский Совет депутатов 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алиновского сельского Совета депутатов от 24.12.2019    № 46-211 Р  «О бюджете Малиновского сельсовета на 2020 год и плановый период 2021-2022 годов» следующие изменени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статье 1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пункте 1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в подпункте 1 цифры «13 118 314,74» заменить цифрами «13 245 044,74»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пункте 2 цифры «13 662 920,62» заменить цифрами «13 789  650,62»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2) в статье 5 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абзаце 1 цифры «99 900,00» заменить цифрами «116 184,48»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3)  приложения 1,2,4,5,6,7,8  к Решению изложить в новой редакции согласно приложениям 1,2,3,4,5,6,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Настоящее Решение вступает в силу после его официального опубликования   в информационном бюллетене «Малиновски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алиновского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Совета депутатов                      Главы Малиновского сельсовета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                                  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Л.А. Кинзуль</w:t>
        <w:tab/>
        <w:t xml:space="preserve">                                                   А.А.Баркунов</w:t>
      </w:r>
    </w:p>
    <w:sectPr>
      <w:type w:val="nextPage"/>
      <w:pgSz w:w="11906" w:h="16838"/>
      <w:pgMar w:left="1701" w:right="850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0:03:00Z</dcterms:created>
  <dc:creator>Navigator 98 User</dc:creator>
  <dc:description/>
  <cp:keywords/>
  <dc:language>en-US</dc:language>
  <cp:lastModifiedBy>User</cp:lastModifiedBy>
  <cp:lastPrinted>2020-12-22T14:44:00Z</cp:lastPrinted>
  <dcterms:modified xsi:type="dcterms:W3CDTF">2020-12-22T07:44:00Z</dcterms:modified>
  <cp:revision>212</cp:revision>
  <dc:subject/>
  <dc:title>                МАЛИНОВСКИЙ СЕЛЬСКИЙ СОВЕТ ДЕПУТАТОВ</dc:title>
</cp:coreProperties>
</file>