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3366"/>
          <w:sz w:val="24"/>
          <w:szCs w:val="24"/>
          <w:lang w:eastAsia="ru-RU"/>
        </w:rPr>
        <w:t>АКТУАЛЬНАЯ РЕДАКЦИЯ на 26.05.202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48"/>
          <w:szCs w:val="48"/>
          <w:lang w:eastAsia="ru-RU"/>
        </w:rPr>
        <w:t>РЕШЕНИЕ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position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79" w:leader="none"/>
          <w:tab w:val="left" w:pos="7315" w:leader="none"/>
        </w:tabs>
        <w:autoSpaceDE w:val="false"/>
        <w:spacing w:lineRule="auto" w:line="240" w:before="86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06.2011</w:t>
        <w:tab/>
        <w:t xml:space="preserve">                                                              № 20-56 Р</w:t>
      </w:r>
    </w:p>
    <w:p>
      <w:pPr>
        <w:pStyle w:val="Normal"/>
        <w:autoSpaceDE w:val="false"/>
        <w:spacing w:lineRule="exact" w:line="240" w:before="0" w:after="0"/>
        <w:ind w:right="207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91" w:after="0"/>
        <w:ind w:right="207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формирования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exact" w:line="322" w:before="24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о статьёй 17 Федерального закона от 06.10.2003 года №131-ФЗ «Об общих принципах организации местного самоуправления в Российской Федерации», руководствуясь пунктом 2 статьи 136 Бюджетного кодекса Российской Федерации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</w:t>
        <w:br/>
        <w:t xml:space="preserve">лиц местного самоуправления, осуществляющих свои полномочия на постоянной основе, и муниципальных служащих» и на основании статьи 20 Устава Малиновского сельсовета, Малиновский сельский Совет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 сельсовета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согласно приложению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1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размеров оплаты труда муниципальных служащих Малиновского сельсовета согласно приложению 3.</w:t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с 01.06.2011 года решение Малиновского сельского Совета депутатов от 28.03.2008 года № 34-124 Р «О нормативах формирования расходов на оплату труда депутатов, выборных должностных лиц, осуществляющих свои полномочия на постоянной основе, и муниципальных служащих Малиновского сельсовета» (с изменениями и дополнениями)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ешение вступает в силу в день, следующий за днем его официального</w:t>
        <w:br/>
        <w:t xml:space="preserve">опубликования в информационном листке «Малиновский вестник» и применяется к правоотношениям, возникшим с 01.06.2011 года. 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  Н.Н.Аржа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размера фонда оплаты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 (далее - размер фонда оплаты труда) осуществляется по муниципальному образованию с учетом классификации, предусмотренной Положением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и Положением об установлении  размеров оплаты труда муниципальных служащих Малиновского сельсовета, утвержденных решением Малиновского сельского Совета депу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фонда оплаты труда формируется из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главы муниципального образования, который формируется из расчета 24- кратного среднемесячного предельного размера денежного вознаграждения главы  муниципального образования с учетом средств на выплату 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 предусматриваемых при расчете предельного размера фонда оплаты труда с учетом  средств на выплату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/>
        <w:tab/>
        <w:t>3. При расчете размера фонда оплаты учитываются следующие средства для выплаты (в расчете на год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фонда оплаты труд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лжностных окладов, предусматриваемых при расчете размера фонда оплаты труда (*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ой окла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классный чи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выслугу ле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поощрени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ми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i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i/>
          <w:color w:val="00000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еднемесячный базовый должностной оклад для расчета размера фонда оплаты труда соответствует размеру должностного оклада по муниципальной должности «ведущий специалист» с коэффициентом 1,08, в соответствии с Положением об установлении размеров оплаты труда муниципальных служащих Малиновского сельсовета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становлении размеров оплаты труда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ных лиц Малиновского сельсовета, осуществляющих свои полномочия на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мер оплаты труда депутатов, выборных должностных лиц Малиновского сельсовета, осуществляющих свои полномочия на постоянной основе (далее - выборных должностных лиц) состоит из размеров денежного вознаграждения и размеров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денежного вознаграждения выборны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устанавливается в следующих размер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енежного вознагр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&lt;*&gt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18</w:t>
            </w:r>
            <w:r>
              <w:rPr/>
              <w:t xml:space="preserve"> </w:t>
            </w:r>
            <w:r>
              <w:rPr>
                <w:lang w:val="en-US"/>
              </w:rPr>
              <w:t>254</w:t>
            </w:r>
            <w:r>
              <w:rPr/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i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i/>
          <w:color w:val="00000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змеры ежемесячного денежного поощрения соответствуют  размерам денежного вознаграждения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Размеры ежемесячного денежного вознаграждения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Мали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autoSpaceDE w:val="false"/>
        <w:spacing w:lineRule="exact" w:line="322" w:before="1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exact" w:line="322" w:before="0" w:after="0"/>
        <w:ind w:left="1234" w:right="126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становлении размеров оплаты труда муниципальных служащих Малиновского сельсовет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4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устанавливает нормативы размеров оплаты труда муниципальных служащих Малиновского сельсовета.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Значение размеров оплаты труда муниципальных служащих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Значение размеров оплаты труда муниципальных служащих состоят</w:t>
        <w:br/>
        <w:t>из значений размеров составных частей денежного содержания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 состав денежного содержания для целей настоящего Положения</w:t>
        <w:br/>
        <w:t>включаются: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должностной оклад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ежемесячная надбавка за классный чин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ежемесячная надбавка за выслугу лет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0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мии;</w:t>
      </w:r>
    </w:p>
    <w:p>
      <w:pPr>
        <w:pStyle w:val="Normal"/>
        <w:tabs>
          <w:tab w:val="clear" w:pos="708"/>
          <w:tab w:val="left" w:pos="5179" w:leader="none"/>
        </w:tabs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единовременная выплата при предоставлении ежегодного</w:t>
        <w:br/>
        <w:t>оплачиваемого отпуска;</w:t>
        <w:tab/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На денежное содержание начисляются районный коэффициент,</w:t>
        <w:br/>
        <w:t>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Значение размеров должностных окладов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382905</wp:posOffset>
                </wp:positionV>
                <wp:extent cx="5982970" cy="2611755"/>
                <wp:effectExtent l="635" t="635" r="635" b="635"/>
                <wp:wrapTopAndBottom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2611800"/>
                          <a:chOff x="0" y="0"/>
                          <a:chExt cx="5982840" cy="2611800"/>
                        </a:xfrm>
                      </wpg:grpSpPr>
                      <wps:wsp>
                        <wps:cNvSpPr txBox="1"/>
                        <wps:spPr>
                          <a:xfrm>
                            <a:off x="0" y="331560"/>
                            <a:ext cx="5982840" cy="22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атегория</w:t>
                                <w:t>Группа должностей</w:t>
                                <w:t>Наименование должности</w:t>
                                <w:t>Размер оклада, руб. &lt;*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  <w:t>Главная</w:t>
                                <w:t>Заместитель Главы сельсове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>5 044,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пециалисты</w:t>
                                <w:t>Старшая</w:t>
                                <w:t>Ведущий специали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>4 564,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Обеспечивающие специалисты</w:t>
                                <w:t>Ведущая</w:t>
                                <w:t>Главный бухгалте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>4 564,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Обеспечивающие специалис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младшая</w:t>
                                <w:t>Специалист 1 категор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>4 112,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Обеспечивающие специалис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младшая</w:t>
                                <w:t>Специалист 2 категории</w:t>
                                <w:t>2816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820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ые оклады муниципальных служащих имеют следующие размер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.85pt;margin-top:30.15pt;width:471.1pt;height:205.7pt" coordorigin="-137,603" coordsize="9422,4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7;top:1125;width:9421;height:3590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атегория</w:t>
                          <w:t>Группа должностей</w:t>
                          <w:t>Наименование должности</w:t>
                          <w:t>Размер оклада, руб. &lt;*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руководитель</w:t>
                          <w:t>Главная</w:t>
                          <w:t>Заместитель Главы сельсове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>5 044,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пециалисты</w:t>
                          <w:t>Старшая</w:t>
                          <w:t>Ведущий специали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>4 564,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Обеспечивающие специалисты</w:t>
                          <w:t>Ведущая</w:t>
                          <w:t>Главный бухгалте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>4 564,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Обеспечивающие специалис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младшая</w:t>
                          <w:t>Специалист 1 категор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>4 112,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Обеспечивающие специалис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младшая</w:t>
                          <w:t>Специалист 2 категории</w:t>
                          <w:t>2816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3;top:603;width:9165;height:5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ые оклады муниципальных служащих имеют следующие размеры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i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i/>
          <w:color w:val="00000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</w:p>
    <w:p>
      <w:pPr>
        <w:pStyle w:val="Normal"/>
        <w:autoSpaceDE w:val="fals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Значения размеров надбавки за классный чин</w:t>
      </w:r>
    </w:p>
    <w:p>
      <w:pPr>
        <w:pStyle w:val="Normal"/>
        <w:autoSpaceDE w:val="false"/>
        <w:spacing w:lineRule="exact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67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за классный чин 1-го класса - 35 процентов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 классный чин 2-го класса - 33 процент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за классный чин 3-го класса - 25 процентов.</w:t>
      </w:r>
    </w:p>
    <w:p>
      <w:pPr>
        <w:pStyle w:val="Normal"/>
        <w:tabs>
          <w:tab w:val="clear" w:pos="708"/>
          <w:tab w:val="left" w:pos="773" w:leader="none"/>
          <w:tab w:val="left" w:pos="7099" w:leader="none"/>
        </w:tabs>
        <w:autoSpaceDE w:val="false"/>
        <w:spacing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дбавки за классный чин выплачиваются после присвоения муниципальным служащим соответствующего классного чина в порядке, установленном краевым</w:t>
        <w:br/>
        <w:t>законодательством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22" w:before="0" w:after="0"/>
        <w:ind w:firstLine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ратил сил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Значения размеров надбавки за особые условия муниципальной службы</w:t>
      </w:r>
    </w:p>
    <w:p>
      <w:pPr>
        <w:pStyle w:val="Normal"/>
        <w:autoSpaceDE w:val="false"/>
        <w:spacing w:lineRule="exact" w:line="240"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82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особые условия муниципальной службы составляют:</w:t>
      </w:r>
    </w:p>
    <w:p>
      <w:pPr>
        <w:pStyle w:val="Normal"/>
        <w:autoSpaceDE w:val="false"/>
        <w:spacing w:lineRule="exact" w:line="1" w:before="0" w:after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6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6. Значения размеров надбавки за выслугу лет</w:t>
      </w:r>
    </w:p>
    <w:p>
      <w:pPr>
        <w:pStyle w:val="Normal"/>
        <w:autoSpaceDE w:val="false"/>
        <w:spacing w:lineRule="exact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86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и стаже муниципальной службы от 1 до 5 лет - 1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и стаже муниципальной службы от 5 до 10 лет - 15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 стаже муниципальной службы от 10 до 15 лет - 2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и стаже муниципальной службы свыше 15 лет   - 30 процен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7. Значение размеров денежного поощрения</w:t>
      </w:r>
    </w:p>
    <w:p>
      <w:pPr>
        <w:pStyle w:val="Normal"/>
        <w:autoSpaceDE w:val="false"/>
        <w:spacing w:lineRule="exact" w:line="240" w:before="0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86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ое 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начение 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размеров ежемесячной процентной надбавки к должностному окладу за работу со сведениями, осуществляющими государственную тайну, являются размеры указанных ежемесячных процентных надбавок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101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латы ежемесячных процентных надбавок, указанных в абзаце первом настоящей статьи, осуществляется в пределах установленного фонда оплаты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9. Значение размеров премирования муниципальных служащих</w:t>
      </w:r>
    </w:p>
    <w:p>
      <w:pPr>
        <w:pStyle w:val="Normal"/>
        <w:autoSpaceDE w:val="false"/>
        <w:spacing w:lineRule="exact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е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autoSpaceDE w:val="false"/>
        <w:spacing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мирование муниципальных служащих осуществляется в соответствии с Положением о премировании, 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0. Значение размеров единовременной выплаты при предоставлении ежегодного оплачиваемого отпуска</w:t>
      </w:r>
    </w:p>
    <w:p>
      <w:pPr>
        <w:pStyle w:val="Normal"/>
        <w:autoSpaceDE w:val="false"/>
        <w:spacing w:lineRule="exact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диновременной выплаты, осуществляемой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осуществления  единовременной выплаты </w:t>
        <w:br/>
        <w:t xml:space="preserve">при предоставлении  ежегодного оплачиваемого отпуска муниципальным служащим Малиновского сельсовета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1. Значение размеров материальной помощи</w:t>
      </w:r>
    </w:p>
    <w:p>
      <w:pPr>
        <w:pStyle w:val="Normal"/>
        <w:autoSpaceDE w:val="false"/>
        <w:spacing w:before="67" w:after="0"/>
        <w:ind w:firstLine="3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ожение о порядке выплаты материальной помощи утверждаются Решением Малиновского сельского Совета депутат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2. Индексация размеров оплаты труд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ы оплаты труда муниципальных служащих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Малиновского сельсовета с внесением соответствующих изменений в настоя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1:00Z</dcterms:created>
  <dc:creator>User</dc:creator>
  <dc:description/>
  <cp:keywords/>
  <dc:language>en-US</dc:language>
  <cp:lastModifiedBy>Совет депутатов</cp:lastModifiedBy>
  <cp:lastPrinted>2017-12-25T11:23:00Z</cp:lastPrinted>
  <dcterms:modified xsi:type="dcterms:W3CDTF">2020-06-01T07:48:00Z</dcterms:modified>
  <cp:revision>6</cp:revision>
  <dc:subject/>
  <dc:title/>
</cp:coreProperties>
</file>