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drawing>
          <wp:inline distT="0" distB="0" distL="0" distR="0">
            <wp:extent cx="561340" cy="695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          </w:t>
      </w:r>
      <w:r>
        <w:rPr>
          <w:sz w:val="36"/>
          <w:szCs w:val="36"/>
        </w:rPr>
        <w:t xml:space="preserve">         </w:t>
      </w:r>
      <w:r>
        <w:rPr>
          <w:sz w:val="24"/>
        </w:rPr>
        <w:t xml:space="preserve">                      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РАСНОЯРСКИЙ    КРАЙ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ЧИНСКИЙ РАЙОН</w:t>
      </w:r>
    </w:p>
    <w:p>
      <w:pPr>
        <w:pStyle w:val="Heading1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МАЛИНОВСКИЙ СЕЛЬСКИЙ СОВЕТ ДЕПУТАТО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Р Е Ш Е Н И Е</w:t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9.03.2020                                                                                        № 47-222Р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>О внесении изменений в Решение Малиновского</w:t>
      </w:r>
    </w:p>
    <w:p>
      <w:pPr>
        <w:pStyle w:val="TextBody"/>
        <w:rPr/>
      </w:pPr>
      <w:r>
        <w:rPr>
          <w:b w:val="false"/>
          <w:szCs w:val="28"/>
        </w:rPr>
        <w:t xml:space="preserve">сельского Совета депутатов № 46-211Р от  24.12.2019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«О бюджете Малиновского сельсовета на 2020 год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и плановый период 2021-2022 годов 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уководствуясь положениями Бюджетного кодекса Российской Федерации, решением Малиновского сельского Совета депутатов от 30.10.2013 года № 52-169Р «Об утверждении Положения о бюджетном процессе в Малиновском сельсовете», статьей 20 Устава Малиновского сельсовета, Малиновский сельский Совет депутатов  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Внести в решение Малиновского сельского Совета депутатов от 24.12.2019    № 46-211 Р  «О бюджете Малиновского сельсовета на 2020 год и плановый период 2021-2022 годов» следующие изменения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статье 1: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в пункте 1: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в подпункте 1 цифры «9 585 638,00» заменить цифрами «11 518 680,94»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дпункте 2 цифры «9 635 638,00» заменить цифрами «12 063 286,82»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дпункте 3 цифры « 50 000,00» заменить цифрами «544 605,88»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дпункте 4 цифры « 50 000,00» заменить цифрами «544 605,88»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в пункте 2: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в подпункте 1 цифры «8 230 878,00» заменить цифрами «8 572 821,00» и  цифры «7 927 678,00» заменить цифрами «8 618 981,00»;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в подпункте 2 цифры «8 230 878,00» заменить цифрами «8 572 821,00» и  цифры «7 927 678,00» заменить цифрами «8 618 981,00»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статье 12 :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в абзаце 1 цифры «1 073 400,00» заменить цифрами «1 378 200,00»,цифры «1 147 800,00» заменить цифрами «1 459 200,00»,цифры «1 153 100,00» заменить цифрами «1 471 400,00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 приложения 1,2,4,5,6,7,8,9 к Решению изложить в новой редакции согласно приложениям 1,2,3,4,5,6,7,8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Настоящее Решение вступает в силу после его официального опубликования   в информационном бюллетене «Малиновский вестник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Малиновского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Совета депутатов                             Глава Малиновского сельсовета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                                  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Л.А. Кинзуль</w:t>
        <w:tab/>
        <w:t xml:space="preserve">                                                   А.А. Барку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__»__________2020 года                            «__»__________2020 года     </w:t>
      </w:r>
    </w:p>
    <w:sectPr>
      <w:type w:val="nextPage"/>
      <w:pgSz w:w="11906" w:h="16838"/>
      <w:pgMar w:left="1701" w:right="850" w:gutter="0" w:header="0" w:top="28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0" w:after="15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5T10:03:00Z</dcterms:created>
  <dc:creator>Navigator 98 User</dc:creator>
  <dc:description/>
  <cp:keywords/>
  <dc:language>en-US</dc:language>
  <cp:lastModifiedBy>Совет депутатов</cp:lastModifiedBy>
  <cp:lastPrinted>2020-03-31T12:31:00Z</cp:lastPrinted>
  <dcterms:modified xsi:type="dcterms:W3CDTF">2020-03-31T05:31:00Z</dcterms:modified>
  <cp:revision>198</cp:revision>
  <dc:subject/>
  <dc:title>                МАЛИНОВСКИЙ СЕЛЬСКИЙ СОВЕТ ДЕПУТАТОВ</dc:title>
</cp:coreProperties>
</file>