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Cs w:val="28"/>
        </w:rPr>
      </w:pPr>
      <w:r>
        <w:rPr/>
        <w:t xml:space="preserve">                                             </w:t>
      </w:r>
      <w:r>
        <w:rPr/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Heading1"/>
        <w:jc w:val="center"/>
        <w:rPr/>
      </w:pPr>
      <w:r>
        <w:rPr/>
        <w:t>МАЛИНОВСКИЙ СЕЛЬСКИЙ СОВЕТ ДЕПУ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</w:t>
      </w:r>
      <w:r>
        <w:rPr>
          <w:b/>
          <w:bCs/>
          <w:sz w:val="48"/>
          <w:szCs w:val="48"/>
        </w:rPr>
        <w:t>Р Е Ш Е Н И Е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25.06.2020                                 п. Малиновка                                № 51-228Р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Об утверждении отчета об исполнении </w:t>
      </w:r>
    </w:p>
    <w:p>
      <w:pPr>
        <w:pStyle w:val="TextBody"/>
        <w:rPr/>
      </w:pPr>
      <w:r>
        <w:rPr/>
        <w:t xml:space="preserve"> </w:t>
      </w:r>
      <w:r>
        <w:rPr/>
        <w:t>бюджета Малиновского сельсовета за 2019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ёй 264.6 Бюджетного кодекса Российской Федерации, статьями 27, 30 Положения о бюджетном процессе в Малиновском сельсовете, утвержденного  Решением  Малиновского сельского Совета депутатов от 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</w:t>
      </w:r>
      <w:r>
        <w:rPr>
          <w:b/>
          <w:sz w:val="28"/>
        </w:rPr>
        <w:t>РЕШИЛ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отчет об исполнении бюджета Малиновского сельсовета за 2019 год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по доходам в сумме 14 634 483,94 рублей и расходам в сумме 14 533 552,17 руб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исполнение бюджета Малиновского сельсовета с дефицитом в сумме       (минус) 100 931,77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Утвердить отчет об исполнении бюджета Малиновского сельсовета за 2019 год со следующими показателями:</w:t>
      </w:r>
    </w:p>
    <w:p>
      <w:pPr>
        <w:pStyle w:val="Normal"/>
        <w:jc w:val="both"/>
        <w:rPr/>
      </w:pPr>
      <w:r>
        <w:rPr>
          <w:sz w:val="28"/>
        </w:rPr>
        <w:tab/>
        <w:t>источников внутреннего финансирования дефицита бюджета Малиновского сельсовета по кодам классификации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оходов бюджета Малиновского сельсовета по кодам классификации доходов бюджета, согласно приложению 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ходов бюджета Малиновского сельсовета по распределению бюджетных ассигнований по разделам и подразделам бюджетной классификации расходов бюджета,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ведомственной структуре расходов бюджета, согласно приложению 4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ходов бюджета по целевым статьям (муниципальным программам Мали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,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</w:rPr>
        <w:tab/>
        <w:t>расходов бюджета Малиновского сельсовета по распределению  межбюджетных трансфертов, выделенных бюджету Малиновского сельсовета из бюджетов других уровней на реализацию федеральных и краевых законов, согласно приложению 6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ходов бюджета Малиновского сельсовета по распределению  межбюджетных трансфертов, выделенных районному бюджету Ачинского района на выполнение полномочий, переданных на муниципальных уровень,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       Глава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 Барк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«___»________2020 г.</w:t>
        <w:tab/>
        <w:t xml:space="preserve">                              «___»________2020 г.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2:00Z</dcterms:created>
  <dc:creator>Малиновка</dc:creator>
  <dc:description/>
  <cp:keywords/>
  <dc:language>en-US</dc:language>
  <cp:lastModifiedBy>Совет депутатов</cp:lastModifiedBy>
  <cp:lastPrinted>2020-06-26T12:47:00Z</cp:lastPrinted>
  <dcterms:modified xsi:type="dcterms:W3CDTF">2020-06-26T05:48:00Z</dcterms:modified>
  <cp:revision>57</cp:revision>
  <dc:subject/>
  <dc:title>МАЛИНОВСКИЙ СЕЛЬСКИЙ СОВЕТ ДЕПУТАТОВ</dc:title>
</cp:coreProperties>
</file>