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К ПРОЕКТУ РЕШЕНИЯ МАЛИНОВСКОГО СЕЛЬСКОГО СОВЕТА ДЕПУТАТОВ АЧИНСКОГО РАЙОНА «ОБ УТВЕРЖДЕНИИ ОТЧЕТА ОБ ИСПОЛНЕНИИ  БЮДЖЕТА МАЛИНОВСКОГО СЕЛЬСОВЕТА ЗА 2019 ГОД» </w:t>
      </w:r>
    </w:p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ект решения «Об утверждении отчета об исполнении бюджета Малиновского сельсовета за  2019 год»  (далее – проект решения) подготовлен в соответствии с Бюджетным кодексом Российской Федерации от 31.07.1998 года ( с учетом изменений), Решением Малиновского сельского Совета депутатов от 30.10.2013 № 52-169Р «Об утверждении Положения о бюджетном процессе в Малиновском сельсовет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шением Малиновского сельского Совета депутатов от 29.12.2018 г. № 35-161Р «О бюджете Малиновского сельсовета на 2019 год плановый период 2020-2021 годов» объем доходов на 2019 год был утвержден в размере 9 403 258,00 рублей и объем расходов в размере 9 553 258,00 рублей. В течение 2019 года плановые назначения по доходам и расходам корректировались  четыре раз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сформировано на основе муниципальных программ Малиновского сельсовета и непрограммных расходов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В ходе исполнения бюджета сельсовета средства были использованы на следующие расх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ind w:left="1083" w:hanging="399"/>
        <w:rPr/>
      </w:pPr>
      <w:r>
        <w:rPr>
          <w:szCs w:val="24"/>
        </w:rPr>
        <w:t>на реализацию утверждённых муниципальных программ:</w:t>
      </w:r>
    </w:p>
    <w:p>
      <w:pPr>
        <w:pStyle w:val="Style20"/>
        <w:ind w:left="1083" w:hanging="0"/>
        <w:rPr/>
      </w:pPr>
      <w:r>
        <w:rPr>
          <w:szCs w:val="24"/>
        </w:rPr>
        <w:t>- "Организация комплексного благоустройства территории Малиновского сельсовета";</w:t>
      </w:r>
    </w:p>
    <w:p>
      <w:pPr>
        <w:pStyle w:val="Style20"/>
        <w:ind w:left="1083" w:hanging="0"/>
        <w:rPr/>
      </w:pPr>
      <w:r>
        <w:rPr>
          <w:szCs w:val="24"/>
        </w:rPr>
        <w:t>- "Содействие развитию органов местного самоуправления, реализация полномочий администрации Малиновского сельсовета";</w:t>
      </w:r>
    </w:p>
    <w:p>
      <w:pPr>
        <w:pStyle w:val="Style20"/>
        <w:ind w:left="1083" w:hanging="0"/>
        <w:rPr/>
      </w:pPr>
      <w:r>
        <w:rPr>
          <w:szCs w:val="24"/>
        </w:rPr>
        <w:t>- "Защита населения территории Малиновского сельсовета от чрезвычайных ситуаций";</w:t>
      </w:r>
    </w:p>
    <w:p>
      <w:pPr>
        <w:pStyle w:val="Style20"/>
        <w:ind w:left="1083" w:hanging="0"/>
        <w:rPr>
          <w:szCs w:val="24"/>
        </w:rPr>
      </w:pPr>
      <w:r>
        <w:rPr>
          <w:szCs w:val="24"/>
        </w:rPr>
        <w:t>- "Формирование комфортной сельской среды" п.Малиновка Ачинского района Красноярского кра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ind w:left="1083" w:hanging="399"/>
        <w:rPr>
          <w:szCs w:val="24"/>
        </w:rPr>
      </w:pPr>
      <w:r>
        <w:rPr>
          <w:szCs w:val="24"/>
        </w:rPr>
        <w:t>на исполнение непрограммных расходов бюджета органами местного самоуправления Малиновского сельсове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2019 году продолжена работа по оптимизации расходов бюджета сельсовета и увеличении доходов бюджета сельсове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раметры бюджета Малиновского сельсовета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араметры бюджета по годам выглядят следующим образом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блице 1</w:t>
      </w:r>
      <w:r>
        <w:rPr/>
        <w:t>:</w:t>
      </w:r>
    </w:p>
    <w:tbl>
      <w:tblPr>
        <w:tblW w:w="969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2018 году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ая роспись с учетом изменений на 2019 год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2019 году (руб.)</w:t>
            </w:r>
          </w:p>
        </w:tc>
      </w:tr>
      <w:tr>
        <w:trPr>
          <w:trHeight w:val="3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9 089 664,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 475 332,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 634 483,94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8 875 364,9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 919 007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 533 552,17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фицит (-),профицит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+ 214 299,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443 674,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+100 931,77</w:t>
            </w:r>
          </w:p>
        </w:tc>
      </w:tr>
    </w:tbl>
    <w:p>
      <w:pPr>
        <w:pStyle w:val="Heading1"/>
        <w:spacing w:lineRule="auto" w:line="240" w:before="120" w:after="0"/>
        <w:rPr/>
      </w:pPr>
      <w:r>
        <w:br w:type="page"/>
      </w:r>
      <w:r>
        <w:rPr>
          <w:sz w:val="24"/>
          <w:szCs w:val="24"/>
        </w:rPr>
        <w:t xml:space="preserve">ДОХОДЫ БЮДЖЕТА МАЛИНОВСКОГО СЕЛЬСОВЕТА </w:t>
      </w:r>
    </w:p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в 2019 году 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показатели исполнения доходов бюджета сельсовета </w:t>
      </w:r>
      <w:r>
        <w:rPr/>
        <w:t>представлены в таблице 2.</w:t>
      </w:r>
    </w:p>
    <w:tbl>
      <w:tblPr>
        <w:tblW w:w="9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76"/>
        <w:gridCol w:w="1596"/>
        <w:gridCol w:w="1832"/>
        <w:gridCol w:w="950"/>
        <w:gridCol w:w="956"/>
      </w:tblGrid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-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лица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8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исполнения доходов бюджета сельсовета за 2019год</w:t>
            </w:r>
          </w:p>
        </w:tc>
      </w:tr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18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решением о бюджете на 2019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ная роспись 2019 г. с учетом измен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2019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первоначального пл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бюджетной росписи с изменениями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овые  и неналоговые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9 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9 3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6 871,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,3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3 95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86 032,9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27 612,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 доходов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3 25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75 332,9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4 483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,1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сельсовета на 2019 год в первоначальной редакции были утверждены в сумме 9 403 258,00 рублей, в том числе налоговые и неналоговые доходы – 1 789 300,00 рублей, безвозмездные  поступления  - 7 613 958,00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и года параметры доходов увеличены на 5 072 074,90 рублей и уточненные бюджетные назначения по состоянию на 01.01.2020 года составили 14 475 332,90 рублей, в том числе безвозмездные поступления на 5 072 074,90 рублей и утверждены в сумме 12 686 032,9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актическое поступление доходов бюджета за 2019 год составило 14 634 483,94 рублей, что по сравнению с  2018 годом на  37,9% больше. Бюджетные назначения исполнены на 101,1 проц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и неналоговые доходы в 2019 году по сравнению с первоначальным бюджетом  и с учетом изменений не корректировались, в сумме составили 1 789 3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с учетом изменений в 2019 году составили  12 686 032,90 рублей или на  40,0 % больше утвержденного первонача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овой план по доходам 2019 года в целом исполнен на 101,1%, в том числе  план по налоговым  и неналоговым доходам исполнен на 112,3 % , план по безвозмездным поступлениям исполнен на 99,5%</w:t>
      </w:r>
    </w:p>
    <w:p>
      <w:pPr>
        <w:pStyle w:val="Normal"/>
        <w:jc w:val="both"/>
        <w:rPr/>
      </w:pPr>
      <w:r>
        <w:rPr>
          <w:sz w:val="24"/>
          <w:szCs w:val="24"/>
        </w:rPr>
        <w:t>Структура основных источников доходов бюджета Малиновского сельсовета представлена в таблице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36"/>
        <w:gridCol w:w="1116"/>
        <w:gridCol w:w="146"/>
        <w:gridCol w:w="1350"/>
        <w:gridCol w:w="246"/>
        <w:gridCol w:w="1179"/>
        <w:gridCol w:w="83"/>
      </w:tblGrid>
      <w:tr>
        <w:trPr>
          <w:trHeight w:val="25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Таблица 3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основных источников доходов бюджета Малиновского сельсовет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лений в 2018 год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лений в 2019 году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89 664,1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34 483,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679 171,3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,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 006 871,1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37 137,3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 501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(работы, услуги) реализуемые на территории Российской Федерации (акци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264,7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08,5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281,0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081,1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858,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256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4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0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53,6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83,7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 410 492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,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 627 612,8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6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0 2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3 4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35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74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9 940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7 546,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25,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больший удельный вес в структуре доходов бюджета сельсовета за 2019 год занимают  безвозмездные поступления –86,3 %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езвозмездных поступлений в 2019 году по отношению к 2018 году  увеличились на 41,3% в том чис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тации увеличились на сумму 43 200,00 рублей и в 2019 году составили 4 393 4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венции увеличились на  сумму 26 388,00 рублей и в 2019 году составили 343 74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увеличились на сумму 5 117 606,06 рублей и в 2019 году составили 7 857 546,9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ые и неналоговые доходы в 2019 году по отношению к 2018 году  увеличились на сумму 327 699,80 рублей или на 16,3%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начительный рост налоговых и неналоговых доходов произошел за счет увеличения поступлений налога на доходы физических лиц на 53 364,32 рублей и доходов от использования имущества, находящегося в муниципальной собственности на сумму 177 6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19 году наибольший удельный вес в структуре налоговых и неналоговых доходов занимают налог на доходы физических лиц – 4,0 %; земельный налог- 3,5% и налог на имущество физических лиц-2,7% от общей суммы до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лее приведена информация об исполнении доходной части бюджета Малиновского сельсовета в разрезе подстатей бюджетной классификации доходов: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ЛОГОВЫЕ И НЕНАЛОГОВЫЕ ДОХОДЫ</w:t>
      </w:r>
    </w:p>
    <w:p>
      <w:pPr>
        <w:pStyle w:val="Heading3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1.Налог на доходы физических лиц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19 году поступление налога на доходы физических лиц  обеспечило 4,0% доходов бюджета сельсовета. Первоначальным  решением о бюджете утверждено поступление налога  в сумме 525 500,00 рублей,  фактически в бюджет сельсовета поступило  589 501,69 рублей. По сравнению  с первоначальным планом  поступление увеличилось на 64 001,69 рублей.                             Значительное увеличение поступления налога обусловлено повышением с 1 октября 2019 года на 4,3 процента заработной платы работников бюджетной сферы Красноярского края.</w:t>
      </w:r>
    </w:p>
    <w:p>
      <w:pPr>
        <w:pStyle w:val="25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Налог на товары (работы, услуги) реализуемые на территории Российской Федерации (акциз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 доходов от акцизов  представлено в таблице 4.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  (руб.)</w:t>
      </w:r>
      <w:r>
        <w:rPr/>
        <w:t xml:space="preserve">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701"/>
        <w:gridCol w:w="127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19 г.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2019 год</w:t>
            </w:r>
          </w:p>
        </w:tc>
      </w:tr>
      <w:tr>
        <w:trPr>
          <w:trHeight w:val="41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 108,58</w:t>
            </w:r>
          </w:p>
        </w:tc>
      </w:tr>
      <w:tr>
        <w:trPr>
          <w:trHeight w:val="13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71,4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41,1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005,85</w:t>
            </w:r>
          </w:p>
        </w:tc>
      </w:tr>
    </w:tbl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ервоначальным планом доходов от акцизов в бюджет дополнительно поступило 12 208,58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Налог на имущество физически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 2019 год  в бюджет сельсовета поступило  391 081,19 рублей налога на имущество физических лиц, что по сравнению с  утвержденным первоначальным планом больше на 10 381,19 рублей или на 7,0%. Доля налога в общей сумме  доходов  составляет 2,7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yellow"/>
        </w:rPr>
        <w:t xml:space="preserve">     </w:t>
      </w:r>
    </w:p>
    <w:p>
      <w:pPr>
        <w:pStyle w:val="25"/>
        <w:spacing w:lineRule="auto" w:line="240"/>
        <w:jc w:val="center"/>
        <w:rPr/>
      </w:pPr>
      <w:r>
        <w:rPr>
          <w:b/>
          <w:sz w:val="24"/>
          <w:szCs w:val="24"/>
        </w:rPr>
        <w:t>1.4.Земельный налог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Фактическое поступление земельного налога в 2019 году  составило 512 256,84  рублей, что на 24 743,16 рублей или на 4,6% меньше плановых показателей  бюджета.  Доля налога в общей сумме  доходов составляет 3,5%.</w:t>
      </w:r>
    </w:p>
    <w:p>
      <w:pPr>
        <w:pStyle w:val="Heading2"/>
        <w:spacing w:before="240" w:after="60"/>
        <w:ind w:firstLine="680"/>
        <w:jc w:val="both"/>
        <w:rPr/>
      </w:pPr>
      <w:r>
        <w:rPr>
          <w:sz w:val="24"/>
          <w:szCs w:val="24"/>
        </w:rPr>
        <w:t xml:space="preserve">1.5. </w:t>
      </w:r>
      <w:r>
        <w:rPr>
          <w:bCs/>
          <w:iCs/>
          <w:caps w:val="false"/>
          <w:smallCaps w:val="false"/>
          <w:sz w:val="24"/>
          <w:szCs w:val="24"/>
        </w:rPr>
        <w:t>Доходы от использования имущества, находящегося в государственной и муниципальной собственности</w:t>
      </w:r>
    </w:p>
    <w:p>
      <w:pPr>
        <w:pStyle w:val="Normal"/>
        <w:rPr>
          <w:bCs/>
          <w:iCs/>
          <w:smallCaps/>
          <w:sz w:val="24"/>
          <w:szCs w:val="24"/>
          <w:highlight w:val="yellow"/>
        </w:rPr>
      </w:pPr>
      <w:r>
        <w:rPr>
          <w:bCs/>
          <w:iCs/>
          <w:smallCap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были утрерждены первоначальным планом в сумме 235 200,0 рублей. Фактически в бюджет сельсовета поступило  354 000,00 рублей и обеспечило 2,5% в общей сумме доходов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величение налога обусловле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.сверх плановых назначений в доход бюджета   поступила задолженность по договору аренды с ООО «АРЖКС» за 2018 год в сумме 58 800,0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9 году платежи начисленные за текущий год от данного плательщика поступили согласно срокам упла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.дополнительно полученных доходов по концессионному соглашению в отношении объектов электросетевого хозяйства с ООО ЭСК «Энергия» на сумму 60 0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2019 году составили 19 353,6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В 2019 году была произведена приватизация муниципального имущества и на аукционе продано транспортное средство (ВАЗ 21053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Штрафы, санкции, возмещение ущерб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ое поступление 14 283,74 рублей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i/>
          <w:sz w:val="24"/>
          <w:szCs w:val="24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упили в сумме 10 000,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Прочие поступления от денежных взысканий (штрафов) и иных сумм в возмещение ущерба</w:t>
      </w:r>
      <w:r>
        <w:rPr>
          <w:b/>
          <w:bCs/>
          <w:i/>
          <w:sz w:val="24"/>
          <w:szCs w:val="24"/>
        </w:rPr>
        <w:t xml:space="preserve">, </w:t>
      </w:r>
      <w:r>
        <w:rPr>
          <w:bCs/>
          <w:sz w:val="24"/>
          <w:szCs w:val="24"/>
        </w:rPr>
        <w:t>поступили в сумме 4 283,74 рублей.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2.Безвозмездные поступ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ибольшую часть доходов бюджета сельсовета составляют безвозмездные поступления от других бюджетов бюджетной системы Российской Федерации. Сумма таких поступлений в  2019 году составила 12 627 612,80 рублей  или 86,3% от всех доходов бюджета. Безвозмездные поступления состоят из дотаций, субвенций и иных межбюджетных трансфе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тации на выравнивание бюджетной обеспеченности за счет средств краевого бюджета составили 4 208 700,00 рублей или  34,8 %,  в общей доли  безвозмездных поступлений. Исполнение составило 10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бвенции бюджетам бюджетной системы РФ  исполнены на 100% и составили 343 740,00 рублей или 2,7% в общей доли безвозмездных поступлений.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точненный план на 2019 год по иным межбюджетным трансфертам составил 7 915 967,00 рублей. Первоначально был утвержден в сумме 2 911 708,00 рублей. Фактически в бюджет сельсовета поступило 7 857 546,90 рублей, или 62,2% в общей доли безвозмездных поступлений. Исполнение составило 99,3%. Не выполнение плана прочих межбюджетных трансфертов произошло на сумму 58 420,10 рублей за счет  проведенного аукциона и экономии на торгах.</w:t>
      </w:r>
    </w:p>
    <w:p>
      <w:pPr>
        <w:pStyle w:val="Heading1"/>
        <w:spacing w:lineRule="auto" w:line="264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РАСХОДЫ БЮДЖЕТА МАЛИНОВСКОГО СЕЛЬСОВЕТА в 2019 году</w:t>
      </w:r>
    </w:p>
    <w:p>
      <w:pPr>
        <w:pStyle w:val="Heading1"/>
        <w:spacing w:lineRule="auto" w:line="264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ервоначальный план  расходов  бюджета Малиновского сельсовета на 2019 год утвержден в сумме 9 553 258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ечение года в Решение  «О бюджете Малиновского сельсовета на 2019 год и плановый период 2020-2021 годов» четыре раза вносились изменения по корректировке расходов бюджета сельсовета. Бюджетная роспись по расходам  с учетом изменений составила 14 919 007,01 рублей.  Плановые показатели по расходам бюджета сельсовета в течение 2019 года были увеличены на  5 365 749,01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актическое исполнение бюджетной росписи по расходам бюджета сельсовета в целом за 2019 год составило 14 533 552,17 рублей или 97,4 % от утвержденной бюджетной росписи с учетом изменений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ходы бюджета Малиновского сельсовета состоят из муниципальных программ и непрограммых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униципальные программы МАЛИ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bCs/>
          <w:sz w:val="24"/>
          <w:szCs w:val="24"/>
        </w:rPr>
        <w:t>В администрации Малиновского сельсовета были разработаны и утверждены четыре муниципальные программы:</w:t>
      </w:r>
    </w:p>
    <w:p>
      <w:pPr>
        <w:pStyle w:val="Normal"/>
        <w:ind w:left="-284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-284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.Муниципальная программа «Организация комплексного благоустройства территории Малиновского сельсовета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Малиновского сельсовета «</w:t>
      </w:r>
      <w:r>
        <w:rPr>
          <w:bCs/>
          <w:sz w:val="24"/>
          <w:szCs w:val="24"/>
        </w:rPr>
        <w:t>Организация комплексного благоустройства территории Малиновского сельсовета</w:t>
      </w:r>
      <w:r>
        <w:rPr>
          <w:sz w:val="24"/>
          <w:szCs w:val="24"/>
        </w:rPr>
        <w:t>» в 2019 году первоначально были запланированы бюджетные ассигнования в сумме 3 063 602,00 рублей. С учетом уточнений бюджетных ассигнований  план расходов по данной муниципальной программе составил 5 628 764,48 рублей, фактическое исполнение составило 5 431 241,22 рублей или 96,5 % бюджета с учетом измен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казатели исполнения муниципальной программы «</w:t>
      </w:r>
      <w:r>
        <w:rPr>
          <w:bCs/>
          <w:sz w:val="24"/>
          <w:szCs w:val="24"/>
        </w:rPr>
        <w:t>Организация комплексного благоустройства территории Малиновского сельсовета</w:t>
      </w:r>
      <w:r>
        <w:rPr>
          <w:sz w:val="24"/>
          <w:szCs w:val="24"/>
        </w:rPr>
        <w:t>» по подпрограммам приведены в таблице 5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5 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843"/>
        <w:gridCol w:w="1417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7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 по программе, </w:t>
            </w:r>
            <w:r>
              <w:rPr>
                <w:sz w:val="24"/>
                <w:szCs w:val="24"/>
              </w:rPr>
              <w:t>в том числе по подпрограмм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 063 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 628 76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 431 24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и содержание сети внутрипоселковых дорог общего пользования Малинов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8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2 36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8 73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держание уличного освещения на территории Малинов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 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 9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 9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уровня внутреннего благоустройства территории населенных пунктов Малинов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41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7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</w:tbl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Реализация данной программы привела к достижению следующих задач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: асфальтирована дорога, проходящая от автобусной остановки через 1,2,3 квартал и ул.Центральная. Проведен ямочный ремонт в д.Ильинка. В зимние периоды систематически производилась очистка дорог от снег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ы мероприятия в целях энергосбережения по ремонту  уличного освещения  в п.Малиновка. Для этого заключено концессионное соглашение с ООО ЗСК «Энергия» на 5 лет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утрен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 – систематически проводится уборка парковой зоны, обрезка кустарников и деревьев, вывоз крупногабаритного мусора, что позволяет обеспечивать территорию в надлежащем санитарном состоян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9 году  сельсовет принял учасние в конкурсах: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«Инициатива жителей – эффективность в работе» за счет краевых средств была установлена детская площадка в д.Ильинка на сумму 258 910,0 рублей;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«Жители за чистоту и благоустройство» за счет краевых средств были установлены спортивная площадка на придомовой территории п. Малиновка на сумму545 056,64 рцблей и детская игровая площадка в парковой зоне п. Малиновка на сумму 258 910,0 рублей.</w:t>
      </w:r>
    </w:p>
    <w:p>
      <w:pPr>
        <w:pStyle w:val="Normal"/>
        <w:spacing w:lineRule="auto" w:line="276"/>
        <w:ind w:left="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.Муниципальная программа «Содействие развитию органов местного самоуправления, реализация полномочий администрации</w:t>
      </w:r>
    </w:p>
    <w:p>
      <w:pPr>
        <w:pStyle w:val="Normal"/>
        <w:ind w:left="-284" w:firstLine="7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алиновского сельсовета»</w:t>
      </w:r>
    </w:p>
    <w:p>
      <w:pPr>
        <w:pStyle w:val="Normal"/>
        <w:ind w:left="-284" w:firstLine="720"/>
        <w:jc w:val="center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ind w:left="-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Малиновского сельсовета </w:t>
      </w:r>
      <w:r>
        <w:rPr>
          <w:bCs/>
          <w:sz w:val="24"/>
          <w:szCs w:val="24"/>
        </w:rPr>
        <w:t>«Содействие развитию органов местного самоуправления, реализация полномочий администрации Малиновского сельсовета»</w:t>
      </w:r>
      <w:r>
        <w:rPr>
          <w:sz w:val="24"/>
          <w:szCs w:val="24"/>
        </w:rPr>
        <w:t xml:space="preserve"> в 2019 году первоначально были запланированы бюджетные ассигнования в сумме 2 069 100,00 рублей; с учетом уточнений бюджетных ассигнований  план расходов по данной муниципальной программе составил 2 728 478,96 рублей, фактическое исполнение составило 2 662 155,93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ые показатели исполнения муниципальной программы </w:t>
      </w:r>
      <w:r>
        <w:rPr>
          <w:bCs/>
          <w:sz w:val="24"/>
          <w:szCs w:val="24"/>
        </w:rPr>
        <w:t xml:space="preserve">«Содействие развитию органов местного самоуправления, реализация полномочий администрации Малиновского сельсовета» по мероприятиям </w:t>
      </w:r>
      <w:r>
        <w:rPr>
          <w:sz w:val="24"/>
          <w:szCs w:val="24"/>
        </w:rPr>
        <w:t xml:space="preserve">приведены в таблице 6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Таблица 6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559"/>
        <w:gridCol w:w="1418"/>
        <w:gridCol w:w="8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12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Содействие развитию органов местного самоуправления, реализация полномочий администрации Малиновского сельсовета», </w:t>
            </w:r>
            <w:r>
              <w:rPr>
                <w:sz w:val="22"/>
                <w:szCs w:val="22"/>
              </w:rPr>
              <w:t>в том числе мероприят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6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728 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662 155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краевой субсидии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(В том числе и сумму софинансирования как отдельное мероприят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84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134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ценки рыночной стоимости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а к пенсиям лиц, замещавшие муниципальные долж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 6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86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оведению мероприятий по противодействию коррупции в Малинов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чтожение коноп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одернизацию, капитальный ремонт,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 955,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955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селений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0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выполнении запланированных мероприятий, процент исполнения бюджета расходов по  муниципальной программе </w:t>
      </w:r>
      <w:r>
        <w:rPr>
          <w:bCs/>
          <w:sz w:val="24"/>
          <w:szCs w:val="24"/>
        </w:rPr>
        <w:t xml:space="preserve">«Содействие развитию органов местного самоуправления, реализация полномочий администрации Малиновского сельсовета» составил 97,6 %. </w:t>
      </w:r>
    </w:p>
    <w:p>
      <w:pPr>
        <w:pStyle w:val="Normal"/>
        <w:ind w:left="-284" w:firstLine="7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.Муниципальная программа «Защита населения территории Малиновского сельсовета от чрезвычайных ситуаций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реализацию муниципальной программы Малиновского сельсовета «З</w:t>
      </w:r>
      <w:r>
        <w:rPr>
          <w:bCs/>
          <w:sz w:val="24"/>
          <w:szCs w:val="24"/>
        </w:rPr>
        <w:t>ащита населения территории Малиновского сельсовета от чрезвычайных ситуаций</w:t>
      </w:r>
      <w:r>
        <w:rPr>
          <w:sz w:val="24"/>
          <w:szCs w:val="24"/>
        </w:rPr>
        <w:t>» в 2019 году первоначально были запланированы бюджетные ассигнования в сумме 82 500,00 рублей. С учетом уточнений бюджетных ассигнований  план расходов по данной муниципальной программе составил 141 561,00  рублей, фактическое исполнение составило 141 561,00 рублей или 100,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казатели исполнения муниципальной программы «З</w:t>
      </w:r>
      <w:r>
        <w:rPr>
          <w:bCs/>
          <w:sz w:val="24"/>
          <w:szCs w:val="24"/>
        </w:rPr>
        <w:t>ащита населения территории Малиновского сельсовета от чрезвычайных ситуаций</w:t>
      </w:r>
      <w:r>
        <w:rPr>
          <w:sz w:val="24"/>
          <w:szCs w:val="24"/>
        </w:rPr>
        <w:t>» по подпрограммам приведены в таблице 7.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блица 7.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и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ы «З</w:t>
            </w:r>
            <w:r>
              <w:rPr>
                <w:b/>
                <w:bCs/>
                <w:i/>
                <w:sz w:val="22"/>
                <w:szCs w:val="22"/>
              </w:rPr>
              <w:t>ащита населения территории Малиновского сельсовета от чрезвычайных ситуаций</w:t>
            </w:r>
            <w:r>
              <w:rPr>
                <w:b/>
                <w:i/>
                <w:sz w:val="22"/>
                <w:szCs w:val="22"/>
              </w:rPr>
              <w:t>»,</w:t>
            </w:r>
            <w:r>
              <w:rPr>
                <w:sz w:val="22"/>
                <w:szCs w:val="22"/>
              </w:rPr>
              <w:t>в том числе под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2 5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41 56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1 5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первичных мер пожарной безопасности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139 06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6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Профилактика терроризма и экстремизма на территории </w:t>
            </w:r>
          </w:p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   </w:t>
      </w:r>
    </w:p>
    <w:p>
      <w:pPr>
        <w:pStyle w:val="Normal"/>
        <w:snapToGrid w:val="false"/>
        <w:ind w:left="2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Реализация мероприятий по первичным мерам пожарной безопасности- производились работы по очистке подъездных путей в местам пожарных гидрантов, опашка земли в д.Ильинка.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иление информационно-пропагандистской деятельности, направленной на противодействие терроризму и экстремизму- число зарегистрированных нарушений общественного порядка экстремистского характера на территории сельсовета отсутствует, общественные и религиозные объединения, склонные к проявлению терроризма и экстремизма на территории сельсовета отсутствуют.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2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Муниципальная программа "Формирование комфортной сельской среды" п.Малиновка Ачинского района Красноярского края</w:t>
      </w:r>
    </w:p>
    <w:p>
      <w:pPr>
        <w:pStyle w:val="Normal"/>
        <w:snapToGrid w:val="false"/>
        <w:ind w:left="2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ind w:left="26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муниципальной программе одно отдельное мероприятие-Благоустройство дворовых территорий многоквартирных домов, подлежащих благоустройству, где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не были запланированы бюджетные ассигнования; а с учетом уточнений бюджетных ассигнований  план расходов по данной муниципальной программе составил 930 121,00 рублей, фактическое исполнение составило 930 121,00 рублей или 100% бюджета с учетом изменени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а состоит из средств бюджет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, где было выделено 803 415,02 рубле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краевого, где было выделено 42 284,98 рубле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стного, в сумме 58 595,10 рубле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средства 25 825,90 рублей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епрограммные расходы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 Общегосударственные вопросы (раздел 01)</w:t>
      </w:r>
    </w:p>
    <w:p>
      <w:pPr>
        <w:pStyle w:val="Heading2"/>
        <w:rPr>
          <w:b w:val="false"/>
          <w:b w:val="false"/>
          <w:bCs/>
          <w:sz w:val="24"/>
          <w:szCs w:val="24"/>
          <w:highlight w:val="yellow"/>
        </w:rPr>
      </w:pPr>
      <w:r>
        <w:rPr>
          <w:b w:val="false"/>
          <w:bCs/>
          <w:sz w:val="24"/>
          <w:szCs w:val="24"/>
          <w:highlight w:val="yellow"/>
        </w:rPr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Малиновского сельсовета Ачинского района  – </w:t>
      </w:r>
      <w:r>
        <w:rPr>
          <w:sz w:val="24"/>
          <w:szCs w:val="24"/>
        </w:rPr>
        <w:t xml:space="preserve">предусматривались средства на обеспечение деятельности Главы муниципального образования Малиновского сельсовета Ачинский района в 2019 году в сумме 731 500,00  рублей, с учетом уточнения бюджетной росписи расходов бюджета план составил  713 638,73 рублей, фактически использовано 713 638,73 рублей или 100 % исполнения бюджета. </w:t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>– Малиновский сельский Совет депутатов -</w:t>
      </w:r>
      <w:r>
        <w:rPr>
          <w:sz w:val="24"/>
          <w:szCs w:val="24"/>
        </w:rPr>
        <w:t xml:space="preserve"> на его функционирование  были запланированы средства бюджета на 2019 год в сумме 609 800,0 рублей, с учетом уточнения бюджетной росписи расходов бюджета план составил 324 416,95 рублей, фактическое исполнение составило 322 637,36 рублей, или 99,5 %. </w:t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Малиновского сельсовета Ачинского района Красноярского края – </w:t>
      </w:r>
      <w:r>
        <w:rPr>
          <w:sz w:val="24"/>
          <w:szCs w:val="24"/>
        </w:rPr>
        <w:t>предусматривались расходы на обеспечение деятельности аппарата и администрации Малиновского сельсовета Ачинского района в 2019 году в общей сумме 2 673 906,00 рублей, с учетом уточнения бюджетной росписи расходов бюджета план составил  4 065 089,21 рублей, фактическое исполнение составило в сумме 3 950 260,25 рублей, или 97,2 % .</w:t>
      </w:r>
    </w:p>
    <w:p>
      <w:pPr>
        <w:pStyle w:val="Normal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По указанному подразделу ассигнования предусматривались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по главному распорядителю бюджетных средств – </w:t>
      </w:r>
      <w:r>
        <w:rPr>
          <w:i/>
          <w:sz w:val="24"/>
          <w:szCs w:val="24"/>
        </w:rPr>
        <w:t xml:space="preserve">Администрация Малиновского сельсовета Ачинского района Красноярского края </w:t>
      </w:r>
      <w:r>
        <w:rPr>
          <w:sz w:val="24"/>
          <w:szCs w:val="24"/>
        </w:rPr>
        <w:t>– ассигнования на 2019 год в сумме 5 000,00 рублей, на формирование резервного фонда администрации Малиновского сельсовета Ачинского района. Средства в течение отчетного финансового года не использовались в связи с отсутствием ситуаций.</w:t>
      </w:r>
    </w:p>
    <w:p>
      <w:pPr>
        <w:pStyle w:val="Heading3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указанному подразделу ассигнования в 2019 году были  предусмотрены 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 Малиновского сельсовета Ачинского района Красноярского края  - </w:t>
      </w:r>
      <w:r>
        <w:rPr>
          <w:sz w:val="24"/>
          <w:szCs w:val="24"/>
        </w:rPr>
        <w:t>на субвенции  бюджетам поселений на выполнение государственных полномочий по созданию и обеспечению деятельности административных комиссий. Предусматривались бюджетные средства краевого бюджета  с учетом уточнения в сумме 11 100,00 рублей, с учетом уточнения бюджетной росписи расходов бюджета план составил 11 190,00 рублей, фактическое исполнение составило в сумме 11 190,00 рублей, или 100,0 % 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по данному подразделу осуществлялись расходы на проведение прочих мероприятий органами местного самоуправления  в сумме 38 196,68 рублей, средства использованы на 100 %. 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 Национальная оборона (раздел 02)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>– Администрация Малиновского сельсовета Ачинского района –</w:t>
      </w:r>
      <w:r>
        <w:rPr>
          <w:sz w:val="24"/>
          <w:szCs w:val="24"/>
        </w:rPr>
        <w:t xml:space="preserve"> предусматривались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19 году в сумме 297 750,0 рублей, с учетом уточнений бюджетной росписи расходов бюджета план составил  332 550,00 рублей, фактическое исполнение составило в сумме 332 550,00 рублей, или 100 %. </w:t>
      </w:r>
    </w:p>
    <w:p>
      <w:pPr>
        <w:pStyle w:val="Heading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ФИНАНСИРОВАНИЯ ДЕФИЦИТА БЮДЖЕТ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снование источников финансирования дефицита бюджета Малиновского сельсовет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В источниках внутреннего финансирования дефицита бюджета в 2019 году (приложение 1, к настоящему проекту решения) отражены: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остатков средств на счетах по учету средств бюджета сельсовета утверждено с учетом уточнений в сумме 443 674,11 рублей, исполнено в сумме (минус)   100 931,77 рублей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Кредиторская задолженность перед поставщиками и подрядчиками администрации Малиновского сельсовета Ачинского района по состоянию на 01.01.2019 года  составляла  1 299 951,27  рублей, по состоянию на 01.01.2020 года задолженность составляет 0,00 рублей. Данные показатели приведены в таблице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намика изменения кредиторской задолженности за 2018- 2019 год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8. (руб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кредиторской задолженности на 01.01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едиторской задолженности на 01.01.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 299 9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1 299 951,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расноярскэнергосбы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7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7 675,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27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1 242 275,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01.01.2020 года кредиторской задолженности в бюджете Малиновского сельсовета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олженности на 01.01.2019 г. за коммунальные услуги по потребляемой электрической энергии  в сумме 57 675,57 рублей  и перед ООО «АККОРД» в сумме 1 242 275,73 рубля погашены в 201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vanish/>
        </w:rPr>
      </w:pPr>
      <w:r>
        <w:rPr>
          <w:sz w:val="24"/>
          <w:szCs w:val="24"/>
        </w:rPr>
        <w:t>Главный бухгалтер                                                А.А. Пачковская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basedOn w:val="Style5"/>
    <w:qFormat/>
    <w:rPr>
      <w:spacing w:val="10"/>
      <w:shd w:fill="FFFFFF" w:val="clear"/>
    </w:rPr>
  </w:style>
  <w:style w:type="character" w:styleId="TrebuchetMS85pt0pt">
    <w:name w:val="Основной текст + Trebuchet MS;8;5 pt;Курсив;Интервал 0 pt"/>
    <w:basedOn w:val="Style17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left="142" w:hanging="0"/>
    </w:pPr>
    <w:rPr>
      <w:b/>
      <w:bCs/>
      <w:i/>
      <w:caps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0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8">
    <w:name w:val="Обычный + По ширине"/>
    <w:basedOn w:val="Normal"/>
    <w:qFormat/>
    <w:pPr>
      <w:numPr>
        <w:ilvl w:val="0"/>
        <w:numId w:val="3"/>
      </w:numPr>
      <w:tabs>
        <w:tab w:val="clear" w:pos="709"/>
        <w:tab w:val="left" w:pos="208" w:leader="none"/>
      </w:tabs>
      <w:autoSpaceDE w:val="false"/>
      <w:jc w:val="both"/>
    </w:pPr>
    <w:rPr>
      <w:bCs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exact" w:line="307" w:before="720" w:after="240"/>
      <w:jc w:val="right"/>
    </w:pPr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Оксана Скок</dc:creator>
  <dc:description/>
  <cp:keywords/>
  <dc:language>en-US</dc:language>
  <cp:lastModifiedBy>Совет депутатов</cp:lastModifiedBy>
  <cp:lastPrinted>2020-06-10T12:49:00Z</cp:lastPrinted>
  <dcterms:modified xsi:type="dcterms:W3CDTF">2020-06-10T05:49:00Z</dcterms:modified>
  <cp:revision>2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