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ИНОВСКОИЙ  СЕЛЬСКИЙ СОВЕТ ДЕПУТАТОВ</w:t>
      </w:r>
    </w:p>
    <w:p>
      <w:pPr>
        <w:pStyle w:val="3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</w:rPr>
        <w:t xml:space="preserve">16.10.2020           </w:t>
      </w:r>
      <w:r>
        <w:rPr>
          <w:b/>
          <w:bCs/>
        </w:rPr>
        <w:tab/>
        <w:tab/>
        <w:t xml:space="preserve">                 п. Малиновка                                       № 2-11Р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/>
        <w:tc>
          <w:tcPr>
            <w:tcW w:w="9902" w:type="dxa"/>
            <w:tcBorders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решение Малиновского сельского 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ета депутатов от 24.06.2011 года № 20-56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ормировании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ов на оплату труда депутатов, выборных должностных лиц 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новского сельсовета, осуществляющих свои полномочия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остоянной основе, и муниципальных служащих 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н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Малиновского сельского Совета депутатов от 24.12.2019  г.   № 46-211Р «О бюджете Малиновского сельсовета на 2020 год и плановый период 2021-2022 годов», руководствуясь статьями 20, 24 Устава Малиновского сельсовета, Малиновский сельский 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нести в решение Малиновского сельского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4.06.2011 года   № 20-56Р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и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  <w:r>
        <w:rPr>
          <w:rFonts w:cs="Times New Roman" w:ascii="Times New Roman" w:hAnsi="Times New Roman"/>
          <w:sz w:val="24"/>
          <w:szCs w:val="24"/>
        </w:rPr>
        <w:t>» (далее – Реше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1.</w:t>
      </w:r>
      <w:r>
        <w:rPr/>
        <w:t xml:space="preserve"> в приложении 2 «Положение об установлении размеров оплаты труда депутатов, выборных должностных лиц Малиновского сельсовета, осуществляющих свои полномочия на постоянной основе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 Размер денежного вознаграждения выборных должностных лиц устанавливае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731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денежного вознагражде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. в месяц </w:t>
            </w:r>
            <w:r>
              <w:rPr>
                <w:b/>
                <w:color w:val="000000"/>
              </w:rPr>
              <w:t>&lt;*&gt;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 xml:space="preserve"> 802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0" w:name="Par133"/>
      <w:bookmarkEnd w:id="0"/>
      <w:r>
        <w:rPr>
          <w:rFonts w:cs="Times New Roman" w:ascii="Times New Roman" w:hAnsi="Times New Roman"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1.2.</w:t>
      </w:r>
      <w:r>
        <w:rPr>
          <w:bCs/>
        </w:rPr>
        <w:t xml:space="preserve"> </w:t>
      </w:r>
      <w:r>
        <w:rPr/>
        <w:t>в приложении 3 «Положение об установлении размеров оплаты труда муниципальных служащих Малиновского сельсовета»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статью 3 изложить в следующей редакции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3. Значения размеров должностных окладов муниципальных служащих»</w:t>
      </w:r>
    </w:p>
    <w:p>
      <w:pPr>
        <w:pStyle w:val="ConsPlusNormal"/>
        <w:ind w:firstLine="709"/>
        <w:jc w:val="both"/>
        <w:rPr/>
      </w:pPr>
      <w:r>
        <w:rPr/>
        <w:t>Должностные оклады муниципальных служащих имеют следующие размеры: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2551"/>
        <w:gridCol w:w="3544"/>
      </w:tblGrid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оклада, руб. 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Заместитель Главы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Глав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 19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Стар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4 701,0</w:t>
            </w:r>
          </w:p>
        </w:tc>
      </w:tr>
      <w:tr>
        <w:trPr>
          <w:trHeight w:val="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Ведущ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4 701,0</w:t>
            </w:r>
          </w:p>
        </w:tc>
      </w:tr>
      <w:tr>
        <w:trPr>
          <w:trHeight w:val="3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4 235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3</w:t>
      </w:r>
      <w:r>
        <w:rPr/>
        <w:t>. В подпункте з) пункта 2 статьи 2 Приложения  3 после слов «ежегодного</w:t>
        <w:br/>
        <w:t>оплачиваемого отпуска» дополнить словами «, которая не является выплатой за отработанное врем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1.4. </w:t>
      </w:r>
      <w:r>
        <w:rPr/>
        <w:t>в статье 6 Приложения 3 таблицу изложить в новой редакци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824"/>
      </w:tblGrid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должност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должностного оклада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ая и ведущ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ая и млад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 xml:space="preserve"> Статью 8 приложения 3 к Решению изложить в новой редакции следующего содержания:</w:t>
      </w:r>
    </w:p>
    <w:p>
      <w:pPr>
        <w:pStyle w:val="Normal"/>
        <w:ind w:firstLine="708"/>
        <w:jc w:val="both"/>
        <w:rPr/>
      </w:pPr>
      <w:r>
        <w:rPr/>
        <w:t>«8. Значение размеров ежемесячной процентной надбавки за работу со сведениями, составляющими государственную тай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Размер ежемесячной процентной надбавки к должностному окладу (тарифной ставке) за работу со сведениями, имеющими степень секретности «особой важности» составляет - 50 процентов, имеющими степень секретности «совершенно секретно»,- 30 процентов, за работу со сведениями,  имеющими степень секретности «секретно», при оформлении допуска с проведением проверочных мероприятий,-10 процентов, без проведения проверочных мероприятий -5 процен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плата данных ежемесячных процентных надбавок осуществляется  в пределах  установленного фонда оплаты тру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казанная надбавка выплачивается муниципальным служащим, имеющим оформленный в установленном порядке допуск к сведениям соответствующей степени секретности и постоянно работающим с указанными  сведениями в силу должностных (функциональных) обязанностей. Размер надбавки устанавливается в зависимости от объема сведений, к которым муниципальный служащий имеет доступ, а также продолжительности срока, в течение которого сохраняется актуальность  засекречивания этих свед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Дополнительно к ежемесячной процентной надбавке, предусмотренной  пунктом 1 настоящей статьи, муниципальным служащим, в должностной регламент которых включены  должностные обязанности по обеспечению защиты сведений, составляющих государственную тайну, устанавливается ежемесячная процентная надбавка к должностному окладу  за стаж работы в структурных подразделениях государственных органов по защите государственной тайны в следующих размера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стаже от 1 до 5 лет – в размере 5 процентов к должностному оклад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стаже от 5 до 10 лет – в размере 10 процентов к должностному оклад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стаже от 10лет и выше  – в размере 15 процентов к должностному оклад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таж службы муниципальных служащих по защите государственной тайны, дающей право на получение указанной надбавки, включается время  работы в структурных подразделениях по защите государственной тайны других государственных органов, органов местного самоуправления и организац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 xml:space="preserve">          </w:t>
      </w:r>
      <w:r>
        <w:rPr>
          <w:b/>
        </w:rPr>
        <w:t>3</w:t>
      </w:r>
      <w:r>
        <w:rPr/>
        <w:t>. Решение вступает в силу после его официального опубликования в информационном  бюллетене «Малиновский вестник» и распространяет свое действие на правоотношения, возникшие с 01 октября 2020 года, за исключением подпунктов 1.3., 1.4., 1.5. пункта 1 решения, который вступаю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  сельсо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Л.А.Кинзуль                                                    ___________А.А.Баркун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 xml:space="preserve">                </w:t>
      </w:r>
      <w:r>
        <w:rPr/>
        <w:t>16 октября 2020 г.</w:t>
        <w:tab/>
        <w:t xml:space="preserve">                                                                 16 октября 2020 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08:00Z</dcterms:created>
  <dc:creator>super</dc:creator>
  <dc:description/>
  <cp:keywords/>
  <dc:language>en-US</dc:language>
  <cp:lastModifiedBy>Совет депутатов</cp:lastModifiedBy>
  <cp:lastPrinted>2020-10-19T16:34:00Z</cp:lastPrinted>
  <dcterms:modified xsi:type="dcterms:W3CDTF">2020-10-19T09:35:00Z</dcterms:modified>
  <cp:revision>10</cp:revision>
  <dc:subject/>
  <dc:title>Главная / Законотворчество / Проекты нормативных актов Красноярского края</dc:title>
</cp:coreProperties>
</file>