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970" w:leader="none"/>
          <w:tab w:val="center" w:pos="4818" w:leader="none"/>
        </w:tabs>
        <w:spacing w:lineRule="auto" w:line="240" w:before="0" w:after="0"/>
        <w:jc w:val="right"/>
        <w:outlineLvl w:val="0"/>
        <w:rPr>
          <w:rFonts w:ascii="Times New Roman" w:hAnsi="Times New Roman" w:eastAsia="Times New Roman" w:cs="Times New Roman"/>
          <w:b/>
          <w:b/>
          <w:i/>
          <w:i/>
          <w:color w:val="1F497D"/>
          <w:sz w:val="28"/>
          <w:szCs w:val="24"/>
          <w:lang w:val="en-US" w:eastAsia="en-US"/>
        </w:rPr>
      </w:pPr>
      <w:r>
        <w:rPr>
          <w:rFonts w:eastAsia="Times New Roman" w:cs="Times New Roman" w:ascii="Times New Roman" w:hAnsi="Times New Roman"/>
          <w:b/>
          <w:i/>
          <w:color w:val="1F497D"/>
          <w:sz w:val="28"/>
          <w:szCs w:val="24"/>
          <w:lang w:val="en-US" w:eastAsia="en-US"/>
        </w:rPr>
        <w:t>Актуальная редакция на 16.10.2020</w:t>
      </w:r>
    </w:p>
    <w:p>
      <w:pPr>
        <w:pStyle w:val="Normal"/>
        <w:keepNext w:val="true"/>
        <w:numPr>
          <w:ilvl w:val="0"/>
          <w:numId w:val="0"/>
        </w:numPr>
        <w:tabs>
          <w:tab w:val="clear" w:pos="708"/>
          <w:tab w:val="left" w:pos="2970" w:leader="none"/>
          <w:tab w:val="center" w:pos="4818" w:leader="none"/>
        </w:tabs>
        <w:spacing w:lineRule="auto" w:line="240" w:before="0" w:after="0"/>
        <w:jc w:val="center"/>
        <w:outlineLvl w:val="0"/>
        <w:rPr>
          <w:rFonts w:ascii="Times New Roman" w:hAnsi="Times New Roman" w:eastAsia="Times New Roman" w:cs="Times New Roman"/>
          <w:b/>
          <w:b/>
          <w:bCs/>
          <w:i/>
          <w:i/>
          <w:color w:val="1F497D"/>
          <w:sz w:val="28"/>
          <w:szCs w:val="24"/>
          <w:lang w:eastAsia="ru-RU"/>
        </w:rPr>
      </w:pPr>
      <w:r>
        <w:rPr>
          <w:rFonts w:eastAsia="Times New Roman" w:cs="Times New Roman" w:ascii="Times New Roman" w:hAnsi="Times New Roman"/>
          <w:b/>
          <w:i/>
          <w:color w:val="1F497D"/>
          <w:sz w:val="28"/>
          <w:szCs w:val="24"/>
          <w:lang w:val="en-US" w:eastAsia="en-US"/>
        </w:rPr>
        <w:drawing>
          <wp:inline distT="0" distB="0" distL="0" distR="0">
            <wp:extent cx="67564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3" r="-53" b="-43"/>
                    <a:stretch>
                      <a:fillRect/>
                    </a:stretch>
                  </pic:blipFill>
                  <pic:spPr bwMode="auto">
                    <a:xfrm>
                      <a:off x="0" y="0"/>
                      <a:ext cx="675640" cy="8382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КРАСНОЯРСКОГО    КРАЯ</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АЧИНСКОГО         РАЙОН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МАЛИНОВСКИЙ СЕЛЬСКИЙ СОВЕТ ДЕПУТАТОВ</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48"/>
          <w:szCs w:val="48"/>
          <w:lang w:eastAsia="ru-RU"/>
        </w:rPr>
        <w:t>Р Е Ш Е Н И Е</w:t>
      </w:r>
    </w:p>
    <w:p>
      <w:pPr>
        <w:pStyle w:val="Normal"/>
        <w:tabs>
          <w:tab w:val="clear" w:pos="708"/>
          <w:tab w:val="left" w:pos="7425" w:leader="none"/>
        </w:tabs>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ab/>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20.07.2010                                                                                      № 4-17Р</w:t>
      </w:r>
    </w:p>
    <w:p>
      <w:pPr>
        <w:pStyle w:val="Normal"/>
        <w:spacing w:lineRule="auto" w:line="240" w:before="0" w:after="0"/>
        <w:rPr>
          <w:rFonts w:ascii="Times New Roman" w:hAnsi="Times New Roman" w:eastAsia="Times New Roman" w:cs="Times New Roman"/>
          <w:b/>
          <w:b/>
          <w:bCs/>
          <w:color w:val="FF0000"/>
          <w:sz w:val="28"/>
          <w:szCs w:val="24"/>
          <w:lang w:eastAsia="ru-RU"/>
        </w:rPr>
      </w:pPr>
      <w:r>
        <w:rPr>
          <w:rFonts w:eastAsia="Times New Roman" w:cs="Times New Roman" w:ascii="Times New Roman" w:hAnsi="Times New Roman"/>
          <w:b/>
          <w:bCs/>
          <w:color w:val="FF0000"/>
          <w:sz w:val="28"/>
          <w:szCs w:val="24"/>
          <w:lang w:eastAsia="ru-RU"/>
        </w:rPr>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Об утверждении Регламента </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Малиновского сельского Совета депутатов</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В соответствии с Федеральным законом № 131-ФЗ от 06.10.2003 г.    «Об общих принципах организации местного самоуправления в Российской Федерации» и руководствуясь ст. 18 Устава Малиновского сельсовета, Малиновский сельский Совет депутатов </w:t>
      </w:r>
      <w:r>
        <w:rPr>
          <w:rFonts w:eastAsia="Times New Roman" w:cs="Times New Roman" w:ascii="Times New Roman" w:hAnsi="Times New Roman"/>
          <w:b/>
          <w:sz w:val="28"/>
          <w:szCs w:val="24"/>
          <w:lang w:eastAsia="ru-RU"/>
        </w:rPr>
        <w:t>Решил</w:t>
      </w: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 Утвердить Регламент Малиновского сельского Совета депутатов согласно приложению.</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2. Признать утратившим силу решение Малиновского сельского Совета депутатов от 16.05.2005 № 2-8Р «Об утверждении Регламента Малиновского сельского Совета депутатов».</w:t>
      </w:r>
    </w:p>
    <w:p>
      <w:pPr>
        <w:pStyle w:val="Normal"/>
        <w:spacing w:lineRule="auto" w:line="240" w:before="0" w:after="0"/>
        <w:ind w:right="-1"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3. </w:t>
      </w:r>
      <w:r>
        <w:rPr>
          <w:rFonts w:eastAsia="Times New Roman" w:cs="Times New Roman" w:ascii="Times New Roman" w:hAnsi="Times New Roman"/>
          <w:sz w:val="28"/>
          <w:szCs w:val="28"/>
          <w:lang w:eastAsia="ru-RU"/>
        </w:rPr>
        <w:t>Решение вступает в силу со дня, следующего за днем его официального опубликования в информационном листке «Малиновский вестник».</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r>
    </w:p>
    <w:p>
      <w:pPr>
        <w:pStyle w:val="Normal"/>
        <w:spacing w:lineRule="auto" w:line="240" w:before="0" w:after="0"/>
        <w:jc w:val="both"/>
        <w:rPr/>
      </w:pPr>
      <w:r>
        <w:rPr>
          <w:rFonts w:cs="Times New Roman" w:ascii="Times New Roman" w:hAnsi="Times New Roman"/>
          <w:sz w:val="28"/>
          <w:szCs w:val="28"/>
        </w:rPr>
        <w:t>Заместитель Председателя                                               Глава Малин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новского сель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jc w:val="both"/>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________________________                               _______________________</w:t>
      </w:r>
    </w:p>
    <w:p>
      <w:pPr>
        <w:pStyle w:val="Normal"/>
        <w:tabs>
          <w:tab w:val="clear" w:pos="708"/>
          <w:tab w:val="left" w:pos="633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М.Васимов</w:t>
        <w:tab/>
        <w:t xml:space="preserve">                         Н.В.Ран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к решению </w:t>
      </w:r>
    </w:p>
    <w:p>
      <w:pPr>
        <w:pStyle w:val="Normal"/>
        <w:tabs>
          <w:tab w:val="clear" w:pos="708"/>
          <w:tab w:val="left" w:pos="6525" w:leader="none"/>
          <w:tab w:val="right" w:pos="9637"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Малиновского Сельского</w:t>
      </w:r>
    </w:p>
    <w:p>
      <w:pPr>
        <w:pStyle w:val="Normal"/>
        <w:tabs>
          <w:tab w:val="clear" w:pos="708"/>
          <w:tab w:val="left" w:pos="6525" w:leader="none"/>
          <w:tab w:val="right" w:pos="9637"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вета депутатов</w:t>
      </w:r>
    </w:p>
    <w:p>
      <w:pPr>
        <w:pStyle w:val="Normal"/>
        <w:tabs>
          <w:tab w:val="clear" w:pos="708"/>
          <w:tab w:val="left" w:pos="6540" w:leader="none"/>
          <w:tab w:val="left" w:pos="660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softHyphen/>
        <w:softHyphen/>
        <w:t>от  20.07.2010 №4-17Р</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ГЛАМЕНТ </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ИНОВСКОГО СЕЛЬСКОГО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 ОБЩИЕ ПОЛОЖЕНИЯ</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Малиновский сельский Совет депутатов (далее Совет) – представительный орган местного самоуправления, представляющий интересы населения Малиновского сельсовета и принимающий решения в коллегиальном порядке.</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Совет осуществляет свою деятельность  в соответствии с Конституцией РФ, Федеральным законом № 131-ФЗ «Об общих принципах организации местного самоуправления в РФ»,  другими федеральными и краевыми законодательными актами, Уставом Малиновского сельсовета, а также настоящим Регламентом и иными решениями Совета.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Деятельность Совета основывается на принципах соблюдения прав и свобод человека и гражданина, законности, гласности, учёта мнения населения сельсовета, коллективного и свободного обсуждения и решения вопросов, отнесённых к компетенции Совета, ответственности и подотчётности перед Советом создаваемых им органов, избираемых или назначаемых должностных лиц.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рядок деятельности, основные правила и процедуры работы Совета определяются Уставом Малиновского сельсовета 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Материальное и финансовое обеспечение деятельности Совета депутатов и его действующих органов осуществляется в рамках средств, выделенных на его содержание в  бюджете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 ДОЛЖНОСТНЫЕ ЛИЦА И ОРГАНЫ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ля организации работы Совета депутаты избирают из своёго состава Председателя сельского Совета депутатов (далее - Председатель), заместителя Председателя, образуют постоянные комиссии и иные орган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овет состоит из 10 депутатов, избираемых населением на основе всеобщего, равного прямого избирательного права при тайном голосовании сроком на 5 л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заимодействие Совета с органами местного самоуправления осуществляется в соответствии с настоящим Регламентом, иными решениями Совета, правовыми актами Главы Сельсовета.</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3. ПРЕДСЕДАТЕЛЬ СЕЛЬСКОГО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 организует работу Совета, осуществляет свои полномочия в соответствии с действующим федеральным законодательством,  Уставом Малиновского сельсовета, а также настоящим Регламентом и иными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подотчётен Совету.</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седатель избирается из числа депутатов путём голосования в порядке, предусмотренным настоящим Регламентом. Председатель может осуществлять свои полномочия на постоянной основе.</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ндидатуры на должность Председателя выдвигают депутат или группа депутатов на сессии.  Возможно самовыдвижение кандид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об окончании формирования списка кандидатов на должность Председателя принимаются большинством голосов от числа депутатов, присутствующих на се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отводы кандидатов, выдвинутых на должность Председателя, принимаются без голосования. Данные кандидатуры исключаются из спис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Обсуждение проводится по всем кандидатам, давшим согласие баллотироваться на должность Председателя.</w:t>
      </w:r>
    </w:p>
    <w:p>
      <w:pPr>
        <w:pStyle w:val="Normal"/>
        <w:tabs>
          <w:tab w:val="clear" w:pos="708"/>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ому кандидату предоставляется слово для выступления, изложения своей программы, ответов на вопросы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рёдность выступлений кандидатов определяется последовательностью их выдви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r>
        <w:rPr>
          <w:rFonts w:eastAsia="Times New Roman" w:cs="Times New Roman" w:ascii="Times New Roman" w:hAnsi="Times New Roman"/>
          <w:i/>
          <w:sz w:val="24"/>
          <w:szCs w:val="24"/>
          <w:lang w:eastAsia="ru-RU"/>
        </w:rPr>
        <w:t>. исключен</w:t>
      </w:r>
      <w:r>
        <w:rPr>
          <w:rFonts w:eastAsia="Times New Roman" w:cs="Times New Roman" w:ascii="Times New Roman" w:hAnsi="Times New Roman"/>
          <w:sz w:val="24"/>
          <w:szCs w:val="24"/>
          <w:lang w:eastAsia="ru-RU"/>
        </w:rPr>
        <w:t>.</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Кандидат на должность Председателя считается избранным, если за него проголосовало более половины от установленного числ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набравшим получившее число голос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при повторном голосовании ни один из кандидатов не набрал требуемого для избрания голосов, вся процедура избрания, начиная с выдвижения кандидатов, повторяетс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о итогам голосования оформляется решение Совета об избрании Председател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вступает в должность с момента его избрания.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Полномочия Председателя могут быть досрочно прекращены в случаях и порядке, установленных Уставом Малиновского сельсовета и настоящим Регламентом.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 ПОЛНОМОЧИЯ ПРЕДСЕДАТЕЛЯ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представляет Совет в отношениях с населением сельсовета, органами государственной власти, органами местного самоуправления, организациями, общественными объединениям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осуществляет руководство подготовкой сессией Совета и вопросов, вносимых на рассмотрение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созывает сессии, доводит до сведения депутатов и населения сельсовета время и место их проведения, а также проекты повесток дня сессий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едёт заседания се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подписывает протоколы сессии (совместно с секретарём сессии) и другие документ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оказывает содействие депутатам в осуществлении ими своих полномочий, организует обеспечение их необходимой информацие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координирует деятельность постоянных, временных коми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 принимает меры по обеспечению гласности и учёта общественного мнения в работе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 организует прием граждан, рассмотрение обращений граждан и организаций, поступающих в Сов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0) решает иные вопросы, порученные ему Советом либо предусмотренные Уставом Малиновского сельсовета, настоящим Регламентом или иными решениями Совета.</w:t>
      </w:r>
    </w:p>
    <w:p>
      <w:pPr>
        <w:pStyle w:val="Normal"/>
        <w:tabs>
          <w:tab w:val="clear" w:pos="708"/>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 пределах своих полномочий Председатель издаёт постановления и распоря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седатель может поручить выполнение отдельных своих полномочий заместителю Председателя Совета, а в случае его отсутствия – одному из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lang w:eastAsia="ru-RU"/>
        </w:rPr>
        <w:t>В случае длительного отсутствия Председателя Совета (отпуск по беременности и родам, отпуск по уходу за ребенком до достижения им возраста 3 лет и в других случаях) полномочия Председателя Совета исполняет заместитель председателя Совета или иной депутат по решению Совет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 ЗАМЕСТИТЕЛЬ ПРЕДСЕДАТЕЛЯ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меститель Председателя Совета избирается по предложению Председателя Совета, депутата иди группы депутатов. Возможно самовыдвижение.</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Избрание заместителя Председателя Совета осуществляется в порядке, предусмотренном для избрания Председателя.</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Должность заместителя Председателя Совета является нештатной.</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Заместитель Председателя Совета исполняет по поручению Председателя Совета его отдельные полномочия, а в случаях отсутствия Председателя  или временной невозможности выполнения им своих обязанностей – замещает Председателя Совета.</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Полномочия заместителя Председателя могут быть досрочно прекращены в случаях и порядке, установленных Уставом Малиновского сельсовета и настоящим Регламентом. </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 ДОСРОЧНОЕ ПРЕКРАЩЕНИЕ ПОЛНОМОЧИЙ ДЕПУТАТА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олномочия депутата, Председателя, заместителя Председателя Совета прекращаются досрочно в случаях, установленных статьёй 26  Устава Малиновского сель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и наличии заявления о добровольном сложении полномочий или  письменного требования депутатов Совета об отзыве и досрочном прекращении полномочий, подписанного не менее одной третью от установленного числа депутатов, Председателя или заместителя Председателя этот вопрос включается в повестку дня очередной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ление о добровольном сложении полномочий или требование об отзыве поступают в день сессии, то вопрос включается в повестку дня без голосования и рассматривается незамедлительно, в любое время по ходу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и рассмотрении вопроса об освобождении от должности Председателя ведение сессии осуществляет заместитель Председателя, а в его отсутствие – решением Совета ведение сессии поручается другому депутату. Это решение принимается большинством голосов от числа депутатов, присутствующих на се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Решение Совета об освобождении от должности Председателя или заместителя Председателя на основании требования об отзыве принимается голосование в порядке, установленном настоящим Регламенто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 случае принятия Советом решения об освобождении от должности Председателя следующим вопросом, без голосования о включении в повестку дня сессии совета, рассматривается вопрос об избрании Председател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 ПОСТОЯННЫЕ КОМИССИИ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из числа депутатов на срок своих полномочий создает постоянные комиссии Совета (далее – комиссии) для предварительного рассмотрения и подготовки вопросов, относящихся к ведению Совета, в том числе вопросов в части осуществления контроля за исполнением органами местного самоуправления полномочий по решению вопросов местного знач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т может упразднять, реорганизовывать ранее созданные комиссии и создавать нов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оличество и наименование комиссий, количественный и персональный состав комиссий устанавливаются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просы ведения каждой комиссии определяются решением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седатели комиссий утверждаются на должность и освобождаются от должности Советом на основании решения соответствующей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Комиссии ответственны перед Советом и ему подотчётны, выполняют поручения Совета, Председателя, заместителя Председателя, принимают участие в рассмотрении обращений граждан и организаций, поступивших в Сов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иссии формируются на основе письменных заявлений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се депутаты за исключением Председателя должны быть членами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миссии не может быть менее трёх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путат может быть членом не более двух коми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Избрание депутатов в состав комиссий осуществляется на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досрочного прекращения полномочий депутата депутат считается выбывшим из состава комиссии.</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8. ВРЕМЕННЫЕ (СПЕЦИАЛЬНЫЕ) КОМИССИИ, РАБОЧИЕ ГРУППЫ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ля организации деятельности Совета, проработки отдельных вопросов могут создаваться временные (специальн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 состав таких комиссий, кроме депутатов, с правом совещательного голоса могут входить независимые специалисты, представители государственных органов, органов местного самоуправления, общественных объединений, организаций любых организационно-правовых фор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оздание временных комиссий, определение их функций, задач, объёма полномочий и срока их деятельности, утверждение состава и избрание председателей временных комиссий осуществляется решениями Совета. Порядок работы определяет председатель временной (специальной)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 результатам работы временная комиссия представляет Совету отчёт с выводами, проектами решений Совета, рекомендациями. По результатам отчёта комиссии Совет принимает решение о прекращении деятельности временной (специальной) комиссии или о продлении срока её деятельности.</w:t>
      </w:r>
    </w:p>
    <w:p>
      <w:pPr>
        <w:pStyle w:val="Normal"/>
        <w:tabs>
          <w:tab w:val="clear" w:pos="708"/>
          <w:tab w:val="left" w:pos="180" w:leader="none"/>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о решению Совета, распоряжению Председателя Совета или решению постоянной комиссии для выполнения определённой задачи (задач) могут быть образованы рабочие групп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остав рабочей группы, кроме депутатов, могут входить независимые специалисты, представители государственных органов, органов местного самоуправления, общественных объединений, организаций любых организационно-правовых фор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В решении Совета, распоряжении Председателя Совета или решения постоянной комиссии о создании рабочей группы должны содержаться следующие поло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цель создания рабочей группы;</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численность и состав рабочей группы;</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руководитель рабочей группы из числ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срок предоставления отчёта с письменным обоснованием сделанных выводов, предложениями или заключениям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Деятельность рабочей группы прекращается после выполнения возложенных на неё задач.</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9. ДЕПУТАТСКИЕ ОБЪЕДИНЕНИЯ</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путаты Совета вправе образовывать добровольные депутатские объединения на основе свободного волеизъявл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Депутатские объединения образуются  только из числа депутатов Совета численность не менее трёх человек. Депутат не может состоять одновременно в нескольких депутатских объединениях.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Депутатские объединения регистрируются Председателем Совета. Для регистрации депутатского объединения Председателю передается список членов объединения с их подписями и декларацией о намерениях (цели, задачи объедин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епутатское объединение избирает из своего состава координатора, представляющего интересы объединения.  Внутренняя деятельность депутатского объединения организуется ими самостоятельно.</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Деятельность депутатского объединения прекращается в случае самороспуска, а также, если число его членов становится менее трёх. Координатор депутатского объединения уведомляет Председателя Совета о прекращении деятельности объедин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0. ПЛАНИРОВАНИЕ РАБОТЫ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ятельность Совета, постоянных комиссий осуществляется в соответствии с планами работы на соответствующий период: год, квартал.</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ложения о включении вопроса в годовой и (или) квартальный план работы Совета могут вносить депутаты, комиссии, депутатские объединения, Глава сельсовета, избирательная комиссия муниципального образования. Инициатор внесения предложения в план работы Совета является ответственным за его подготовку. Предложения о включении вопроса в план работы Совета направляются Председателю Совета не позднее, чем за 30 дней до начала планируемого период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Граждане, организации могут вносить предложения в годовой и (или) квартальный план работы Совета депутатам или в постоянн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Утвержденный годовой, квартальный планы работы Совета направляются Главе сельсовета, депутатам, в Ачинскую межрайонную прокуратуру.</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ложения по изменению годового и (или) квартального планов работы Совета (об исключении отдельных вопросов, уточнении формулировок, о включении дополнительных вопросов) представляются Председателю в письменном виде не позднее 15 дней до наступления срока рассмотрения вопроса. Изменения в годовой и (или) квартальный план работы Совета вносятся решениями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1. ПОРЯДОК РАБОТЫ СОВЕТА, КОМИССИЙ</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сновной  формой работы Совета является сессия, на которой принимаются решения по вопросам, отнесённым действующим законодательство к ведению Совета.</w:t>
      </w:r>
    </w:p>
    <w:p>
      <w:pPr>
        <w:pStyle w:val="Normal"/>
        <w:tabs>
          <w:tab w:val="clear" w:pos="708"/>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едварительное обсуждение вопросов, вносимых на рассмотрение сессии, осуществляется на заседаниях комиссий. Заседания комиссий проводятся по мере необходимости, </w:t>
      </w:r>
      <w:r>
        <w:rPr/>
        <w:t>но не реже одного раза в квартал</w:t>
      </w:r>
      <w:r>
        <w:rPr>
          <w:rFonts w:eastAsia="Times New Roman" w:cs="Times New Roman" w:ascii="Times New Roman" w:hAnsi="Times New Roman"/>
          <w:sz w:val="24"/>
          <w:szCs w:val="24"/>
          <w:lang w:eastAsia="ru-RU"/>
        </w:rPr>
        <w:t>. Заседания комиссий являются открытыми. Комиссия вправе принять решение о проведении закрытого заседа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Комиссия правомочна принимать решение, </w:t>
      </w:r>
      <w:r>
        <w:rPr/>
        <w:t>если на заседании присутствует не менее половины ее количественного состава</w:t>
      </w:r>
      <w:r>
        <w:rPr>
          <w:rFonts w:eastAsia="Times New Roman" w:cs="Times New Roman" w:ascii="Times New Roman" w:hAnsi="Times New Roman"/>
          <w:sz w:val="24"/>
          <w:szCs w:val="24"/>
          <w:lang w:eastAsia="ru-RU"/>
        </w:rPr>
        <w:t>. Решения комиссии принимаются большинством голосов от числа присутствующих членов комиссии.</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2. МЕРОПРИЯТИЯ В СОВЕТЕ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720" w:leader="none"/>
          <w:tab w:val="left" w:pos="6600" w:leader="none"/>
          <w:tab w:val="right" w:pos="9355"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1. По инициативе Совета, Председателя, комиссии или депутатского объединения могут проводиться депутатские слушания, собрания депутатов, семинары, конференции и другие мероприятия, связанные с деятельностью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о время проведения указанных мероприятий ведётся протокол, который подписывается председательствующим на соответствующем мероприят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о решению Совета для обсуждения проектов муниципальных правовых актов по вопросам местного значения могут проводиться публичные слушания с участие населения сельсовета. Публичные слушания проводятся в соответствии с Уставом Малиновского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епутат, группа депутатов Совета вправе обратиться с запросом к Главе сельсовета, специалистам Администрации сельсовета, начальнику отдела внутренних дел, руководителям предприятий, учреждений и организаций, расположенных на территории сельсовета по вопросам, связанных с депутатской деятельностью.</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Депутатский запрос вносится на заседании Совета в письменной форме, оглашается на нем и содержит требование дать письменное объяснение об определённых обстоятельствах и сообщить о мерах, которые принимаются указанными в настоящем пункте лицами в связи с этими обстоятельствам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Должностные лица, получившие депутатский запрос, обязаны дать депутату письменный ответ  в течение 15 дней. Депутат вправе на ближайшем заседании Совета огласить содержание ответа или довести до сведения депутатов Совета иным путё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3. ПОРЯДОК РАБОТЫ С ПРОТЕСТАМИ И ПРЕДСТАВЛЕНИЯМИ ПРОКУРАТУРЫ</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отест Ачинской межрайонной прокуратуры (далее – прокуратура), представление прокуратуры, поступившее в Совет, регистрируются в установленном порядке. Председатель направляет протест и (или) представление в комиссию в соответствии с вопросами ее веде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отест (представление) рассматривается на ближайшем заседании комиссии, после чего выносится на рассмотрение ближайшем заседании сессии.</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отест может быть удовлетворён полностью или частично либо отклонён Советом.</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 дне заседания комиссии, а также о дне заседании сессии, на которых планируется рассмотреть протест (представление), сообщается прокурору, принёсшему протест (представлени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о результатам рассмотрения представления на заседании комиссии должны быть рекомендованы конкретные меры по устранению допущенных нарушений закона, их причин и условий, им способствующих.</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лучае, если по результатам рассмотрения протеста на заседании комиссии принято решение рекомендовать Совету удовлетворить протест, то комиссией готовится проект решения Совета о внесении изменений в решение Совета, на которое был внесён протест, или об отмене соответствующего решения 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 принятых решениях Совета по результатам рассмотрения протеста (представления), а также о результатах принятых мер по протесту (представлению) сообщается прокурору в письменной форм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4. ПЕРВАЯ СЕССИЯ СОВЕТА НОВОГО СОЗЫВА</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ервую сессию вновь избранного Совета не позднее, чем в трёхдневный срок со дня объявления результатов выборов, созывает действующий Глава сельсовета, при условии избрания не менее двух третей от установленного числа депутатов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вестка дня первой сессии включает вопросы, связанные  с заслушиванием информации об избрании депутатов Совета, избранием Председателя, заместителя Председателя Совета и другими вопросами, необходимыми для начала работы Совета нового созыв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ервая сессия до избрания Председателя Совета открывается и ведётся действующим Главой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5. СЕССИИ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чередные сессии созываются Председателем Совета в соответствии с планом работы Совета, но не реже одного раза в три месяца, если иное решение не принято Сове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неочередные сессии созываются Председателем по инициативе не менее одной трети от установленного числа депутатов, Главы сельсовета или по собственной инициативе. Внеочередная сессия должна быть созвана не позднее семи дней с момента получения предложения по ее созыв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ложение о созыве внеочередной сессии направляется Председателю  Совета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и с приложением проектов решений Совета по предлагаемым вопрос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оект повестки дня очередной сессии, подписанной Председателем, с указанием даты, времени и места проведения сессии, публикуется в средствах массовой информации не позднее, чем за 5 рабочих дней до дня заседани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Сессии проводятся гласно и носят открытый характер. Совет вправе принять решение о проведении закрытого заседания сессии в порядке, предусмотренным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работе открытых заседаний сессии могут принимать участие Глава сельсовета, представители органов прокуратуры.</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е лица могут участвовать в работе сессии по приглашению. Персональный состав приглашённых формируется Председателем Совета с учётом предложений постоянных комиссий и депутатских объедин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ткрытых заседаниях сессии вправе присутствовать жители сельсовета, представители организаций, расположенных на территории сельсовета.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выполнения указанных требований или нарушения порядка на сессии, граждане и (или) представители организаций, присутствующие на сессии, могут быть удалены из зала заседания сессии по решению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редложение о проведении закрытого заседания сессии может быть внесено Председателем Совета, Главой сельсовета, депутатским объединением либо депута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закрытого заседания сессии принимается большинством голосов от числа присутствующих на сессии депутатов.  На закрытом заседании сессии имеют право присутствовать Глава сельсовета, представители органов прокуратуры. Иные лица могут присутствовать на закрытом заседании сессии по специальному письменному приглашению Совета, если за это проголосовало большинство от числа присутствующих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Сведения о закрытых заседаниях не подлежат разглашению. На закрытое заседание сессии запрещается проносить и использовать в ходе заседания фото-, кино- и видеотехнику, а также средства звукозаписи и обработки информации.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Закрытое заседание сессии не может быть проведено для рассмотрения и принятия решения по Уставу сельсовета, назначения референдума, обсуждения народной правотворческой инициативы, по вопросам утверждения местного бюджета и отчёта об его исполнении, установления порядка управления и распоряжения собственностью сельсовета, установления местных налогов и сборов, а также установления льгот по их оплат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6. ПРОВЕДЕНИЕ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 Совета осуществляет руководство подготовкой плановой сессии, подготовкой плановых вопросов, выносимых на заседания комиссий. Внеплановые вопросы к сессии готовятся инициаторами их внес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Для включения вопроса в проект повестки дня очередной сессии постоянные комиссии не позднее, чем за десять дней до сессии, направляют Председателю Совета своё решение с комплектом документов, предусмотренных настоящим Регламентом. Проекты решений с комплектом документов по вопросам, вносимым на рассмотрение сессии, представляются депутатам не позднее, чем за три рабочих дня до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еред началом работы сессии, а также после каждого перерыва в заседании сессии проводится регистрация присутствующих депутатов. Результаты регистрации депутатов оглашаются перед началом заседания сессии, а также по окончании перерыва в заседании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Сессия правомочна, если на заседании присутствует более половины от установленного числа депутатов. Если на сессии присутствует менее половины от установленного числа депутатов, то по распоряжению Председателя сессия переносится на другое время. О месте и времени проведения данной сессии сообщается каждому депутату письменным извещением.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о время заседания ведётся протокол, в котором указыв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дата, место проведения заседания, порядковый номер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число депутатов, установленное для Совета и число депутатов, присутствующих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список приглашённых на засед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вопрос повестки дня и фамилия докладчика (содокладчи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 краткая запись выступления участника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 список лиц, выступивших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 результаты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w:t>
      </w:r>
      <w:r>
        <w:rPr>
          <w:rFonts w:eastAsia="Times New Roman" w:cs="Times New Roman" w:ascii="Times New Roman" w:hAnsi="Times New Roman"/>
          <w:bCs/>
          <w:sz w:val="24"/>
          <w:szCs w:val="24"/>
        </w:rPr>
        <w:t xml:space="preserve">На сессии Совета депутатов может осуществляться аудио-, видеозапись. При необходимости для проведения сессии может осуществляться видеоконференция всеми доступными средствами с депутатом, который не может присутствовать по объективным причинам на сессии (находится на работе вахтовым методом, курортно-санаторном лечении, лечении в стационаре, отдыхе за пределом муниципального образования). Проведение конференции </w:t>
      </w:r>
      <w:r>
        <w:rPr>
          <w:rFonts w:eastAsia="Times New Roman" w:cs="Times New Roman" w:ascii="Times New Roman" w:hAnsi="Times New Roman"/>
          <w:sz w:val="24"/>
          <w:szCs w:val="24"/>
        </w:rPr>
        <w:t xml:space="preserve">принимается большинством голосов от числа присутствующих на сессии депутатов и </w:t>
      </w:r>
      <w:r>
        <w:rPr>
          <w:rFonts w:eastAsia="Times New Roman" w:cs="Times New Roman" w:ascii="Times New Roman" w:hAnsi="Times New Roman"/>
          <w:bCs/>
          <w:sz w:val="24"/>
          <w:szCs w:val="24"/>
        </w:rPr>
        <w:t>оформляется протокольн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К протоколу сессии прилаг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овестка дн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принятые решения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письменные предложения и замечания депутатов, переданные председательствующем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тексты выступлений депутатов, которые не успели выступить ввиду прекращения пр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информационные материалы, розданные депутатам на заседании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ротокол оформляется в течение 5 рабочих дней после окончания работы сессии. Протокол подписывается Председателем Совета и секретарём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Председатель обеспечивает хранение протоколов и выдачу их для ознакомления депутатам по их просьб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В начале заседания сессии Совета обсуждается и принимается повестка дня сессии. Представленный председательствующим проект дня принимается за основу, если за него проголосовало большинство от числа присутствующих депутатов. Если предложенный проект повестки дня не принят за основу, то на голосование ставится отдельно каждый вопрос, включённый в проект повестку дня. Вопрос считается включённым в повестку дня, если за него проголосовало большинство от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лагается до двух минут. Дополнительный вопрос может быть включён в повестку дня только при наличии решения постоянной комиссии, к вопросам ведения которой относится предлагаемый вопрос. Решение о включении дополнительных вопросов в повестку дня или об исключении вопросов из проекта повестки дня считается принятым, если за него проголосовало большинство от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По окончании обсуждения повестка дня с учётом изменений и дополнений принимается в целом. Повестка дня считается принятой, если за нее проголосовало большинство из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После утверждения повестки дня Совета обсуждаются вопросы по порядку, установленному повесткой дня. Изменения последовательности рассмотрения вопросов повестки дня осуществляются  по решению Совета. Вопросы, включённые в повестку дня и не рассмотренные на данной сессии, включаются в проект повестки дня следующей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7. ПОРЯДОК ВЕДЕНИЯ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седание  сессии ведёт Председатель Совета, а в случаях, установленным настоящим Регламентом, - заместитель Председателя или иной депутат по решению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аседания проводятся в дневное время с 12 часов 00 минут до 14 часов 00 минут. В случае необходимости заседание сессии может проводиться с 18 часов 00 минут до 20 часов 00 минут. Время заседаний может быть продлено протокольным решением Совета, как правило, не более чем на 30 минут. В конце  каждого заседания может отводиться до 15 минут для объявлений.</w:t>
      </w:r>
      <w:r>
        <w:rPr>
          <w:rFonts w:eastAsia="Times New Roman" w:cs="Times New Roman" w:ascii="Times New Roman" w:hAnsi="Times New Roman"/>
          <w:sz w:val="24"/>
          <w:szCs w:val="24"/>
          <w:lang w:eastAsia="ru-RU"/>
        </w:rPr>
        <w:t xml:space="preserve">       </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ассмотрение вопроса повестки дня начинается с доклада продолжительностью не более 5 минут. Глава сельсовета имеет право внеочередного выступления по всем обсуждаемым вопрос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одолжительность выступл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с докладом и содокладом – до 10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для выступления в прениях – до 5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для повторного выступления в прениях – до 3-х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 для выступления по кандидатурам, мотивам голосования, порядку ведения, для заявления сообщений, аргументации по поправкам – до 2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сьбе выступающего время может быть увеличено (протокольным решением либо без голосования при отсутствии возражающих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едательствующий на заседании сессии открывает и закрывает заседания сессии, объявляет регистрацию депутатов, ведёт заседани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седательствующий  имеет прав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лишать выступающего слова, если он превысил отведённое ему время выступления, выступает не по обсуждаемому вопросу либо использует оскорбительные выраж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обращаться за справками к депутатам, должностным лица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призывать депутатов к порядк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прерывать заседания в случае возникновения в зале чрезвычайных обстоятельств, а также грубого нарушения поряд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Председательствующий обязан:</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соблюдать настоящий Регламен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придерживаться вопросов повестки дн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обеспечивать порядок в зале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ставить на голосование все поступившие от депутатов предлож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оглашать результаты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6) осуществлять контроль за соблюдением времени выступлений за соблюдением темы рассматриваемых вопрос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7) предоставлять слово депутатам по мотивам голосования, по порядку ведения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8) проявлять уважительное отношение к участникам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ствующий не имеет право комментировать выступления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Депутат Совета на заседании сессии имеет прав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избирать и быть избранным в органы Совета, предлагать кандидатов (в том числе и свою кандидатуру) в эти органы, заявлять отвод кандидат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вносить предложения по повестке дня, порядку ведения заседания, вносить поправки к проектам докумен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участвовать в прениях, задавать вопросы докладчику (содокладчику), выступать по мотивам голосования (до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требовать постановки своих предложений на голосов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вносить депутатский запрос;</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6) вносить предложения о заслушивании на заседании Совета отчёта или информации любого органа либо должностного лица местного самоуправления в соответствии с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7) вносить предложения о необходимости проверок и депутатских расследований по вопросам компетенции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 ставить вопрос о необходимости разработки нового правового акта Совета, вносить предложения по изменению действующих правовых ак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9) оглашать обращения, имеющие общественное значе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0) пользоваться другими правами, предоставленными ему законодательством 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Депутат Совета на заседании обязан:</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 соблюдать Регламент, повестку дня и требования председательствующего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2) выступать только с разрешения председательствующег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3) не допускать оскорбительных выраж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4) присутствовать на каждом заседании и участвовать в его работ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color w:val="000000"/>
          <w:sz w:val="24"/>
          <w:szCs w:val="24"/>
          <w:lang w:eastAsia="ru-RU"/>
        </w:rPr>
        <w:t>При нарушении депутатом порядка на заседании Совета к депутату могут применяться следующие меры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призыв к поряд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призыв к порядку с занесением в протоко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 xml:space="preserve">в) лишение права слова до окончания засед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Призыв к порядку, в том числе с занесением в протокол, осуществляется председательствующим на заседании, лишение права слова – по решению Сов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ение Совета о лишении права слова принимается большинством голосов от числа присутствующих депут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 Депутат призывается к порядку, если 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выступает без разрешения председательствующ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допускает в своей речи оскорбительные выра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 Повторный призыв к порядку в отношении одного и того же депутата осуществляется с занесением в протоко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Лишение права слова до окончания заседания осуществляется в случае, если депута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после призвания к порядку с занесением в протокол не выполняет требования председательствующ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оскорбил Совет, председательствующего, депутатов, участников заседания или иных лиц.</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8. ВИДЫ РЕШЕНИЙ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по вопросам, отнесённым к его компетенции действующим законодательством, принимает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шения, принимаемые Советом, подразделяются н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нормативно-правовые (решения, обязательные для исполнения на территории сельсовета, устанавливающие либо изменяющие общеобязательные правил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ненормативные правовые (решения индивидуального характера, о назначении публичных слушаний, собраний, о создании комиссий, о принятии обращений к различным организациям, иные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решения по процедурным вопросам (об изменении формы голосования, о продлении времени заседания, о предоставлении слова приглашённым, иные вопросы процедурного характера).</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ab/>
        <w:t>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законодательством ил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Нормативно-правовые решения подписывает Глава сельсовета в порядке, установленном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енормативные правовые решения подписывает Председатель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 Решения по процедурным вопросам отражаются в протоколе сессии и не оформляются самостоятельным документом.</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9. ПОРЯДОК ВНЕСЕНИЯ  В СОВЕТ ПРОЕКТОВ РЕШЕНИЙ</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оекты решений могут вноситься в Совет его депутатами, депутатскими объединениями, постоянными комиссиями, Главой сельсовета, группами граждан, осуществляющими правотворческую инициативу в порядке, предусмотренном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 вопросам принятия бюджета сельсовета, внесения в него изменений, утверждения отчёта об исполнении бюджета правотворческая инициатива Главы сельсовета является исключительно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несённые проекты решений могут быть отозваны инициатором до начала их рассмотрения на сессии путём направления Председателю Совета письма об отзыве проекта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оекты решений Совета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оставлении проекта решения, реализации которого потребует дополнительных материальных и иных затрат, должно быть приложено его финансово-экономическое обоснов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седатель Совета определяет по каждому  проекту решения ответственную постоянную комиссию. Если проект решения вносится постоянной комиссией Совета, то эта постоянная комиссия, как правило, выполняет функции ответственно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Председатель Совета не позднее, чем за 7 календарных дней до заседания постоянной комиссии направляет зарегистрированный проект решения во все комиссии Совета, депутатам, координаторам депутатских объединений, Главе сельсовета для подготовки заключений, замечаний, предлож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тветственная комиссия на основе материалов, представленных инициатором проекта решения, заключений постоянных комиссий Совета, Главы сельсовета, замечаний и предложений депутатов, депутатских объединений, результатов обсуждения,  не менее чем за 5 рабочих дней до даты проведения заседания сессии принимает решение о готовности проекта решения к рассмотрению Советом, об учёте указанных заключений и передаёт проект решения с пояснительной запиской Председателю Совета для включения в повестку дня сессии. Все учтённые и отклонённые разработчиком поправки формулируются на отдельном листе и прилагаются к проекту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0. РАССМОТРЕНИЕ ПРОЕКТОВ РЕШЕНИЯ НА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Рассмотрение проекта решения осуществляется в следующем порядк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доклад и содоклад;</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обсуждение вопроса (вопросы к докладчику и содокладчику, выступления по обсуждаемому вопросу, заключительное слово докладчика и содокладчи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голосование за принятие проекта решения за основ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несение поправок к проекту правового ак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обсуждение внесённых поправок;</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голосование за принятие поправок (отдельно по каждой поправк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голосование за принятие решения в цел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законодательством ил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Устав сельсовета и решение о внесении в него изменений и дополнений, изменение Регламента, решение о досрочном прекращении полномочий Совета, об утверждении бюджета сельсовета и отчёта о его исполнении считаются принятыми, если за их принятие  проголосовало не менее двух третей от установленного числа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1. ПОДПИСАНИЕ ПРИНЯТОГО СОВЕТОМ ДЕПУТАТОВ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инятые Советом и завизированные Председателем Совета нормативные правовые решения в течение 10 дней направляются на подписание Главе сельсовета.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Глава сельсовета в срок до 10 дней с момента получения принятого решения подписывает его и обнародуе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 случае несогласия с принятым решением Глава сельсовета в тот же срок возвращает его в Совет, выдвинув мотивированные возражения против решения в целом либо против его отдельных частей. Выдвижение возражений против отдельных частей решения должно сопровождаться внесением предложений по изменению текста принятого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овет рассматривает  возвращённое Главой сельсовета решение на очередной сессии. Если при повторном рассмотрении решение будет одобрено в ранее принятой редакции большинством не менее двух третей от установленного числа депутатов Совета, оно подлежит подписанию Главой сельсовета в течение 7 дней и обнародованию.</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ормативные решения, затрагивающие права, свободы и обязанности человека и гражданина, вступают в силу после их официального опубликования.</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2. КОНТРОЛЬ ЗА ИСПОЛНЕНИЕМ РЕШЕНИЙ СОВЕТА</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осуществляет контроль за исполнением принятых им решений, исполнением бюджета сельсовета, распоряжением имуществом, находящимся в собственности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Целью контроля является выявление степени эффективности реализации положений документа, причин, затрудняющих его исполнение, а также, при необходимости, - обеспечение исполнения документа в судебном порядк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3. ФОРМЫ ГОЛОСОВАНИЯ, ПОРЯДОК ИХ ПРОВЕДЕНИЯ</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Голосование депутатов на заседаниях Совета является личным. Голосование за другого депутата невозможно. Депутаты не вправе отказаться от участия в голосов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Голосование может быть открытым или тайным.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Открытое голосование осуществляется поднятием руки. Открытое голосование может быть поимённым (оглашаются фамилии депутатов, проголосовавших «за», «против», «воздержался»). Подсчёт голосов ведёт председательствующий на сессии. Результаты открытого (открытого поимённого) голосования заносятся в протокол, и по решению Совета, могут быть опубликованы в средствах массовой информ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5. Тайное голосование проводится в случаях, установленных федеральным и краевым законодательством, Уставом Малиновского сельсовета Ачинского района, настоящим Регламентом, а также по требованию не менее 1/3 депутатов от их общего установленного для Совета количества. </w:t>
      </w:r>
    </w:p>
    <w:p>
      <w:pPr>
        <w:pStyle w:val="Normal"/>
        <w:spacing w:lineRule="auto" w:line="240" w:before="0" w:after="0"/>
        <w:ind w:firstLine="709"/>
        <w:jc w:val="both"/>
        <w:rPr/>
      </w:pPr>
      <w:r>
        <w:rPr>
          <w:rFonts w:cs="Times New Roman" w:ascii="Times New Roman" w:hAnsi="Times New Roman"/>
          <w:sz w:val="24"/>
          <w:szCs w:val="24"/>
        </w:rPr>
        <w:t>6.  Для проведения тайного голосования и определения его результатов сельский Совет депутатов  избирает открытым голосованием счетную комиссию в составе не менее 3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четную комиссию не могут входить депутаты Совета, чьи кандидатуры выдвинуты в состав избираемых органов или на посты должностных лиц, а также, чьи предложения ставятся на голосовани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етная комиссия избирает из своего состава председателя и секретаря комиссии. Решения счетной комиссии принимаются большинством голосов от числа членов счетной комиссии, оформляются протоколами и оглашаются на сессии председателем счетной комиссии.</w:t>
      </w:r>
    </w:p>
    <w:p>
      <w:pPr>
        <w:pStyle w:val="Normal"/>
        <w:spacing w:lineRule="auto" w:line="240" w:before="0" w:after="0"/>
        <w:ind w:firstLine="709"/>
        <w:jc w:val="both"/>
        <w:rPr/>
      </w:pPr>
      <w:r>
        <w:rPr>
          <w:rFonts w:cs="Times New Roman" w:ascii="Times New Roman" w:hAnsi="Times New Roman"/>
          <w:sz w:val="24"/>
          <w:szCs w:val="24"/>
        </w:rPr>
        <w:t>Тайное голосование проводится с использованием бюллетеней для тайного голосования. Форму бюллетеней для тайного голосования утверждает сельский Совет депутатов по правилам, установленным для принятия решений по процедурным вопросам. Бюллетени должны содержать в правом верхнем углу подписи двух членов счет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четная комиссия контролирует изготовление таких бюллетеней, выдает их депутатам, осуществляет подсчет голосов, составляет протокол о результатах тайного голосова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счетной комиссии принимаются большинством голосов членов счетной комисс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движении более двух вариантов решений голосование может быть проведено в два тура по решению Совета. В первом туре проводится предварительное (рейтинговое) голосование, при котором допускается голосование каждого депутата за любое количество предложенных вариантов решения с подсчетом голосов, поданных за каждый из вариантов. Второй тур голосования проводится по двум предложениям, получившим наибольшее число голосов, поданных в первом туре. Принятым по итогам второго тура считается то предложение, которое получило наибольшее число голосов, но не менее установленного для принятия решения числа голосов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о втором туре голосования предложение не набрало требуемого числа голосов, то оно считается отклоненны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ллетени для тайного голосования выдаются депутатам членами счетной комиссии в соответствии со списком депута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ный бюллетень депутат опускает в урну для голосования, опечатанную счетной комисси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етная комиссия обязана создать депутатам условия для тайного голосова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зультатам голосования счетная комиссия составляет протокол о результатах голосования, в котором указы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депутатов, избранных в Совет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бюллетеней, полученных депута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бюллетеней, обнаруженных в урне для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действительных бюллете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недействительных бюллете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голосов, поданных за каждого кандидата, количество голосов, поданных "за" и "против" принятия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четная комиссия по списку депутатов устанавливает число депутатов, получивших бюллетени. По числу бюллетеней, находящихся в ящике для голосования, устанавливается число депутатов, принявших участие в голос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о результатах тайного голосования подписывается всеми членами счетной комиссии и утверждается Советом депутатов открытым голосованием простым большинством голосов присутствующих на сессии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о результатах тайного голосования может быть не утвержден только по мотивам нарушения счетной комиссией порядка голосования, предусмотренного настоящим Регламентом, если это нарушение могло повлиять на результаты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протокола счетной комиссии о результатах тайного голосования председательствующий объявляет принятое решение.</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тья 23.1. Порядок голосования по избранию</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ы Малиновского сельсовета Ачинск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з числа кандидатов, представленных конкурсной комиссие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лава Малиновского сельсовета Ачинского района (далее – Глава сельсовета) избирается на правомочном заседании представительного органа открытым голосованием, большинством голосов от установленной численности депутатов, из числа кандидатов, отобранных конкурсной комиссией (далее - Комисси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а заседание сессии по избранию Главы сельсовета приглашаются отобранные Комиссией кандидаты.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 случае, если Председатель отобран Комиссией в качестве одного из кандидатов, полномочия по ведению заседания сессии на время рассмотрения вопроса избрания Главы сельсовета передаются заместителю Председателя Малиновского сельского Совета депутатов или одному из присутствующих депутатов по решению представительного орган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еред началом голосования депутаты изучают представленные Комиссией: протокол заседания Комиссии, документы отобранных кандидатов и материалы конкурсных испытани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андидаты выступают на заседании с кратким изложением своей предвыборной программы и отвечают на вопросы, возникающие у депутатов в связи с изучением документов и материалов, представленных Комиссие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После выступления кандидатов начинается обсуждение, в ходе которого депутаты вправе высказываться в поддержку того или иного кандида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еред началом голосования утверждается список кандидатов, с указанием очередности вынесения их на голосование. Отсутствие кандидата на заседании сессии либо заявление о снятии им своей кандидатуры не является основанием для отказа включения его в список для голосовани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Председательствующий выносит на голосование кандидатуры в соответствии с установленной очередностью.</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В ходе голосования в протоколе фиксируются только голоса, поданные «За» кандидат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Депутат может отдать свой голос только одному из кандидатов, вынесенных на голосование. Для обеспечения данного правила Ф.И.О. депутатов, проголосовавших за того или иного кандидата, фиксируются в протокол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Избранным на должность Главы сельсовета считается кандидат, набравший в результате голосования большинство голосов от установленной численности депутат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Если на голосование выносилось более двух кандидатов и ни один из них не набрал необходимого для избрания числа голосов, то на повторное голосование (второй тур) выносится две кандидатуры, набравшие наибольшее число голос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равенстве голосов у двух и более кандидатов во второй тур выходит кандидат (кандидаты), набравший большее количество баллов по результатам конкурсных испытани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бранным на должность Главы сельсовета считается кандидат, набравший большинство голосов от установленной численности депутато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и голосования оформляются решением сельского Совета депутатов, которое подписывается Председателем Малиновского сельского Совета депутатов, и вступает в силу со дня, следующего за днем его принят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б избрании Главы сельсовета подлежит официальному опубликованию в порядке, предусмотренном Уставом Малиновского сельсовета Ачинского район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 результате голосования по двум кандидатурам или повторного голосования ни один из кандидатов не набрал необходимого для избрания числа голосов, выборы Главы сельсовета признаются несостоявшимися, что является основанием для объявления нового конкурса.</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Статья 23.2. Порядок назначения старосты сельского населенного пункта</w:t>
      </w:r>
    </w:p>
    <w:p>
      <w:pPr>
        <w:pStyle w:val="Normal"/>
        <w:autoSpaceDE w:val="false"/>
        <w:spacing w:lineRule="auto" w:line="240" w:before="0" w:after="0"/>
        <w:ind w:firstLine="426"/>
        <w:jc w:val="both"/>
        <w:rPr/>
      </w:pPr>
      <w:r>
        <w:rPr>
          <w:rFonts w:cs="Times New Roman" w:ascii="Times New Roman" w:hAnsi="Times New Roman"/>
          <w:sz w:val="24"/>
          <w:szCs w:val="24"/>
        </w:rPr>
        <w:t>1. Решение о назначении старосты сельского населенного пункта принимается Советом депутатов открытым голосованием, большинством голосов от установленной численности депутатов Совета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auto" w:line="240" w:before="0" w:after="0"/>
        <w:ind w:firstLine="426"/>
        <w:jc w:val="both"/>
        <w:rPr/>
      </w:pPr>
      <w:r>
        <w:rPr>
          <w:rFonts w:cs="Times New Roman" w:ascii="Times New Roman" w:hAnsi="Times New Roman"/>
          <w:sz w:val="24"/>
          <w:szCs w:val="24"/>
        </w:rPr>
        <w:t>2. Старостой может быть назначен гражданин Российской Федерации, достигший на день назначения возраста 18 лет.</w:t>
      </w:r>
    </w:p>
    <w:p>
      <w:pPr>
        <w:pStyle w:val="Normal"/>
        <w:autoSpaceDE w:val="false"/>
        <w:spacing w:lineRule="auto" w:line="240" w:before="0" w:after="0"/>
        <w:ind w:firstLine="426"/>
        <w:jc w:val="both"/>
        <w:rPr/>
      </w:pPr>
      <w:r>
        <w:rPr>
          <w:rFonts w:cs="Times New Roman" w:ascii="Times New Roman" w:hAnsi="Times New Roman"/>
          <w:sz w:val="24"/>
          <w:szCs w:val="24"/>
        </w:rPr>
        <w:t>3. Старостой сельского населенного пункта не может быть назначено лицо:</w:t>
      </w:r>
    </w:p>
    <w:p>
      <w:pPr>
        <w:pStyle w:val="Normal"/>
        <w:autoSpaceDE w:val="false"/>
        <w:spacing w:lineRule="auto" w:line="240" w:before="0" w:after="0"/>
        <w:ind w:firstLine="426"/>
        <w:jc w:val="both"/>
        <w:rPr/>
      </w:pPr>
      <w:r>
        <w:rPr>
          <w:rFonts w:cs="Times New Roman" w:ascii="Times New Roman" w:hAnsi="Times New Roman"/>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признанное судом недееспособным или ограниченно дееспособным;</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имеющее непогашенную или неснятую судимость.</w:t>
      </w:r>
    </w:p>
    <w:p>
      <w:pPr>
        <w:pStyle w:val="Normal"/>
        <w:autoSpaceDE w:val="false"/>
        <w:spacing w:lineRule="auto" w:line="240" w:before="0" w:after="0"/>
        <w:ind w:firstLine="426"/>
        <w:jc w:val="both"/>
        <w:rPr/>
      </w:pPr>
      <w:r>
        <w:rPr>
          <w:rFonts w:cs="Times New Roman" w:ascii="Times New Roman" w:hAnsi="Times New Roman"/>
          <w:sz w:val="24"/>
          <w:szCs w:val="24"/>
        </w:rPr>
        <w:t>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w:t>
      </w:r>
    </w:p>
    <w:p>
      <w:pPr>
        <w:pStyle w:val="Normal"/>
        <w:autoSpaceDE w:val="false"/>
        <w:spacing w:lineRule="auto" w:line="240" w:before="0" w:after="0"/>
        <w:jc w:val="both"/>
        <w:rPr/>
      </w:pPr>
      <w:r>
        <w:rPr>
          <w:rFonts w:cs="Times New Roman" w:ascii="Times New Roman" w:hAnsi="Times New Roman"/>
          <w:sz w:val="24"/>
          <w:szCs w:val="24"/>
        </w:rPr>
        <w:t>непосредственно связанных с ними отношениях с органами местного самоуправления.</w:t>
      </w:r>
    </w:p>
    <w:p>
      <w:pPr>
        <w:pStyle w:val="Normal"/>
        <w:autoSpaceDE w:val="false"/>
        <w:spacing w:lineRule="auto" w:line="240" w:before="0" w:after="0"/>
        <w:ind w:firstLine="426"/>
        <w:jc w:val="both"/>
        <w:rPr/>
      </w:pPr>
      <w:r>
        <w:rPr>
          <w:rFonts w:cs="Times New Roman" w:ascii="Times New Roman" w:hAnsi="Times New Roman"/>
          <w:sz w:val="24"/>
          <w:szCs w:val="24"/>
        </w:rPr>
        <w:t>5. Староста назначается на срок, установленный Уставом Малиновского сельсовета.</w:t>
      </w:r>
    </w:p>
    <w:p>
      <w:pPr>
        <w:pStyle w:val="Normal"/>
        <w:autoSpaceDE w:val="false"/>
        <w:spacing w:lineRule="auto" w:line="240" w:before="0" w:after="0"/>
        <w:ind w:firstLine="426"/>
        <w:jc w:val="both"/>
        <w:rPr/>
      </w:pPr>
      <w:r>
        <w:rPr>
          <w:rFonts w:cs="Times New Roman" w:ascii="Times New Roman" w:hAnsi="Times New Roman"/>
          <w:sz w:val="24"/>
          <w:szCs w:val="24"/>
        </w:rPr>
        <w:t>6. Совет депутатов рассматривает кандидатуру на должность старосты сельского населенного пункта на очередной сессии.</w:t>
      </w:r>
    </w:p>
    <w:p>
      <w:pPr>
        <w:pStyle w:val="Normal"/>
        <w:autoSpaceDE w:val="false"/>
        <w:spacing w:lineRule="auto" w:line="240" w:before="0" w:after="0"/>
        <w:ind w:firstLine="426"/>
        <w:jc w:val="both"/>
        <w:rPr/>
      </w:pPr>
      <w:r>
        <w:rPr>
          <w:rFonts w:cs="Times New Roman" w:ascii="Times New Roman" w:hAnsi="Times New Roman"/>
          <w:sz w:val="24"/>
          <w:szCs w:val="24"/>
        </w:rPr>
        <w:t>7. В случае если кандидатура отвечает требованиям, установленным пунктами 2, 3, 4 настоящей статьи, то Советом депутатов принимается решение о назначении представленной кандидатуры, в котором указываются:</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ФИО назначенного старосты;</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срок, на который назначается староста;</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полномочия, возложенные на старосту, а также права.</w:t>
      </w:r>
    </w:p>
    <w:p>
      <w:pPr>
        <w:pStyle w:val="Normal"/>
        <w:autoSpaceDE w:val="false"/>
        <w:spacing w:lineRule="auto" w:line="240" w:before="0" w:after="0"/>
        <w:ind w:firstLine="426"/>
        <w:jc w:val="both"/>
        <w:rPr/>
      </w:pPr>
      <w:r>
        <w:rPr>
          <w:rFonts w:cs="Times New Roman" w:ascii="Times New Roman" w:hAnsi="Times New Roman"/>
          <w:sz w:val="24"/>
          <w:szCs w:val="24"/>
        </w:rPr>
        <w:t>8. В случае если кандидатура не отвечает требованиям, установленным пунктам 2, 3, 4 настоящей статьи, то Советом депутатов принимается решение, в котором указывается, по каким причинам кандидатура не может быть назначена на должность старосты сельского населенного пунк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Порядок голосования и определение результатов голосования проводится в соответствии со статьями 23 настоящего Регламен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4. ПОРЯДОК ВНЕСЕНИЯ ИЗМЕНЕНИЙ В РЕГЛАМЕНТ</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менение настоящего Регламента возможно только путём принятия решения Советом о внесении изменений в Регламент.</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ложения о внесении изменений в настоящий Регламент могут вносить депутаты, комиссии, депутатские объединения, Глава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ложения о внесении изменений в настоящий Регламент вносятся в письменном виде на имя Председателя Совета, включаю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заседа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type w:val="nextPage"/>
      <w:pgSz w:w="11906" w:h="16838"/>
      <w:pgMar w:left="1701" w:right="850"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spacing w:before="0" w:after="200"/>
      <w:jc w:val="right"/>
      <w:rPr>
        <w:i/>
        <w:i/>
        <w:sz w:val="28"/>
        <w:szCs w:val="28"/>
      </w:rPr>
    </w:pPr>
    <w:r>
      <w:rPr>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57:00Z</dcterms:created>
  <dc:creator>User</dc:creator>
  <dc:description/>
  <cp:keywords/>
  <dc:language>en-US</dc:language>
  <cp:lastModifiedBy>Совет депутатов</cp:lastModifiedBy>
  <dcterms:modified xsi:type="dcterms:W3CDTF">2020-10-21T05:54:00Z</dcterms:modified>
  <cp:revision>5</cp:revision>
  <dc:subject/>
  <dc:title/>
</cp:coreProperties>
</file>