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3366"/>
          <w:sz w:val="24"/>
          <w:szCs w:val="24"/>
          <w:lang w:eastAsia="ru-RU"/>
        </w:rPr>
        <w:t>АКТУАЛЬНАЯ РЕДАКЦИЯ на 16.10.2020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67627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48"/>
          <w:szCs w:val="48"/>
          <w:lang w:eastAsia="ru-RU"/>
        </w:rPr>
        <w:t>РЕШЕНИЕ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position w:val="1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1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379" w:leader="none"/>
          <w:tab w:val="left" w:pos="7315" w:leader="none"/>
        </w:tabs>
        <w:autoSpaceDE w:val="false"/>
        <w:spacing w:lineRule="auto" w:line="240" w:before="86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4.06.2011</w:t>
        <w:tab/>
        <w:t xml:space="preserve">                                                              № 20-56 Р</w:t>
      </w:r>
    </w:p>
    <w:p>
      <w:pPr>
        <w:pStyle w:val="Normal"/>
        <w:autoSpaceDE w:val="false"/>
        <w:spacing w:lineRule="exact" w:line="240" w:before="0" w:after="0"/>
        <w:ind w:right="207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91" w:after="0"/>
        <w:ind w:right="207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формирования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lineRule="exact" w:line="322" w:before="24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70" w:leader="none"/>
        </w:tabs>
        <w:autoSpaceDE w:val="false"/>
        <w:spacing w:before="0" w:after="0"/>
        <w:ind w:firstLine="49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 со статьёй 17 Федерального закона от 06.10.2003 года №131-ФЗ «Об общих принципах организации местного самоуправления в Российской Федерации», руководствуясь пунктом 2 статьи 136 Бюджетного кодекса Российской Федерации, Постановления Совета администрации Красноярского края от 29.12.2007 года № 512-п «О нормативах формирования расходов на оплату труда депутатов, выборных должностных</w:t>
        <w:br/>
        <w:t xml:space="preserve">лиц местного самоуправления, осуществляющих свои полномочия на постоянной основе, и муниципальных служащих» и на основании статьи 20 Устава Малиновского сельсовета, Малиновский сельский Совет депутат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рядок 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 сельсовета согласно приложению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2" w:leader="none"/>
        </w:tabs>
        <w:autoSpaceDE w:val="false"/>
        <w:spacing w:before="0" w:after="0"/>
        <w:ind w:left="0" w:firstLine="6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согласно приложению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1" w:leader="none"/>
        </w:tabs>
        <w:autoSpaceDE w:val="false"/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б установлении размеров оплаты труда муниципальных служащих Малиновского сельсовета согласно приложению 3.</w:t>
      </w:r>
    </w:p>
    <w:p>
      <w:pPr>
        <w:pStyle w:val="Normal"/>
        <w:tabs>
          <w:tab w:val="clear" w:pos="708"/>
          <w:tab w:val="left" w:pos="82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изнать утратившим силу с 01.06.2011 года решение Малиновского сельского Совета депутатов от 28.03.2008 года № 34-124 Р «О нормативах формирования расходов на оплату труда депутатов, выборных должностных лиц, осуществляющих свои полномочия на постоянной основе, и муниципальных служащих Малиновского сельсовета» (с изменениями и дополнениями).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Решение вступает в силу в день, следующий за днем его официального</w:t>
        <w:br/>
        <w:t xml:space="preserve">опубликования в информационном листке «Малиновский вестник» и применяется к правоотношениям, возникшим с 01.06.2011 года. </w:t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ind w:firstLine="48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алиновского сельсовета                                                      Н.Н.Аржа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чета размера фонда оплаты труда депутатов, выборных должностных лиц местного самоуправления, осуществляющих свои полномочия на постоянной основе, и муниципальных служащих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размера фонда оплаты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 (далее - размер фонда оплаты труда) осуществляется по муниципальному образованию с учетом классификации, предусмотренной Положением об установлении  размеров оплаты труда депутатов, выборных должностных лиц Малиновского сельсовета, осуществляющих свои полномочия на постоянной основе и Положением об установлении  размеров оплаты труда муниципальных служащих Малиновского сельсовета, утвержденных решением Малиновского сельского Совета депутат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фонда оплаты труда формируется из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главы муниципального образования, который формируется из расчета 24- кратного среднемесячного предельного размера денежного вознаграждения главы  муниципального образования с учетом средств на выплату 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мера фонда оплаты труда (за исключением главы муниципального образования), который формируется из расчета среднемесячного базового должностного оклада и количества должностных окладов,  предусматриваемых при расчете предельного размера фонда оплаты труда с учетом  средств на выплату районного коэффициента, процентной надбавки к заработной плате за стаж работы в иных местностях Красноярского края с особыми климатическими условия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</w:t>
      </w:r>
      <w:r>
        <w:rPr/>
        <w:tab/>
        <w:t>3. При расчете размера фонда оплаты учитываются следующие средства для выплаты (в расчете на год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35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ставляющие фонда оплаты труд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должностных окладов, предусматриваемых при расчете размера фонда оплаты труда (*)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ой оклад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классный чин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особые условия муниципальной служб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надбавка за выслугу лет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ое денежное поощре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1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Ежемесячная процентная надбавка к должностному окладу за работу со сведениями, составляющими государственную тайну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мии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7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(*) </w:t>
      </w: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i/>
          <w:color w:val="000000"/>
          <w:sz w:val="20"/>
          <w:szCs w:val="20"/>
          <w:shd w:fill="FFFFFF" w:val="clear"/>
        </w:rPr>
        <w:t>постановлением Совета Администрации Красноярского края от 29.12.2007 № 512-п(в ред. от 30.12.2014 № 661-п) «</w:t>
      </w:r>
      <w:r>
        <w:rPr>
          <w:rFonts w:cs="Times New Roman" w:ascii="Times New Roman" w:hAnsi="Times New Roman"/>
          <w:bCs/>
          <w:i/>
          <w:sz w:val="20"/>
          <w:szCs w:val="20"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Ачинского района относится к восьмой группе по оплате труда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реднемесячный базовый должностной оклад для расчета размера фонда оплаты труда соответствует размеру должностного оклада по муниципальной должности «ведущий специалист» с коэффициентом 1,08, в соответствии с Положением об установлении размеров оплаты труда муниципальных служащих Малиновского сельсовета.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2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Малин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установлении размеров оплаты труда депутат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борных должностных лиц Малиновского сельсовета, осуществляющих свои полномочия на постоянной основ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змер оплаты труда депутатов, выборных должностных лиц Малиновского сельсовета, осуществляющих свои полномочия на постоянной основе (далее - выборных должностных лиц) состоит из размеров денежного вознаграждения и размеров денежного поощр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денежного вознаграждения выборных должностных ли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устанавливается в следующих размерах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денежного вознагражд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 в месяц &lt;*&gt;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/>
              </w:rPr>
              <w:t>18</w:t>
            </w:r>
            <w:r>
              <w:rPr/>
              <w:t xml:space="preserve"> 802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i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i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  <w:i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Размеры ежемесячного денежного поощрения соответствуют  размерам денежного вознаграждения, установленных настоящим реш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Размеры ежемесячного денежного вознаграждения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сельсовета с внесением соответствующих изменений в настоящее Полож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>На денежное вознаграждение и денежное поощрение, выплачиваемое дополнительно к денежному вознаграждению, начисляются районный коэффициент, 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Малинов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06.2011г. № 20-56Р</w:t>
      </w:r>
    </w:p>
    <w:p>
      <w:pPr>
        <w:pStyle w:val="Normal"/>
        <w:autoSpaceDE w:val="false"/>
        <w:spacing w:lineRule="exact" w:line="322" w:before="101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autoSpaceDE w:val="false"/>
        <w:spacing w:lineRule="exact" w:line="322" w:before="0" w:after="0"/>
        <w:ind w:left="1234" w:right="126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установлении размеров оплаты труда муниципальных служащих Малиновского сельсовета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. Общие положения</w:t>
      </w:r>
    </w:p>
    <w:p>
      <w:pPr>
        <w:pStyle w:val="Normal"/>
        <w:autoSpaceDE w:val="false"/>
        <w:spacing w:lineRule="auto" w:line="240" w:before="0" w:after="0"/>
        <w:ind w:firstLine="40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ложение устанавливает нормативы размеров оплаты труда муниципальных служащих Малиновского сельсовета.</w:t>
      </w:r>
    </w:p>
    <w:p>
      <w:pPr>
        <w:pStyle w:val="Normal"/>
        <w:autoSpaceDE w:val="false"/>
        <w:spacing w:lineRule="auto" w:line="240" w:before="0" w:after="0"/>
        <w:ind w:left="41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1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2. Значение размеров оплаты труда муниципальных служащих</w:t>
      </w:r>
    </w:p>
    <w:p>
      <w:pPr>
        <w:pStyle w:val="Normal"/>
        <w:tabs>
          <w:tab w:val="clear" w:pos="708"/>
          <w:tab w:val="left" w:pos="994" w:leader="none"/>
        </w:tabs>
        <w:autoSpaceDE w:val="false"/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  <w:tab/>
        <w:t>Значение размеров оплаты труда муниципальных служащих состоят</w:t>
        <w:br/>
        <w:t>из значений размеров составных частей денежного содержания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В состав денежного содержания для целей настоящего Положения</w:t>
        <w:br/>
        <w:t>включаются: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должностной оклад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ежемесячная надбавка за классный чин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ежемесячная надбавка за особые условия муниципальной службы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ежемесячная надбавка за выслугу лет;</w:t>
      </w:r>
    </w:p>
    <w:p>
      <w:pPr>
        <w:pStyle w:val="Normal"/>
        <w:tabs>
          <w:tab w:val="clear" w:pos="708"/>
          <w:tab w:val="left" w:pos="1042" w:leader="none"/>
        </w:tabs>
        <w:autoSpaceDE w:val="false"/>
        <w:spacing w:lineRule="auto" w:line="240" w:before="0" w:after="0"/>
        <w:ind w:left="6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</w:t>
        <w:tab/>
        <w:t>ежемесячное денежное поощрение;</w:t>
      </w:r>
    </w:p>
    <w:p>
      <w:pPr>
        <w:pStyle w:val="Normal"/>
        <w:tabs>
          <w:tab w:val="clear" w:pos="708"/>
          <w:tab w:val="left" w:pos="1037" w:leader="none"/>
        </w:tabs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</w:t>
        <w:tab/>
        <w:t>ежемесячная процентная надбавка к должностному окладу за работу</w:t>
        <w:br/>
        <w:t>со сведениями, составляющими государственную тайну;</w:t>
      </w:r>
    </w:p>
    <w:p>
      <w:pPr>
        <w:pStyle w:val="Normal"/>
        <w:autoSpaceDE w:val="false"/>
        <w:spacing w:lineRule="auto" w:line="240" w:before="0" w:after="0"/>
        <w:ind w:left="61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премии;</w:t>
      </w:r>
    </w:p>
    <w:p>
      <w:pPr>
        <w:pStyle w:val="Normal"/>
        <w:tabs>
          <w:tab w:val="clear" w:pos="708"/>
          <w:tab w:val="left" w:pos="5179" w:leader="none"/>
        </w:tabs>
        <w:autoSpaceDE w:val="false"/>
        <w:spacing w:lineRule="auto" w:line="240" w:before="0" w:after="0"/>
        <w:ind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единовременная выплата при предоставлении ежегодного</w:t>
        <w:br/>
        <w:t>оплачиваемого отпуска,</w:t>
      </w:r>
      <w:r>
        <w:rPr>
          <w:rFonts w:cs="Times New Roman" w:ascii="Times New Roman" w:hAnsi="Times New Roman"/>
          <w:sz w:val="24"/>
          <w:szCs w:val="24"/>
        </w:rPr>
        <w:t xml:space="preserve"> которая не является выплатой за отработанное врем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  <w:tab/>
      </w:r>
    </w:p>
    <w:p>
      <w:pPr>
        <w:pStyle w:val="Normal"/>
        <w:autoSpaceDE w:val="false"/>
        <w:spacing w:lineRule="auto" w:line="240" w:before="0" w:after="0"/>
        <w:ind w:left="54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) материальная помощь.</w:t>
      </w:r>
    </w:p>
    <w:p>
      <w:pPr>
        <w:pStyle w:val="Normal"/>
        <w:tabs>
          <w:tab w:val="clear" w:pos="708"/>
          <w:tab w:val="left" w:pos="1094" w:leader="none"/>
        </w:tabs>
        <w:autoSpaceDE w:val="false"/>
        <w:spacing w:lineRule="auto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>На денежное содержание начисляются районный коэффициент,</w:t>
        <w:br/>
        <w:t>процентная надбавка к заработной плате за стаж работы в иных местностях Красноярского края с особыми климатическими условиями, размер которых не может превышать размер, установленный федеральными и краев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6995</wp:posOffset>
                </wp:positionH>
                <wp:positionV relativeFrom="paragraph">
                  <wp:posOffset>603250</wp:posOffset>
                </wp:positionV>
                <wp:extent cx="5982970" cy="2155825"/>
                <wp:effectExtent l="635" t="635" r="635" b="635"/>
                <wp:wrapTopAndBottom/>
                <wp:docPr id="2" name="Группа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155680"/>
                          <a:chOff x="0" y="0"/>
                          <a:chExt cx="5982840" cy="21556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5982840" cy="188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0" w:leader="none"/>
                                </w:tabs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именование должности</w:t>
                                <w:t>Группа должностей</w:t>
                                <w:t>Размер оклада, руб. &lt;*&gt;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Заместитель Главы сельсовета</w:t>
                                <w:t>Главная</w:t>
                                <w:t>5 19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  <w:t>Старш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  <w:t>Ведущая</w:t>
                                <w:t>4 701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пециалист 1 категории</w:t>
                                <w:t>младшая</w:t>
                                <w:t>4 235,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0"/>
                            <a:ext cx="5820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жностные оклады муниципальных служащих имеют следующие размеры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6" style="position:absolute;margin-left:-6.85pt;margin-top:47.5pt;width:471.1pt;height:169.75pt" coordorigin="-137,950" coordsize="9422,33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37;top:1382;width:9421;height:2962;mso-wrap-style:square;v-text-anchor:top;mso-position-horizontal-relative:margin" type="_x0000_t202">
                  <v:textbox>
                    <w:txbxContent>
                      <w:p>
                        <w:pPr>
                          <w:tabs>
                            <w:tab w:val="left" w:pos="700" w:leader="none"/>
                          </w:tabs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именование должности</w:t>
                          <w:t>Группа должностей</w:t>
                          <w:t>Размер оклада, руб. &lt;*&gt;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Заместитель Главы сельсовета</w:t>
                          <w:t>Главная</w:t>
                          <w:t>5 19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Ведущий специалист</w:t>
                          <w:t>Старш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Главный бухгалтер</w:t>
                          <w:t>Ведущая</w:t>
                          <w:t>4 701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пециалист 1 категории</w:t>
                          <w:t>младшая</w:t>
                          <w:t>4 235,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3;top:950;width:9165;height:43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жностные оклады муниципальных служащих имеют следующие размеры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3. Значение размеров должностных окладов 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ужащих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&lt;*&gt; В соответствии с пунктом 1 Порядка расчета предельного размера фонда оплаты труда, утвержденног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постановлением Совета Администрации Красноярского края от 29.12.2007 № 512-п</w:t>
      </w:r>
      <w:r>
        <w:rPr>
          <w:rStyle w:val="StrongEmphasis"/>
          <w:rFonts w:cs="Times New Roman" w:ascii="Times New Roman" w:hAnsi="Times New Roman"/>
          <w:bCs w:val="false"/>
          <w:color w:val="000000"/>
          <w:shd w:fill="FFFFFF" w:val="clear"/>
        </w:rPr>
        <w:t xml:space="preserve"> «</w:t>
      </w:r>
      <w:r>
        <w:rPr>
          <w:rFonts w:cs="Times New Roman" w:ascii="Times New Roman" w:hAnsi="Times New Roman"/>
          <w:bCs/>
        </w:rPr>
        <w:t>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 Малиновский сельсовет относится к восьмой группе по оплате труда.</w:t>
      </w:r>
      <w:r>
        <w:rPr>
          <w:rFonts w:cs="Times New Roman" w:ascii="Times New Roman" w:hAnsi="Times New Roman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4. Значения размеров надбавки за классный чин</w:t>
      </w:r>
    </w:p>
    <w:p>
      <w:pPr>
        <w:pStyle w:val="Normal"/>
        <w:autoSpaceDE w:val="false"/>
        <w:spacing w:lineRule="exact" w:line="240" w:before="0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67" w:after="0"/>
        <w:ind w:firstLine="442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жемесячной надбавки за классный чин к должностным окладам составляют: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за классный чин 1-го класса - 35 процентов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за классный чин 2-го класса - 33 процента;</w:t>
      </w:r>
    </w:p>
    <w:p>
      <w:pPr>
        <w:pStyle w:val="Normal"/>
        <w:tabs>
          <w:tab w:val="clear" w:pos="708"/>
          <w:tab w:val="left" w:pos="950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за классный чин 3-го класса - 25 процентов.</w:t>
      </w:r>
    </w:p>
    <w:p>
      <w:pPr>
        <w:pStyle w:val="Normal"/>
        <w:tabs>
          <w:tab w:val="clear" w:pos="708"/>
          <w:tab w:val="left" w:pos="773" w:leader="none"/>
          <w:tab w:val="left" w:pos="7099" w:leader="none"/>
        </w:tabs>
        <w:autoSpaceDE w:val="false"/>
        <w:spacing w:before="0" w:after="0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>Надбавки за классный чин выплачиваются после присвоения муниципальным служащим соответствующего классного чина в порядке, установленном краевым</w:t>
        <w:br/>
        <w:t>законодательством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exact" w:line="322" w:before="0" w:after="0"/>
        <w:ind w:firstLine="35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тратил сил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5. Значения размеров надбавки за особые условия муниципальной службы</w:t>
      </w:r>
    </w:p>
    <w:p>
      <w:pPr>
        <w:pStyle w:val="Normal"/>
        <w:autoSpaceDE w:val="false"/>
        <w:spacing w:lineRule="exact" w:line="240"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2" w:before="82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особые условия муниципальной службы составляют:</w:t>
      </w:r>
    </w:p>
    <w:p>
      <w:pPr>
        <w:pStyle w:val="Normal"/>
        <w:autoSpaceDE w:val="false"/>
        <w:spacing w:lineRule="exact" w:line="1" w:before="0" w:after="3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4824"/>
      </w:tblGrid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а должности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должностного оклада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 ведущ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шая и младшая</w:t>
            </w:r>
          </w:p>
        </w:tc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</w:tbl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6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6. Значения размеров надбавки за выслугу лет</w:t>
      </w:r>
    </w:p>
    <w:p>
      <w:pPr>
        <w:pStyle w:val="Normal"/>
        <w:autoSpaceDE w:val="false"/>
        <w:spacing w:lineRule="exact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86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размеров ежемесячной надбавки за выслугу лет на муниципальной службе к должностному окладу составляют: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при стаже муниципальной службы от 1 до 5 лет - 1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и стаже муниципальной службы от 5 до 10 лет - 15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ри стаже муниципальной службы от 10 до 15 лет - 20 процентов;</w:t>
      </w:r>
    </w:p>
    <w:p>
      <w:pPr>
        <w:pStyle w:val="Normal"/>
        <w:tabs>
          <w:tab w:val="clear" w:pos="708"/>
          <w:tab w:val="left" w:pos="725" w:leader="none"/>
        </w:tabs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и стаже муниципальной службы свыше 15 лет   - 30 процен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6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7. Значение размеров денежного поощрения</w:t>
      </w:r>
    </w:p>
    <w:p>
      <w:pPr>
        <w:pStyle w:val="Normal"/>
        <w:autoSpaceDE w:val="false"/>
        <w:spacing w:lineRule="exact" w:line="240" w:before="0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86" w:after="0"/>
        <w:ind w:firstLine="33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ое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8. Значение размеров ежемесячной процентной надбавки за работу со сведениями, составляющими государственную тайн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 Размер ежемесячной процентной надбавки к должностному окладу (тарифной ставке) за работу со сведениями, имеющими степень секретности «особой важности» составляет - 50 процентов, имеющими степень секретности «совершенно секретно»,- 30 процентов, за работу со сведениями,  имеющими степень секретности «секретно», при оформлении допуска с проведением проверочных мероприятий,-10 процентов, без проведения проверочных мероприятий -5 проц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ыплата данных ежемесячных процентных надбавок осуществляется  в пределах  установленного фонда оплаты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казанная надбавка выплачивается муниципальным служащим, имеющим оформленный в установленном порядке допуск к сведениям соответствующей степени секретности и постоянно работающим с указанными  сведениями в силу должностных (функциональных) обязанностей. Размер надбавки устанавливается в зависимости от объема сведений, к которым муниципальный служащий имеет доступ, а также продолжительности срока, в течение которого сохраняется актуальность  засекречивания этих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Дополнительно к ежемесячной процентной надбавке, предусмотренной  пунктом 1 настоящей статьи, муниципальным служащим, в должностной регламент которых включены  должностные обязанности по обеспечению защиты сведений, составляющих государственную тайну, устанавливается ежемесячная процентная надбавка к должностному окладу  за стаж работы в структурных подразделениях государственных органов по защите государственной тайны в следующих размер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 до 5 лет – в размере 5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5 до 10 лет – в размере 10 процентов к должностному окла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 стаже от 10лет и выше  – в размере 15 процентов к должностному окладу.</w:t>
      </w:r>
    </w:p>
    <w:p>
      <w:pPr>
        <w:pStyle w:val="Normal"/>
        <w:autoSpaceDE w:val="false"/>
        <w:spacing w:lineRule="auto" w:line="240" w:before="101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таж службы муниципальных служащих по защите государственной тайны, дающей право на получение указанной надбавки, включается время  работы в структурных подразделениях по защите государственной тайны других государственных органов, органов местного самоуправления и организаций.</w:t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0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9. Значение размеров премирования муниципальных служащих</w:t>
      </w:r>
    </w:p>
    <w:p>
      <w:pPr>
        <w:pStyle w:val="Normal"/>
        <w:autoSpaceDE w:val="false"/>
        <w:spacing w:lineRule="auto" w:line="240" w:before="0" w:after="0"/>
        <w:ind w:firstLine="43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77" w:after="0"/>
        <w:ind w:firstLine="4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е размеров премирования муниципальных служащих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autoSpaceDE w:val="false"/>
        <w:spacing w:before="0" w:after="0"/>
        <w:ind w:firstLine="3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мирование муниципальных служащих осуществляется в соответствии с Положением о премировании, 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326" w:before="7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0. Значение размеров единовременной выплаты при предоставлении ежегодного оплачиваемого отпуска</w:t>
      </w:r>
    </w:p>
    <w:p>
      <w:pPr>
        <w:pStyle w:val="Normal"/>
        <w:autoSpaceDE w:val="false"/>
        <w:spacing w:lineRule="exact" w:line="240" w:before="0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размера единовременной выплаты, осуществляемой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autoSpaceDE w:val="false"/>
        <w:spacing w:before="77" w:after="0"/>
        <w:ind w:firstLine="69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осуществления  единовременной выплаты </w:t>
        <w:br/>
        <w:t xml:space="preserve">при предоставлении  ежегодного оплачиваемого отпуска муниципальным служащим Малиновского сельсовета,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ным Решением Малиновского сельского Совета депутатов.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9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тья 11. Значение размеров материальной помощи</w:t>
      </w:r>
    </w:p>
    <w:p>
      <w:pPr>
        <w:pStyle w:val="Normal"/>
        <w:autoSpaceDE w:val="false"/>
        <w:spacing w:before="67" w:after="0"/>
        <w:ind w:firstLine="3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начения размеров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ложение о порядке выплаты материальной помощи утверждаются Решением Малиновского сельского Совета депутатов.</w:t>
      </w:r>
    </w:p>
    <w:p>
      <w:pPr>
        <w:pStyle w:val="Normal"/>
        <w:tabs>
          <w:tab w:val="clear" w:pos="708"/>
          <w:tab w:val="left" w:pos="619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тья 12. Индексация размеров оплаты труда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ры оплаты труда муниципальных служащих индексируются (увеличиваются) в размерах и в сроки, предусмотренные решением о местном бюджете на очередной финансовый год и плановый период для индексации (увеличения) размеров должностных окладов по должностям муниципальных служащих Малиновского сельсовета с внесением соответствующих изменений в настоящее По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 w:before="0" w:after="0"/>
      <w:ind w:firstLine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21:00Z</dcterms:created>
  <dc:creator>User</dc:creator>
  <dc:description/>
  <cp:keywords/>
  <dc:language>en-US</dc:language>
  <cp:lastModifiedBy>Совет депутатов</cp:lastModifiedBy>
  <cp:lastPrinted>2017-12-25T11:23:00Z</cp:lastPrinted>
  <dcterms:modified xsi:type="dcterms:W3CDTF">2020-10-21T04:30:00Z</dcterms:modified>
  <cp:revision>9</cp:revision>
  <dc:subject/>
  <dc:title/>
</cp:coreProperties>
</file>