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33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627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ЧИНСКИЙ   РАЙОН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ИНОВСКИЙ СЕЛЬСКИЙ СОВЕТ ДЕПУТАТОВ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6.05.2020                                               п. Малиновка</w:t>
        <w:tab/>
        <w:t xml:space="preserve">         № 49-226Р</w:t>
      </w:r>
    </w:p>
    <w:p>
      <w:pPr>
        <w:pStyle w:val="Normal"/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и в решение Малиновского сельского Совета депутатов от 30.11.2015 №4-18Р «О перечне должностей муниципальной службы в Малиновском сельсовете,  в отношении которых для граждан, их замещавших, после увольнения с муниципальной службы в течение двух лет установлены ограничения при заключении трудового договора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статьёй 12 Федерального закона от 25.12.2008 № 273-ФЗ «О противодействии коррупции», во исполнение пункта 4 Указа Президента Российской Федерации от 21.07.2010 № 925 «О мерах по реализации отдельных положений Федерального закона «О противодействии коррупции», руководствуясь статьями 20, 24 Устава Малиновского сельсовета, Малиновский сельский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autoSpaceDE w:val="false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следующее изменение в Приложение к решению Малиновского сельского Совета депутатов от 30.11.2015 №4-18Р «О перечне должностей муниципальной службы в Малиновском сельсовете,  в отношении которых для граждан, их замещавших, после увольнения с муниципальной службы в течение двух лет установлены ограничения при заключении трудового договора»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решения изложить в следующей редакци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Установить, что 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жданин, </w:t>
      </w:r>
      <w:r>
        <w:rPr>
          <w:rFonts w:cs="Times New Roman" w:ascii="Times New Roman" w:hAnsi="Times New Roman"/>
          <w:sz w:val="24"/>
          <w:szCs w:val="24"/>
        </w:rPr>
        <w:t xml:space="preserve">замещавший должность муниципальной службы, включенную в перечень должностей согласно Приложению к настоящему Решению, в течение двух лет после увольнения с муниципальной службы обязан при заключен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рудовых или гражданско-правовых договоров на выполнение работ (оказание услуг), </w:t>
      </w:r>
      <w:r>
        <w:rPr>
          <w:rFonts w:cs="Times New Roman" w:ascii="Times New Roman" w:hAnsi="Times New Roman"/>
          <w:sz w:val="24"/>
          <w:szCs w:val="24"/>
        </w:rPr>
        <w:t>сообщать  работодателю сведения о последнем месте своей служб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Решение вступает в силу после его официального опубликования  в информационном  бюллетене «Малиновский вестник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Малиновского                                                             И.п.Главы Малинов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                                                                                        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А.Кинзуль</w:t>
        <w:tab/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___О.Ф.Лейман</w:t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2020 г.</w:t>
        <w:tab/>
        <w:t xml:space="preserve">                                                                «___»__________2020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5:43:00Z</dcterms:created>
  <dc:creator>Pasha</dc:creator>
  <dc:description/>
  <cp:keywords/>
  <dc:language>en-US</dc:language>
  <cp:lastModifiedBy>Совет депутатов</cp:lastModifiedBy>
  <cp:lastPrinted>2020-05-27T09:42:00Z</cp:lastPrinted>
  <dcterms:modified xsi:type="dcterms:W3CDTF">2020-05-27T02:43:00Z</dcterms:modified>
  <cp:revision>13</cp:revision>
  <dc:subject/>
  <dc:title/>
</cp:coreProperties>
</file>