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ноз  социально-экономического</w:t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вития  Малиновского сельсовета</w:t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период  с  2019-2021 годы</w:t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реднегодовая </w:t>
      </w:r>
      <w:r>
        <w:rPr>
          <w:b/>
          <w:sz w:val="28"/>
          <w:szCs w:val="28"/>
        </w:rPr>
        <w:t>численность постоянного населения</w:t>
      </w:r>
      <w:r>
        <w:rPr>
          <w:sz w:val="28"/>
          <w:szCs w:val="28"/>
        </w:rPr>
        <w:t xml:space="preserve"> в 2018 году составила 2 462 человека, (на 36 человек меньше, чем в предыдущем году), в том числе студенты 280 человек, родилось -</w:t>
      </w:r>
      <w:r>
        <w:rPr>
          <w:sz w:val="28"/>
          <w:szCs w:val="28"/>
          <w:shd w:fill="FFFFFF" w:val="clear"/>
        </w:rPr>
        <w:t xml:space="preserve"> 18</w:t>
      </w:r>
      <w:r>
        <w:rPr>
          <w:sz w:val="28"/>
          <w:szCs w:val="28"/>
        </w:rPr>
        <w:t xml:space="preserve"> человек, умерло 23 человек.  </w:t>
      </w:r>
      <w:r>
        <w:rPr>
          <w:b/>
          <w:sz w:val="28"/>
          <w:szCs w:val="28"/>
        </w:rPr>
        <w:t xml:space="preserve">Естественная  убыль </w:t>
      </w:r>
      <w:r>
        <w:rPr>
          <w:sz w:val="28"/>
          <w:szCs w:val="28"/>
        </w:rPr>
        <w:t xml:space="preserve">населения составила 5 человек. </w:t>
      </w:r>
    </w:p>
    <w:p>
      <w:pPr>
        <w:pStyle w:val="21"/>
        <w:spacing w:lineRule="auto" w:line="24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 прогнозируемом периоде</w:t>
      </w:r>
      <w:r>
        <w:rPr>
          <w:sz w:val="28"/>
          <w:szCs w:val="28"/>
        </w:rPr>
        <w:t xml:space="preserve"> возрастная структура населения Малиновского сельсовета имеет следующий характер: в общей численности населения увеличивается доля лиц  до 18 лет (в 2017г-504 чел, в 2018г-510чел) на 6 человек ,  доля населения пенсионного возраста (в 2017г- 647чел, в 2018г-658чел) увеличивается на 11 человек, значительное уменьшилась доля  трудоспособного населения (в 2017г-1347 чел, в 2018г- 1294 чел) на 53 человека. </w:t>
      </w:r>
    </w:p>
    <w:p>
      <w:pPr>
        <w:pStyle w:val="Normal"/>
        <w:ind w:firstLine="567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численности населения происходит за счет переселения в городскую местность</w:t>
      </w:r>
      <w:r>
        <w:rPr>
          <w:spacing w:val="11"/>
          <w:sz w:val="28"/>
          <w:szCs w:val="28"/>
        </w:rPr>
        <w:t xml:space="preserve"> трудоспособного населения в связи с отсутствием рабочих мест в посе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поселка трудоспособное население составляет 5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Малиновского сельсовета зарегистрировано и действует крупное сельскохозяйственное предприятие ООО «ТРЭНЭКС», которое занимается выращиванием свиней (поголовье свиней насчитывает   18 000 голов), численность рабочих хозяйства составляет 210 человек (в основном это люди проживающие в п. Малиновка и д. Ильинка)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алиновского сельсовета расположены предприятия, организации, учреждения, субъекты малого и среднего бизнеса, индивидуальные предпринимател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м населения занимаютс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«Ачинский районный жилищно-коммунальный сервис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УК «ЖКХ Малиновское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м сельскохозяйственной продукци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«ТРЭНЭКС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Глава КФХ Демешко Виктор Григорьевич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Глава КФХ Колпаков Виктор Владимирович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аботкой сельскохозяйственной продукци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«Руна-колбаска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м работ (строительство, ремонт)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ОО «Пром-Строй- Ресурс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гов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Плеханова магазин «Океан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Дуборез магазин «Статус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Святуненко магазин «Надежда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Рябичева магазин «Океан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Феоктистов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П Ермолаев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/п Мечта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Транспортное обслуживани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 ООО «Ачинское автотранспортное предприятие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b/>
          <w:i/>
          <w:szCs w:val="28"/>
        </w:rPr>
        <w:t>В прогнозируемом периоде</w:t>
      </w:r>
      <w:r>
        <w:rPr>
          <w:szCs w:val="28"/>
        </w:rPr>
        <w:t xml:space="preserve">  планируется увеличение объемов розничного товарооборота за счет развития сети розничной торговли.</w:t>
      </w:r>
    </w:p>
    <w:p>
      <w:pPr>
        <w:pStyle w:val="BodyText2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реднемесячная начисленная заработная плата  </w:t>
      </w:r>
      <w:r>
        <w:rPr>
          <w:rFonts w:cs="Times New Roman" w:ascii="Times New Roman" w:hAnsi="Times New Roman"/>
          <w:szCs w:val="28"/>
        </w:rPr>
        <w:t>в расчете на одного работника администрации Малиновского сельсовета составила 16209,0 рубле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8 года в поселке функционируют 5 </w:t>
      </w:r>
      <w:r>
        <w:rPr>
          <w:b/>
          <w:sz w:val="28"/>
          <w:szCs w:val="28"/>
        </w:rPr>
        <w:t>образовательных учреждений</w:t>
      </w:r>
      <w:r>
        <w:rPr>
          <w:sz w:val="28"/>
          <w:szCs w:val="28"/>
        </w:rPr>
        <w:t xml:space="preserve">, из них: МБОУ Малиновская СОШ; дополнительное образование МБУ ДОД «Детская школа искусств»; дошкольное образование МБУ ДОД «Детско-юношеская спортивная школа»; среднее - профессиональное «Ачинский колледж транспорта и сельского хозяйства»; дошкольное образование МКДОУ «Малиновский детский сад»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местами в общеобразовательных учреждениях поселка составляет 100 %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поселка включает в себя 1 врачебную амбулатор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истему </w:t>
      </w:r>
      <w:r>
        <w:rPr>
          <w:b/>
          <w:sz w:val="28"/>
          <w:szCs w:val="28"/>
        </w:rPr>
        <w:t>учреждений культуры и искусства</w:t>
      </w:r>
      <w:r>
        <w:rPr>
          <w:sz w:val="28"/>
          <w:szCs w:val="28"/>
        </w:rPr>
        <w:t xml:space="preserve"> поселка входят 1 районный дом культуры, 1  библиотека. В РДК проводятся концерты, вечера отдыха, дискотеки, регистрация бракосочетаний со всеми традиционными русскими обрядами. Функционируют детские кружки: вокальный ансамбль «Радуга», драматический, народно-танцевальный ансамбль «Арабески», имеется зал компьютерных игр. Районный дом культуры посещают более 400 человек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/>
        <w:t xml:space="preserve">          </w:t>
      </w:r>
      <w:r>
        <w:rPr>
          <w:b/>
          <w:sz w:val="28"/>
          <w:szCs w:val="28"/>
        </w:rPr>
        <w:t>Спортивно-оздоровительные объекты</w:t>
      </w:r>
      <w:r>
        <w:rPr>
          <w:sz w:val="28"/>
          <w:szCs w:val="28"/>
        </w:rPr>
        <w:t xml:space="preserve"> поселка насчитывают 3 физкультурно-спортивных зала, 1  Детско-юношескую спортивную  школу  и  3 спортивные  площадки. На базе Детско-юношеской спортивной школы открыт спортивный клуб «Ритм», режим работы которого позволяет заниматься в утреннее, обеденное и вечернее врем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истеме </w:t>
      </w:r>
      <w:r>
        <w:rPr>
          <w:b/>
          <w:sz w:val="28"/>
          <w:szCs w:val="28"/>
        </w:rPr>
        <w:t>социального обслуживания</w:t>
      </w:r>
      <w:r>
        <w:rPr>
          <w:sz w:val="28"/>
          <w:szCs w:val="28"/>
        </w:rPr>
        <w:t xml:space="preserve"> населения относятся: 1 парикмахерская, 1 центр социального обслуживания граждан пожилого возраста и инвалидов.</w:t>
      </w:r>
    </w:p>
    <w:p>
      <w:pPr>
        <w:pStyle w:val="31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В  прогнозном  периоде  ввод  в  действие  объектов  социально-культурной  сферы  не 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национальных проектов  в 2019-2021 годах деятельность администрации поселения будет направлена на выполнение следующих </w:t>
      </w:r>
      <w:r>
        <w:rPr>
          <w:b/>
          <w:sz w:val="28"/>
          <w:szCs w:val="28"/>
        </w:rPr>
        <w:t>приоритетных задач</w:t>
      </w:r>
      <w:r>
        <w:rPr>
          <w:sz w:val="28"/>
          <w:szCs w:val="28"/>
        </w:rPr>
        <w:t>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территории (облагораживание дворов);</w:t>
      </w:r>
    </w:p>
    <w:p>
      <w:pPr>
        <w:pStyle w:val="TextBodyIndent"/>
        <w:jc w:val="both"/>
        <w:rPr/>
      </w:pPr>
      <w:r>
        <w:rPr>
          <w:sz w:val="28"/>
          <w:szCs w:val="28"/>
        </w:rPr>
        <w:t>- уборка несанкционированных свалок;</w:t>
      </w:r>
    </w:p>
    <w:p>
      <w:pPr>
        <w:pStyle w:val="TextBodyIndent"/>
        <w:jc w:val="both"/>
        <w:rPr/>
      </w:pPr>
      <w:r>
        <w:rPr>
          <w:sz w:val="28"/>
          <w:szCs w:val="28"/>
        </w:rPr>
        <w:t>- содержание в надлежащем состоянии дорог   общего пользова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территории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качества уличного осв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09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1B36"/>
      <w:sz w:val="18"/>
      <w:szCs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spacing w:lineRule="exact" w:line="30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napToGrid w:val="false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1:00Z</dcterms:created>
  <dc:creator>ChernyhNV</dc:creator>
  <dc:description/>
  <cp:keywords/>
  <dc:language>en-US</dc:language>
  <cp:lastModifiedBy>User</cp:lastModifiedBy>
  <cp:lastPrinted>2018-11-27T16:08:00Z</cp:lastPrinted>
  <dcterms:modified xsi:type="dcterms:W3CDTF">2018-11-28T04:04:00Z</dcterms:modified>
  <cp:revision>9</cp:revision>
  <dc:subject/>
  <dc:title>Краткий обзор предварительных ит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9968491</vt:r8>
  </property>
  <property fmtid="{D5CDD505-2E9C-101B-9397-08002B2CF9AE}" pid="3" name="_AuthorEmail">
    <vt:lpwstr>Sherbinina@econ.krsn.ru</vt:lpwstr>
  </property>
  <property fmtid="{D5CDD505-2E9C-101B-9397-08002B2CF9AE}" pid="4" name="_AuthorEmailDisplayName">
    <vt:lpwstr>Щербинина Ирина Сергеевна</vt:lpwstr>
  </property>
  <property fmtid="{D5CDD505-2E9C-101B-9397-08002B2CF9AE}" pid="5" name="_EmailSubject">
    <vt:lpwstr>ГРАФИК.xls</vt:lpwstr>
  </property>
  <property fmtid="{D5CDD505-2E9C-101B-9397-08002B2CF9AE}" pid="6" name="_ReviewingToolsShownOnce">
    <vt:lpwstr/>
  </property>
</Properties>
</file>