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705" cy="69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ЯРСКИЙ  КРА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ЧИНСКИЙ 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НОВСКИЙ СЕЛЬСКИЙ СОВЕТ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 Е Ш Е Н И Е 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66"/>
        <w:gridCol w:w="2278"/>
      </w:tblGrid>
      <w:tr>
        <w:trPr>
          <w:trHeight w:val="108" w:hRule="atLeast"/>
        </w:trPr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9.12.2018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п. Малинов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5-168Р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срока рассрочки оплаты приобретаемого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ами малого и среднего предпринимательства арендуемого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и недвижимого имущества, находящегося в муниципальной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, при реализации преимущественного права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такого имущества 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ункта 1 статьи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статьями</w:t>
      </w:r>
      <w:r>
        <w:rPr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4"/>
          <w:szCs w:val="24"/>
        </w:rPr>
        <w:t xml:space="preserve">20, 24 Устава  Малиновского сельсовета, Малиновский сельский Совет депутатов </w:t>
      </w:r>
      <w:r>
        <w:rPr>
          <w:rFonts w:eastAsia="Arial Unicode MS"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iCs/>
          <w:sz w:val="24"/>
          <w:szCs w:val="24"/>
          <w:lang w:eastAsia="en-US"/>
        </w:rPr>
        <w:t>Установить, что срок рассрочки оплаты приобретаемого субъектами малого и среднего предпринимательства арендуемого ими недвижимого имущества, находящегося в муниципальной собственности</w:t>
      </w:r>
      <w:r>
        <w:rPr>
          <w:rFonts w:eastAsia="Calibri"/>
          <w:i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муниципального образования Малиновский сельсовет Ачинского района, при реализации преимущественного права на приобретение такого имущества, составляет 5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 (Кинзуль Л.А.).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3. Решение вступает в силу после его официального опубликования в  информационном бюллетене «Малиновский вестник».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</w:t>
      </w:r>
      <w:bookmarkStart w:id="0" w:name="_GoBack"/>
      <w:bookmarkEnd w:id="0"/>
      <w:r>
        <w:rPr>
          <w:sz w:val="24"/>
          <w:szCs w:val="24"/>
        </w:rPr>
        <w:t>ь Малиновского                                                                      Глава Мали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Совета депутатов                                                                                        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О.Ф.Лейман</w:t>
        <w:tab/>
        <w:t xml:space="preserve">                                                               __________А.А.Барку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2018 г.</w:t>
        <w:tab/>
        <w:t xml:space="preserve">                                                              «___»____________2018 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15:00Z</dcterms:created>
  <dc:creator>ws_340</dc:creator>
  <dc:description/>
  <cp:keywords/>
  <dc:language>en-US</dc:language>
  <cp:lastModifiedBy>Inessa</cp:lastModifiedBy>
  <cp:lastPrinted>2019-01-10T10:26:00Z</cp:lastPrinted>
  <dcterms:modified xsi:type="dcterms:W3CDTF">2019-01-10T03:29:00Z</dcterms:modified>
  <cp:revision>6</cp:revision>
  <dc:subject/>
  <dc:title>___________________________________________________</dc:title>
</cp:coreProperties>
</file>