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825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ИЙ СЕЛЬСКИЙ СОВЕТ ДЕПУТАТОВ</w:t>
      </w:r>
    </w:p>
    <w:p>
      <w:pPr>
        <w:pStyle w:val="Heading5"/>
        <w:numPr>
          <w:ilvl w:val="0"/>
          <w:numId w:val="0"/>
        </w:numPr>
        <w:ind w:left="1008" w:hanging="0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5"/>
        <w:numPr>
          <w:ilvl w:val="0"/>
          <w:numId w:val="0"/>
        </w:numPr>
        <w:spacing w:lineRule="auto" w:line="276" w:before="0" w:after="240"/>
        <w:ind w:left="0" w:hanging="0"/>
        <w:rPr>
          <w:sz w:val="36"/>
          <w:szCs w:val="36"/>
        </w:rPr>
      </w:pPr>
      <w:r>
        <w:rPr>
          <w:bCs w:val="false"/>
          <w:iCs/>
          <w:sz w:val="36"/>
          <w:szCs w:val="36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12.2018                                      п. Малиновка</w:t>
        <w:tab/>
        <w:tab/>
        <w:t xml:space="preserve">                        №35-161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О бюджете Малиновского сельсовет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9 год и плановый период 2020-2021 годов</w:t>
      </w:r>
    </w:p>
    <w:p>
      <w:pPr>
        <w:pStyle w:val="Normal"/>
        <w:spacing w:before="0" w:after="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4"/>
          <w:szCs w:val="24"/>
        </w:rPr>
        <w:t>Статья 1. Основные характеристики бюджета Малиновского сельсовета на 2019 год и плановый период 2020 - 2021 год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 Утвердить основные характеристики бюджета Малиновского сельсовета  на 2019 год: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Малиновского сельсовета  в сумме 9 403 258 рублей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алиновского сельсовета 9 553 258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3)  дефицит бюджета сельсовета  в сумме 150 000,00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4) источники внутреннего финансирования дефицита бюджета Малиновского сельсовета  в сумме 150 000 рублей согласно приложению 1 к настоящему Решению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>. Утвердить основные характеристики бюджета Малиновского сельсовета на 2020 год и на 2021 год: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 бюджета Малиновского сельсовета на 2020 год в сумме 6 441 350 рублей и на 2021 год в сумме 6 180 700 рублей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алиновского сельсовета на 2020 год в сумме 6 441 350 рублей, в том числе условно утвержденные расходы в сумме 155 000,00 рублей  и на 2021 год в сумме 6 180 700 рублей,  в том числе условно утвержденные расходы в сумме 310 000,00 рублей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) дефицит  бюджета Малиновского сельсовета на 2020 год составляет в сумме «0» рублей и на 2021 год составляет в сумме «0»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 источники внутреннего финансирования дефицита бюджета Малиновского сельсовета на 2020 год в сумме «0» рублей и на 2021 год  в сумме «0» рублей согласно приложению 1 к настоящему Решению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атья 2. Главные администраторы доходов бюджета Малиновского сельсовета и главные администраторы источников внутреннего финансирования дефицита бюджета Малиновского сельсовета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1. Утвердить перечень главных администраторов доходов  бюджета Малиновского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2. Утвердить перечень главных администраторов источников внутреннего финансирования дефицита бюджета  Малиновского сельсовета и закрепленные за ними источники внутреннего финансирования дефицита бюджета сельсовета согласно приложению 3 к настоящему Решению.</w:t>
      </w:r>
    </w:p>
    <w:p>
      <w:pPr>
        <w:pStyle w:val="Normal"/>
        <w:autoSpaceDE w:val="false"/>
        <w:ind w:firstLine="70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 3. Доходы бюджета Малиновского  сельсовета на 2019 год и плановый период 2020-2021 годов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Утвердить доходы бюджета Малиновского сельсовета на 2019 год и плановый период 2020-2021 годов согласно приложению 4 к настоящему Решению.</w:t>
      </w:r>
    </w:p>
    <w:p>
      <w:pPr>
        <w:pStyle w:val="Normal"/>
        <w:autoSpaceDE w:val="false"/>
        <w:ind w:firstLine="7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4. Распределение на 2019 год и плановый период </w:t>
        <w:br/>
        <w:t>2020 - 2021 годов расходов бюджета Малиновского сельсовета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Утвердить  в пределах общего объема расходов бюджета Малиновского сельсовета, установленного статьей 1 настоящего Реш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9 год и плановый период 2020-2021 годов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 ведомственную структуру расходов бюджета Малиновского сельсовета на 2019 год и плановый период 2020-2021 годов согласно приложению 6 к настоящему Решению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распределение бюджетных ассигнований по целевым статьям (муниципальным программам Малин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Малиновского сельсовета на 2019 год и плановый период 2020-2021 годов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autoSpaceDE w:val="false"/>
        <w:ind w:left="720" w:right="0" w:firstLine="700"/>
        <w:rPr>
          <w:sz w:val="24"/>
          <w:szCs w:val="24"/>
        </w:rPr>
      </w:pPr>
      <w:r>
        <w:rPr>
          <w:b/>
          <w:sz w:val="24"/>
          <w:szCs w:val="24"/>
        </w:rPr>
        <w:t>Статья 5. Публичные нормативные обязательства Малиновского сельсовета</w:t>
      </w:r>
    </w:p>
    <w:p>
      <w:pPr>
        <w:pStyle w:val="Heading3"/>
        <w:autoSpaceDE w:val="false"/>
        <w:ind w:left="720" w:right="0" w:firstLine="700"/>
        <w:rPr/>
      </w:pPr>
      <w:r>
        <w:rPr>
          <w:sz w:val="24"/>
          <w:szCs w:val="24"/>
        </w:rPr>
        <w:t>Утвердить общий объем средств  бюджета Малиновского сельсовета на исполнение публичных нормативных обязательств на 2019 год в сумме 99 600 рублей, на 2020 год в сумме 104 000 рублей и на 2021 год в сумме 108 000 рублей.</w:t>
      </w:r>
    </w:p>
    <w:p>
      <w:pPr>
        <w:pStyle w:val="Normal"/>
        <w:autoSpaceDE w:val="false"/>
        <w:ind w:firstLine="7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Статья 6. Изменение показателей сводной бюджетной росписи  бюджета Малиновского сельсовета  в 2019 году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Установить, что администрация Малиновского сельсовета  вправе в ходе исполнения настоящего Решения вносить изменения в сводную бюджетную роспись бюджета Малиновского сельсовета на 2019 год и плановый период 2020-2021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</w:rPr>
        <w:t>1)  на сумму доходов,  дополнительно полученных от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2) в случаях образования, переименования, реорганизации, ликвидации органов местного самоуправления и иных муниципальных органов Малиновского сельсовет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3) на сумму средств межбюджетных трансфертов, передаваемых из районного бюджета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 Правительства Российской Федерации, Губернатора Красноярского края и Правительства Красноярского края, Администрации Ачинского района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4) в случае уменьшения суммы средств межбюджетных трансфертов из районного бюджета;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5) в пределах общего объема средств межбюджетных трансфертов, предусмотренных бюджету сельсовета на выполнение переданных полномочий поселения  настоящим Решением, в случае перераспределения сумм указанных межбюджетных трансфертов на основании отчетов органов местного самоуправления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сельсовета, после внесения изменений в указанную программу в установленном порядке.</w:t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 7.  Индексация размеров денежного вознаграждения лиц, замещающих муниципальные должности Малиновского сельсовета, и должностных окладов муниципальных служащих Малиновского сельсовет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меры денежного вознаграждения лиц, замещающих муниципальные должности Малиновского сельсовета, размеры должностных окладов по должностям муниципальной службы Малиновского сельсовета, проиндексированные в 2009, 2011, 2012, 2013, 2015, 2018 годах, увеличиваются (индексируются)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9 году на 4,3 процента с 1 октября 2019 год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лановом периоде 2020-2021 годов на коэффициент, равный 1.</w:t>
      </w:r>
    </w:p>
    <w:p>
      <w:pPr>
        <w:pStyle w:val="Heading3"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4"/>
          <w:szCs w:val="24"/>
        </w:rPr>
        <w:t>Статья 8. Общая предельная штатная численность муниципальных служащих Малиновского сельсовета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щая предельная штатная численность муниципальных  служащих Малиновского сельсовета, принятая к финансовому обеспечению в 2019 году и плановом периоде 2020 - 2021 годов, составляет 4 штатные единицы, в том числе предельная штатная численность муниципальных служащих исполнительно-распорядительных органов местного самоуправления Малиновского сельсовета 4 штатные единицы.</w:t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  <w:highlight w:val="yellow"/>
          <w:shd w:fill="FFFF00" w:val="clear"/>
        </w:rPr>
      </w:pPr>
      <w:r>
        <w:rPr>
          <w:b/>
          <w:sz w:val="24"/>
          <w:szCs w:val="24"/>
          <w:highlight w:val="yellow"/>
          <w:shd w:fill="FFFF00" w:val="clear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9. Индексация заработной платы работников  муниципальных учреждений Малиновского сельсовета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работников Малиновского сельсовета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на 4,3 процента с 1 октября 2019 года;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лановом периоде 2020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021 годов на коэффициент, равный 1.</w:t>
      </w:r>
    </w:p>
    <w:p>
      <w:pPr>
        <w:pStyle w:val="Heading3"/>
        <w:ind w:left="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0. Особенности исполнения бюджета Малиновского сельсовета в 2019 году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не использованные по состоянию на 1 января 2019 года остатки межбюджетных трансфертов, предоставленных за счет средств краевого и районного бюджетов в форме субсидий, субвенций и иных межбюджетных трансфертов, имеющих целевое назначение, подлежат возврату в районный бюджет в течение первых 15 рабочих дней 2019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 Остатки средств бюджета сельсовета на 1 января 2019 года в полном объеме, за исключением неиспользованных остатков межбюджетных трансфертов, полученных из краевого и районн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19 году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9 года обязательствам, производится главными распорядителями средств  бюджета сельсовета за счет утвержденных им бюджетных ассигнований на 2019 год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/>
          <w:sz w:val="24"/>
          <w:szCs w:val="24"/>
          <w:shd w:fill="FFFF00" w:val="clear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1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распределение: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) межбюджетных трансфертов, выделенных бюджету Малиновского сельсовета из бюджетов других уровней на реализацию федеральных и краевых законов на 2019 год и плановый период 2020 - 2021 годов согласно приложению 8 к настоящему Решению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) межбюджетных трансфертов, выделенных из бюджета Малиновского сельсовета на реализацию полномочий, переданных на муниципальный уровень  Ачинского района согласно приложению 9 к настоящему Решению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0"/>
        <w:rPr/>
      </w:pPr>
      <w:r>
        <w:rPr>
          <w:b/>
          <w:sz w:val="24"/>
          <w:szCs w:val="24"/>
        </w:rPr>
        <w:t>Статья 12. Дорожный фонд Малиновского сельсовета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объем бюджетных ассигнований дорожного фонда Малиновского сельсовета  на 2019 год в сумме 107 900 рублей, на 2020 год в сумме 115 100 рублей, на 2021 год в сумме 130 700 рублей.</w:t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3. Резервный фонд  Малиновского сельсовета</w:t>
      </w:r>
    </w:p>
    <w:p>
      <w:pPr>
        <w:pStyle w:val="Normal"/>
        <w:keepNext w:val="true"/>
        <w:autoSpaceDE w:val="false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Установить, что в расходной части бюджета сельсовета предусматривается резервный фонд администрации Малиновского сельсовета  на 2019 год и плановый период 2020-2021 годов в сумме 5 000рублей ежегодно.</w:t>
      </w:r>
    </w:p>
    <w:p>
      <w:pPr>
        <w:pStyle w:val="Normal"/>
        <w:autoSpaceDE w:val="false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Статья 14. Муниципальный внутренний долг Малиновского сельсовета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1. Установить верхний предел муниципального внутреннего долга Малиновского сельсовета  по долговым обязательствам Малиновского сельсовет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на 1 января 2020 года в сумме «0» рублей, в том числе по муниципальным  гарантиям  «0»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на 1 января 2021 года в сумме «0» рублей, в том числе по муниципальным  гарантиям «0»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на 1 января 2022 года в сумме «0» рублей, в том числе по муниципальным  гарантиям «0» рублей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предельный объем муниципального долга Малиновского сельсовета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На 2019 год- 715 720 рублей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На 2020 год- 729 640 рублей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 2021 год- 749 080 рублей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.Программа внутренних заимствований Малиновского сельсовета на 2019 год и плановый период 2020-2021  годов не утверждаетс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4. Предоставление муниципальных гарантий не предусмотрено. Программа муниципальных гарантий Малиновского сельсовета на 2019 год и плановый период 2020 – 2021 годов не утверждается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4"/>
          <w:szCs w:val="24"/>
        </w:rPr>
        <w:t>5. Установить объем расходов на обслуживание муниципального долга сельсовета в 2019 году в сумме «0»  рублей, в 2020 году в сумме «0»  рублей, в 2021 году в сумме «0» рублей.</w:t>
      </w:r>
    </w:p>
    <w:p>
      <w:pPr>
        <w:pStyle w:val="Normal"/>
        <w:autoSpaceDE w:val="false"/>
        <w:ind w:firstLine="700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ind w:firstLine="7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5. Вступление в силу настоящего Решения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Настоящее Решение вступает в силу после его официального опубликования в информационном бюллетене «Малиновский вестник», но не ранее 1 января 2019 года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Малиновского                                   сельского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О.Ф. Лейман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«___»_________2018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алинов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А. Баркунов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«___»_________2018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1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0"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color w:val="FF0000"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13">
    <w:name w:val="Цитата1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14">
    <w:name w:val="Маркированный список1"/>
    <w:basedOn w:val="Normal"/>
    <w:qFormat/>
    <w:pPr>
      <w:numPr>
        <w:ilvl w:val="0"/>
        <w:numId w:val="4"/>
      </w:numPr>
    </w:pPr>
    <w:rPr/>
  </w:style>
  <w:style w:type="paragraph" w:styleId="214">
    <w:name w:val="Маркированный список 21"/>
    <w:basedOn w:val="Normal"/>
    <w:qFormat/>
    <w:pPr>
      <w:numPr>
        <w:ilvl w:val="0"/>
        <w:numId w:val="3"/>
      </w:numPr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left="0" w:right="0"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3">
    <w:name w:val="Список 2"/>
    <w:basedOn w:val="Normal"/>
    <w:qFormat/>
    <w:pPr>
      <w:numPr>
        <w:ilvl w:val="0"/>
        <w:numId w:val="2"/>
      </w:numPr>
      <w:tabs>
        <w:tab w:val="clear" w:pos="720"/>
      </w:tabs>
      <w:suppressAutoHyphens w:val="false"/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22:00Z</dcterms:created>
  <dc:creator>Татьяна Закаблукова</dc:creator>
  <dc:description/>
  <cp:keywords/>
  <dc:language>en-US</dc:language>
  <cp:lastModifiedBy>Inessa</cp:lastModifiedBy>
  <cp:lastPrinted>2019-01-10T10:16:00Z</cp:lastPrinted>
  <dcterms:modified xsi:type="dcterms:W3CDTF">2019-01-10T03:17:00Z</dcterms:modified>
  <cp:revision>65</cp:revision>
  <dc:subject/>
  <dc:title> </dc:title>
</cp:coreProperties>
</file>