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29.12.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91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exact" w:line="322" w:before="24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фонда оплаты труда формируется из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главы муниципального образования, который формируется из расчета 24- кратного среднемесячного предельного размера денежного вознаграждения главы  муниципального образования с учетом средств на выплату 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 предусматриваемых при расчете предельного размера фонда оплаты труда с учетом  средств на выплату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фонда оплаты труд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классный чи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выслугу ле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поощре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меры ежемесячного денежного поощрения соответствуют  размерам денежного вознаграждения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ежемесячного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exact" w:line="322" w:before="1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exact" w:line="322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exact" w:line="331" w:before="67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exact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91" w:after="0"/>
        <w:ind w:left="4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82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before="5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;</w:t>
        <w:tab/>
      </w:r>
    </w:p>
    <w:p>
      <w:pPr>
        <w:pStyle w:val="Normal"/>
        <w:autoSpaceDE w:val="false"/>
        <w:spacing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370840</wp:posOffset>
                </wp:positionV>
                <wp:extent cx="5982970" cy="1679575"/>
                <wp:effectExtent l="635" t="635" r="635" b="91376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1679400"/>
                          <a:chOff x="0" y="0"/>
                          <a:chExt cx="5982840" cy="16794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5982840" cy="146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6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должности</w:t>
                                <w:t>Размер оклада, руб. (*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46,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ющие специалисты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  <w:t>3646,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ервой категории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633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пециалист второй категории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163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3286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700,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29.2pt;width:471.1pt;height:132.2pt" coordorigin="-137,584" coordsize="9422,2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921;width:9421;height:2307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61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должности</w:t>
                          <w:t>Размер оклада, руб. (*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46,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ющие специалисты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  <w:t>3646,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Специалист первой категории                                                 </w:t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633,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пециалист второй категории                                                 </w:t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163,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3286,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700,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584;width:9165;height:3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Значение размеров должностных окладов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i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i/>
          <w:color w:val="00000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</w:p>
    <w:p>
      <w:pPr>
        <w:pStyle w:val="Normal"/>
        <w:autoSpaceDE w:val="fals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exact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67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22" w:before="0" w:after="0"/>
        <w:ind w:firstLine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ратил сил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Значения размеров надбавки за особые условия муниципальной службы</w:t>
      </w:r>
    </w:p>
    <w:p>
      <w:pPr>
        <w:pStyle w:val="Normal"/>
        <w:autoSpaceDE w:val="false"/>
        <w:spacing w:lineRule="exact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82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особые условия муниципальной службы составляют:</w:t>
      </w:r>
    </w:p>
    <w:p>
      <w:pPr>
        <w:pStyle w:val="Normal"/>
        <w:autoSpaceDE w:val="false"/>
        <w:spacing w:lineRule="exact" w:line="1" w:before="0" w:after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exact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86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Значение размеров денежного поощрения</w:t>
      </w:r>
    </w:p>
    <w:p>
      <w:pPr>
        <w:pStyle w:val="Normal"/>
        <w:autoSpaceDE w:val="false"/>
        <w:spacing w:lineRule="exact" w:line="240" w:before="0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86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ое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начение 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размеров ежемесячной процентной надбавки к должностному окладу за работу со сведениями, осуществляющими государственную тайну, являются размеры указанных ежемесячных процентных надбавок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10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латы ежемесячных процентных надбавок, указанных в абзаце первом настоящей статьи, осуществляется в пределах установленного фонда оплаты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exact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Значение размеров единовременной выплаты при предоставлении ежегодного оплачиваемого отпуска</w:t>
      </w:r>
    </w:p>
    <w:p>
      <w:pPr>
        <w:pStyle w:val="Normal"/>
        <w:autoSpaceDE w:val="false"/>
        <w:spacing w:lineRule="exact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before="67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22:00Z</dcterms:created>
  <dc:creator>User</dc:creator>
  <dc:description/>
  <cp:keywords/>
  <dc:language>en-US</dc:language>
  <cp:lastModifiedBy>Inessa</cp:lastModifiedBy>
  <cp:lastPrinted>2017-12-25T11:23:00Z</cp:lastPrinted>
  <dcterms:modified xsi:type="dcterms:W3CDTF">2019-01-11T08:17:00Z</dcterms:modified>
  <cp:revision>6</cp:revision>
  <dc:subject/>
  <dc:title/>
</cp:coreProperties>
</file>