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</w:t>
      </w:r>
      <w:r>
        <w:rPr>
          <w:sz w:val="36"/>
          <w:szCs w:val="36"/>
        </w:rPr>
        <w:t xml:space="preserve">          </w:t>
      </w:r>
      <w:r>
        <w:rPr>
          <w:sz w:val="24"/>
        </w:rPr>
        <w:t xml:space="preserve">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0.12.2016                                                                                          №   13-62 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5-24 Р от  23.12.2015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16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17-2018 годов 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алиновского сельского Совета депутатов от 23.12.2015    № 5-24 Р  «О бюджете Малиновского сельсовета на 2016 год и плановый период 2017-2018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13 474 734,20» заменить цифрами «14 445 073,4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13 924 124,36» заменить цифрами «14 894 463,6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я 1,4,5,6,8,10,11 к решению изложить в новой редакции согласно приложениям 1, 2, 3, 4, 5, 6,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в день, следующий за днём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       Глава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.Ф. Лейман</w:t>
        <w:tab/>
        <w:t xml:space="preserve">                                                   Н.В. Ранда</w:t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Аня</cp:lastModifiedBy>
  <cp:lastPrinted>2017-01-13T17:20:00Z</cp:lastPrinted>
  <dcterms:modified xsi:type="dcterms:W3CDTF">2017-01-13T10:22:00Z</dcterms:modified>
  <cp:revision>162</cp:revision>
  <dc:subject/>
  <dc:title>                МАЛИНОВСКИЙ СЕЛЬСКИЙ СОВЕТ ДЕПУТАТОВ</dc:title>
</cp:coreProperties>
</file>