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8477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ЧИНСКИЙ   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3.12.2016</w:t>
        <w:tab/>
        <w:tab/>
        <w:tab/>
        <w:tab/>
        <w:tab/>
        <w:tab/>
        <w:tab/>
        <w:tab/>
        <w:tab/>
        <w:t>№ 12-57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бюджете Малиновского сельсовета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7 год и плановый период 2018-2019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бюджета Малиновского сельсовета на 2017 год и плановый период 2018 - 2019 годов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сновные характеристики бюджета Малиновского сельсовета (далее - сельсовета)  на 2017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сельсовета в сумме 6 013 470,0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бюджета сельсовета в сумме 6 023 470,0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сельсовета в сумме 10 000,0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сельсовета  в сумме 10 000,00 рублей согласно приложению 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сельсовета на 2018 год и на 2019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 бюджета сельсовета на 2018 год в сумме 5 497 900,00 рублей и на 2019 год в сумме 5 641 000,0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общий объем расходов бюджета сельсовета на 2018 год в сумме 5 497 900,00 рублей, в том числе условно утвержденные расходы </w:t>
        <w:br/>
        <w:t>в сумме 135 000,00 рублей, и на 2019 год в сумме 5 641 000,00 рублей, в том числе условно утвержденные расходы в сумме 265 000,00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овета на 2018 год в сумме «0»  рублей и на 2019 год в сумме «0»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сельсовета на 2018 год в сумме «0» рублей и на 2019 год  в сумме «0»  рублей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Главные администраторы доходов бюджета Малиновского сельсовета и главные администраторы источников внутреннего финансирования дефицита бюджета Малиновского сельсовет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3. Доходы бюджета Малиновского  сельсовета на 2017 год и плановый период 2018-2019 годов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сельсовета на 2017 год и плановый период 2018-2019 годов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Статья 4. Распределение на 2017 год и плановый период </w:t>
        <w:br/>
        <w:t>2018 - 2019 годов расходов бюджета Малиновского сельсов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сельсовета на 2017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бюджета сельсовета на плановый период  2018-2019 годов согласно приложению 7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 программам Малин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17 год согласно приложению 8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8"/>
          <w:szCs w:val="28"/>
        </w:rPr>
        <w:t>5) распределение бюджетных ассигнований по целевым статьям (муниципальным  программам Малин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плановый период 2018-2019  годов согласно приложению 9 к настоящему Решению.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Малиновского сельсовета Ачинск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бюджета сельсовета на исполнение публичных нормативных обязательств </w:t>
      </w:r>
      <w:r>
        <w:rPr>
          <w:bCs/>
          <w:sz w:val="28"/>
          <w:szCs w:val="28"/>
        </w:rPr>
        <w:t xml:space="preserve">Малиновского сельсовета </w:t>
      </w:r>
      <w:r>
        <w:rPr>
          <w:sz w:val="28"/>
          <w:szCs w:val="28"/>
        </w:rPr>
        <w:t>на 2017 год в сумме 49 200,00 рублей, на 2018 год в сумме 49 200,00 рублей и на 2019 год в сумме 49 200,00 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 бюджета Малиновского сельсовета  в 2017 году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администрация Малиновского сельсовета  вправе в ходе исполнения настоящего Решения вносить изменения в сводную бюджетную роспись бюджета сельсовета на 2017 год и плановый период 2018-2019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1) на сумму доходов, 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в случаях образования, переименования, реорганизации, ликвидации органов местного самоуправления и иных муниципальных органов Малиновского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на сумму средств межбюджетных трансфертов, передаваемых из районн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пределах общего объема средств межбюджетных трансфертов, предусмотренных бюджету сельсовета на выполнение переданных полномочий поселения 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сельсовет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 Малиновского сельсовета, и должностных окладов муниципальных служащих Малинов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Малиновского сельсовета, размеры должностных окладов по должностям муниципальной службы Малиновского сельсовет, проиндексированные в 2009, 2011, 2012, 2013, 2015 годах, увеличиваются (индексируются) в 2017 году и в плановом периоде 2018-2019 годов на коэффициент, равный 1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Малиновского сельсовета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муниципальных  служащих Малиновского сельсовета, принятая к финансовому обеспечению в 2017 году и плановом периоде 2018 - 2019 годов, составляет 4 штатные единицы, в том числе предельная штатная численность муниципальных служащих исполнительно-распорядительных органов местного самоуправления Малиновского сельсовета- 3 штатные единицы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highlight w:val="yellow"/>
          <w:shd w:fill="FFFF00" w:val="clear"/>
        </w:rPr>
      </w:pPr>
      <w:r>
        <w:rPr>
          <w:b/>
          <w:sz w:val="28"/>
          <w:szCs w:val="28"/>
          <w:highlight w:val="yellow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 муниципальных учреждений Малиновского сельсовета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аработная плата работников муниципальных учреждений  Малиновского сельсовета увеличивается (индексируется) в 2017 году и в плановом периоде 2018 - 2019 годов на коэффициент, равный 1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0. Особенности исполнения бюджета Малиновского сельсовета в 2017 году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7 года остатки межбюджетных трансфертов, предоставленных за счет средств краевого и районного бюджетов в форме субсидий, субвенций и иных межбюджетных трансфертов, имеющих целевое назначение, подлежат возврату в районный бюджет в течение первых 15 рабочих дней 2017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сельсовета на 1 января 2017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7 году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 бюджета сельсовета за счет, утвержденных им бюджетных ассигнований </w:t>
        <w:br/>
        <w:t>на 2017 год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ежбюджетные трансферты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) Субвенций и иных межбюджетных трансфертов, выделенных бюджету Малиновского сельсовета из бюджетов других уровней на реализацию законов и нормативно-правовых актов на 2017 год и плановый период 2018 - 2019 годов согласно приложению 10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Межбюджетных трансфертов, выделенных бюджетом Малиновского сельсовета в районный бюджет Ачинского района  на 2017 год и плановый период 2018 - 2019 годов согласно приложению 11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2. Утвердить </w:t>
      </w:r>
      <w:hyperlink r:id="rId3">
        <w:r>
          <w:rPr>
            <w:rStyle w:val="InternetLink"/>
            <w:sz w:val="28"/>
            <w:szCs w:val="28"/>
          </w:rPr>
          <w:t>методики</w:t>
        </w:r>
      </w:hyperlink>
      <w:r>
        <w:rPr>
          <w:sz w:val="28"/>
          <w:szCs w:val="28"/>
        </w:rPr>
        <w:t xml:space="preserve"> распределения иных межбюджетных трансфертов бюджету муниципального района на 2017 год и плановый период 2018 - 2019 годов согласно приложению 12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Малиновского сельсовета</w:t>
      </w:r>
    </w:p>
    <w:p>
      <w:pPr>
        <w:pStyle w:val="Normal"/>
        <w:autoSpaceDE w:val="false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Малиновского сельсовета  на 2017 год в сумме 107 600,00 рублей, на 2018 год в сумме 107 600,00 рублей, на 2019 год в сумме 107 600,00 рублей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highlight w:val="yellow"/>
          <w:shd w:fill="FFFF00" w:val="clear"/>
        </w:rPr>
      </w:pPr>
      <w:r>
        <w:rPr>
          <w:b/>
          <w:sz w:val="28"/>
          <w:szCs w:val="28"/>
          <w:highlight w:val="yellow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Резервный фонд администрации Малиновского сельсовета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697"/>
        <w:jc w:val="both"/>
        <w:rPr/>
      </w:pPr>
      <w:r>
        <w:rPr>
          <w:sz w:val="28"/>
          <w:szCs w:val="28"/>
        </w:rPr>
        <w:t>Установить, что в расходной части бюджета сельсовета предусматривается резервный фонд администрации Малиновского сельсовета  на 2017 год и плановый период 2018-2019 годов в сумме             5 000,00 рублей ежегодно.</w:t>
      </w:r>
    </w:p>
    <w:p>
      <w:pPr>
        <w:pStyle w:val="Normal"/>
        <w:autoSpaceDE w:val="false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. Муниципальный внутренний долг Малиновского сельсовета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алиновского сельсовета  по долговым обязательствам Малинов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«0» рублей, в том числе по муниципальным  гарантиям  «0»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9 года в сумме «0» рублей, в том числе по муниципальным  гарантиям «0»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0 года в сумме «0» рублей, в том числе по муниципальным  гарантиям «0»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Малинов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 629 950,00 рублей на 2017 год;</w:t>
      </w:r>
    </w:p>
    <w:p>
      <w:pPr>
        <w:pStyle w:val="Normal"/>
        <w:tabs>
          <w:tab w:val="clear" w:pos="720"/>
          <w:tab w:val="left" w:pos="5325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 704 800,00 рублей на 2018 год;</w:t>
        <w:tab/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 776 350,00 рублей на 2019 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го долга нет. Программа внутренних заимствований Малиновского сельсовета на 2017 год и плановый период 2018-2019 годов не утверждае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Предоставление муниципальных гарантий не предусмотрено. Программа муниципальных гарантий Малиновского сельсовета на 2017 год и плановый период 2018 – 2019 годов не утверждается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5. Установить объем расходов на обслуживание муниципального долга сельсовета в 2017 году в сумме «0»  рублей, в 2018 году в сумме «0»  рублей, в 2019 году в сумме «0» рубле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rPr/>
      </w:pPr>
      <w:r>
        <w:rPr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в день, следующий за днём его официального опубликования (обнародования) в информационном бюллетене «Малиновский вестник, но не ранее 1 января 2017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 Малиновского                                   сельск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О.Ф. Лейман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лин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.В. Ранд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8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216790A557703E848DF1DB850973F0E30B06D21130549E2A952EAACFD04CB93FE3560F4A8EF062F3289Cy5Q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22:00Z</dcterms:created>
  <dc:creator>Татьяна Закаблукова</dc:creator>
  <dc:description/>
  <cp:keywords/>
  <dc:language>en-US</dc:language>
  <cp:lastModifiedBy>Аня</cp:lastModifiedBy>
  <cp:lastPrinted>2016-12-27T13:49:00Z</cp:lastPrinted>
  <dcterms:modified xsi:type="dcterms:W3CDTF">2016-12-27T06:50:00Z</dcterms:modified>
  <cp:revision>18</cp:revision>
  <dc:subject/>
  <dc:title> </dc:title>
</cp:coreProperties>
</file>