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8395</wp:posOffset>
            </wp:positionH>
            <wp:positionV relativeFrom="paragraph">
              <wp:posOffset>257175</wp:posOffset>
            </wp:positionV>
            <wp:extent cx="676275" cy="8382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-2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  <w:lang w:val="en-US" w:eastAsia="en-US"/>
        </w:rPr>
        <w:drawing>
          <wp:inline distT="0" distB="0" distL="0" distR="0">
            <wp:extent cx="608965" cy="762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center"/>
        <w:rPr/>
      </w:pPr>
      <w:r>
        <w:rPr>
          <w:b/>
          <w:color w:val="000000"/>
          <w:spacing w:val="20"/>
        </w:rPr>
        <w:t>МАЛИНОВСКИЙ СЕЛЬСКИЙ СОВЕТ ДЕПУТАТОВ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АЧИНСКИЙ  РАЙОН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КРАСНОЯРСКИЙ  КРАЙ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uppressAutoHyphens w:val="true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Р Е Ш Е Н И Е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uppressAutoHyphens w:val="true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.12.2016</w:t>
        <w:tab/>
        <w:tab/>
        <w:tab/>
        <w:t xml:space="preserve">               п. Малиновка</w:t>
        <w:tab/>
        <w:tab/>
        <w:tab/>
        <w:tab/>
        <w:t xml:space="preserve">  № 11-56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ередаче Малиновским сельсоветом  к осуществлению</w:t>
      </w:r>
    </w:p>
    <w:p>
      <w:pPr>
        <w:pStyle w:val="Normal"/>
        <w:rPr>
          <w:b/>
          <w:b/>
        </w:rPr>
      </w:pPr>
      <w:r>
        <w:rPr>
          <w:b/>
        </w:rPr>
        <w:t>части полномочий  Ачинскому райо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 экономии  бюджетных средств  и кадровых ресурсов,  в соответствии со ст.ст. 142.3. – 142.5. Бюджетного кодекса Российской Федерации, ч. 3 ст. 14, ч. 4 ст. 15 Федерального закона РФ от 06.10.2003   № 131-ФЗ  «Об общих принципах организации местного самоуправления в Российской Федерации», с Законом Красноярского края  от 15.10.2015 №9-3724  «О закреплении вопросов местного значения за сельскими поселениями Красноярского края», руководствуясь  ст.20, 24  Устава  Малиновского сельсовета,  Малиновский сельский Совет  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и  Малиновского сельсовета Ачинского района  передать Администрации  Ачинского района к осуществлению с 01.01.2017 г. по 31.12.2017 г., включительно, следующие полномочия по решению вопросов местного знач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Принятие в установленном порядке решений о переводе жилых помещений в нежилые помещения  и  нежилых помещений в жилые  помеще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1.2. Согласование переустройства  и перепланировки  жилых помещений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1.4. Организация строительства муниципального жилищного фонда, создание условий для жилищного строительства на территории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публикование в  официальном печатном издании  Администрации Ачинского района «Уголок России», размещение  на официальном  сайте муниципального образования  Ачинский район в  телекоммуникационной сети Интернет,  муниципальных правовых  актов  по вопросам местного значения, для обсуждения, доведения  до сведений жителей  поселения  официальной информации  о социально-экономическом  и культурном развитии  поселения, о развитии  его  общественной инфраструктуры  и иной официальной информ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Исполнение  бюджета поселения в части  полномочий финансового органа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7. Создание   условий  для организации  досуга  и обеспечения  жителей поселения  услугами  организаций  культур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8.Организация  мероприятий  по работе  с детьми  и молодежью в поселен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9.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0. Формирование архивных фондов посел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Администрации  Малиновского сельсовета  заключить  соглашение  с  Администрацией Ачинского района  о передаче  к   осуществлению   части  полномочий согласно пункту  1 настоящего решения в срок не позднее 29 декабря 2016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ередача   части полномочий  по решению  вопросов  местного значения Малиновского сельсовета  осуществляется   за счет  межбюджетных трансфертов, предоставляемых из бюджета Малиновского сельсовета в районный бюджет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Решение  вступает в силу в день,  следующий  за днем  его официального опубликования  в информационном бюллетене «Малиновский вестник», но не ранее  01 января 2017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Малиновского                                                  Глава Малиновского сельсовета                                       </w:t>
      </w:r>
    </w:p>
    <w:p>
      <w:pPr>
        <w:pStyle w:val="Normal"/>
        <w:jc w:val="both"/>
        <w:rPr/>
      </w:pPr>
      <w:r>
        <w:rPr/>
        <w:t xml:space="preserve">сельского Совета депутатов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_______________О.Ф.Лейман</w:t>
        <w:tab/>
        <w:t xml:space="preserve">      __________________Н.В.Ра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9:00Z</dcterms:created>
  <dc:creator>flv</dc:creator>
  <dc:description/>
  <cp:keywords/>
  <dc:language>en-US</dc:language>
  <cp:lastModifiedBy>Inessa</cp:lastModifiedBy>
  <cp:lastPrinted>2016-12-05T11:49:00Z</cp:lastPrinted>
  <dcterms:modified xsi:type="dcterms:W3CDTF">2016-12-06T03:42:00Z</dcterms:modified>
  <cp:revision>6</cp:revision>
  <dc:subject/>
  <dc:title> </dc:title>
</cp:coreProperties>
</file>