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5.12.2024                                                 п. Малиновка                                            № 119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4-12-25T05:06:00Z</dcterms:modified>
  <cp:revision>111</cp:revision>
  <dc:subject/>
  <dc:title/>
</cp:coreProperties>
</file>