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24 г.  № 9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1 897,00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3 023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 428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8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2 224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224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6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color w:val="000000"/>
          <w:sz w:val="22"/>
          <w:szCs w:val="22"/>
        </w:rPr>
        <w:t xml:space="preserve">61 897,00 </w:t>
      </w:r>
      <w:r>
        <w:rPr>
          <w:sz w:val="22"/>
          <w:szCs w:val="22"/>
        </w:rPr>
        <w:t>тыс. рублей, в том числе:  - 28 68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171,7 тыс. рублей – средства муниципального района; - 33 023,6 тыс. рублей – средства бюджета сельсовета; 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 428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428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2 224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2 224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4-11-07T08:44:00Z</dcterms:modified>
  <cp:revision>465</cp:revision>
  <dc:subject/>
  <dc:title>ПАСПОРТ</dc:title>
</cp:coreProperties>
</file>