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2 166,2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164,2 тыс. рублей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71,1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4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6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2 166,2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343,2  тыс. рублей в 2022 году;  596,0  тыс. рублей в 2023 году; 26,0  тыс. рублей в 2024 году; 26,0  тыс. рублей в 2025 году; 26,0  тыс. рублей в 2026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3-11-20T09:38:00Z</dcterms:modified>
  <cp:revision>232</cp:revision>
  <dc:subject/>
  <dc:title>ПАСПОРТ</dc:title>
</cp:coreProperties>
</file>