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7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4 631,6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 153,6 тыс. рублей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47,1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4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549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73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731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05,3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631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05,3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7 году – 126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6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05,3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7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4 631,6 тыс. рублей, в том числе: 100,0 тыс. рублей в 2014 году; 55,0 тыс. рублей в 2015 году; 131,0 тыс. рублей в 2016 году, 131,0 тыс. рублей в 2017 году; 111,0 тыс. рублей в 2018 году; 139,0 тыс. рублей в 2019 году;  238,4 тыс. рублей в 2020 году;  243,2  тыс. рублей в 2021 году;  343,2  тыс. рублей в 2022 году;  596,0  тыс. рублей в 2023 году; 549,5  тыс. рублей в 2024 году; 731,3  тыс. рублей в 2025 году; 631,3  тыс. рублей в 2026 году; 631,3  тыс. рублей в 2027 году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2-25T11:38:00Z</cp:lastPrinted>
  <dcterms:modified xsi:type="dcterms:W3CDTF">2025-03-31T10:15:00Z</dcterms:modified>
  <cp:revision>245</cp:revision>
  <dc:subject/>
  <dc:title>ПАСПОРТ</dc:title>
</cp:coreProperties>
</file>