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3.2025 г.  № 60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/>
            </w:pPr>
            <w:r>
              <w:rPr>
                <w:sz w:val="22"/>
                <w:szCs w:val="22"/>
              </w:rPr>
              <w:t>2014-2027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75 623,8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5 483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9 958,1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3 944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933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11 855,1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6 792,3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62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6 году – 3 209,3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209,3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7 году – 3 315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315,6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7 годов, могут быть уточнены при формировании проектов Решений о бюджете сельсовета на 2014,2015,2016,2017,2018,2019,2020,2021,2022,2023,2024,2025,2026,2027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21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ind w:firstLine="266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7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</w:t>
      </w:r>
      <w:r>
        <w:rPr>
          <w:b/>
          <w:color w:val="000000"/>
          <w:sz w:val="22"/>
          <w:szCs w:val="22"/>
        </w:rPr>
        <w:t xml:space="preserve">75 623,8 </w:t>
      </w:r>
      <w:r>
        <w:rPr>
          <w:sz w:val="22"/>
          <w:szCs w:val="22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35 483,9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71,7 тыс. рублей – средства муниципального район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39 958,1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3 944,3 тыс. рублей, в том числе: -  10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3 933,4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11 855,1 тыс. рублей, в том числе:  -  6 792,3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 - 5 062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6 году</w:t>
      </w:r>
      <w:r>
        <w:rPr>
          <w:sz w:val="22"/>
          <w:szCs w:val="22"/>
        </w:rPr>
        <w:t xml:space="preserve"> – 3 209,3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3 209,3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7 году</w:t>
      </w:r>
      <w:r>
        <w:rPr>
          <w:sz w:val="22"/>
          <w:szCs w:val="22"/>
        </w:rPr>
        <w:t xml:space="preserve"> – 3 315,6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3 315,6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 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1-07T15:44:00Z</cp:lastPrinted>
  <dcterms:modified xsi:type="dcterms:W3CDTF">2025-03-31T09:10:00Z</dcterms:modified>
  <cp:revision>481</cp:revision>
  <dc:subject/>
  <dc:title>ПАСПОРТ</dc:title>
</cp:coreProperties>
</file>