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  <w:drawing>
          <wp:inline distT="0" distB="0" distL="0" distR="0">
            <wp:extent cx="65659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АЧИНСКИЙ РАЙОН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АДМИНИСТРАЦИЯ  МАЛИНОВ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27.12.2022                                               п. Малиновка                                            № 158-П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линовского сельсовета  от 14.10.2013 № 75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Об утверждении  муниципальной программ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линовского сельсовета «Организация комплекс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лагоустройства территории Малиновского сельсовета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 179 Бюджетного кодекса Российской Федерации, постановлением администрации Малиновского сельсовета от 29.07.2013 № 58-П «Об утверждении Порядка принятия решений о разработке, формировании и реализации муниципальных программ Малиновского сельсовета», распоряжением администрации Малиновского сельсовета от 14.10.2013 № 61-Р «Об утверждении перечня муниципальных программ Малиновского сельсовета»  и  статьями 14, 33 Устава Малиновского сельсовета, </w:t>
      </w:r>
      <w:r>
        <w:rPr>
          <w:rFonts w:cs="Times New Roman" w:ascii="Times New Roman" w:hAnsi="Times New Roman"/>
          <w:b/>
          <w:sz w:val="24"/>
          <w:szCs w:val="24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Малиновского сельсовета от 14.10.2013 № 75-П «Об утверждении муниципальной программы Малиновского сельсовета «Организация комплексного благоустройства территории Малиновского сельсовета» следующие изменение: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«Муниципальная программа Малиновского сельсовета «Организация комплексного благоустройства территории Малиновского сельсовета» изложить в новой редакции согласно Приложению 1 к настоящему постановл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. Контроль над исполнением постановления оставляю за собой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Постановление вступает в силу после его официального опубликования в информационном бюллетене «Малинов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алиновского сельсовета                                                                      А.А. Баркуно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2:41:00Z</dcterms:created>
  <dc:creator>Бухгалтер</dc:creator>
  <dc:description/>
  <cp:keywords/>
  <dc:language>en-US</dc:language>
  <cp:lastModifiedBy>Katya</cp:lastModifiedBy>
  <cp:lastPrinted>2022-12-27T10:56:00Z</cp:lastPrinted>
  <dcterms:modified xsi:type="dcterms:W3CDTF">2022-12-27T03:56:00Z</dcterms:modified>
  <cp:revision>92</cp:revision>
  <dc:subject/>
  <dc:title/>
</cp:coreProperties>
</file>