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77545" cy="819785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18"/>
        </w:rPr>
      </w:pPr>
      <w:r>
        <w:rPr>
          <w:szCs w:val="18"/>
        </w:rPr>
      </w:r>
    </w:p>
    <w:p>
      <w:pPr>
        <w:pStyle w:val="Heading"/>
        <w:suppressAutoHyphens w:val="true"/>
        <w:spacing w:before="0" w:after="0"/>
        <w:contextualSpacing/>
        <w:rPr/>
      </w:pPr>
      <w:r>
        <w:rPr>
          <w:b/>
          <w:bCs/>
          <w:i w:val="false"/>
          <w:iCs w:val="false"/>
          <w:szCs w:val="28"/>
        </w:rPr>
        <w:t xml:space="preserve">АДМИНИСТРАЦИЯ </w:t>
      </w:r>
      <w:r>
        <w:rPr>
          <w:b/>
          <w:bCs/>
          <w:i w:val="false"/>
          <w:iCs w:val="false"/>
          <w:szCs w:val="28"/>
          <w:lang w:val="ru-RU"/>
        </w:rPr>
        <w:t>МАЛИНОВСКОГО СЕЛЬСОВЕТА</w:t>
      </w:r>
    </w:p>
    <w:p>
      <w:pPr>
        <w:pStyle w:val="Heading7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ЧИНСКОГО РАЙОНА</w:t>
      </w:r>
    </w:p>
    <w:p>
      <w:pPr>
        <w:pStyle w:val="Heading7"/>
        <w:suppressAutoHyphens w:val="tru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КРАСНОЯРСК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КРА</w:t>
      </w:r>
      <w:r>
        <w:rPr>
          <w:b/>
          <w:bCs/>
          <w:sz w:val="28"/>
          <w:szCs w:val="28"/>
          <w:lang w:val="ru-RU"/>
        </w:rPr>
        <w:t xml:space="preserve">Я  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"/>
        <w:suppressAutoHyphens w:val="true"/>
        <w:spacing w:before="0" w:after="0"/>
        <w:contextualSpacing/>
        <w:rPr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Heading1"/>
        <w:suppressAutoHyphens w:val="true"/>
        <w:spacing w:before="0" w:after="60"/>
        <w:jc w:val="center"/>
        <w:rPr>
          <w:rFonts w:ascii="Times New Roman" w:hAnsi="Times New Roman" w:eastAsia="Arial Unicode MS" w:cs="Times New Roman"/>
          <w:kern w:val="0"/>
          <w:sz w:val="48"/>
          <w:szCs w:val="48"/>
          <w:lang w:val="ru-RU"/>
        </w:rPr>
      </w:pPr>
      <w:r>
        <w:rPr>
          <w:rFonts w:eastAsia="Arial Unicode MS" w:cs="Times New Roman" w:ascii="Times New Roman" w:hAnsi="Times New Roman"/>
          <w:kern w:val="0"/>
          <w:sz w:val="48"/>
          <w:szCs w:val="48"/>
          <w:lang w:val="ru-RU"/>
        </w:rPr>
        <w:t xml:space="preserve">ПОСТАНОВЛЕНИЕ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14.1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8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ab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/>
      </w:pPr>
      <w:r>
        <w:rPr>
          <w:rFonts w:eastAsia="Times New Roman"/>
          <w:b/>
          <w:szCs w:val="28"/>
        </w:rPr>
        <w:t xml:space="preserve">   </w:t>
      </w:r>
      <w:r>
        <w:rPr>
          <w:szCs w:val="28"/>
        </w:rPr>
        <w:t>Об утверждении методики прогнозирования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поступлений доходов в бюджет Малиновского сельсовета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Ачинского района, главным администратором 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которых является   администрация Малиновского 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сельсовета  Ачинского района Красноярского края 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szCs w:val="28"/>
        </w:rPr>
        <w:t xml:space="preserve">В соответствии с пунктом 1 статьей 160.1 Бюджетного кодекса Российской Федерации, руководствуясь постановлением Правительства Российской Федерации от 23.06.2016 № 574 "Об общих требованиях к методике прогнозирования поступлений доходов в бюджеты бюджетной системы Российской Федерации, постановлением администрации Малиновского сельсовета Ачинского района от 15.12.2021 г. № 129-П "Об утверждении перечня главных администраторов </w:t>
      </w:r>
      <w:r>
        <w:rPr/>
        <w:t>доходов бюджета Малиновского сельсовета",</w:t>
      </w:r>
      <w:r>
        <w:rPr>
          <w:szCs w:val="28"/>
        </w:rPr>
        <w:t xml:space="preserve"> руководствуясь статьями 17, 33 Устава Малиновского сельсов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.</w:t>
      </w:r>
      <w:r>
        <w:rPr/>
        <w:t xml:space="preserve">Утвердить методику прогнозирования поступлений доходов в бюджет  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 xml:space="preserve">Малиновского сельсовета Ачинского района, </w:t>
      </w:r>
      <w:r>
        <w:rPr>
          <w:szCs w:val="28"/>
        </w:rPr>
        <w:t xml:space="preserve">главным администратором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Cs w:val="28"/>
        </w:rPr>
        <w:t>которых является   администрация Малиновского   сельсовета  Ачинского   района Красноярского края</w:t>
      </w:r>
      <w:r>
        <w:rPr/>
        <w:t xml:space="preserve"> </w:t>
      </w:r>
      <w:r>
        <w:rPr>
          <w:szCs w:val="28"/>
        </w:rPr>
        <w:t>(далее – Методика), согласно приложению к настоящему постановлению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Признать утратившим силу постановление администрации Малиновского сельсовета от 11.11.2021 года №109-П "О методике прогнозирования поступлений доходов в бюджет Малиновского сельсовета Ачинского района, главным администратором которых является администрация Малиновского сельсовета Ачинского района Красноярского края"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 момента подписания и  подлежит опубликованию в информационном бюллетене «Малиновский вестник», и применяется к правоотношениям, возникающим при составлении и исполнении бюджета Малиновского сельсовета, начиная с бюджета на 2023 год и плановый период 2024-2025 го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Глава Малиновского сельсовета                                          А.А. Барку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чковская Анна Александров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397" w:top="453" w:footer="397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 w:val="20"/>
          <w:szCs w:val="20"/>
        </w:rPr>
        <w:t xml:space="preserve">8 (39151)  6-98-93      </w:t>
      </w:r>
      <w:r>
        <w:rPr>
          <w:szCs w:val="28"/>
        </w:rPr>
        <w:tab/>
      </w:r>
    </w:p>
    <w:p>
      <w:pPr>
        <w:pStyle w:val="Normal"/>
        <w:ind w:left="11227" w:hanging="0"/>
        <w:rPr/>
      </w:pPr>
      <w:r>
        <w:rPr/>
        <w:t>Приложение</w:t>
        <w:br/>
        <w:t xml:space="preserve">к   Постановлению администрации Малиновского сельсовета Ачинского района </w:t>
      </w:r>
    </w:p>
    <w:p>
      <w:pPr>
        <w:pStyle w:val="Normal"/>
        <w:tabs>
          <w:tab w:val="clear" w:pos="708"/>
          <w:tab w:val="left" w:pos="11624" w:leader="none"/>
        </w:tabs>
        <w:ind w:left="11227" w:hanging="0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/>
        <w:t>от  14.11. 2022   №  128-П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МЕТОДИ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ирования поступлений доходов в бюджет  Малиновского сельсовета Ачинского район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м администратором которых является администрация Малинов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чин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885"/>
        <w:gridCol w:w="1545"/>
        <w:gridCol w:w="2108"/>
        <w:gridCol w:w="2250"/>
        <w:gridCol w:w="1545"/>
        <w:gridCol w:w="2811"/>
        <w:gridCol w:w="2389"/>
        <w:gridCol w:w="1969"/>
      </w:tblGrid>
      <w:tr>
        <w:trPr>
          <w:trHeight w:val="13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лавного админист</w:t>
              <w:softHyphen/>
              <w:t>ратора до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главного администратора дохо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БК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</w:t>
              <w:br/>
              <w:t>КБК до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метода расчета 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 расчета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горитм расчета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исание показателей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4020011000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усредн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16899936"/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165" cy="4337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6889" r="1738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ние поступлений осуществляется на основании усреднения годовых объемов доходов за 3 года или за весь период поступления данного вида доходов в случае, если он не превышает 3 ле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ценке поступлений на текущий финансовый год производится корректировка полученной суммы с учетом данных о фактическом поступлении доходов на последнюю отчетную дат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- прогнозируемый объем доходов бюджета в n-ном финансовом год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- год, на который осуществляется прогнозирование поступл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i - фактическое (прогнозируемое) поступление доходов в i-том финансовом году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i - фактические (прогнозируемые) разовые поступления в i-том финансово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25100000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38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 = (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 xml:space="preserve">- А </w:t>
            </w:r>
            <w:r>
              <w:rPr>
                <w:sz w:val="20"/>
                <w:szCs w:val="20"/>
              </w:rPr>
              <w:t>расторг +</w:t>
            </w:r>
            <w:r>
              <w:rPr>
                <w:szCs w:val="28"/>
              </w:rPr>
              <w:t>А</w:t>
            </w:r>
            <w:r>
              <w:rPr>
                <w:sz w:val="20"/>
                <w:szCs w:val="20"/>
              </w:rPr>
              <w:t xml:space="preserve"> новые) х К увел </w:t>
            </w:r>
            <w:r>
              <w:rPr>
                <w:sz w:val="14"/>
                <w:szCs w:val="14"/>
              </w:rPr>
              <w:t>Х</w:t>
            </w:r>
            <w:r>
              <w:rPr>
                <w:sz w:val="20"/>
                <w:szCs w:val="20"/>
              </w:rPr>
              <w:t xml:space="preserve"> С+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ние поступлений на плановый период осуществляется аналогично прогнозированию доходов на очередной финансовый год, при этом в качестве базовых показателей принимаются показатели года, предшествующего планируемому</w:t>
            </w:r>
          </w:p>
          <w:p>
            <w:pPr>
              <w:pStyle w:val="ConsPlusNormal"/>
              <w:ind w:first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ценке поступлений на текущий финансовый год производится корректировка полученной суммы с учетом данных о фактическом поступлении доходов на последнюю отчетную дату (в том числе увеличение на суммы фактически поступивших разовых поступлений либо уменьшение на суммы фактически произведенных возвратов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- прогнозируемый объем доходов от сдачи в аренду земельных участк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размер начислений  по i-му действующему договору аренд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астор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размер начислений  по договорам аренды, которые будут расторгнут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размер начислений  по планируемым к заключению договорам аренд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ув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, учитывающий прогнозируемое увеличение размера арендной платы в очередном финансовом году (плановом периоде). С - процент собираемости арендных платежей, равный 100%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- прогнозируемое погашение задолженности по арендным платеж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75100000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ямого расче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38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 = (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 xml:space="preserve">- А </w:t>
            </w:r>
            <w:r>
              <w:rPr>
                <w:sz w:val="20"/>
                <w:szCs w:val="20"/>
              </w:rPr>
              <w:t>расторг +</w:t>
            </w:r>
            <w:r>
              <w:rPr>
                <w:szCs w:val="28"/>
              </w:rPr>
              <w:t>А</w:t>
            </w:r>
            <w:r>
              <w:rPr>
                <w:sz w:val="20"/>
                <w:szCs w:val="20"/>
              </w:rPr>
              <w:t xml:space="preserve"> новые) </w:t>
            </w:r>
            <w:r>
              <w:rPr>
                <w:sz w:val="14"/>
                <w:szCs w:val="14"/>
              </w:rPr>
              <w:t>Х</w:t>
            </w:r>
            <w:r>
              <w:rPr>
                <w:sz w:val="20"/>
                <w:szCs w:val="20"/>
              </w:rPr>
              <w:t xml:space="preserve"> 12 х К увел </w:t>
            </w:r>
            <w:r>
              <w:rPr>
                <w:sz w:val="14"/>
                <w:szCs w:val="14"/>
              </w:rPr>
              <w:t>Х</w:t>
            </w:r>
            <w:r>
              <w:rPr>
                <w:sz w:val="20"/>
                <w:szCs w:val="20"/>
              </w:rPr>
              <w:t xml:space="preserve"> С+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ри оценке поступлений на текущий финансовый год производится корректировка полученной суммы с учетом данных о фактическом поступлении доходов на последнюю отчетную дату. Прогнозирование поступлений на плановый период осуществляется аналогично прогнозированию доходов на очередной финансовый год, при этом в качестве базовых показателей принимаются показатели года, предшествующего планируемом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- прогнозируемый объем доходов от сдачи в аренду имущества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размер начислений в месяц по i-му действующему договору аренды за месяц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астор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размер начислений в месяц по договорам аренды, которые будут расторгнуты в течение текущего финансового год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размер начислений в месяц по планируемым к заключению договорам аренды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ув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, учитывающий прогнозируемое увеличение размера арендной платы в очередном финансовом году (плановом периоде). Учитывается в размере уровня инфля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- процент собираемости арендных платежей, равный 100%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- прогнозируемое погашение задолженности по арендным платежа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00000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 прямого расче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= К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х Ик +С+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ке поступлений на текущий финансовый год производится корректировка полученной суммы с учетом данных о фактическом поступлении доходов на последнюю отчетную дату.</w:t>
            </w:r>
          </w:p>
          <w:p>
            <w:pPr>
              <w:pStyle w:val="ConsPlusNormal"/>
              <w:ind w:first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поступлений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- прогнозируемый объем доход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 - размер годовых начислений по i-му договору (контракту) на возмещение расходов по оплате коммунальных услуг в текущем финансов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-дефлятор ц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процент собираемости платеж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 погашение задолженн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0000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ямого рас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в части возврата дебиторской задолженности прошлых лет осуществляется исходя из прогнозируемого по состоянию на 1 января года, на который осуществляется прогнозирование, объема дебиторской задолженности, подлежащей возврату в бюджет поселения в соответствующем финансовом году. При оценке поступлений на текущий финансовый год производится корректировка полученной суммы с учетом данных о фактическом поступлении доходов на последнюю отчетную дат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1000004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ямого расче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  <w:szCs w:val="24"/>
              </w:rPr>
            </w:pPr>
            <w:r>
              <w:rPr>
                <w:sz w:val="24"/>
                <w:szCs w:val="24"/>
              </w:rPr>
              <w:t>П = Vпр x 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ступлений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производится на основании прогнозов продаж земельных участков, находящиеся в муниципальной собственности, на очередной финансовый год и на плановый пери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- прогноз поступлений доходов от продажи земли в бюджет сельского поселения; 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пр - показатель, учитывающий объем продаж земельных участков; К - коэффициент, учитывающий индексацию нормативной цены зем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070901000001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усред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05610" cy="512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осуществляется на основании усреднения годовых объемов доходов за 3 года или за весь период поступления данного вида доходов в случае, если он не превышает 3 л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ценке поступлений на текущий финансовый год производится корректировка полученной суммы с учетом данных о фактическом поступлении доходов на последнюю отчетную дат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 прогнозируемый объем доходов бюджета в n-ном финансовом го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- год, на который осуществляется прогнозирование по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 - фактическое (прогнозируемое) поступление доходов в i-том финансовом го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i - фактические (прогнозируемые) разовые поступления в i-том финансов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В - </w:t>
            </w:r>
            <w:r>
              <w:rPr>
                <w:sz w:val="22"/>
              </w:rPr>
              <w:t>прогнозируемое погашение задолженности в n-ном финансовом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7010501000001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ому коду бюджетной классификации Российской Федерации отражаются поступления по расчетным документам, некорректно оформленным плательщиками, которые подлежат уточнению на другие коды бюджетной класс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по данному коду прогнозируются на нулевом уров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7050501000001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Метод прогнозирования с учетом </w:t>
            </w:r>
            <w:r>
              <w:rPr>
                <w:sz w:val="20"/>
                <w:szCs w:val="20"/>
              </w:rPr>
              <w:t xml:space="preserve">фактического </w:t>
            </w:r>
            <w:r>
              <w:rPr>
                <w:sz w:val="22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на очередной финансовый год и плановый период не осуществля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ний на текущий финансовый год осуществляется исходя из фактического поступления указанных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14030100000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усредн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= (Со</w:t>
            </w:r>
            <w:r>
              <w:rPr>
                <w:sz w:val="24"/>
                <w:szCs w:val="24"/>
                <w:vertAlign w:val="subscript"/>
              </w:rPr>
              <w:t>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2)</w:t>
            </w:r>
            <w:r>
              <w:rPr>
                <w:sz w:val="24"/>
                <w:szCs w:val="24"/>
              </w:rPr>
              <w:t xml:space="preserve"> + Со</w:t>
            </w:r>
            <w:r>
              <w:rPr>
                <w:sz w:val="24"/>
                <w:szCs w:val="24"/>
                <w:vertAlign w:val="subscript"/>
              </w:rPr>
              <w:t>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 xml:space="preserve"> + Со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/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ступления средств самообложения в бюджет поселения в расчетном финансовом году;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объем поступлений средств самообложения в бюджет поселения   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)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) финансовом году;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двоенный объем поступлений средств самообложения бюджет посел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и текущего финансов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1520100000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по решениям о взыскани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гнозирования с учетом фактического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на очередной финансовый год и плановый период не осуществля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ний на текущий финансовый год осуществляется исходя из фактического поступления указанных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2500100000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гнозирования с учетом фактического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на очередной финансовый год и плановый период не осуществля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ний на текущий финансовый год осуществляется исходя из фактического поступления указанных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в части кодов видов (подвидов) в соответствии с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приложением N 1</w:t>
              </w:r>
            </w:hyperlink>
            <w:r>
              <w:rPr>
                <w:sz w:val="24"/>
                <w:szCs w:val="24"/>
              </w:rPr>
              <w:t xml:space="preserve"> к Методик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ямого рас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на текущий финансовый год, очередной финансовый год и плановый период осуществляется на основании объема расходов бюдже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торого предоставляются межбюджетные трансферты, в случае, если такой объем расходов определ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ых случаях - на основании нормативных правовых актов Российской Федерации, Красноярского края, соглашений о предоставлении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405099100000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 прогнозирования с учетом фактического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на очередной финансовый год и плановый период не осуществля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ний на текущий финансовый год осуществляется исходя из фактического поступления указанных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 прогнозирования с учетом фактического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поступлений на очередной финансовый год и плановый период не осуществля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ний на текущий финансовый год осуществляется исходя из фактического поступления указанных до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иновского сельсовета Ачин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0010100000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гнозирования с учетом фактического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ирование поступлений на очередной финансовый год и плановый период не осуществля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ний на текущий финансовый год осуществляется исходя из фактического поступления указанных доходов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397" w:top="567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ния поступл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доходов в бюджет Малиновского сельсовет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чинского района,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ным администратором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орых является   администрация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Малиновского   сельсовета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Ачинского   района Красноярского края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widowControl w:val="false"/>
        <w:jc w:val="center"/>
        <w:rPr/>
      </w:pPr>
      <w:r>
        <w:rPr>
          <w:b/>
        </w:rPr>
        <w:t>ОТ ДРУГИХ БЮДЖЕТОВ БЮДЖЕТНОЙ СИСТЕМЫ РОССИЙСКОЙ ФЕДЕРАЦИИ,</w:t>
      </w:r>
      <w:r>
        <w:rPr>
          <w:b/>
          <w:szCs w:val="28"/>
        </w:rPr>
        <w:t>ГЛАВНЫМ АДМИНИСТРАТОРОМ КОТОРЫЙ ЯВЛЯЕТСЯ АДМИНИСТРАЦИЯ МАЛИНОВ КОГО СЕЛЬСОВЕТА АЧИНСКОГО РАЙОНА КРАСНОЯРСКОГО КРА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769"/>
        <w:gridCol w:w="2661"/>
        <w:gridCol w:w="4422"/>
      </w:tblGrid>
      <w:tr>
        <w:trPr>
          <w:trHeight w:val="7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стро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доходов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бюджетной классификации доходов</w:t>
            </w:r>
          </w:p>
        </w:tc>
      </w:tr>
      <w:tr>
        <w:trPr>
          <w:trHeight w:val="111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 001 10 0000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6 001 10 0000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 999 10 1060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(на реализацию мероприятий, направленных на повышение безопасности дорожного движения, за счет средств дорожного фонда Красноярского края 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 999 10 7395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 999 10 7509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 999 10 7571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 024 10 7514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5 118 10 0000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 014 10 8206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содержание мест накопления твердых коммунальных отходов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1034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ельских поселений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2724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ельских поселений (на частичную компенсацию расходов на повышение оплаты труда отдельным категориям работников бюджетной сферы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7412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( на обеспечение первичных мер пожарной безопасности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7508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7555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7666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ам сельских поселений (на благоустройство кладбищ)</w:t>
            </w:r>
          </w:p>
        </w:tc>
      </w:tr>
      <w:tr>
        <w:trPr>
          <w:trHeight w:val="5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7745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ам сельских поселений (за содействие развитию налогового потенциала)</w:t>
            </w:r>
          </w:p>
        </w:tc>
      </w:tr>
      <w:tr>
        <w:trPr>
          <w:trHeight w:val="27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 999 10 8202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( на поддержку мер по обеспечению сбалансированности бюджетов поселений)</w:t>
            </w:r>
          </w:p>
        </w:tc>
      </w:tr>
      <w:tr>
        <w:trPr>
          <w:trHeight w:val="27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 999 10 8204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на создание дорожных фондов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380" w:leader="none"/>
        </w:tabs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7">
    <w:name w:val="Заголовок 7 Знак"/>
    <w:basedOn w:val="Style12"/>
    <w:qFormat/>
    <w:rPr>
      <w:rFonts w:eastAsia="Times New Roman"/>
      <w:sz w:val="24"/>
      <w:szCs w:val="24"/>
      <w:lang w:val="en-US"/>
    </w:rPr>
  </w:style>
  <w:style w:type="character" w:styleId="Style18">
    <w:name w:val="Название Знак"/>
    <w:basedOn w:val="Style12"/>
    <w:qFormat/>
    <w:rPr>
      <w:rFonts w:eastAsia="Times New Roman"/>
      <w:i/>
      <w:i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i/>
      <w:iCs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eastAsia="Times New Roman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5AA91C8F22BD22BB9010C6F5B76D806501BE647D8CDDD58CF6CC6CB1068A88A462330849C717885C22257B201A7405B470FEC1DEE7EF5F4634AF101q0g4J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5:50:00Z</dcterms:created>
  <dc:creator>ОАБП</dc:creator>
  <dc:description/>
  <dc:language>en-US</dc:language>
  <cp:lastModifiedBy>Katya</cp:lastModifiedBy>
  <cp:lastPrinted>2022-11-23T18:00:00Z</cp:lastPrinted>
  <dcterms:modified xsi:type="dcterms:W3CDTF">2022-11-25T05:50:00Z</dcterms:modified>
  <cp:revision>2</cp:revision>
  <dc:subject/>
  <dc:title>МИНИСТЕРСТВО ФИНАНСОВ</dc:title>
</cp:coreProperties>
</file>