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15.03.2022   №  33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4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1 882,1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96,4 тыс. рублей – средства 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92,7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93,0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5,8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30,9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14,8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3,4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,5 тыс. рублей – средства бюджета сельсовета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3,4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2019,2020,2021,2022,2023,2024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4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1 882,1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96,4 тыс. рублей – средства 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692,7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93,0 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0,9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75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30,9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14,8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2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4,8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0,0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3 году – 2,5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,5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33,4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0,0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4 году – 2,5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2,5 тыс. рублей – средства бюджета сельсовета;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33,4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2-03-17T14:55:00Z</cp:lastPrinted>
  <dcterms:modified xsi:type="dcterms:W3CDTF">2022-03-17T07:55:00Z</dcterms:modified>
  <cp:revision>353</cp:revision>
  <dc:subject/>
  <dc:title>ПАСПОРТ</dc:title>
</cp:coreProperties>
</file>