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4"/>
        <w:shd w:fill="auto" w:val="clear"/>
        <w:spacing w:before="300" w:after="233"/>
        <w:ind w:left="20" w:hanging="0"/>
        <w:rPr/>
      </w:pPr>
      <w:r>
        <w:rPr/>
        <w:t>АДМИНИСТРАЦИЯ МАЛИНОВСКОГО СЕЛЬСОВЕТА</w:t>
        <w:br/>
        <w:t>АЧИНСКОГО РАЙОНА</w:t>
        <w:br/>
        <w:t>КРАСНОЯРСКОГО КРАЯ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8180" cy="838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545" cy="838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3" r="-5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83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66.05pt;mso-wrap-distance-left:0pt;mso-wrap-distance-right:0pt;mso-wrap-distance-top:0pt;mso-wrap-distance-bottom:0pt;margin-top:0.05pt;mso-position-vertical-relative:text;margin-left:21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77545" cy="838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3" r="-5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" cy="83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exact" w:line="480" w:before="0" w:after="318"/>
        <w:ind w:left="20" w:hanging="0"/>
        <w:rPr>
          <w:sz w:val="36"/>
          <w:szCs w:val="36"/>
        </w:rPr>
      </w:pPr>
      <w:bookmarkStart w:id="0" w:name="bookmark0"/>
      <w:r>
        <w:rPr>
          <w:sz w:val="36"/>
          <w:szCs w:val="36"/>
        </w:rPr>
        <w:t>ПОСТАНОВЛЕНИЕ</w:t>
      </w:r>
      <w:bookmarkEnd w:id="0"/>
    </w:p>
    <w:p>
      <w:pPr>
        <w:pStyle w:val="41"/>
        <w:shd w:fill="auto" w:val="clear"/>
        <w:tabs>
          <w:tab w:val="clear" w:pos="709"/>
          <w:tab w:val="left" w:pos="7608" w:leader="none"/>
        </w:tabs>
        <w:spacing w:lineRule="exact" w:line="260" w:before="0" w:after="3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14» ноября  2022г.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  <w:szCs w:val="28"/>
        </w:rPr>
        <w:t>№   128/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</w:rPr>
        <w:t xml:space="preserve">Об утверждении </w:t>
      </w:r>
      <w:r>
        <w:rPr>
          <w:b/>
        </w:rPr>
        <w:t xml:space="preserve">предварительных итогов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циально-экономического развития</w:t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алиновского сельсовета Ачинского района </w:t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 </w:t>
      </w:r>
      <w:r>
        <w:rPr>
          <w:b/>
        </w:rPr>
        <w:t>Красноярского края за истекший период 2022 года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жидаемые итоги социально-экономического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ития Малиновского сельсовета Ачинского района за 2022 год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разработки проекта Решения "О бюджете Малиновского сельсовета на 2023 год и плановый период 2023-2024 годов", в соответствии с требованиями Бюджетного кодекса Российской Федерации  </w:t>
      </w:r>
      <w:r>
        <w:rPr>
          <w:sz w:val="28"/>
          <w:szCs w:val="28"/>
        </w:rPr>
        <w:t xml:space="preserve">статьями 172 и 184.2 Бюджетного кодекса Российской Федерации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ложением «О бюджетном процессе в Малиновском сельсовете», утверждённым Решением Малиновского сельского Совета депутатов от 30.10.2013 № 52-169Р, </w:t>
      </w:r>
      <w:r>
        <w:rPr>
          <w:sz w:val="28"/>
          <w:szCs w:val="28"/>
          <w:lang w:val="ru-RU"/>
        </w:rPr>
        <w:t xml:space="preserve"> администрация Малиновского сельсовета Ачинского район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 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едварительные итоги социально - экономического развития </w:t>
      </w:r>
      <w:r>
        <w:rPr>
          <w:sz w:val="28"/>
          <w:szCs w:val="28"/>
          <w:lang w:val="ru-RU"/>
        </w:rPr>
        <w:t>Малиновского сельсовета Ачинского района Красноярского края</w:t>
      </w:r>
      <w:r>
        <w:rPr>
          <w:sz w:val="28"/>
          <w:szCs w:val="28"/>
        </w:rPr>
        <w:t xml:space="preserve"> за истекший период </w:t>
      </w:r>
      <w:r>
        <w:rPr>
          <w:sz w:val="28"/>
          <w:szCs w:val="28"/>
          <w:lang w:val="ru-RU"/>
        </w:rPr>
        <w:t>2022 года</w:t>
      </w:r>
      <w:r>
        <w:rPr>
          <w:sz w:val="28"/>
          <w:szCs w:val="28"/>
        </w:rPr>
        <w:t xml:space="preserve"> и ожидаемые итоги социально - экономического развития </w:t>
      </w:r>
      <w:r>
        <w:rPr>
          <w:bCs/>
          <w:sz w:val="28"/>
          <w:szCs w:val="28"/>
          <w:lang w:val="ru-RU"/>
        </w:rPr>
        <w:t>Малиновского сельсовета Ачинского района за 2022 год, согласно приложению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9"/>
          <w:tab w:val="left" w:pos="813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9"/>
          <w:tab w:val="left" w:pos="8136" w:leader="none"/>
        </w:tabs>
        <w:spacing w:before="0" w:after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</w:t>
      </w:r>
      <w:r>
        <w:rPr>
          <w:sz w:val="28"/>
          <w:szCs w:val="28"/>
          <w:lang w:val="ru-RU"/>
        </w:rPr>
        <w:t xml:space="preserve">подписания и </w:t>
      </w:r>
      <w:r>
        <w:rPr>
          <w:sz w:val="28"/>
          <w:szCs w:val="28"/>
        </w:rPr>
        <w:t xml:space="preserve"> подлежит опубликова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информационном бюллетене «Малиновский вестник»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9"/>
          <w:tab w:val="left" w:pos="813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Глава Малиновского сельсовета                                                     А.А. Барку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алинов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Ачинского район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от 14.11.2022 г. № 128/1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ые итоги социально-экономического развития Малиновского сельсовета Ачинского района Красноярского края за истекший период 2022 года и ожидаемые итоги социально-экономического развития Малиновского сельсовета Ачинского района з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мографическая ситу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  территории Малиновского сельсовета Ачинского района Красноярского края входят: поселок Малиновка и деревня Ильин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остоянию на 1 января 2022 года население Малиновского сельсовета Ачинского района составило - </w:t>
      </w:r>
      <w:r>
        <w:rPr>
          <w:b/>
          <w:sz w:val="28"/>
          <w:szCs w:val="28"/>
        </w:rPr>
        <w:t>2 459</w:t>
      </w:r>
      <w:r>
        <w:rPr>
          <w:sz w:val="28"/>
          <w:szCs w:val="28"/>
        </w:rPr>
        <w:t xml:space="preserve"> человек. Естественная убыль составила -31 человек за 9 месяцев 2022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енность постоянно проживающего населения на территории поселения по данным за 9 месяцев 2022 года составила </w:t>
      </w:r>
      <w:r>
        <w:rPr>
          <w:b/>
          <w:sz w:val="28"/>
          <w:szCs w:val="28"/>
        </w:rPr>
        <w:t>2 426</w:t>
      </w:r>
      <w:r>
        <w:rPr>
          <w:sz w:val="28"/>
          <w:szCs w:val="28"/>
        </w:rPr>
        <w:t xml:space="preserve"> челове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удоспособное население 1 462 чел., пенсионеры 468 чел., дети 496 ч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928"/>
        <w:gridCol w:w="1715"/>
      </w:tblGrid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/>
            </w:pPr>
            <w:r>
              <w:rPr>
                <w:b/>
                <w:i/>
              </w:rPr>
              <w:t>На 01.10.2021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/>
            </w:pPr>
            <w:r>
              <w:rPr>
                <w:b/>
                <w:i/>
              </w:rPr>
              <w:t>Итоги                  2021 года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ос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л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ественная убы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9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был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был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грационный прирос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18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ленность постоянного на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26</w:t>
            </w:r>
          </w:p>
        </w:tc>
      </w:tr>
    </w:tbl>
    <w:p>
      <w:pPr>
        <w:pStyle w:val="Normal"/>
        <w:shd w:fill="FFFFFF" w:val="clear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численность населения на 01.10.2022 составляет </w:t>
      </w:r>
      <w:r>
        <w:rPr>
          <w:b/>
          <w:sz w:val="28"/>
          <w:szCs w:val="28"/>
        </w:rPr>
        <w:t xml:space="preserve">2 426 </w:t>
      </w:r>
      <w:r>
        <w:rPr>
          <w:sz w:val="28"/>
          <w:szCs w:val="28"/>
        </w:rPr>
        <w:t xml:space="preserve">человек. В 2021 году было </w:t>
      </w:r>
      <w:r>
        <w:rPr>
          <w:b/>
          <w:sz w:val="28"/>
          <w:szCs w:val="28"/>
        </w:rPr>
        <w:t>2459</w:t>
      </w:r>
      <w:r>
        <w:rPr>
          <w:sz w:val="28"/>
          <w:szCs w:val="28"/>
        </w:rPr>
        <w:t xml:space="preserve"> человека. Основные причины изменения численности населения – это миграция населения, переселение в городскую местность в связи с малым количеством рабочих мест в поселке, снижена рождаемость и увеличения смертность в связи с вспыхнувшей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семей проживающих на территории поселка- 1210 семей;</w:t>
      </w:r>
    </w:p>
    <w:p>
      <w:pPr>
        <w:pStyle w:val="Normal"/>
        <w:jc w:val="both"/>
        <w:rPr/>
      </w:pPr>
      <w:r>
        <w:rPr>
          <w:sz w:val="28"/>
          <w:szCs w:val="28"/>
        </w:rPr>
        <w:t>трудоспособное население</w:t>
        <w:tab/>
      </w:r>
      <w:r>
        <w:rPr>
          <w:b/>
          <w:sz w:val="28"/>
          <w:szCs w:val="28"/>
        </w:rPr>
        <w:t>1 462</w:t>
      </w:r>
      <w:r>
        <w:rPr>
          <w:sz w:val="28"/>
          <w:szCs w:val="28"/>
        </w:rPr>
        <w:t xml:space="preserve"> чел. </w:t>
      </w:r>
    </w:p>
    <w:p>
      <w:pPr>
        <w:pStyle w:val="Normal"/>
        <w:jc w:val="both"/>
        <w:rPr/>
      </w:pPr>
      <w:r>
        <w:rPr>
          <w:sz w:val="28"/>
          <w:szCs w:val="28"/>
        </w:rPr>
        <w:t>молодежи 651 чел., лица старше трудоспособного возраста 46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возраст населения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лет.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руд и занятость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в трудоспособном возрасте, в целом, за анализируемый период имеет стойкую тенденцию к снижению; численность экономически активного населения также снижается по сравнению с 2021 г. Трудоспособное население уменьшилось на 50 чел. или на </w:t>
      </w:r>
      <w:r>
        <w:rPr>
          <w:b/>
          <w:sz w:val="28"/>
          <w:szCs w:val="28"/>
        </w:rPr>
        <w:t>3 %</w:t>
      </w:r>
      <w:r>
        <w:rPr>
          <w:sz w:val="28"/>
          <w:szCs w:val="28"/>
        </w:rPr>
        <w:t xml:space="preserve">.  Основная доля занятых в экономике (до 60%), занимается индивидуальным трудом и трудом по найму у отдельных граждан, включая занятых в домашнем хозяйстве производством товаров и услуг для реализации; в государственной и муниципальной форме собственности занято около 10% занятых в экономике трудовых ресурсов, около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заняты на частных предприятиях. Нужно также отметить, что уровень безработицы остаётся в пределах 3</w:t>
      </w:r>
      <w:r>
        <w:rPr>
          <w:rStyle w:val="Emphasis"/>
          <w:b/>
          <w:i w:val="false"/>
          <w:sz w:val="28"/>
          <w:szCs w:val="28"/>
        </w:rPr>
        <w:t>%</w:t>
      </w:r>
      <w:r>
        <w:rPr>
          <w:rStyle w:val="Emphasis"/>
          <w:i w:val="false"/>
          <w:sz w:val="28"/>
          <w:szCs w:val="28"/>
        </w:rPr>
        <w:t xml:space="preserve">.   Доля неработающего населения это </w:t>
      </w:r>
      <w:r>
        <w:rPr>
          <w:rStyle w:val="Emphasis"/>
          <w:b/>
          <w:i w:val="false"/>
          <w:sz w:val="28"/>
          <w:szCs w:val="28"/>
        </w:rPr>
        <w:t>19 %</w:t>
      </w:r>
      <w:r>
        <w:rPr>
          <w:rStyle w:val="Emphasis"/>
          <w:i w:val="false"/>
          <w:sz w:val="28"/>
          <w:szCs w:val="28"/>
        </w:rPr>
        <w:t xml:space="preserve"> в Малиновском сельсовета в трудоспособном возрасте достаточно высока и не может не сказываться отрицательно на социально-экономической сфере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нято населения в экономике поселения </w:t>
      </w:r>
      <w:r>
        <w:rPr>
          <w:b/>
          <w:sz w:val="28"/>
          <w:szCs w:val="28"/>
        </w:rPr>
        <w:t>1 289</w:t>
      </w:r>
      <w:r>
        <w:rPr>
          <w:sz w:val="28"/>
          <w:szCs w:val="28"/>
        </w:rPr>
        <w:t xml:space="preserve"> человек: </w:t>
      </w:r>
    </w:p>
    <w:p>
      <w:pPr>
        <w:pStyle w:val="Normal"/>
        <w:jc w:val="both"/>
        <w:rPr/>
      </w:pPr>
      <w:r>
        <w:rPr>
          <w:sz w:val="28"/>
          <w:szCs w:val="28"/>
        </w:rPr>
        <w:t>- Промышленность 28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- Транспорт, железнодорожный транспорт, всего 21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вязь </w:t>
      </w:r>
      <w:r>
        <w:rPr>
          <w:b/>
          <w:sz w:val="28"/>
          <w:szCs w:val="28"/>
        </w:rPr>
        <w:t xml:space="preserve">26 </w:t>
      </w:r>
      <w:r>
        <w:rPr>
          <w:sz w:val="28"/>
          <w:szCs w:val="28"/>
        </w:rPr>
        <w:t>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есное хозяйство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Жилищно-коммунальное хозяйство  </w:t>
      </w:r>
      <w:r>
        <w:rPr>
          <w:b/>
          <w:sz w:val="28"/>
          <w:szCs w:val="28"/>
        </w:rPr>
        <w:t>105</w:t>
      </w:r>
      <w:r>
        <w:rPr>
          <w:sz w:val="28"/>
          <w:szCs w:val="28"/>
        </w:rPr>
        <w:t xml:space="preserve">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разование </w:t>
      </w:r>
      <w:r>
        <w:rPr>
          <w:b/>
          <w:sz w:val="28"/>
          <w:szCs w:val="28"/>
        </w:rPr>
        <w:t>52</w:t>
      </w:r>
      <w:r>
        <w:rPr>
          <w:sz w:val="28"/>
          <w:szCs w:val="28"/>
        </w:rPr>
        <w:t xml:space="preserve">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ультура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дравоохранение 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 xml:space="preserve">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- Социальная поддержка населения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бербанк </w:t>
      </w:r>
      <w:r>
        <w:rPr>
          <w:b/>
          <w:sz w:val="28"/>
          <w:szCs w:val="28"/>
        </w:rPr>
        <w:t>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ы управления </w:t>
      </w:r>
      <w:r>
        <w:rPr>
          <w:b/>
          <w:sz w:val="28"/>
          <w:szCs w:val="28"/>
        </w:rPr>
        <w:t>38</w:t>
      </w:r>
      <w:r>
        <w:rPr>
          <w:sz w:val="28"/>
          <w:szCs w:val="28"/>
        </w:rPr>
        <w:t xml:space="preserve">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ественные организации  </w:t>
      </w:r>
      <w:r>
        <w:rPr>
          <w:b/>
          <w:sz w:val="28"/>
          <w:szCs w:val="28"/>
        </w:rPr>
        <w:t>35</w:t>
      </w:r>
      <w:r>
        <w:rPr>
          <w:sz w:val="28"/>
          <w:szCs w:val="28"/>
        </w:rPr>
        <w:t xml:space="preserve">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ммерческая деятельность: </w:t>
      </w:r>
      <w:r>
        <w:rPr>
          <w:b/>
          <w:sz w:val="28"/>
          <w:szCs w:val="28"/>
        </w:rPr>
        <w:t>205</w:t>
      </w:r>
      <w:r>
        <w:rPr>
          <w:sz w:val="28"/>
          <w:szCs w:val="28"/>
        </w:rPr>
        <w:t xml:space="preserve"> человек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ругие виды деятельности: </w:t>
      </w:r>
      <w:r>
        <w:rPr>
          <w:b/>
          <w:sz w:val="28"/>
          <w:szCs w:val="28"/>
        </w:rPr>
        <w:t>232</w:t>
      </w:r>
      <w:r>
        <w:rPr>
          <w:sz w:val="28"/>
          <w:szCs w:val="28"/>
        </w:rPr>
        <w:t xml:space="preserve"> человек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ЗВИТИЕ СОЦИАЛЬНОЙ СФЕРЫ 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ост доходов населения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сохранены и функционируют все объекты социальной сферы: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о состоянию на 1 января 2022 года в поселке функционируют 5 </w:t>
      </w:r>
      <w:r>
        <w:rPr>
          <w:b/>
          <w:sz w:val="28"/>
          <w:szCs w:val="28"/>
        </w:rPr>
        <w:t>образовательных учреждений</w:t>
      </w:r>
      <w:r>
        <w:rPr>
          <w:sz w:val="28"/>
          <w:szCs w:val="28"/>
        </w:rPr>
        <w:t xml:space="preserve">, из них: МБОУ Малиновская СОШ; дополнительное образование МБУ ДОД «Детская школа искусств»; дошкольное образование МБУ «Спортивная школа»; среднее - профессиональное «Ачинский колледж транспорта и сельского хозяйства»; дошкольное образование МАДОУ «Малиновский детский сад»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местами в общеобразовательных учреждениях поселка составляет 100 %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b/>
          <w:sz w:val="28"/>
          <w:szCs w:val="28"/>
        </w:rPr>
        <w:t>здравоохранения</w:t>
      </w:r>
      <w:r>
        <w:rPr>
          <w:sz w:val="28"/>
          <w:szCs w:val="28"/>
        </w:rPr>
        <w:t xml:space="preserve"> поселка включает в себя 1 врачебную амбулаторию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ват профосмотров составляет 100 % от общего населения, подлежащего профосмотру. Осуществляется постоянное наблюдение за больными сахарным диабетом, бронхиальной астмой, онкологическими больными и больных с коронавирусной инфекцией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истему </w:t>
      </w:r>
      <w:r>
        <w:rPr>
          <w:b/>
          <w:sz w:val="28"/>
          <w:szCs w:val="28"/>
        </w:rPr>
        <w:t>учреждений культуры и искусства</w:t>
      </w:r>
      <w:r>
        <w:rPr>
          <w:sz w:val="28"/>
          <w:szCs w:val="28"/>
        </w:rPr>
        <w:t xml:space="preserve"> поселка входят 1 районный дом культуры, 1  библиотека. В РДК проводятся концерты, вечера отдыха, дискотеки, регистрация бракосочетаний со всеми традиционными русскими обрядами. Функционируют детские кружки: вокальный ансамбль «Радуга», драматический, народно-танцевальный ансамбль «Арабески», имеется зал компьютерных игр. Районный дом культуры посещают более 400 человек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         </w:t>
      </w:r>
      <w:r>
        <w:rPr>
          <w:b/>
          <w:sz w:val="28"/>
          <w:szCs w:val="28"/>
        </w:rPr>
        <w:t>Спортивно-оздоровительные объекты</w:t>
      </w:r>
      <w:r>
        <w:rPr>
          <w:sz w:val="28"/>
          <w:szCs w:val="28"/>
        </w:rPr>
        <w:t xml:space="preserve"> поселка насчитывают 3 физкультурно-спортивных зала, 1  Спортивную  школу  и  3 спортивные  площадки. На базе Спортивной школы открыт спортивный клуб «Ритм», режим работы которого позволяет заниматься в утреннее, обеденное и вечернее врем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оциальное обслуживание населения </w:t>
      </w:r>
      <w:r>
        <w:rPr>
          <w:sz w:val="28"/>
          <w:szCs w:val="28"/>
        </w:rPr>
        <w:t xml:space="preserve"> осуществляют два соц.работника Краевого государственного бюджетного учреждения социального обслуживания «Комплексный центр социального обслуживания населения «Ачинский» расположенного: г.Ачинск, ул. Назарова, 28А, помещение 5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ботает муниципальное казенное учреждение "Центр обслуживания учреждений Ачинского района" и Муниципальное унитарное предприятие "Районный коммунальный комплекс" .</w:t>
      </w:r>
    </w:p>
    <w:p>
      <w:pPr>
        <w:pStyle w:val="3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ввод в действие объектов социально-культурной сферы не планир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Численность детей, обучающихся в школе составляет 288 человек, по сравнению с предыдущим годом данная цифра увеличилась на 14 человек или на 4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детей, посещающих детский сад в 2021 году составила </w:t>
      </w:r>
      <w:r>
        <w:rPr>
          <w:b/>
          <w:sz w:val="28"/>
          <w:szCs w:val="28"/>
        </w:rPr>
        <w:t>131</w:t>
      </w:r>
      <w:r>
        <w:rPr>
          <w:sz w:val="28"/>
          <w:szCs w:val="28"/>
        </w:rPr>
        <w:t xml:space="preserve"> человек, по сравнению с предыдущим годом уменьшилось на 6 человек или на 4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ляющей частью денежных доходов населения остается заработная пл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октября 2022 года численность официально зарегистрированных безработных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человек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на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от предпринимательской деятельности -  367 000,00 рублей (сельский Дом культуры - платные услуг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няя заработная плата труда в организациях, учреждениях – </w:t>
      </w:r>
      <w:r>
        <w:rPr>
          <w:b/>
          <w:sz w:val="28"/>
          <w:szCs w:val="28"/>
        </w:rPr>
        <w:t>32 000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ведения личного подсобного хозяйства, от сбора дикоросов идут в собственное потребле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упка товаров (продовольственных и непродовольственных – потребительская корзина на один месяц) 27</w:t>
      </w:r>
      <w:r>
        <w:rPr>
          <w:b/>
          <w:sz w:val="28"/>
          <w:szCs w:val="28"/>
        </w:rPr>
        <w:t xml:space="preserve"> 000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немесячная оплата услуг, в том числе ЖКХ, бытовых, системы образования, здравоохранения и другие – </w:t>
      </w:r>
      <w:r>
        <w:rPr>
          <w:b/>
          <w:sz w:val="28"/>
          <w:szCs w:val="28"/>
        </w:rPr>
        <w:t xml:space="preserve">21 000 </w:t>
      </w:r>
      <w:r>
        <w:rPr>
          <w:sz w:val="28"/>
          <w:szCs w:val="28"/>
        </w:rPr>
        <w:t>руб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ая служба и местное самоуправление: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 органам местного самоуправления относятся Администрация Малиновского сельсовета Ачинского района и Малиновский сельский Совет депутатов Ачинского район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органы местного самоуправления за 9 месяцев 2022 года по различны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ам обратились 162 граждан. Принято 115 постановлений, 59 распоряжения по вопросам финансово-хозяйственной деятельности, состоялись 7 заседаний Совета депутатов, на которых принято 27 решения по вопросам местного значения, проведено 23 рассмотрено материалов по административной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алое и среднее предпринимательство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алиновского сельсовета расположены предприятия, организации, учреждения, субъекты малого и среднего бизнеса, индивидуальные предпринимател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м работ (строительство, ремонт):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ОО «Пром-Строй- Ресурс».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000 "Ачинское монтажное управление"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Изготовление и продажа животноводческих кормов и товаров: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ОО "РасВет"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ОО "Кормовая компания"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рговл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П Плеханова магазин «Океан»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ИП Дуборез магазин «Статус»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ИП Святуненко магазин «Надежда»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ИП Рябичева магазин «Океан»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П Феоктистова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ИП Ермолаева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ОО "Сибирская торговая компания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ОО "Гранд"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т/п Мечта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нспортное обслуживание: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ОО «Ачинское автотранспортное предприятие</w:t>
      </w:r>
      <w:r>
        <w:rPr>
          <w:sz w:val="28"/>
          <w:szCs w:val="28"/>
          <w:lang w:val="ru-RU"/>
        </w:rPr>
        <w:t xml:space="preserve"> Крайпотребсоюз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ОО "Транском"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ОО "АМ Компани"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еятельность по обработке данных, предоставления услуг по размещению информации и связанная с этим деятельность: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ОО "Экоэксперт"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spacing w:lineRule="auto" w:line="240"/>
        <w:rPr/>
      </w:pPr>
      <w:r>
        <w:rPr>
          <w:b/>
          <w:i/>
          <w:szCs w:val="28"/>
        </w:rPr>
        <w:t>В прогнозируемом периоде</w:t>
      </w:r>
      <w:r>
        <w:rPr>
          <w:szCs w:val="28"/>
        </w:rPr>
        <w:t xml:space="preserve">  планируется увеличение объемов розничного товарооборота за счет развития сети розничной торговл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лое и среднее предпринимательство в поселении состоит из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частных предпринимателей, из них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занимаются розничной торговлей продовольственных и промышленных товаров, с оборотом около 10400,0 тыс. руб. в год, индекс производства которых в 2022 году составит 98 % к предыдущему году. Значительных изменений в количестве и структуре малого предпринимательства на перспективу не ожидается.</w:t>
      </w:r>
    </w:p>
    <w:p>
      <w:pPr>
        <w:pStyle w:val="Normal"/>
        <w:tabs>
          <w:tab w:val="clear" w:pos="709"/>
          <w:tab w:val="left" w:pos="180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роизводственная деятельность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сельскохозяйственной продукци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ОО «ТРЭНЭКС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работкой сельскохозяйственной продукции:</w:t>
      </w:r>
    </w:p>
    <w:p>
      <w:pPr>
        <w:pStyle w:val="TextBody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ОО «Руна-колбаска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территории Малиновского сельсовета зарегистрировано и действует крупное сельскохозяйственное предприятие ООО «ТРЭНЭКС», которое занимается выращиванием свиней (поголовье свиней насчитывает   18 006 голов), численность рабочих хозяйства составляет 225 человек (в основном это люди проживающие в п. Малиновка и д. Ильин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же существуют два Крестьянско фермерских хозяйства: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ИП Глава КФХ Демешко Виктор Григорьевич</w:t>
      </w:r>
      <w:r>
        <w:rPr>
          <w:sz w:val="28"/>
          <w:szCs w:val="28"/>
          <w:lang w:val="ru-RU"/>
        </w:rPr>
        <w:t>-занимается выращиванием КРС и свиноводством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П Глава КФХ Колпаков Виктор Владимирович</w:t>
      </w:r>
      <w:r>
        <w:rPr>
          <w:sz w:val="28"/>
          <w:szCs w:val="28"/>
          <w:lang w:val="ru-RU"/>
        </w:rPr>
        <w:t>- занимается выращиванием овцеводством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В силу того, что поселение состоит из двух территорий, естественно, что производственная сфера поселения представлена сельскохозяйственным производством, состоящим из личных подсобных хозяйств населе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ства продукции сельского хозяйства в хозяйствах всех категорий не высок, но устойчиво увеличивается на протяжении последних лет и в 2022 году ожидается 104; индекс производства продукции растениеводства ожидается в пределах 104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Необходимо отметить, что факторами, сдерживающими развитие сельского хозяйства в поселении, как и во всей стране, являются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численности квалифицированных работников,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ьшой износ основных средств производства и невозможность их замены,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высокий уровень энерговооруженности и химизации,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аточный уровень агротехнической культуры,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цен на энергоресурсы и материально-технические ресурсы,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развитость инфраструктуры внутреннего рынка,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фицит высококвалифицированных специалистов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казанными факторами сохраняются проблемы, связанные с обеспечением эффективного использования земель сельскохозяйственного назначения, что в свою очередь в конечном итоге влияет на увеличение доходной части бюджета поселения.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рожное хозяйство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щая протяженность дорог на территории поселения составляет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км. В связи с массовой застройкой под индивидуальное жилищное строительство требуется строительство новых дорог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было произведен ремонт дорожного полотна 1 км. 84м на текущий ремонт  было потрачено 16 204 683,60 рублей, в том числе из краевого бюджета  16 021 200,00 рублей, а так же проложена пешеходная дорожка от автобусной остановки до 4-го квартал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ерспективу до 2026 года планируется привести в соответствие с установленными требованиями все дорог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бслуживанием населения </w:t>
      </w:r>
      <w:r>
        <w:rPr>
          <w:sz w:val="28"/>
          <w:szCs w:val="28"/>
          <w:lang w:val="ru-RU"/>
        </w:rPr>
        <w:t>в сфере предоставления жилищно-коммунальных услуг и осуществляют сбор за оказанные услуги занимаются (на основании Концессионное соглашение от 19.11.2019 г № 1/18 в отношении объектов теплоснабжения, систем централизованного теплоснабжения, горячего и холодного водоснабжения, водоотведения и отдельных объектов этих систем)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ОО «Ачинский районный жилищно-коммунальный сервис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- ООО УК «ЖКХ Малиновское»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основании Концессионного соглашения от 19.11.2019 г № 1/18 в отношении объектов электросетевого хозяйства и иных объектов, в целях строительства, реконструкции и модернизации и эксплуатации занимается ООО ЭСК "Энергия"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м электрической энергии для нужд населения территории занимается ПАО "Красноярскэнергосбыт"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рговля, бытовое обслужива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Малиновского сельсовете работают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магазинов и 2 павильона. Ассортимент продуктов удовлетворяет все потребности населения, завозятся только необходимые продукты питания, хозяйственные и бытовые товары и одеж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работает две аптеки (коммерческая аптека и муниципальная аптека "Губернские аптеки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коммерческие общест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1 году организовано товарищество собственников недвижимости "Гаражное общество "Сибирь" и садовое некоммерческое товарищество "Юбилейное 2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устройств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о благоустройству территории Малиновского сельсовета исполняется муниципальная программ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Организация комплексного благоустройства территории Малиновского сельсовет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bidi="ru-RU"/>
        </w:rPr>
        <w:t>Содействие развитию органов местного самоуправления, реализация полномочий администрации Малиновского сельсовета»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bidi="ru-RU"/>
        </w:rPr>
        <w:t>Защита населения территории Малиновского сельсовета от чрезвычайных ситуаций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«Формирование комфортной сельской среды" п.Малиновка Ачинского района Красноярского кра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се работы, которые приводят к улучшению внешнего облика территории, а также повышению практичности и функциональности ее использования, можно назвать благоустройством территори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области благоустройства территории поселения за 9 месяцев 202 год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изведены следующие расходы на сумму 17 930 992,06 рубле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держание сети автомобильных дорог поселения (очистка от снега, автогрейдирование, асфальтирование, нанесение пешеходной разметки, очистка дорожных бордюр в летнее время, экспертиза качества асфальта и т.д.) на сумму 16 415 912,46  рубля, в том числе краевые средства 16 119 500,00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за электроэнергию уличного освещения и текущий ремонт уличного освещения– 255 731,18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Организация и проведение акарицидных обработок мест массового отдыха населения(краевые средства 11 289,0 рублей) на сумму всего 12 720,0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плачено взносов в региональный фонд капитального ремонта многоквартирных домов-149 497,95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борка территории от мусора и снега -144 000,0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борка мусора и снега с мусорных площадок - 130 00,0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брезка деревьев и кустарников - 36 000,0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кашивание травы - 40 000,0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Ремонт детских площадок и планировка территории -30 000,0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Дератизация сквера и кладбища - 30 993,97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Вывоз мусора после субботника - 40 000,0 рубл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этом году продолжится работа по благоустройству территории Малиновского сельсове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ы правила «Благоустройство территории Малиновского сельсовета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агоустройства кладбища д. Ильинка  588 524,75 (за счет средств софинансирования  178 868, 58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before="0" w:after="0"/>
        <w:ind w:left="0" w:firstLine="709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ходы и расходы бюджета </w:t>
      </w:r>
      <w:r>
        <w:rPr>
          <w:b/>
          <w:sz w:val="28"/>
          <w:szCs w:val="28"/>
          <w:lang w:val="ru-RU"/>
        </w:rPr>
        <w:t>Малиновского сельсовета</w:t>
      </w:r>
    </w:p>
    <w:p>
      <w:pPr>
        <w:pStyle w:val="P6"/>
        <w:shd w:fill="FFFFFF" w:val="clear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P6"/>
        <w:shd w:fill="FFFFFF" w:val="clear"/>
        <w:spacing w:before="0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hd w:fill="FFFFFF" w:val="clear"/>
        <w:spacing w:before="0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Бюджет Малиновского сельсовета за 9 месяцев 2022 года исполнен по доходам в объеме 13 422 603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94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ублей, что составляет 42 % к годовому плану бюджетных назначений (приложение №1).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 xml:space="preserve">В части развития финансового потенциала главными целями являются расширение налогооблагаемой базы, увеличение доходов и оптимизация расходов бюджета поселения. Налоговые и неналоговые доходы по состоянию на 01 октября 2022 года исполнены в сумме </w:t>
      </w:r>
      <w:r>
        <w:rPr>
          <w:b/>
          <w:sz w:val="28"/>
          <w:szCs w:val="28"/>
        </w:rPr>
        <w:t>1 440 963,94 рублей</w:t>
      </w:r>
      <w:r>
        <w:rPr>
          <w:sz w:val="28"/>
          <w:szCs w:val="28"/>
        </w:rPr>
        <w:t xml:space="preserve"> , что составляет 62% к годовому плану бюджетн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566"/>
        <w:jc w:val="both"/>
        <w:rPr/>
      </w:pPr>
      <w:r>
        <w:rPr>
          <w:sz w:val="28"/>
          <w:szCs w:val="28"/>
        </w:rPr>
        <w:t>Исполнение по расходам составило 13 868 976,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 что составляет 42,5 % к годовому плану бюджетных назначений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 2022 фактическое исполнение по разделам состав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государственные вопросы-71,1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циональная оборона - 68,9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циональная безопасность и правоохранительная деятельность – 71,92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циональная экономика - 7,8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ищно-коммунальное хозяйство - 83,8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-61,9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жидаемые итоги социально-экономического развития Малиновского сельсовета Ачинского района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ожидаемое поступление доходов в бюджет поселения составит </w:t>
      </w:r>
      <w:r>
        <w:rPr>
          <w:b/>
          <w:sz w:val="28"/>
          <w:szCs w:val="28"/>
        </w:rPr>
        <w:t xml:space="preserve">9 166 500,00  </w:t>
      </w:r>
      <w:r>
        <w:rPr>
          <w:sz w:val="28"/>
          <w:szCs w:val="28"/>
        </w:rPr>
        <w:t xml:space="preserve">рублей. Ожидаемое исполнение расходов в 2022году  составит </w:t>
      </w:r>
      <w:r>
        <w:rPr>
          <w:b/>
          <w:sz w:val="28"/>
          <w:szCs w:val="28"/>
        </w:rPr>
        <w:t>13 868 976,31</w:t>
      </w:r>
      <w:r>
        <w:rPr>
          <w:sz w:val="28"/>
          <w:szCs w:val="28"/>
        </w:rPr>
        <w:t xml:space="preserve"> рублей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Малиновского сельсовета произведена с учетом фактического исполнения бюджета по состоянию на 1 октября 2022 года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работа с организациями, учреждениями, предприятиями, индивидуальными предпринимателями по вопросу исполнения доходной части бюджета, проведена сверка базы данных налогоплательщиков местных налогов с налоговой службой, проводятся межведомственные комиссии с налогоплательщиками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абота с арендаторами земельных участков и муниципального имущества по вопросу своевременного внесения арендной платы. Проводились мероприятия по выявлению неиспользованных земельных участков, выделенных гражданам под строительство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и организациями, зарегистрированными на территории поселения, проводится обеспечение содействия занятости и трудоустройства населения, в основном благодаря тесному сотрудничеству с фондом занятости населения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</w:t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Приложению постановления администрац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jc w:val="right"/>
        <w:rPr/>
      </w:pPr>
      <w:r>
        <w:rPr/>
        <w:t>от 14.11.2022 г. № 128/1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варительные ит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экономического развития территории Малиновского сельсовета Ачинского Красноярского края за истекший период текущего 2021 года и ожидаемые итоги социально-экономического развития Малиновского сельсовета за 2022 год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701"/>
        <w:gridCol w:w="195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СЕЛЕНИЕ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eastAsia="en-US"/>
              </w:rPr>
              <w:t>За 9 месяцев 2022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eastAsia="en-US"/>
              </w:rPr>
              <w:t>Ожидаемое исполнение за 2022 год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.Численность населения всего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26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школьный возраст (0-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9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.ч посещающие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кольный возраст (7-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кольный возраст (14-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1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.ч посещающие шк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.т.ч студенты до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доспособный возраст (от 18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9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нсионер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6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семей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5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.ч. семей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5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5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.Экономически активное население (женщины до 60 лет, мужчины до 65 лет)всего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9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2.1.Занятое в экономике(работающее насе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05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 занятых в экономике(работающих) от экономически активн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,12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eastAsia="en-US"/>
              </w:rPr>
              <w:t>2.2</w:t>
            </w:r>
            <w:r>
              <w:rPr>
                <w:b/>
                <w:i/>
                <w:sz w:val="26"/>
                <w:szCs w:val="26"/>
                <w:lang w:eastAsia="en-US"/>
              </w:rPr>
              <w:t>.Незанятое население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29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 незанятого населения от экономически активн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,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,29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з него безработное население всего(зарегистрированное по данным ЦЗ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з безработного населения женщин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олодежи (безработных)в возрасте 16-2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 безработного населения от занят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,2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Незанятое население, кроме официально зарегистрированных безраб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ровень общей безработицы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,67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ровень регистрируемой безработицы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92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довые ресурсы, чел,( с учётом миграции, школьников, пенсионеров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человек, принявших участие в общественных работах (по данным ЦЗ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исленность граждан, имеющих доходы ниже прожиточного минимума всего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.ч. пенсионеров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65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.ч. инвалидов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4.ЗАНЯТОСТЬ ПО ОТРАСЛЯМ ЭКОНОМИКИ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 занято в экономике поселения по видам деятельности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89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мышленнос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пищевая промыш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  <w:t>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5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9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лесное хозяйство, ох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сельск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6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торговля, сбы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коммерческая деятельность:численность работающих у 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5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5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циальная поддержк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2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ультура, 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редит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рганы управления/другие 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2/1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2/12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5.СОЦИАЛЬНАЯ СФЕРА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ещает Д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м культуры (ед./ме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/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/40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личество операторов сотовой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3/1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3/150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точек питан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.ч.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з него школь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Малиновского сельсовета Ачинского райо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2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451"/>
        <w:gridCol w:w="1712"/>
        <w:gridCol w:w="1525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Доходы всего, в т.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 2022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lang w:eastAsia="en-US"/>
              </w:rPr>
              <w:t>Факт на 01.10.20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жидаемое исполнение 2022 год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Налог на доходы физических л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659 9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471 267,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659 900,0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255 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219 456,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255 000,0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Налог на совокупный дох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766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766,5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Налоги на имуще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893 7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384 509,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893 700,00 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Земельный нало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410 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218 362,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410 600,0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Государственная пошли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3 1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5 000,0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475 2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357 578,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475 200,0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Штрафы, санкции, возмещение ущерб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300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300,25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Дотации поселениям на выравнивание уровня бюджетной обеспеч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4 326 4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3 294 57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4 326 400,0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Субсидии бюджетам сельских поселений из местных бюдже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22 553 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7 533 7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22 553 700,0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Прочие межбюджетные трансферты, передаваемые бюджет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2 015 029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616 624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2 015 029,00</w:t>
            </w:r>
          </w:p>
        </w:tc>
      </w:tr>
      <w:tr>
        <w:trPr>
          <w:trHeight w:val="131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Прочие безвозмездные поступ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10 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15 000,00</w:t>
            </w:r>
          </w:p>
        </w:tc>
      </w:tr>
      <w:tr>
        <w:trPr>
          <w:trHeight w:val="131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Всего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1 610 029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 110 285,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 291 522,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ходы Малиновского сельсовета Ачинского района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3 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860"/>
        <w:gridCol w:w="2313"/>
        <w:gridCol w:w="2313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Наименова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лан 2022 го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lang w:eastAsia="en-US"/>
              </w:rPr>
              <w:t>Факт на 01.10.202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жидаем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2022 год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 361 988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 810 337, 3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 361 988,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циональная оборо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35 4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0 421,0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35 455,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69" w:leader="none"/>
              </w:tabs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  <w:r>
              <w:rPr>
                <w:sz w:val="26"/>
                <w:szCs w:val="26"/>
                <w:lang w:eastAsia="en-US"/>
              </w:rPr>
              <w:tab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3 200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4 903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3 200,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циональная эконом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 576 660,5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292 866,8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 576 660,56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 606 477,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 054 317,7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 606 477,01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циальная полит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4 000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9 150,2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4 000,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СЕ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32 366 780,5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32 721 996,3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32 366 780,5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48"/>
      <w:jc w:val="center"/>
      <w:outlineLvl w:val="1"/>
    </w:pPr>
    <w:rPr>
      <w:i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i/>
      <w:sz w:val="28"/>
      <w:szCs w:val="28"/>
      <w:shd w:fill="FFFFFF" w:val="clear"/>
    </w:rPr>
  </w:style>
  <w:style w:type="character" w:styleId="Style14">
    <w:name w:val="Основной текст Знак"/>
    <w:qFormat/>
    <w:rPr>
      <w:rFonts w:cs="Arial"/>
      <w:color w:val="000000"/>
    </w:rPr>
  </w:style>
  <w:style w:type="character" w:styleId="21">
    <w:name w:val="Основной текст 2 Знак"/>
    <w:qFormat/>
    <w:rPr>
      <w:rFonts w:cs="Arial"/>
      <w:color w:val="000000"/>
    </w:rPr>
  </w:style>
  <w:style w:type="character" w:styleId="31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basedOn w:val="Style13"/>
    <w:qFormat/>
    <w:rPr>
      <w:b/>
      <w:bCs/>
      <w:sz w:val="48"/>
      <w:szCs w:val="48"/>
      <w:shd w:fill="FFFFFF" w:val="clear"/>
    </w:rPr>
  </w:style>
  <w:style w:type="character" w:styleId="4">
    <w:name w:val="Основной текст (4)_"/>
    <w:basedOn w:val="Style13"/>
    <w:qFormat/>
    <w:rPr>
      <w:b/>
      <w:bCs/>
      <w:sz w:val="26"/>
      <w:szCs w:val="26"/>
      <w:shd w:fill="FFFFFF" w:val="clear"/>
    </w:rPr>
  </w:style>
  <w:style w:type="character" w:styleId="32">
    <w:name w:val="Основной текст 3 Знак"/>
    <w:basedOn w:val="Style13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22">
    <w:name w:val="Основной текст (2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color w:val="000000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360" w:after="360"/>
      <w:jc w:val="center"/>
    </w:pPr>
    <w:rPr>
      <w:b/>
      <w:bCs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60" w:after="420"/>
      <w:jc w:val="center"/>
      <w:outlineLvl w:val="0"/>
    </w:pPr>
    <w:rPr>
      <w:b/>
      <w:bCs/>
      <w:sz w:val="48"/>
      <w:szCs w:val="4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20" w:after="420"/>
      <w:jc w:val="both"/>
    </w:pPr>
    <w:rPr>
      <w:b/>
      <w:bCs/>
      <w:sz w:val="26"/>
      <w:szCs w:val="2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5:51:00Z</dcterms:created>
  <dc:creator>USER</dc:creator>
  <dc:description/>
  <dc:language>en-US</dc:language>
  <cp:lastModifiedBy>Katya</cp:lastModifiedBy>
  <cp:lastPrinted>2022-11-24T14:45:00Z</cp:lastPrinted>
  <dcterms:modified xsi:type="dcterms:W3CDTF">2022-11-25T05:51:00Z</dcterms:modified>
  <cp:revision>2</cp:revision>
  <dc:subject/>
  <dc:title>Предварительные итоги социально-экономического развития Крутинского</dc:title>
</cp:coreProperties>
</file>