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7.12.2022   №  16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761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37,3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93,0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115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,3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115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,3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115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,3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5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761,2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837,3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93,0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115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15,3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115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15,3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115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15,3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2-03-17T14:55:00Z</cp:lastPrinted>
  <dcterms:modified xsi:type="dcterms:W3CDTF">2022-12-27T04:04:00Z</dcterms:modified>
  <cp:revision>358</cp:revision>
  <dc:subject/>
  <dc:title>ПАСПОРТ</dc:title>
</cp:coreProperties>
</file>