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Содействие развитию органов мест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 реализация полномочий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линовского сельсовет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ных межбюджетных трансфертов, предоставленных поселением на осуществление части полномочий по обеспечению деятельности органов местного самоуправления, выполняющих полномоч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решению вопросов местного значения (далее - иные межбюджетные трансферты на решение вопросов местного значени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Иные межбюджетные трансферты на решение вопросов местного значения перечисляются в установленном порядке в доходы Ачинского района в необходимом объеме согласно решения Ачинского Совета депута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Распорядителем средств бюджета поселения на предоставление иных межбюджетных трансфертов на решение вопросов местного значения является администрация сель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лучателем иных межбюджетных трансфертов на решение вопросов местного значения является Ачинский рай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решение вопросов местного значения используются на оплату расходов по содержанию муниципальных служащих, выполняющих полномочия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олучатель бюджетных средств, представляет распорядителю бюджетных средств, отчетность о полученных и использованных иных межбюджетных трансфертов по решению вопросов местного значения не реже одного раза в квартал согласно приложению 1 настоящего поряд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 Ачинским райо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еданным единиц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9:00Z</dcterms:created>
  <dc:creator>-</dc:creator>
  <dc:description/>
  <cp:keywords/>
  <dc:language>en-US</dc:language>
  <cp:lastModifiedBy>User</cp:lastModifiedBy>
  <cp:lastPrinted>2014-11-11T08:26:00Z</cp:lastPrinted>
  <dcterms:modified xsi:type="dcterms:W3CDTF">2018-11-27T11:21:00Z</dcterms:modified>
  <cp:revision>68</cp:revision>
  <dc:subject/>
  <dc:title>                                                                                       ПРИЛОЖЕНИЕ №6</dc:title>
</cp:coreProperties>
</file>