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15.12.2022  № 15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4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50 877,3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27 88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15,1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2 472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4 012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863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 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1 065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93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1 302,4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 130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2015,2016,2017,2018,2019,2020,2021,2022,2023,2024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4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50 877,3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27 880,0 тыс. рублей - средства краевого бюджета;</w:t>
      </w:r>
    </w:p>
    <w:p>
      <w:pPr>
        <w:pStyle w:val="Normal"/>
        <w:snapToGrid w:val="false"/>
        <w:rPr/>
      </w:pPr>
      <w:r>
        <w:rPr/>
        <w:t>- 515,1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2 472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012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 863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6 139,5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694,3 тыс. рублей - средства краевого бюджета;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9 462,0 тыс. рублей, в том числе: </w:t>
      </w:r>
    </w:p>
    <w:p>
      <w:pPr>
        <w:pStyle w:val="Normal"/>
        <w:snapToGrid w:val="false"/>
        <w:rPr/>
      </w:pPr>
      <w:r>
        <w:rPr/>
        <w:t>-  17 015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 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1 065,3 тыс. рублей, в том числе: 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893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1 302,4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1 130,7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12-16T11:38:00Z</cp:lastPrinted>
  <dcterms:modified xsi:type="dcterms:W3CDTF">2022-12-16T04:38:00Z</dcterms:modified>
  <cp:revision>433</cp:revision>
  <dc:subject/>
  <dc:title>ПАСПОРТ</dc:title>
</cp:coreProperties>
</file>