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854,0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693,0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2,7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68,3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23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3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4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854,0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243,2  тыс. рублей в 2022 году;  230,9  тыс. рублей в 2023 году; 230,9  тыс. рублей в 2024 году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2-03-02T09:21:00Z</dcterms:modified>
  <cp:revision>224</cp:revision>
  <dc:subject/>
  <dc:title>ПАСПОРТ</dc:title>
</cp:coreProperties>
</file>