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5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1 729,1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693,0 тыс. рублей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5,2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112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112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12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5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1 729,1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243,2  тыс. рублей в 2022 году;  112,3  тыс. рублей в 2023 году; 112,3  тыс. рублей в 2024 году; 112,3  тыс. рублей в 2025 году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2-11-14T08:15:00Z</dcterms:modified>
  <cp:revision>226</cp:revision>
  <dc:subject/>
  <dc:title>ПАСПОРТ</dc:title>
</cp:coreProperties>
</file>