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.10.2022 </w:t>
        <w:tab/>
        <w:tab/>
        <w:tab/>
        <w:tab/>
        <w:t xml:space="preserve">                                                                  № 113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бюджета Малиновского сель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евять месяцев 2022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о статьёй 30 Положения о бюджетном процессе в Малиновском сельсовете, утвержденного Решением Малиновского сельского Совета депутатов от 30.10.2013 № 52-169Р «Об утверждении Положения о бюджетном процессе в Малиновском сельсовете,  руководствуясь  статьёй 33,  Устава Малин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отчет об исполнении бюджета Малиновского сельсовета за   девять месяцев 2022 года с приложениями  1,2,3,4,5,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со дня подписания и подлежит официальному опубликованию в информационном бюллетене «Малиновский вестник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Глава Малиновского сельсовета                                              А. А. Баркунов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ковская Анна Александровна</w:t>
            </w:r>
          </w:p>
          <w:p>
            <w:pPr>
              <w:pStyle w:val="2"/>
              <w:autoSpaceDE w:val="false"/>
              <w:spacing w:lineRule="auto" w:line="240" w:before="0" w:after="120"/>
              <w:ind w:left="0" w:hanging="0"/>
              <w:rPr/>
            </w:pPr>
            <w:r>
              <w:rPr>
                <w:sz w:val="16"/>
                <w:szCs w:val="16"/>
              </w:rPr>
              <w:t>8 (39151) 6 - 98 -9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User</cp:lastModifiedBy>
  <cp:lastPrinted>2022-11-02T16:18:00Z</cp:lastPrinted>
  <dcterms:modified xsi:type="dcterms:W3CDTF">2022-11-02T09:18:00Z</dcterms:modified>
  <cp:revision>78</cp:revision>
  <dc:subject/>
  <dc:title> </dc:title>
</cp:coreProperties>
</file>