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10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4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13 539,1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7 377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15,1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5 646,7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546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74,5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432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61,1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439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68,2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 2019, 2020, 2021,2022,2023,2024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4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 в количестве 2,9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3 км. (1 км в 2014 году; 1 км в 2015 году; 1 км в 2016 году, 0,4 км в 2017 году; 0,2 км в 2018; 0,3 км в 2019 году; 0,3 км в 2020 году, 0,3 км в 2021 году; 3,8 км в 2022 году; 4 км в 2023 году; 0,7 км в 2024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13 539,1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7 377,3 тыс. рублей - средства краевого бюджета;</w:t>
      </w:r>
    </w:p>
    <w:p>
      <w:pPr>
        <w:pStyle w:val="Normal"/>
        <w:snapToGrid w:val="false"/>
        <w:rPr/>
      </w:pPr>
      <w:r>
        <w:rPr/>
        <w:t>- 515,1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5 646,7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546,2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74,5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432,8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261,1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439,9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268,2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2-03-02T07:26:00Z</dcterms:modified>
  <cp:revision>63</cp:revision>
  <dc:subject/>
  <dc:title>ПАСПОРТ</dc:title>
</cp:coreProperties>
</file>