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5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1 049,5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3 49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381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 576,6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85,4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767,3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67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783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83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801,5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01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 2019, 2020, 2021,2022,2023,2024,2025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5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4 км в 2023 году; 0,7 км в 2024 году,1,026 в 2025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1 049,5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3 496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381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 576,6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85,4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767,3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67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783,9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83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801,5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801,5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2-11-15T04:49:00Z</dcterms:modified>
  <cp:revision>71</cp:revision>
  <dc:subject/>
  <dc:title>ПАСПОРТ</dc:title>
</cp:coreProperties>
</file>