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Малиновского сельсовета  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рганизация  комплексного  благоустройства территории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Малиновского сельсовет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3</w:t>
      </w:r>
    </w:p>
    <w:p>
      <w:pPr>
        <w:pStyle w:val="Normal"/>
        <w:ind w:left="266" w:hanging="0"/>
        <w:jc w:val="center"/>
        <w:rPr/>
      </w:pPr>
      <w:r>
        <w:rPr>
          <w:b/>
        </w:rPr>
        <w:t>«</w:t>
      </w:r>
      <w:r>
        <w:rPr/>
        <w:t>Повышение уровня внутреннего благоустройства территории населенных пунктов Малиновского сельсовета»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аспорт Подпрограммы</w:t>
      </w:r>
    </w:p>
    <w:tbl>
      <w:tblPr>
        <w:tblW w:w="9998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b/>
              </w:rPr>
              <w:t>«</w:t>
            </w:r>
            <w:r>
              <w:rPr/>
              <w:t>Повышение уровня внутреннего благоустройства территории населенных пунктов Малиновского сельсовета» (далее-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1. Приведение муниципального жилого фонда в состояние, отвечающих нормативно-техническим требованиям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2. Повышение уровня благоустройства территорий населенных пунктов,  их чистоты, формирование среды, благоприятной для проживания человек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е индикаторы  </w:t>
              <w:br/>
              <w:t xml:space="preserve">Подпрограммы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>Утверждены в приложении № 1 к Подпрограмме</w:t>
            </w:r>
          </w:p>
        </w:tc>
      </w:tr>
      <w:tr>
        <w:trPr>
          <w:trHeight w:val="33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 – 31.12.2024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: средства краевого бюджета и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Общий объем бюджетных ассигнований на реализацию Подпрограммы составляет всего 11 118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3 486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7 621,9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10,1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>в 2014 году – 510,9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2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490,9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5 году – 404,0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404,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6 году – 816,6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16,6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7 году – 709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709,4 тыс. рублей –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  <w:t>в 2018 году – 1 828,8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927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98,1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3,0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в 2019 году – 2 101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 026,4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067,9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7,1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в 2020 году – 1 011,2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1,4 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999,8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1 году – 3002,3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501,4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500,9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734,3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734,3 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0,00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4 году – 0,00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е ассигнования, предусмотренные в плановом периоде 2014-2024 годов, могут быть уточнены при формировании проектов Решений о бюджете сельсовета на 2014, 2015,2016,2017,2018,2019,2020,2021,2022,2023,2024 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ind w:left="540" w:hanging="0"/>
        <w:jc w:val="center"/>
        <w:rPr/>
      </w:pPr>
      <w:r>
        <w:rPr/>
        <w:t>2. 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2 года, утвержденной Решением Малиновского сельского Совета депутатов от  18.12.2007 г. № 31-117 Р, Решением Малиновского сельского Совета депутатов от 28.02.2013 № 41-125Р «Об утверждении Правил благоустройства территории Малиновского сельсовета»,</w:t>
      </w:r>
      <w:r>
        <w:rPr>
          <w:lang w:eastAsia="ru-RU"/>
        </w:rPr>
        <w:t xml:space="preserve"> Уставом Малиновского сельсовета реализация подпрограммы позволит комплексно подойти к развитию благоустройства территории населенных пунктов сельсовета, обеспечить  более эффективное использование материальных  ресурсов.</w:t>
      </w:r>
    </w:p>
    <w:p>
      <w:pPr>
        <w:pStyle w:val="Normal"/>
        <w:autoSpaceDE w:val="false"/>
        <w:ind w:firstLine="709"/>
        <w:rPr/>
      </w:pPr>
      <w:r>
        <w:rPr/>
        <w:t>Муниципальное образование – Малиновский  сельсовет включает в себя 2 населенных пункта (п. Малиновка, д. Ильинка). Численность постоянного населения составляет  2620  человека  из них в п. Малиновка - 2552 человек, в д. Ильинка – 68 человек. В населенных пунктах существуют зоны застройки частного сектора. Количество домовладений на территории сельсовета – 89, в том числе пятиэтажных -19, двухэтажных – 8, дома частного сектора- 62. На территории поселения расположены 1 место захоронения (кладбища), требующие содержания и благоустройства.</w:t>
      </w:r>
    </w:p>
    <w:p>
      <w:pPr>
        <w:pStyle w:val="Normal"/>
        <w:autoSpaceDE w:val="false"/>
        <w:ind w:firstLine="709"/>
        <w:rPr/>
      </w:pPr>
      <w:r>
        <w:rPr/>
        <w:t>Проблем, связанных с благоустройством поселения немало, и одна из самых серьезных, требующих повышенного внимания – отдельные домовладения не ухожены, большая засорённость территории поселения, образование населением, проживающем на территории поселения, несанкционированных свалок, требующих ликвидации; некоторые участки поселковой территории имеют очень неприглядный вид.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Комплексное благоустройство территории сельсовета относится к приоритетным задачам органов местного самоуправления и должно обеспечить благоприятные условия для развития социальной сферы поселения.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 xml:space="preserve">Зон отдыха, созданных на территории Малиновского поселения, явно недостаточно. Парк находится в запущенном состоянии. Назрела необходимость создания современного цветочного оформления, установке  элементов вертикального озеленения, металлического ограждения газонов, установке дополнительных скамеек и урн. </w:t>
      </w:r>
    </w:p>
    <w:p>
      <w:pPr>
        <w:pStyle w:val="Normal"/>
        <w:autoSpaceDE w:val="false"/>
        <w:ind w:firstLine="709"/>
        <w:rPr/>
      </w:pPr>
      <w:r>
        <w:rPr/>
        <w:t>Дворовые пространства жилых комплексов (городков) необходимо обустраивать детскими площадками, малыми архитектурными формами, цветниками и газонами.</w:t>
      </w:r>
    </w:p>
    <w:p>
      <w:pPr>
        <w:pStyle w:val="Normal"/>
        <w:autoSpaceDE w:val="false"/>
        <w:ind w:firstLine="709"/>
        <w:rPr/>
      </w:pPr>
      <w:r>
        <w:rPr/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/>
      </w:pPr>
      <w:r>
        <w:rPr/>
        <w:t>Основными мероприятиями Подпрограммы по проведению благоустройства      являются:</w:t>
      </w:r>
    </w:p>
    <w:p>
      <w:pPr>
        <w:pStyle w:val="Normal"/>
        <w:autoSpaceDE w:val="false"/>
        <w:ind w:left="142" w:hanging="0"/>
        <w:rPr/>
      </w:pPr>
      <w:r>
        <w:rPr/>
        <w:t>1. Организация работ по благоустройству (содержание мест захоронения, обустройство зон отдыха, вывоз мусора с территории поселения, ликвидация несанкционированных свалок и содержание прочих объектов благоустройств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 </w:t>
      </w:r>
      <w:r>
        <w:rPr/>
        <w:t>2. Озеленение территории поселения (посадка саженцев, разбивка цветников, побелка деревьев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 </w:t>
      </w:r>
      <w:r>
        <w:rPr/>
        <w:t>3.Повышение эффективности общественных работ, привлечение жителей населенных пунктов к участию в благоустройстве населенных пунк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</w:t>
      </w:r>
      <w:r>
        <w:rPr/>
        <w:t>4. Разработку проектов зон отдыха и их строительство (включая парки, детские площадк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</w:t>
      </w:r>
      <w:r>
        <w:rPr/>
        <w:t>5. Обустройство территорий, прилегающих к предприятиям, организациям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6. Мероприятия по содержанию муниципального жилого фонда Малиновского сельсовета;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7. Мероприятия по проведению акарицидных обработок мест массового отдыха.</w:t>
      </w:r>
    </w:p>
    <w:p>
      <w:pPr>
        <w:pStyle w:val="Normal"/>
        <w:autoSpaceDE w:val="false"/>
        <w:rPr/>
      </w:pPr>
      <w:r>
        <w:rPr/>
        <w:t xml:space="preserve">8. Мероприятия, направленные на оформление документов </w:t>
      </w:r>
      <w:r>
        <w:rPr>
          <w:lang w:eastAsia="ru-RU"/>
        </w:rPr>
        <w:t>земельного участка для размещения кладбища.</w:t>
      </w: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Для разрешения обозначенных проблем необходимо не ограничиваться рамками бюджета поселения, но и привлекать средства краевого бюджета в участии  грантов.</w:t>
      </w:r>
    </w:p>
    <w:p>
      <w:pPr>
        <w:pStyle w:val="Normal"/>
        <w:autoSpaceDE w:val="false"/>
        <w:ind w:firstLine="709"/>
        <w:rPr/>
      </w:pPr>
      <w:r>
        <w:rPr/>
        <w:t xml:space="preserve">Учитывая текущие вызовы, в Подпрограмме запланирован комплекс мер по реализации календарного плана выполнения работ по повышение уровня внутреннего благоустройства территории населенных пунктов сельсовета. Реализация комплекса подпрограммных мероприятий приведет к созданию благоприятных, комфортных и безопасных условий проживания и массового отдыха населения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ab/>
        <w:t xml:space="preserve">   Целью подпрограммы является - 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 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>Достижение цели Подпрограммы будет осуществляться выполнением следующих задач:</w:t>
      </w:r>
    </w:p>
    <w:p>
      <w:pPr>
        <w:pStyle w:val="Normal"/>
        <w:suppressAutoHyphens w:val="false"/>
        <w:ind w:left="360" w:hanging="0"/>
        <w:rPr/>
      </w:pPr>
      <w:r>
        <w:rPr/>
        <w:t xml:space="preserve">  </w:t>
      </w:r>
      <w:r>
        <w:rPr/>
        <w:t>- повышение уровня благоустройства территорий населенных пунктов,  их чистоты, формирование среды, благоприятной для проживания человека.</w:t>
      </w:r>
    </w:p>
    <w:p>
      <w:pPr>
        <w:pStyle w:val="Normal"/>
        <w:suppressAutoHyphens w:val="false"/>
        <w:ind w:left="360" w:hanging="0"/>
        <w:rPr/>
      </w:pPr>
      <w:r>
        <w:rPr/>
        <w:t>- приведение муниципального жилого фонда в состояние, отвечающих нормативно-техническим;</w:t>
      </w:r>
    </w:p>
    <w:p>
      <w:pPr>
        <w:pStyle w:val="Normal"/>
        <w:suppressAutoHyphens w:val="false"/>
        <w:ind w:left="360" w:hanging="0"/>
        <w:rPr/>
      </w:pPr>
      <w:r>
        <w:rPr/>
        <w:t>- оформление земельного участка кладбища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>Реализация Подпрограммы позволит благоустроить облик населенных пунктов Малиновского сельсовета, расширить зоны отдых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 xml:space="preserve">Мероприятия Подпрограммы  нацелены на решение  сложившейся на территории сельсовета  ситуации по повышение уровня внутреннего благоустройства территории населенных пунктов сельсовет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lang w:eastAsia="ru-RU"/>
        </w:rPr>
        <w:tab/>
      </w:r>
      <w:r>
        <w:rPr/>
        <w:t>Сроки выполнения Подпрограммы: 2014-2024 годы.</w:t>
      </w:r>
    </w:p>
    <w:p>
      <w:pPr>
        <w:pStyle w:val="Normal"/>
        <w:widowControl w:val="false"/>
        <w:spacing w:lineRule="atLeast" w:line="100"/>
        <w:ind w:left="709" w:hanging="0"/>
        <w:jc w:val="left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rPr/>
      </w:pPr>
      <w:r>
        <w:rPr/>
        <w:t xml:space="preserve">    </w:t>
      </w:r>
      <w:r>
        <w:rPr/>
        <w:t>- уровень благоустроенности населенных пунктов территории сельсовета (%)</w:t>
      </w:r>
    </w:p>
    <w:p>
      <w:pPr>
        <w:pStyle w:val="Normal"/>
        <w:snapToGrid w:val="false"/>
        <w:ind w:left="266" w:hanging="0"/>
        <w:rPr/>
      </w:pPr>
      <w:r>
        <w:rPr/>
        <w:t xml:space="preserve">- процент привлечения населения сельсовета к работам по благоустройству (%). </w:t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  <w:r>
        <w:rPr/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266" w:hanging="0"/>
        <w:rPr/>
      </w:pPr>
      <w:r>
        <w:rPr/>
        <w:t xml:space="preserve">       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краевого и местного  бюджетов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сельского бюдж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Мероприятия Подпрограммы по каждой задаче, финансирование которых предусмотрено в соответствующем финансовом году, осуществляются в за счет средств краевого и местного бюджетов</w:t>
      </w:r>
      <w:r>
        <w:rPr>
          <w:color w:val="000000"/>
          <w:lang w:eastAsia="ru-RU"/>
        </w:rPr>
        <w:t xml:space="preserve"> на выполнение государственной услуги (работы) по </w:t>
      </w:r>
      <w:r>
        <w:rPr/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/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/>
        <w:t>приведение состояния объектов благоустройства, объектов ЖКХ,  состояние улиц и домовладений населенных пунктов Малиновского сельсовета в соответствие с нормативными требованиями;</w:t>
      </w:r>
    </w:p>
    <w:p>
      <w:pPr>
        <w:pStyle w:val="Normal"/>
        <w:ind w:firstLine="709"/>
        <w:rPr/>
      </w:pPr>
      <w:r>
        <w:rPr/>
        <w:t>развитие и поддержка инициатив жителей по благоустройству и санитарной очистке территорий населенных пунктов;</w:t>
      </w:r>
    </w:p>
    <w:p>
      <w:pPr>
        <w:pStyle w:val="Normal"/>
        <w:ind w:firstLine="709"/>
        <w:rPr/>
      </w:pPr>
      <w:r>
        <w:rPr/>
        <w:t xml:space="preserve">обеспечение сохранности жилищного фонда, улучшение внешнего эстетического вида жилых зданий. </w:t>
      </w:r>
    </w:p>
    <w:p>
      <w:pPr>
        <w:pStyle w:val="Normal"/>
        <w:ind w:firstLine="709"/>
        <w:rPr/>
      </w:pPr>
      <w:r>
        <w:rPr/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/>
        <w:t>срывом мероприятий и не достижением целевых показателей;</w:t>
      </w:r>
    </w:p>
    <w:p>
      <w:pPr>
        <w:pStyle w:val="Normal"/>
        <w:ind w:firstLine="709"/>
        <w:rPr/>
      </w:pPr>
      <w:r>
        <w:rPr/>
        <w:t>неэффективным использованием ресурсов.</w:t>
      </w:r>
    </w:p>
    <w:p>
      <w:pPr>
        <w:pStyle w:val="Normal"/>
        <w:ind w:firstLine="709"/>
        <w:rPr/>
      </w:pPr>
      <w:r>
        <w:rPr/>
        <w:t>Способами ограничения административного риска являются:</w:t>
      </w:r>
    </w:p>
    <w:p>
      <w:pPr>
        <w:pStyle w:val="Normal"/>
        <w:ind w:firstLine="709"/>
        <w:rPr/>
      </w:pPr>
      <w:r>
        <w:rPr/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/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/>
      </w:pPr>
      <w:r>
        <w:rPr/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Обоснование финансовых, материальных и трудовых затрат (ресурсное обеспечение программы) с указанием источников финансирования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  <w:t xml:space="preserve">         </w:t>
      </w:r>
      <w:r>
        <w:rPr/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snapToGrid w:val="false"/>
        <w:rPr/>
      </w:pPr>
      <w:r>
        <w:rPr/>
        <w:t xml:space="preserve">    </w:t>
      </w:r>
      <w:r>
        <w:rPr/>
        <w:tab/>
        <w:t xml:space="preserve"> Общий объем бюджетных ассигнований на реализацию Подпрограммы составляет всего 11 118,9 тыс. рублей, в том числе: </w:t>
      </w:r>
    </w:p>
    <w:p>
      <w:pPr>
        <w:pStyle w:val="Normal"/>
        <w:snapToGrid w:val="false"/>
        <w:rPr/>
      </w:pPr>
      <w:r>
        <w:rPr/>
        <w:t>- 3 486,9 тыс. рублей - средства краевого бюджета;</w:t>
      </w:r>
    </w:p>
    <w:p>
      <w:pPr>
        <w:pStyle w:val="Normal"/>
        <w:snapToGrid w:val="false"/>
        <w:rPr/>
      </w:pPr>
      <w:r>
        <w:rPr/>
        <w:t>- 7 621,9 тыс. рублей – средства бюджета сельсовета;</w:t>
      </w:r>
    </w:p>
    <w:p>
      <w:pPr>
        <w:pStyle w:val="Normal"/>
        <w:snapToGrid w:val="false"/>
        <w:rPr/>
      </w:pPr>
      <w:r>
        <w:rPr/>
        <w:t>- 10,1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/>
        <w:t>в 2014 году – 510,9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</w:t>
      </w:r>
      <w:r>
        <w:rPr/>
        <w:t>- 2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</w:t>
      </w:r>
      <w:r>
        <w:rPr/>
        <w:t>- 490,9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5 году – 404,0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404,0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6 году – 816,6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816,61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7 году – 709,4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709,4 тыс. рублей – средства бюджета сельсовета</w:t>
      </w:r>
    </w:p>
    <w:p>
      <w:pPr>
        <w:pStyle w:val="Normal"/>
        <w:snapToGrid w:val="false"/>
        <w:rPr/>
      </w:pPr>
      <w:r>
        <w:rPr/>
        <w:t>в 2018 году – 1 828,8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927,7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898,1 тыс. рублей – средства бюджета сельсов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3,0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  <w:t>в 2019 году – 2 101,4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 026,4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 067,9 тыс. рублей – средства бюджета сельсовета;</w:t>
      </w:r>
    </w:p>
    <w:p>
      <w:pPr>
        <w:pStyle w:val="Normal"/>
        <w:snapToGrid w:val="false"/>
        <w:ind w:left="1701" w:hanging="0"/>
        <w:rPr/>
      </w:pPr>
      <w:r>
        <w:rPr/>
        <w:t>- 7,1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  <w:t>в 2020 году – 1 011,2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1,4 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999,8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1 году – 3002,3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501,4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500,9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2 году – 734,3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734,3 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3 году – 0,00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0,00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4 году – 0,00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0,00 тыс. рублей – средства бюджета сельсовета.</w:t>
      </w:r>
    </w:p>
    <w:p>
      <w:pPr>
        <w:pStyle w:val="Normal"/>
        <w:snapToGrid w:val="false"/>
        <w:ind w:left="1701" w:hanging="0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10-22T09:32:00Z</cp:lastPrinted>
  <dcterms:modified xsi:type="dcterms:W3CDTF">2022-03-02T07:50:00Z</dcterms:modified>
  <cp:revision>282</cp:revision>
  <dc:subject/>
  <dc:title>ПАСПОРТ</dc:title>
</cp:coreProperties>
</file>