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23825</wp:posOffset>
            </wp:positionV>
            <wp:extent cx="676275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ЯРСКИЙ КРА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ЧИНСКИЙ РАЙОН </w:t>
      </w:r>
    </w:p>
    <w:p>
      <w:pPr>
        <w:pStyle w:val="Normal"/>
        <w:jc w:val="center"/>
        <w:rPr/>
      </w:pPr>
      <w:r>
        <w:rPr>
          <w:b/>
          <w:bCs/>
        </w:rPr>
        <w:t xml:space="preserve">АДМИНИСТРАЦИЯ МАЛИНОВСКОГО СЕЛЬСОВЕТА </w:t>
        <w:br/>
        <w:br/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>15.04.2022                                               п. Малиновка                                                  № 50-П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«О проведении двухмесячника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по благоустройству»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/>
        <w:t xml:space="preserve">  </w:t>
      </w:r>
    </w:p>
    <w:p>
      <w:pPr>
        <w:pStyle w:val="Normal"/>
        <w:jc w:val="both"/>
        <w:rPr/>
      </w:pPr>
      <w:r>
        <w:rPr/>
        <w:tab/>
        <w:t>В целях улучшения санитарного состояния, благоустройства и озеленения территории п. Малиновка и д. Ильинка, в соответствии с п.19 части 1 статьи 14 Федерального закона Российской Федерации от 06.10.2003 № 131 ФЗ «Об общих принципах организации местного самоуправления в Российской Федерации», на основании п. 2 ст. 21 Федерального закона «О санитарно – эпидемиологическом благополучии населения», ст. 7 Устава Малиновского сельсовет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Объявить весенне-летний двухмесячник по благоустройству с 28 апреля 2022 года по 28 июня 2022 года весенне-летний двухмесячник по благоустройству, озеленению, улучшению санитарного состояния территории и архитектурно-художественного облика п. Малиновка и д. Ильинка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Провести 28 апреля и  06  мая 2022 года (с учетом погодных условий) субботник по уборке улиц, сквера и газонов, внутридомовых территорий, территорий учреждений образования, здравоохранения, культуры и спорта, администрации сельсовета, территории организаций всех форм собственности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Рекомендовать руководителям организаций и учрежд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ОО «УК ЖКХ Малиновское»              - Колпаков В.В. – ген.директор</w:t>
      </w:r>
    </w:p>
    <w:p>
      <w:pPr>
        <w:pStyle w:val="Normal"/>
        <w:ind w:left="567" w:hanging="567"/>
        <w:jc w:val="both"/>
        <w:rPr/>
      </w:pPr>
      <w:r>
        <w:rPr/>
        <w:t>ООО «ТРЭНЕКС»                                   - Зырянова Л.А. – директор</w:t>
      </w:r>
    </w:p>
    <w:p>
      <w:pPr>
        <w:pStyle w:val="Normal"/>
        <w:ind w:left="567" w:hanging="567"/>
        <w:jc w:val="both"/>
        <w:rPr/>
      </w:pPr>
      <w:r>
        <w:rPr/>
        <w:t>МБОУ «Малиновская СШ»                    - Гаврилова О.Т. – директор</w:t>
      </w:r>
    </w:p>
    <w:p>
      <w:pPr>
        <w:pStyle w:val="Normal"/>
        <w:ind w:left="567" w:hanging="567"/>
        <w:jc w:val="both"/>
        <w:rPr/>
      </w:pPr>
      <w:r>
        <w:rPr/>
        <w:t>МАДОУ «Малиновский детский сад»  - Живица Н.А. – заведующая</w:t>
      </w:r>
    </w:p>
    <w:p>
      <w:pPr>
        <w:pStyle w:val="Normal"/>
        <w:ind w:left="567" w:hanging="567"/>
        <w:jc w:val="both"/>
        <w:rPr/>
      </w:pPr>
      <w:r>
        <w:rPr/>
        <w:t xml:space="preserve">КГАПОУ «Ачинский колледж </w:t>
      </w:r>
    </w:p>
    <w:p>
      <w:pPr>
        <w:pStyle w:val="Normal"/>
        <w:ind w:left="567" w:hanging="567"/>
        <w:jc w:val="both"/>
        <w:rPr/>
      </w:pPr>
      <w:r>
        <w:rPr/>
        <w:t>транспорта и</w:t>
      </w:r>
      <w:r>
        <w:rPr>
          <w:color w:val="000000"/>
        </w:rPr>
        <w:t xml:space="preserve"> </w:t>
      </w:r>
      <w:r>
        <w:rPr/>
        <w:t xml:space="preserve">сельского хозяйства» </w:t>
      </w:r>
    </w:p>
    <w:p>
      <w:pPr>
        <w:pStyle w:val="Normal"/>
        <w:ind w:left="567" w:hanging="567"/>
        <w:jc w:val="both"/>
        <w:rPr>
          <w:color w:val="000000"/>
        </w:rPr>
      </w:pPr>
      <w:r>
        <w:rPr/>
        <w:t>Малиновский филиал</w:t>
      </w:r>
      <w:r>
        <w:rPr>
          <w:color w:val="000000"/>
        </w:rPr>
        <w:t xml:space="preserve">                               - Рожкова И.А. – заведующая</w:t>
      </w:r>
    </w:p>
    <w:p>
      <w:pPr>
        <w:pStyle w:val="Normal"/>
        <w:ind w:left="567" w:hanging="567"/>
        <w:jc w:val="both"/>
        <w:rPr/>
      </w:pPr>
      <w:r>
        <w:rPr>
          <w:color w:val="000000"/>
        </w:rPr>
        <w:t>ЦКС              Ачинского района              - Тюмнев П.В. –директор</w:t>
      </w:r>
    </w:p>
    <w:p>
      <w:pPr>
        <w:pStyle w:val="Normal"/>
        <w:ind w:left="567" w:hanging="567"/>
        <w:jc w:val="both"/>
        <w:rPr/>
      </w:pPr>
      <w:r>
        <w:rPr>
          <w:color w:val="000000"/>
        </w:rPr>
        <w:t>ДСШ        Ачинского района                  - Чевгаев И.Н. – директор</w:t>
      </w:r>
    </w:p>
    <w:p>
      <w:pPr>
        <w:pStyle w:val="Normal"/>
        <w:ind w:left="567" w:hanging="567"/>
        <w:jc w:val="both"/>
        <w:rPr/>
      </w:pPr>
      <w:r>
        <w:rPr>
          <w:color w:val="000000"/>
        </w:rPr>
        <w:t>ООО «РАСВЕТ»                                      - Расколов В.П. – директо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К «Содействие СК»                               - Фоменко С.М. – директор</w:t>
      </w:r>
    </w:p>
    <w:p>
      <w:pPr>
        <w:pStyle w:val="Normal"/>
        <w:jc w:val="both"/>
        <w:rPr/>
      </w:pPr>
      <w:r>
        <w:rPr>
          <w:color w:val="000000"/>
        </w:rPr>
        <w:t>- предоставить план мероприятий по благоустройству на закрепленных территориях до 25 апреля 2022 год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полнить мероприятия по благоустройству и наведению санитарного порядка на подведомственных территориях, согласно приложению № 1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4. Рекомендовать руководству ООО «УК ЖКХ Малиновское», «Ачинский районный жилищно - коммунальный сервис»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овести мероприятия по благоустройству на территориях котельной, насосных станций, трансформаторных подстанций, тепловых и канализационных сетях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ривести в порядок придомовые территории многоквартирных домо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ривести в соответствие техническим нормам канализационные колодцы, обеспечить их крышкам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5. Рекомендовать владельцам объектов торговли, автозаправочных станций: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улучшить внешнюю отделку фасадов своих объектов, с использованием современных отделочных материало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ривести рекламные щиты, вывески, указатели в соответствие с визуально – эстетическими требованиями, предъявляемыми к элементам наружной рекламы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- выполнить благоустройство и озеленение территории, прилегающей к объекту в границах 10 метров по периметру объекта и до оси проезжей части дороги, предусмотрев тротуарное покрытие, устройство цветочных клумб, посадку деревьев, установку декоративных светильников, урн и других малых архитектурных форм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6. Рекомендовать владельцам индивидуальных жилых домов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убрать с придомовой территории строительные материалы, технику, дрова, освободить от накопленного бытового мусора и сена пожарные проезды, произвести ремонт и покраску палисадников и забор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7. Запрещается сжигание мусора, сухой травы на территории населенных пунктов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8. Рекомендовать жителям п. Малиновка привести в порядок балконы, усадьбы, садовые участки, гаражи в Гаражном обществ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 Рекомендовать руководителям учреждений, организаций, предпринимателям, домовладельцам в период проведения субботников принять необходимые меры по соблюдению правил пожарной безопасности, не производить сжигание мусора, сухой травы на территории населенных пунктов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10. Контроль за исполнением настоящего постановления оставляю за собо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1. Постановление вступает в силу после официального опубликования в информационном бюллетене «Малиновский вестник»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п. Главы  Малиновского сельсовета                                                                   О.Ф. Лейма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алиновского сельсовета</w:t>
      </w:r>
    </w:p>
    <w:p>
      <w:pPr>
        <w:pStyle w:val="Normal"/>
        <w:jc w:val="right"/>
        <w:rPr/>
      </w:pPr>
      <w:r>
        <w:rPr/>
        <w:t>от 15.04.2022 № 50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лагоустройству, озеленению, наведению санитарного поряд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 территории Малиновского сельсовета в период пр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ухмесячника по благоустрой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84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дение субботников по санитарной уборк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апреля,   06 мая 2022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езка деревьев, кустар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, июнь 2022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, УК ЖК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беливание деревь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 06.05.2022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 ЖК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раска памятника воинам 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 06.05.2022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, Совет ветеранов, волонте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итарная очистка территории сельсовета от мусора, очистка пожарных проез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-май 2022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и, включенные в распоря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истка бордюр центральных дорог от грязи, му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чение двухмесячни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ыпка подъездных путей к пожарным водое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 2022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чистка от мусора кладбища в д. Ильи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 2022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оз песка на детские площа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-июнь  2022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 ЖК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дор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-июнь 2022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еленение посе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-июнь 2022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, УК ЖК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шивание общественных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, август 2022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шивание придомово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, август 2022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 ЖК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2:38:00Z</dcterms:created>
  <dc:creator>1</dc:creator>
  <dc:description/>
  <cp:keywords/>
  <dc:language>en-US</dc:language>
  <cp:lastModifiedBy>Katya</cp:lastModifiedBy>
  <cp:lastPrinted>2022-04-15T10:05:00Z</cp:lastPrinted>
  <dcterms:modified xsi:type="dcterms:W3CDTF">2022-04-15T03:05:00Z</dcterms:modified>
  <cp:revision>3</cp:revision>
  <dc:subject/>
  <dc:title>РОССИЙСКАЯ  ФЕДЕРАЦИЯ</dc:title>
</cp:coreProperties>
</file>