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алиновского сельсовета  от чрезвычайных ситуаций»                                                               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филактика терроризма и экстремизма на территории  Малиновского сельсовета»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5"/>
        <w:gridCol w:w="7403"/>
      </w:tblGrid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 на территории  Малиновского сельсо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 (далее-Подпрограмма)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31.12.2025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щий объем бюджетных ассигнований на реализацию мероприятий Подпрограммы составляет всего 32,1 тыс. рублей, в том числе 32,1 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2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2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2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,1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1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3,0 тыс. рублей - средства бюджета сельсов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5 году – 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2019,2020,2021,2022,2023,2024,2025  годы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.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 г. № 114-ФЗ «О противодействии экстремистской деятельности, Федеральным законом от 26.03.2003 г. №35-ФЗ «О противодействии терроризму» в соответствии с пунктом 7.1 статьи 16 Федерального закона от 06.10.2003 г. № 131-ФЗ «Об общих принципах организации местного самоуправления в Российской Федерации», Уставом муниципального образования Малиновский сельсовет,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Малиновского сельсове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сновная цель, задачи, этапы и сроки выполнения Подпрограммы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 и защита жизни граждан, проживающих на территории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рофилактике терроризма и экстремизма на территории сельсовета 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Сроки выполнения Подпрограммы: 2014-2025 годы.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зарегистрированных нарушений общественного порядка экстремистского характера (количество),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общественных или религиозных объединений, склонных к проявлениям  терроризма и экстремизма (количество).</w:t>
      </w:r>
    </w:p>
    <w:p>
      <w:pPr>
        <w:pStyle w:val="Normal"/>
        <w:widowControl w:val="false"/>
        <w:spacing w:lineRule="atLeast" w:line="100"/>
        <w:ind w:left="142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left="14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Малиновского сельсовета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8. Обоснование финансовых, материальных и трудовых затрат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ных мероприятий являются средства бюджета сельсовета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сего на реализацию подпрограммных мероприятий потребуется 32,1 тыс. рублей, в том числе: 5,0 тыс. рублей в 2014 году; 2,0 тыс. рублей в 2015 году; 2,0 тыс. рублей в 2016 году; 2,0 тыс. рублей в 2017 году; 2,5 тыс. рублей в 2018 году; 2,5 тыс. рублей в 2019 году; 2,1 тыс. рублей в 2020 году;  2,5 тыс. рублей в 2021 году; 2,5тыс. рублей в 2022 году; 3,0 тыс. рублей в 2023 году; 3,0 тыс. рублей в 2024 году; 3,0 тыс. рублей в 2025 году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4-11-11T10:37:00Z</cp:lastPrinted>
  <dcterms:modified xsi:type="dcterms:W3CDTF">2022-11-14T08:27:00Z</dcterms:modified>
  <cp:revision>241</cp:revision>
  <dc:subject/>
  <dc:title>ПАСПОРТ</dc:title>
</cp:coreProperties>
</file>