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4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1 954,0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693,0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2,7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68,3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23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23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, скашивание травы на землях общего пользования и по границе минерализованных защитных поло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4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1 954,0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343,2  тыс. рублей в 2022 году;  230,9  тыс. рублей в 2023 году; 230,9  тыс. рублей в 2024 году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22-12-02T05:29:00Z</dcterms:modified>
  <cp:revision>226</cp:revision>
  <dc:subject/>
  <dc:title>ПАСПОРТ</dc:title>
</cp:coreProperties>
</file>