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283877645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ИНСКИЙ РАЙОН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36"/>
          <w:szCs w:val="36"/>
        </w:rPr>
        <w:t>   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.05.2021                                            п.  Малиновка                                            № 50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ыделении специальных мест для размещения предвыборных печатных  агитационных материалов на время проведения выборов депутатов в органы местного самоуправления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54 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 xml:space="preserve"> закона от 12.06.2002 г. № 67-ФЗ «Об основных гарантиях избирательных прав и права на участие в референдуме граждан Российской Федерации»</w:t>
        </w:r>
      </w:hyperlink>
      <w:r>
        <w:rPr>
          <w:rFonts w:cs="Times New Roman" w:ascii="Times New Roman" w:hAnsi="Times New Roman"/>
          <w:bCs/>
          <w:sz w:val="24"/>
          <w:szCs w:val="24"/>
        </w:rPr>
        <w:t>, руководствуясь ст. 14, 17, 33, 36 Устава Малиновского сельсовета Ачинского район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ыделить специальные места для размещения предвыборных печатных  агитационных материалов на время проведения выборов в органы местного самоуправления на территории Малиновского сельсовета, 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селке Малиновка - стенд для объявлений, расположенный на придомовой территории в районе домов №28, №2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еревне Ильинка - в районе дома 12 по ул. Центральн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овить, что запрещается размещать агитационные материалы на памятниках, обелисках, зданиях, сооружениях и в помещениях, имеющих историческую, культурную или архитектурную ценность. Запрещается размещать агитационные материалы в зданиях, в которых размещены избирательные комиссии, по адресу: Краснорский край, Ачинский район, п. Малиновка, квартал 1, здание 4, помещения для голосования по адресу: Краснорский край, Ачинский район, п. Малиновка, квартал 1, здание 4 и на расстоянии менее 50 метров от входа в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 вступает в силу после его опубликования в информационном  бюллетене «Малинов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.п. Главы  Малиновского сельсовета                                                                   О.Ф. Лейма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ase.garant.ru/18456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20:00Z</dcterms:created>
  <dc:creator>Sharapov</dc:creator>
  <dc:description/>
  <dc:language>en-US</dc:language>
  <cp:lastModifiedBy>Katya</cp:lastModifiedBy>
  <cp:lastPrinted>2021-05-21T09:19:00Z</cp:lastPrinted>
  <dcterms:modified xsi:type="dcterms:W3CDTF">2021-05-21T02:20:00Z</dcterms:modified>
  <cp:revision>2</cp:revision>
  <dc:subject/>
  <dc:title/>
</cp:coreProperties>
</file>