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В 1 полугодии 2021 года кредитов не выде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 1 полугодии 2021 года муниципальные гарантии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ого имущества, находя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дажа и сдача в аренду муниципального имущества в администрации Малиновского сельсовета в  1 полугодии 2021  года не производ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1 полугодии 2021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1 полугодии 2021 года финансирование муниципальной адресной инвестиционной программы не производи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42:00Z</dcterms:created>
  <dc:creator>бух</dc:creator>
  <dc:description/>
  <cp:keywords/>
  <dc:language>en-US</dc:language>
  <cp:lastModifiedBy>User</cp:lastModifiedBy>
  <cp:lastPrinted>2021-07-20T15:45:00Z</cp:lastPrinted>
  <dcterms:modified xsi:type="dcterms:W3CDTF">2021-07-20T08:45:00Z</dcterms:modified>
  <cp:revision>41</cp:revision>
  <dc:subject/>
  <dc:title/>
</cp:coreProperties>
</file>