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20.12.2021                                             п. Малиновка                                            № 132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А.А. Баркун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Katya</cp:lastModifiedBy>
  <cp:lastPrinted>2021-12-22T09:59:00Z</cp:lastPrinted>
  <dcterms:modified xsi:type="dcterms:W3CDTF">2021-12-22T02:59:00Z</dcterms:modified>
  <cp:revision>82</cp:revision>
  <dc:subject/>
  <dc:title/>
</cp:coreProperties>
</file>