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чис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органов местного самоуправления, не являющихся лицами, замещающими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девять месяцев 202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66"/>
        <w:gridCol w:w="3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денежное содержание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тыс.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1 432,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органов местного самоуправления, не являющихся лицами, замещающими муниципальные должности и 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21-10-28T10:05:00Z</cp:lastPrinted>
  <dcterms:modified xsi:type="dcterms:W3CDTF">2021-10-28T03:05:00Z</dcterms:modified>
  <cp:revision>74</cp:revision>
  <dc:subject/>
  <dc:title/>
</cp:coreProperties>
</file>