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4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161,3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693,0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68,3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3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230,9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12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2,3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0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4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161,3 тыс. рублей, в том числе: 100,0 тыс. рублей в 2014 году; 55,0 тыс. рублей в 2015 году; 131,0 тыс. рублей в 2016 году, 131,0 тыс. рублей в 2017 году; 111,0 тыс. рублей в 2018 году; 139,0 тыс. рублей в 2019 году;  238,4 тыс. рублей в 2020 году;  243,2  тыс. рублей в 2021 году;  12,3  тыс. рублей в 2022 году;  0,00  тыс. рублей в 2023 году; 0,00  тыс. рублей в 2024 году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1-11-19T03:33:00Z</dcterms:modified>
  <cp:revision>223</cp:revision>
  <dc:subject/>
  <dc:title>ПАСПОРТ</dc:title>
</cp:coreProperties>
</file>