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иновского сельсовета</w:t>
      </w:r>
    </w:p>
    <w:p>
      <w:pPr>
        <w:pStyle w:val="ConsPlusNormal1"/>
        <w:widowControl/>
        <w:ind w:left="6237" w:hanging="425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от  29.12.2021   №  138-П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иновского сельсовета</w:t>
      </w:r>
    </w:p>
    <w:p>
      <w:pPr>
        <w:pStyle w:val="ConsPlusNormal1"/>
        <w:widowControl/>
        <w:ind w:left="6237" w:hanging="425"/>
        <w:jc w:val="left"/>
        <w:rPr/>
      </w:pPr>
      <w:r>
        <w:rPr>
          <w:rFonts w:cs="Times New Roman" w:ascii="Times New Roman" w:hAnsi="Times New Roman"/>
        </w:rPr>
        <w:t>от  14.10.2013г.   № 76-П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Защита населения территории Малиновского сельсовета </w:t>
      </w:r>
    </w:p>
    <w:p>
      <w:pPr>
        <w:pStyle w:val="Normal"/>
        <w:jc w:val="center"/>
        <w:rPr/>
      </w:pPr>
      <w:r>
        <w:rPr>
          <w:sz w:val="28"/>
          <w:szCs w:val="28"/>
        </w:rPr>
        <w:t>от чрезвычайных ситуац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1. 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«Защита населения территории Малиновского сельсовета от чрезвычайных ситуаци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78"/>
      </w:tblGrid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населения территории Малиновского сельсовета от чрезвычайных ситуаций 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(далее - Программа)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ание для разработки муниципально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остановление администрации Малиновского сельсовета от 29.07.2013 № 58-П «Об утверждении Порядка принятия решений о разработке,  формировании и реализации муниципальных программ Малиновского сельсовета»; 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Распоряжение администрации Малиновского  сельсовета от 14.10.2013 № 61-Р «Об утверждении перечня муниципальных программ Малиновского сельсовета».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алиновского сельсовета Ачинского района Красноярского края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оисполнители 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Перечень подпрограмм муниципальной 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: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Обеспечение первичных мер пожарной безопасности на территории Малиновского сельсовета;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Профилактика терроризма и экстремизма на территории  Малиновского сельсовета.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правовой культуры, подготовленность к жизнеобеспечению населения пострадавшего от чрезвычайных ситуаций</w:t>
            </w:r>
          </w:p>
        </w:tc>
      </w:tr>
      <w:tr>
        <w:trPr>
          <w:trHeight w:val="47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ервичным мерам пожарной безопасности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иление информационно-пропагандистской деятельности, направленной на противодействие терроризму и экстремизму.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 </w:t>
            </w:r>
          </w:p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реализаци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/>
            </w:pPr>
            <w:r>
              <w:rPr>
                <w:sz w:val="28"/>
                <w:szCs w:val="28"/>
              </w:rPr>
              <w:t>2014-2024 годы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и показателей результативности муниципальной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ограммы с расшифровкой плановых значений по годам ее реализац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Утвержден  в приложении № 1 к муниципальной программе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целевых показателей на долгосрочный период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 в приложении № 2 к муниципальной программе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е муниципальной программы</w:t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Общий объем бюджетных ассигнований на реализацию муниципальной программы составляет всего 1 189,4 тыс. рублей, в том числе: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496,4 тыс. рублей – средства  бюджета сельсовета;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693,0  тыс. 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бъем финансирования по годам реализации муниципальной программы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4 году - 105,0 тыс. рублей, в том числе: 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105,0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2015 году – 57,0 тыс. рублей, в том числе: 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57,0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6 году -  133,0 тыс. рублей  в том числе: 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67,0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66,0 тыс. 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133,0 тыс. рублей, в том числе: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67,0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66,0 тыс. 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18 году – 111,0 тыс. рублей, в том числе: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68,5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42,5 тыс. 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19 году – 141,5 тыс. рублей, в том числе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42,5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99,0 тыс. 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20 году – 240,9 тыс. рублей, в том числе: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75,8 тыс. рублей – средства бюджета сельсовета; - 165,1 тыс. 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21 году – 245,7 тыс. рублей, в том числе: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 xml:space="preserve">- 230,9 тыс. рублей – средства бюджета сельсовета; 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 xml:space="preserve">- 14,8 тыс. рублей – средства краевого бюджета. 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22 году – 14,8 тыс. рублей, в том числе: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 xml:space="preserve">- 14,8 тыс. рублей – средства бюджета сельсовета; 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,00 тыс. 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23 году – 2,5 тыс. рублей, в том числе: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 xml:space="preserve">- 2,5 тыс. рублей – средства бюджета сельсовета; 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0,0 тыс. рублей – средства краевого бюджета. в 2024 году – 2,5 тыс. рублей, в том числе: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 xml:space="preserve">- 2,5 тыс. рублей – средства бюджета сельсовета; 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,0 тыс. 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Бюджетные ассигнования, предусмотренные в плановом периоде 2014-2024 годов, могут быть уточнены при формировании проектов Решений о бюджете сельсовета на 2014, 2015,2016,2017,2018,2019,2020,2021,2022,2023,2024 годы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Характеристика текущего состояния в сфере защиты населения территории Малиновского сельсовета от чрезвычайных ситуаций 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Цели государственной политики в сфере защиты населения территории Малиновского  сельсовета от чрезвычайных ситуаций характера  определены в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рограмме</w:t>
        </w:r>
      </w:hyperlink>
      <w:r>
        <w:rPr>
          <w:sz w:val="28"/>
          <w:szCs w:val="28"/>
        </w:rPr>
        <w:t xml:space="preserve">  социально-экономического развития Малиновского сельсовета на период до 2018 года, утвержденной Решением Малиновского сельского Совета депутатов от 18.12.2007г. № 31-117 Р «Об утверждении комплексной программы социально-экономического развития Малиновского сельсовета на период до 2018 года;</w:t>
      </w:r>
      <w:r>
        <w:rPr/>
        <w:t xml:space="preserve"> </w:t>
      </w:r>
      <w:r>
        <w:rPr>
          <w:sz w:val="28"/>
          <w:szCs w:val="28"/>
        </w:rPr>
        <w:t>Федерального закона от 06.10.2003г №131-ФЗ «Об общих принципах организации местного самоуправления в Российской Федерации»,   Федеральными законами от 06.03.2006 года № 35-ФЗ «О противодействию терроризму», от 25.07.2002г№ 114-ФЗ «О противодействии экстремистской деятельности», от 21.12.1994г. № 69-ФЗ «О пожарной безопасности», иным действующим законодательством РФ, Уставом муниципального образования Малиновский сельсовет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Разработка и реализация муниципальной программы позволит комплексно подойти к решению задач на территории сельсовета о защите населения от чрезвычайных ситуаций природного и техногенного характера,  более эффективно использовать финансовые и материальные ресурсы бюджетов всех уровней. </w:t>
      </w:r>
    </w:p>
    <w:p>
      <w:pPr>
        <w:pStyle w:val="Normal"/>
        <w:autoSpaceDE w:val="false"/>
        <w:ind w:firstLine="709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оритеты и цели социально-экономического развития </w:t>
        <w:br/>
        <w:t xml:space="preserve">в сфере  защиты населения территории Малиновского сельсовета от чрезвычайных ситуаций  </w:t>
      </w:r>
    </w:p>
    <w:p>
      <w:pPr>
        <w:pStyle w:val="Style24"/>
        <w:tabs>
          <w:tab w:val="clear" w:pos="708"/>
          <w:tab w:val="left" w:pos="426" w:leader="none"/>
        </w:tabs>
        <w:suppressAutoHyphens w:val="true"/>
        <w:spacing w:before="0" w:after="0"/>
        <w:ind w:left="9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5"/>
        <w:ind w:firstLine="709"/>
        <w:textAlignment w:val="baseline"/>
        <w:rPr/>
      </w:pPr>
      <w:r>
        <w:rPr>
          <w:color w:val="000000"/>
          <w:sz w:val="28"/>
          <w:szCs w:val="28"/>
        </w:rPr>
        <w:t>Поставленные цель и задачи муниципальной программы соответствуют социально-экономическим приоритетам Малиновского сельсовета.</w:t>
      </w:r>
    </w:p>
    <w:p>
      <w:pPr>
        <w:pStyle w:val="Normal"/>
        <w:ind w:left="266" w:hanging="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Целью муниципальной программы является </w:t>
      </w:r>
      <w:r>
        <w:rPr>
          <w:sz w:val="28"/>
          <w:szCs w:val="28"/>
        </w:rPr>
        <w:t>повышение уровня правовой культуры, подготовленность к жизнеобеспечению населения пострадавшего от чрезвычайных ситуаций.</w:t>
      </w:r>
    </w:p>
    <w:p>
      <w:pPr>
        <w:pStyle w:val="Normal"/>
        <w:snapToGrid w:val="false"/>
        <w:ind w:left="266" w:hanging="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Реализация муниципальной программы направлена на достижение следующих задач: </w:t>
      </w:r>
    </w:p>
    <w:p>
      <w:pPr>
        <w:pStyle w:val="Normal"/>
        <w:snapToGrid w:val="false"/>
        <w:ind w:left="266" w:hanging="0"/>
        <w:rPr/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Реализация мероприятий по первичным мерам пожарной безопасности.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>2. Усиление информационно-пропагандистской деятельности, направленной на противодействие терроризму и экстремизм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Целевые показатели представлены в приложении №1 к муниципальной программе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66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Прогноз развития в сфере защиты населения территории Малиновского сельсовета от чрезвычайных ситуаций и прогноз конечных результатов муниципальной программы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66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жидаемыми результатами реализации муниципальной программы являются: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осуществление мероприятий по предупреждению и ликвидации чрезвычайных ситуаций и их последствий;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выполнение мероприятий по противопожарной пропаганде;</w:t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недопущение наличия элементов экстремистской направленности на территории поселения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еречень подпрограмм с указанием сроков их реализации </w:t>
        <w:br/>
        <w:t>и ожидаемых результатов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ind w:left="26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</w:t>
      </w:r>
      <w:r>
        <w:rPr>
          <w:sz w:val="28"/>
          <w:szCs w:val="28"/>
          <w:lang w:eastAsia="ru-RU"/>
        </w:rPr>
        <w:t xml:space="preserve">Подпрограммы с указанием сроков их реализации и ожидаемых результатов утверждены в приложениях № 3-4 к муниципальной программе. </w:t>
      </w:r>
    </w:p>
    <w:p>
      <w:pPr>
        <w:pStyle w:val="Normal"/>
        <w:snapToGrid w:val="false"/>
        <w:ind w:left="26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Распределение расходов по муниципальной программе </w:t>
      </w:r>
    </w:p>
    <w:p>
      <w:pPr>
        <w:pStyle w:val="Style2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09"/>
        <w:rPr/>
      </w:pPr>
      <w:r>
        <w:rPr>
          <w:sz w:val="28"/>
          <w:szCs w:val="28"/>
        </w:rPr>
        <w:t>Информация о распределении планируемых расходов по подпрограммам и отдельным мероприятиям муниципальной программы, представлена в приложении № 5 к муниципальной программе.</w:t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7. Ресурсное обеспечение муниципальной программы</w:t>
      </w:r>
    </w:p>
    <w:p>
      <w:pPr>
        <w:pStyle w:val="Normal"/>
        <w:widowControl w:val="false"/>
        <w:spacing w:lineRule="atLeast" w:line="10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09"/>
        <w:jc w:val="left"/>
        <w:rPr/>
      </w:pPr>
      <w:r>
        <w:rPr>
          <w:sz w:val="28"/>
          <w:szCs w:val="28"/>
        </w:rPr>
        <w:t>Информация о ресурсном обеспечении муниципальной программы о прогнозной оценке расходов на реализацию целей муниципальной программы представлена в приложении № 6 к муниципальной программе.</w:t>
      </w:r>
    </w:p>
    <w:p>
      <w:pPr>
        <w:pStyle w:val="Normal"/>
        <w:widowControl w:val="false"/>
        <w:autoSpaceDE w:val="false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Механизм реализации отдельных мероприятий </w:t>
      </w:r>
    </w:p>
    <w:p>
      <w:pPr>
        <w:pStyle w:val="Style24"/>
        <w:tabs>
          <w:tab w:val="clear" w:pos="708"/>
          <w:tab w:val="left" w:pos="426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Малиновского сельсовета выполняет координирующую роль  в реализации муниципальной программы. 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осуществляется мероприятиями муниципальной программы, которые позволят  достичь следующих результатов: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 Подпрограмме 1 «Обеспечение первичных мер пожарной безопасности на территории Малиновского сельсовета»: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ойство минерализованных защитных противопожарных полос;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монт, очистка от снега подъездов к источникам противопожарного водоснабжения (пожарным водоемам, гидрантам);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ойство незамерзающих прорубей в естественных источниках;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Приобретение первичных средств пожаротушения;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Устройство минерализованных защитных противопожарных полос;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Очистка от снега подъездов к источникам противопожарного водоснабжения (пожарным водоемам, гидрантам);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Ремонт и профилактическое обслуживание сетей противопожарного водопровода;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ка и перезарядка огнетушителей;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противопожарной пропаганды и обучение мерам пожарной безопасности, установка указателей гидрантов и водоемов (водоисточников).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е снижения количества пожаров на территории населенных пунктов (%), оборудование минерализованных защитных противопожарных полос (га).</w:t>
      </w:r>
    </w:p>
    <w:p>
      <w:pPr>
        <w:pStyle w:val="Style24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 Подпрограмме 2 «Профилактика терроризма и экстремизма на территории  Малиновского сельсовета»:</w:t>
      </w:r>
    </w:p>
    <w:p>
      <w:pPr>
        <w:pStyle w:val="Style24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готовление, приобретение буклетов, плакатов, памяток и рекомендаций для населения Малиновского сельсовета по антитеррористической тематике.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Число зарегистрированных нарушений общественного порядка экстремистского характера, число общественных или религиозных объединений, склонных к проявлениям  терроризма и экстремизма.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еализация мероприятий проводится в один этап 2014-2024 годов.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зультатом реализации мероприятий будет являться освоение бюджетных ассигнований не менее чем на 95 процентов.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Главным распорядителем средств является администрация Малиновского  сельсовета Ачинского района Красноярского края. 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9. Информация о ресурсном обеспечении и прогнозной оценке расходов </w:t>
        <w:br/>
        <w:t>на реализацию целей муниципальной программы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щий объем бюджетных ассигнований на реализацию муниципальной программы составляет всего 1 189,4 тыс. рублей, в том числе: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496,4 тыс. рублей – средства  бюджета сельсовета;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693,0  тыс. рублей – средства краевого бюджета.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ъем финансирования по годам реализации муниципальной программы: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  <w:t xml:space="preserve">в 2014 году - 105,0 тыс. рублей, в том числе: 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105,0 тыс. рублей – средства бюджета сельсовета;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15 году – 57,0 тыс. рублей, в том числе: 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57,0 тыс. рублей – средства бюджета сельсовета;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  <w:t xml:space="preserve">в 2016 году -  133,0 тыс. рублей  в том числе: 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67,0 тыс. рублей – средства бюджета сельсовета;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66,0 тыс. рублей – средства краевого бюджета.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в 2017 году – 133,0 тыс. рублей, в том числе: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67,0 тыс. рублей – средства бюджета сельсовета;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66,0 тыс. рублей – средства краевого бюджета.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в 2018 году – 111,0 тыс. рублей, в том числе: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68,5 тыс. рублей – средства бюджета сельсовета;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42,5 тыс. рублей – средства краевого бюджета.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в 2019 году – 141,5 тыс. рублей, в том числе: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42,5 тыс. рублей – средства бюджета сельсовета;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99,0 тыс. рублей – средства краевого бюджета.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в 2020 году – 240,9 тыс. рублей, в том числе: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 xml:space="preserve">- 75,8 тыс. рублей – средства бюджета сельсовета; 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165,1 тыс. рублей – средства краевого бюджета.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в 2021 году – 245,7 тыс. рублей, в том числе: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 xml:space="preserve">- 230,9 тыс. рублей – средства бюджета сельсовета; 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 xml:space="preserve">- 14,8 тыс. рублей – средства краевого бюджета. 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в 2022 году – 14,8 тыс. рублей, в том числе: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 xml:space="preserve">- 14,8 тыс. рублей – средства бюджета сельсовета; 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0,0 тыс. рублей – средства краевого бюджета.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в 2023 году – 2,5 тыс. рублей, в том числе: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 xml:space="preserve">- 2,5 тыс. рублей – средства бюджета сельсовета; 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  <w:t xml:space="preserve">- 0,0 тыс. рублей – средства краевого бюджета. 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в 2024 году – 2,5 тыс. рублей, в том числе: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 xml:space="preserve">- 2,5 тыс. рублей – средства бюджета сельсовета; 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  <w:t>- 0,0 тыс. рублей – средства краевого бюджета.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Финансирование Программы осуществляется за счёт средств бюджета Малиновского сельсовета и привлечённых средств. Объёмы финансирования муниципальной программы подлежат ежегодному уточнению, исходя из возможностей.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142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Основные правила (методики) распределения субсидий бюджету сельсовета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муниципальной программе не предусмотрены  правила (методики) распределения субсидий бюджету сельсовета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1. Организация управления муниципальной программой и  осуществление контроля за ходом её реализации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бщее руководство и контроль за ходом реализации муниципальной программы осуществляет – Администрация Малиновского сельсовета  и Малиновский сельский Совет депутатов.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6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Style18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9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58A98D53800D12BAB9A44B391C181C12D842B1B4F1A979EAABE0B6AABB19D382E85557F7BEBAFu9O4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Katya</cp:lastModifiedBy>
  <cp:lastPrinted>2021-12-30T14:56:00Z</cp:lastPrinted>
  <dcterms:modified xsi:type="dcterms:W3CDTF">2021-12-30T07:56:00Z</dcterms:modified>
  <cp:revision>350</cp:revision>
  <dc:subject/>
  <dc:title>ПАСПОРТ</dc:title>
</cp:coreProperties>
</file>