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6320" cy="970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ЧИНСКИЙ 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12.</w:t>
      </w:r>
      <w:r>
        <w:rPr>
          <w:rFonts w:cs="Times New Roman" w:ascii="Times New Roman" w:hAnsi="Times New Roman"/>
          <w:sz w:val="24"/>
          <w:szCs w:val="24"/>
        </w:rPr>
        <w:t xml:space="preserve"> 2021 г.</w:t>
        <w:tab/>
        <w:tab/>
        <w:t xml:space="preserve">                                                                                                     № 131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нятия решений о признании безнадежной к взысканию задолженности по платежам в бюджет Малиновского сельсовета Ачинского района Красноярского края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 статьи 47.2 Бюджетного кодекса Российской Федерации, руководствуясь Постановлением 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т. ст. 7, 14, 17, 33 Устава Малиновского сельсовета Ачинского района Красноярского края, 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принятия решений о признании безнадежной к взысканию задолженности по платежам в бюджет Малиновского сельсовета Ачинского района Красноярского края, согласно приложению 1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состав комиссии по признанию безнадежной к взысканию задолженности по платежам в бюджет Малиновского сельсовета Ачинского района Красноярского края, согласно приложению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новление администрации Малиновского сельсовета Ачинского района Красноярского края от 20.09.2016 № 98-П «Об утверждении Порядка принятия решений о признании безнадежной к взысканию задолженности по платежам в бюджет сельсовета, в отношении которых, администрация Малиновского сельсовета Ачинского района осуществляет полномочия администраторов доходов»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новление администрации Малиновского сельсовета Ачинского района Красноярского края от 03.06.2020 № 57-П «О внесении изменений в постановление администрации Малиновского сельсовета от 20.09.2016 № 98-П «Об утверждении Порядка принятия решений о признании безнадежной к взысканию задолженности по платежам в бюджет сельсовета, в отношении которых, администрация Малиновского сельсовета Ачинского района осуществляет полномочия администраторов доходов».</w:t>
      </w:r>
    </w:p>
    <w:p>
      <w:pPr>
        <w:pStyle w:val="Style18"/>
        <w:spacing w:before="0" w:after="0"/>
        <w:ind w:firstLine="709"/>
        <w:jc w:val="both"/>
        <w:rPr/>
      </w:pPr>
      <w:r>
        <w:rPr/>
        <w:t>4. Постановление вступает в силу после его официального</w:t>
      </w:r>
      <w:r>
        <w:rPr>
          <w:sz w:val="28"/>
          <w:szCs w:val="28"/>
        </w:rPr>
        <w:t xml:space="preserve"> </w:t>
      </w:r>
      <w:r>
        <w:rPr/>
        <w:t>опубликования в информационном бюллетене «Малиновский вестник»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ConsPlusNormal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А.А. Барку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алин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12.2021 г. № 131-П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60"/>
        <w:outlineLvl w:val="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нятия решений о признании безнадежной к взысканию задолженности по платежам в бюджет Малиновского сельсовета Ачинского района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принятия  решений о признании безнадежной к взысканию задолженности по платежам в бюджет Малиновского сельсовета Ачинского района Красноярского кра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лее – Порядок, местный бюджет) устанавливает основания для принятия администраторами доходов бюджета Малиновского сельсовета (далее - администраторы доходов) решения о признании безнадежной к взысканию задолженности по платежам в местный бюджет,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firstLine="709"/>
        <w:jc w:val="both"/>
        <w:rPr/>
      </w:pPr>
      <w:bookmarkStart w:id="0" w:name="Par53"/>
      <w:bookmarkEnd w:id="0"/>
      <w:r>
        <w:rPr>
          <w:rFonts w:cs="Times New Roman" w:ascii="Times New Roman" w:hAnsi="Times New Roman"/>
          <w:sz w:val="24"/>
          <w:szCs w:val="24"/>
        </w:rPr>
        <w:t>2. Основаниями для принятия администраторами доходов решения о признании безнадежной к взысканию задолженности по платежам в бюджет являются законодательно установленные случа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0"/>
      <w:bookmarkEnd w:id="1"/>
      <w:r>
        <w:rPr>
          <w:rFonts w:cs="Times New Roman" w:ascii="Times New Roman" w:hAnsi="Times New Roman"/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р задолженности не превышает размера требований к должнику, установленног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, ранее вынесенного судебным приставом-исполнителем,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 октября 2007 года №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ряду со случаями, предусмотренными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Для принятия решения, о признании задолженности по платежам в бюджет, безнадежной к взысканию, необходимы следующие документы, подтверждающие наличие оснований для принятия решений о признании безнадежной к взысканию задолженности по платеж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свидетельствующий о смерти физического лица - плательщика платежей в бюджет, или подтверждающий факт объявления его умерши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исполнительном производстве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аждого случая, указанного в пункте 2 настоящего Порядка, должен быть предоставлен соответствующий пакет документов, необходимых для принятия решения о признании задолженности по платежам в бюджет безнадежной к взысканию из перечня, установленного настоящим пункт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ставленный в настоящем пункте, не является исчерпывающим, но является обязательным для принятия решения о признании задолженности по платежам в бюджет, безнадежной к взыск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о признании безнадежной к взысканию задолженности по платежам в бюджеты принимается на основании решения специально созданной комиссии (далее -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став Комиссии помимо сотрудников администратора доходов бюджетов могут входить представители главного администратора доходов бюджетов, финансов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 результатам рассмотрения вопроса о признании задолженности по платежам в местный бюджет безнадежной к взысканию Комиссия, в течение трех рабочих дней с момента получения необходимых документов рекоменду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 задолженность по платежам в местный бюджет безнадежной к взыск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бюджеты безнадежной к взыск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Комиссией оснований для признания задолженности по платежам в местный бюджет безнадежной к взысканию, Комиссия подготавливает Проект решения о признании безнадежной к взысканию задолж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ешение Комиссии должно быть оформлено протоколом, подписанным всеми членам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 о признании безнадежной к взысканию задолженности по платежам в бюджеты подписывается руководителем администратора доход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ешение о признании безнадежной к взысканию задолженности оформляется актом, содержащим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мма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пис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й комиссией акт о признании безнадежной к взысканию задолженности по платежам в бюджеты бюджетной системы Российской Федерации утверждается руководителем администратора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алин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12.2021 г. №131-П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изнанию безнадежной к взысканию задолженности по платежам в бюдж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53"/>
        <w:gridCol w:w="652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/ процессуальное положение в составе коми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унов Андрей Александрови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алин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овская Анна Александровн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алиновского сельсовета/ заместитель председателя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бен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Сергеевн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Малиновского сельсов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трина Евгения Викторовн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ой категории администрации Малиновского сельсове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D11990A33A53C54225CAB859558FABA28D5D6901AA4A14426394F561858AB62D01CECDC2B9DF5ABF96C3F1D62BE28337C13AB40583052D9fAs3E" TargetMode="External"/><Relationship Id="rId6" Type="http://schemas.openxmlformats.org/officeDocument/2006/relationships/hyperlink" Target="consultantplus://offline/ref=8D11990A33A53C54225CAB859558FABA28D5D6901AA4A14426394F561858AB62C21CB4D02B9BE2AEF279694C24fEsAE" TargetMode="External"/><Relationship Id="rId7" Type="http://schemas.openxmlformats.org/officeDocument/2006/relationships/hyperlink" Target="consultantplus://offline/ref=8D11990A33A53C54225CAB859558FABA28D5D49211A0A14426394F561858AB62D01CECDC2B9CFFABF86C3F1D62BE28337C13AB40583052D9fAs3E" TargetMode="External"/><Relationship Id="rId8" Type="http://schemas.openxmlformats.org/officeDocument/2006/relationships/hyperlink" Target="consultantplus://offline/ref=8D11990A33A53C54225CAB859558FABA28D5D49211A0A14426394F561858AB62D01CECDC2B9CFFABF96C3F1D62BE28337C13AB40583052D9fAs3E" TargetMode="External"/><Relationship Id="rId9" Type="http://schemas.openxmlformats.org/officeDocument/2006/relationships/hyperlink" Target="consultantplus://offline/ref=8D11990A33A53C54225CAB859558FABA28D5D6901AA4A14426394F561858AB62D01CECD8289EFEA4A4362F192BEB222D7A0FB4404630f5s3E" TargetMode="External"/><Relationship Id="rId10" Type="http://schemas.openxmlformats.org/officeDocument/2006/relationships/hyperlink" Target="consultantplus://offline/ref=8D11990A33A53C54225CAB859558FABA28D5D49211A0A14426394F561858AB62D01CECDC2B9CFFABF86C3F1D62BE28337C13AB40583052D9fAs3E" TargetMode="External"/><Relationship Id="rId11" Type="http://schemas.openxmlformats.org/officeDocument/2006/relationships/hyperlink" Target="consultantplus://offline/ref=8D11990A33A53C54225CAB859558FABA28D5D49211A0A14426394F561858AB62D01CECDC2B9CFFABF96C3F1D62BE28337C13AB40583052D9fAs3E" TargetMode="External"/><Relationship Id="rId12" Type="http://schemas.openxmlformats.org/officeDocument/2006/relationships/hyperlink" Target="consultantplus://offline/ref=8D11990A33A53C54225CAB859558FABA28D5D09E10A5A14426394F561858AB62C21CB4D02B9BE2AEF279694C24fEsAE" TargetMode="External"/><Relationship Id="rId13" Type="http://schemas.openxmlformats.org/officeDocument/2006/relationships/hyperlink" Target="consultantplus://offline/ref=8D11990A33A53C54225CAB859558FABA28D5D39219A4A14426394F561858AB62D01CECDF2D9DFDA4A4362F192BEB222D7A0FB4404630f5s3E" TargetMode="External"/><Relationship Id="rId14" Type="http://schemas.openxmlformats.org/officeDocument/2006/relationships/hyperlink" Target="consultantplus://offline/ref=7FF3EF30C43811DFB0CAB862FFF54001B5C2A2BD502A8E8A18CE57A155B631091A2CE213B2E0665E8AE3C66B3D0F2A91480E1D48C81D75C8X9s9C" TargetMode="External"/><Relationship Id="rId15" Type="http://schemas.openxmlformats.org/officeDocument/2006/relationships/hyperlink" Target="consultantplus://offline/ref=7FF3EF30C43811DFB0CAB862FFF54001B5C2A2BD502A8E8A18CE57A155B631091A2CE213B2E0665E8BE3C66B3D0F2A91480E1D48C81D75C8X9s9C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0:00Z</dcterms:created>
  <dc:creator>Пользователь</dc:creator>
  <dc:description/>
  <cp:keywords/>
  <dc:language>en-US</dc:language>
  <cp:lastModifiedBy>Katya</cp:lastModifiedBy>
  <cp:lastPrinted>2021-12-17T13:34:00Z</cp:lastPrinted>
  <dcterms:modified xsi:type="dcterms:W3CDTF">2021-12-17T06:34:00Z</dcterms:modified>
  <cp:revision>3</cp:revision>
  <dc:subject/>
  <dc:title/>
</cp:coreProperties>
</file>