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чис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депутатов, выборных должностных лиц местного самоуправления, осуществляющих свои полномочия на постоянной основе, лиц замещающих иные муниципальные должности, муниципальных служащих и работников органов местного самоуправления, не являющихся лицами, замещающими муниципальные должности и должности муниципальн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олугодие 202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66"/>
        <w:gridCol w:w="33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челове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денежное содержание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тыс. руб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2 4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органов местного самоуправления, не являющихся лицами, замещающими муниципальные должности и должности муниципальной служб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отчетный период, челове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сельсовета                                                         А. 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А.А. Пачковская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Малиновка</dc:creator>
  <dc:description/>
  <cp:keywords/>
  <dc:language>en-US</dc:language>
  <cp:lastModifiedBy>User</cp:lastModifiedBy>
  <cp:lastPrinted>2021-07-20T15:51:00Z</cp:lastPrinted>
  <dcterms:modified xsi:type="dcterms:W3CDTF">2021-07-20T08:51:00Z</dcterms:modified>
  <cp:revision>72</cp:revision>
  <dc:subject/>
  <dc:title/>
</cp:coreProperties>
</file>