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10.2020 </w:t>
        <w:tab/>
        <w:tab/>
        <w:tab/>
        <w:tab/>
        <w:t xml:space="preserve">                                                                  № 130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вять месяцев  2020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девять месяцев 2020 года с приложениями  1,2,3,4,5,6,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ы Малиновского сельсовета                                         А.А. Баркунов</w:t>
      </w:r>
    </w:p>
    <w:tbl>
      <w:tblPr>
        <w:tblW w:w="14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5"/>
      </w:tblGrid>
      <w:tr>
        <w:trPr/>
        <w:tc>
          <w:tcPr>
            <w:tcW w:w="14095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095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488"/>
        <w:gridCol w:w="7600"/>
        <w:gridCol w:w="1107"/>
        <w:gridCol w:w="115"/>
        <w:gridCol w:w="855"/>
        <w:gridCol w:w="673"/>
        <w:gridCol w:w="1266"/>
        <w:gridCol w:w="15"/>
        <w:gridCol w:w="1525"/>
        <w:gridCol w:w="1564"/>
        <w:gridCol w:w="4033"/>
      </w:tblGrid>
      <w:tr>
        <w:trPr/>
        <w:tc>
          <w:tcPr>
            <w:tcW w:w="19309" w:type="dxa"/>
            <w:gridSpan w:val="12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ТЧЕТ ОБ ИСПОЛЬЗОВАНИИ СРЕДСТВ РЕЗЕРВНОГО ФОН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 БЮДЖЕТУ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АЛИНО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девять месяцев 2020 год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>(руб.)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430"/>
              <w:gridCol w:w="1984"/>
              <w:gridCol w:w="1980"/>
              <w:gridCol w:w="1422"/>
            </w:tblGrid>
            <w:tr>
              <w:trPr>
                <w:trHeight w:val="54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 xml:space="preserve">Пла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на 2020 го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 xml:space="preserve">Исполнен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на 01.10.2020г.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% исполнения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Резервный    фон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5 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5 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58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 сельсовета                                                        А.А. Барк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                                                    А.А. Пачковская</w:t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sz w:val="28"/>
                <w:szCs w:val="28"/>
              </w:rPr>
              <w:t>Отчет о числ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девять месяцев 2020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6829"/>
              <w:gridCol w:w="1559"/>
            </w:tblGrid>
            <w:tr>
              <w:trPr/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209 691,4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за отчетный период, челов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  сельсовета                                                     А.А. Баркунов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                                                  А.А. Пачковская</w:t>
            </w:r>
          </w:p>
          <w:p>
            <w:pPr>
              <w:pStyle w:val="2"/>
              <w:tabs>
                <w:tab w:val="clear" w:pos="708"/>
                <w:tab w:val="left" w:pos="750" w:leader="none"/>
              </w:tabs>
              <w:autoSpaceDE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750" w:leader="none"/>
              </w:tabs>
              <w:autoSpaceDE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750" w:leader="none"/>
              </w:tabs>
              <w:autoSpaceDE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750" w:leader="none"/>
              </w:tabs>
              <w:autoSpaceDE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750" w:leader="none"/>
              </w:tabs>
              <w:autoSpaceDE w:val="false"/>
              <w:spacing w:lineRule="auto" w:line="240"/>
              <w:ind w:left="0" w:hanging="0"/>
              <w:rPr/>
            </w:pPr>
            <w:r>
              <w:rPr/>
            </w:r>
          </w:p>
          <w:tbl>
            <w:tblPr>
              <w:tblW w:w="1495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04"/>
              <w:gridCol w:w="3108"/>
              <w:gridCol w:w="5520"/>
              <w:gridCol w:w="2618"/>
              <w:gridCol w:w="2902"/>
            </w:tblGrid>
            <w:tr>
              <w:trPr>
                <w:trHeight w:val="305" w:hRule="atLeast"/>
              </w:trPr>
              <w:tc>
                <w:tcPr>
                  <w:tcW w:w="8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риложение 1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6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 администрации Малиновского сельсовета</w:t>
                  </w:r>
                </w:p>
              </w:tc>
              <w:tc>
                <w:tcPr>
                  <w:tcW w:w="2618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9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20.10.2020 № 130-П</w:t>
                  </w:r>
                </w:p>
              </w:tc>
              <w:tc>
                <w:tcPr>
                  <w:tcW w:w="552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495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сточники внутреннего финансирования дефицита  бюджета Малиновского сельсовета  за  девять месяцев 2020 года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0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52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0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рублей)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строки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ая роспись с учетом изменений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сполнено                                                на 01.10.2020 г.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8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0 00 00 0000 00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 605,88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437 449,4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0 00 00 0000 50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13 118 314,74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6 692 492,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0 00 0000 50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13 118 314,74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6 692 492,83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1 00 0000 51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-13 118 314,74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6 692 492,83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1 10 0000 51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13 118 314,74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6 692 492,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0 00 00 0000 60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662 920,62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255 043,38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0 00 0000 60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662 920,62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255 043,38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1 00 0000 61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662 920,62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255 043,3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14 01 05 02 01 10 0000 610</w:t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662 920,62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255 043,38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0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52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44 605,88</w:t>
                  </w:r>
                </w:p>
              </w:tc>
              <w:tc>
                <w:tcPr>
                  <w:tcW w:w="2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-437 449,45</w:t>
                  </w:r>
                </w:p>
              </w:tc>
            </w:tr>
          </w:tbl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309" w:type="dxa"/>
            <w:gridSpan w:val="12"/>
            <w:tcBorders/>
          </w:tcPr>
          <w:tbl>
            <w:tblPr>
              <w:tblW w:w="1511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41"/>
              <w:gridCol w:w="1440"/>
              <w:gridCol w:w="691"/>
              <w:gridCol w:w="1000"/>
              <w:gridCol w:w="611"/>
              <w:gridCol w:w="920"/>
              <w:gridCol w:w="833"/>
              <w:gridCol w:w="761"/>
              <w:gridCol w:w="360"/>
              <w:gridCol w:w="4080"/>
              <w:gridCol w:w="1029"/>
              <w:gridCol w:w="1081"/>
              <w:gridCol w:w="1667"/>
            </w:tblGrid>
            <w:tr>
              <w:trPr>
                <w:trHeight w:val="269" w:hRule="atLeast"/>
              </w:trPr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Приложение 2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17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Постановлению администрации Малиновского сельсовета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20.10.2020 № 130-П </w:t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2366" w:type="dxa"/>
                  <w:gridSpan w:val="11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бюджета Малиновского сельсовета за девять месяцев 2020 года</w:t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 рублей)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строки</w:t>
                  </w:r>
                </w:p>
              </w:tc>
              <w:tc>
                <w:tcPr>
                  <w:tcW w:w="6616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классификации доходов бюджета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ная роспись с учетом изменений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актически исполнено на 01.10.202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цент исполнения годового плана</w:t>
                  </w:r>
                </w:p>
              </w:tc>
            </w:tr>
            <w:tr>
              <w:trPr>
                <w:trHeight w:val="1903" w:hRule="atLeast"/>
              </w:trPr>
              <w:tc>
                <w:tcPr>
                  <w:tcW w:w="6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главного администратора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группы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подгруппы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статьи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подстатьи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элемента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подвида доходов</w:t>
                  </w:r>
                </w:p>
              </w:tc>
              <w:tc>
                <w:tcPr>
                  <w:tcW w:w="821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классификации операций сектора государственного управления, относящихся к доходам бюджетов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006 4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42 600,89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 на прибыль, Доход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28 1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69 365,4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4,7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8 1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9 365,4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,7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628 1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65 669,88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,1</w:t>
                  </w:r>
                </w:p>
              </w:tc>
            </w:tr>
            <w:tr>
              <w:trPr>
                <w:trHeight w:val="1517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лтариусов, занимающихся частной практикой, адвокатов, учредивших адвокатскик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948,1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Налог на доходы физических лиц, полученных физическими лицами в соответствии смо статьей 228 Налогового Кодекса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747,4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товары (работы, услуги) реализуемые на территории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2 3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 700,1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6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 3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 700,1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,0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 623,03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2</w:t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6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7 623,03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2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9,7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6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59,7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6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 2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 166,18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5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3 2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0 166,18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5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7 2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7 348,83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1</w:t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-7 2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-7 348,83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1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43,5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3,5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10 5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39 741,6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Налог на имущество физических лиц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41 8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04 728,1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3,7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41 8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4 728,1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7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Земельный налог 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68 7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35 013,5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8,9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налог с организац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 486,4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,5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3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 xml:space="preserve">Земельный налог с организаций, обладающих земельным участком, расположенным в границах сельских поселений 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70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5 672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33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1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Земельный налог с организаций, обладающих земельным участком, расположенным в границах сельских поселений(пени по соответствуюшему платежу)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 814,4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налог с физических лиц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 7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527,08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43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 xml:space="preserve">Земельный налог с физических лиц, обладающих земельным участком, расположенным в границах сельских поселений 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98 7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0 258,42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2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43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1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 268,66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 5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85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3,6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 5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85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,6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8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5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 0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8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Штрафы,санкции,возмещение ущерба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00,25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25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 111 914,7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 649 891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 066 494,8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 604 472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,6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 355 2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 016 41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5,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 835 9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 876 92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519 3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139 49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 983 787,7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978 844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9,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ам поселений из местных бюджетов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983 787,7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8 844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7,71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497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поселений на предоставление социальных выплат молодым семьям на приобретение (строительство) жилья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64 283,9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64 283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36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 xml:space="preserve">Субсидии бюджетам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48 25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99 0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57,1</w:t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49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9 1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9 1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6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поселений на реализацию мероприятий, направленных на повышение безопасности дорожного движения, за счет дорожного фонда Ачинского района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39 7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412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 xml:space="preserve">Субсидии бюджетам поселений на обеспечение первичных мер пожарной безопасности 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65 103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65 103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459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поселений на софинансирование муниципальных программ формирования современной городской (сельской) среды в поселениях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499 61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508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65 1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60,6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509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46 282,8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555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 xml:space="preserve">Субсидии бюджетам поселений на организацию и проведение акарицидных обработок мест массового отдыха населения 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 358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 358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91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571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Субсидии бюджетам сельских поселений на 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 205 0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 291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80 001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0,3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4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514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поселений на выполнение государственных полномочий по созданию и обеспечению деятельности административных комисс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491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097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 8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 904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2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9 216,06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9 216,06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99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9 216,06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9 216,06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99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745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межбюджетные трансферты бюджетам поселений за содействие развитию налогового потенциала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700,00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700,00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99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208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межбюджетные трансферты на выполнение полномочий, переданных на уровень муниципального района на реализацию вопросов поселений (по молодым семьям)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 516,06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 516,06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" w:hAnsi="Times New Roma" w:cs="Times New Rom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" w:ascii="Times New Roma" w:hAnsi="Times New Roma"/>
                      <w:b/>
                      <w:bCs/>
                      <w:color w:val="000000"/>
                      <w:sz w:val="20"/>
                      <w:szCs w:val="20"/>
                    </w:rPr>
                    <w:t xml:space="preserve">Прочие безвозмездные поступления 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5 419,9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5 419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</w:t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" w:hAnsi="Times New Roma" w:cs="Times New R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" w:ascii="Times New Roma" w:hAnsi="Times New Roma"/>
                      <w:color w:val="000000"/>
                      <w:sz w:val="20"/>
                      <w:szCs w:val="2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 419,9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 419,94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0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1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6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08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 118 314,74</w:t>
                  </w:r>
                </w:p>
              </w:tc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 692 492,83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1,0</w:t>
                  </w:r>
                </w:p>
              </w:tc>
            </w:tr>
          </w:tbl>
          <w:p>
            <w:pPr>
              <w:pStyle w:val="2"/>
              <w:autoSpaceDE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309" w:type="dxa"/>
            <w:gridSpan w:val="12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0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Малиновского сель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0.10.2020 № 130-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 межбюджетных трансфертов, выделенных бюджету Малиновского сельсовета из бюджетов других уровней на реализацию федеральных и краевых законов за девять месяцев 2020 год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лучателей и бюджетных средств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роспись с учетом изменен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исполнено на 01.10.20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годового плана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алиновского сельсовета Ачинского района Красноярского края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 25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 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1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1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мероприятий, направленных на повышение безопасности дорожного движения, за счет дорожного фонда Ачинского района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7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обеспечение первичных мер пожарной безопасности 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103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103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муниципальных программ формирования современной городской (сельской) среды в поселениях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9 61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1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 282,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организацию и проведение акарицидных обработок мест массового отдыха населения 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58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58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5 0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91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097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 8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 904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ам поселений за содействие развитию налогового потенциала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4 494,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 262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40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309" w:type="dxa"/>
            <w:gridSpan w:val="12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7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Малиновского сельсовета</w:t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0.10.2020 № 130-П</w:t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 межбюджетных трансфертов, выделенных районному бюджету Ачинского района на выполнение полномочий, переданных на муниципальных уровень                       за девять месяцев 2020 года</w:t>
            </w:r>
          </w:p>
        </w:tc>
        <w:tc>
          <w:tcPr>
            <w:tcW w:w="9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лучателей и бюджетных средств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роспись с учетом изменений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исполнено на 01.10.20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годового плана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Ачинского района Красноярского края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 283,94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 283,9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на выполнение полномочий, переданных на уровень муниципального района на реализацию вопросов поселений (по молодым семьям)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 516,06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 516,0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 800,0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 800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,0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Совет депутатов</cp:lastModifiedBy>
  <cp:lastPrinted>2020-10-23T09:51:00Z</cp:lastPrinted>
  <dcterms:modified xsi:type="dcterms:W3CDTF">2023-08-17T10:11:00Z</dcterms:modified>
  <cp:revision>74</cp:revision>
  <dc:subject/>
  <dc:title> </dc:title>
</cp:coreProperties>
</file>