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24.12.2020                                                 п. Малиновка                                            № 161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А.А. Баркунов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2.2020  № 161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Малин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рганизация комплексного благоустройства территории Малиновского 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ганизация комплексного благоустройства территории Малиновского сельсовета»</w:t>
      </w:r>
    </w:p>
    <w:tbl>
      <w:tblPr>
        <w:tblW w:w="94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378"/>
      </w:tblGrid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spacing w:lineRule="auto" w:line="240" w:before="0" w:after="0"/>
              <w:ind w:left="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spacing w:lineRule="auto" w:line="240"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66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spacing w:lineRule="auto" w:line="240" w:before="0" w:after="0"/>
              <w:ind w:left="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spacing w:lineRule="auto" w:line="240" w:before="0" w:after="0"/>
              <w:ind w:left="266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целями муниципальной  программы являются:</w:t>
            </w:r>
          </w:p>
          <w:p>
            <w:pPr>
              <w:pStyle w:val="Normal"/>
              <w:spacing w:lineRule="auto" w:line="240" w:before="0" w:after="0"/>
              <w:ind w:left="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spacing w:lineRule="auto" w:line="240" w:before="0" w:after="0"/>
              <w:ind w:left="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spacing w:lineRule="auto" w:line="240" w:before="0" w:after="0"/>
              <w:ind w:left="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spacing w:lineRule="auto" w:line="240" w:before="0" w:after="0"/>
              <w:ind w:left="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400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snapToGrid w:val="false"/>
              <w:spacing w:lineRule="auto" w:line="240" w:before="0" w:after="0"/>
              <w:ind w:left="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освещением улиц территории Малиновского сельсовета;</w:t>
            </w:r>
          </w:p>
          <w:p>
            <w:pPr>
              <w:pStyle w:val="Normal"/>
              <w:spacing w:lineRule="auto" w:line="240" w:before="0" w:after="0"/>
              <w:ind w:left="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2 годы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 342,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ом числе:  - 11 007,4 тыс. рублей - средства краевого бюдж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8 325,4 тыс. рублей – средства бюджета 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10,1 – средства из внебюджетных источник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1200,9 тыс. рублей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801,3 средства бюджета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9 году – 5 628,8  тыс. рублей, в том числе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998,9 тыс. рублей - средства краевого бюдж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 622,8 тыс. рублей - средства бюджета 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,1 тыс. рублей - средства из внебюджетных источник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4 093,6 тыс. рублей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 292,1 тыс. рублей - средства краевого бюдж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801,5 тыс. рублей - средства бюджета сельсове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1 году – 3 242,1 тыс. рублей, в том числе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344,0 тыс. рублей - средства краевого бюдж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898,1 тыс. рублей - средства бюджета сельсове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2 году – 3 111,7 тыс. рублей, в том числе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1 350,9 тыс. рублей - средства краевого бюдж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760,8 тыс. рублей - средства бюджета сельсове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2014-2022 годов, могут быть уточнены при формировании проектов Решений о бюджете сельсовета на 2014,2015,2016, 2017,2018,2019,2020,2021,2022 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6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6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spacing w:lineRule="auto" w:line="240" w:before="0" w:after="0"/>
        <w:ind w:left="266" w:hanging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создание эстетичного вида по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обеспечение безопасной и комфортной среды проживания жителей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spacing w:lineRule="auto" w:line="240" w:before="0" w:after="0"/>
        <w:ind w:left="26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Целями муниципальной программы являю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2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spacing w:lineRule="auto" w:line="240" w:before="0" w:after="0"/>
        <w:ind w:left="2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стетической привлекательности территории Малиновского сельсовета;</w:t>
      </w:r>
    </w:p>
    <w:p>
      <w:pPr>
        <w:pStyle w:val="Normal"/>
        <w:spacing w:lineRule="auto" w:line="240" w:before="0" w:after="0"/>
        <w:ind w:left="2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оформление в муниципальную собственность дорог общего пользования, их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сстановление и содержание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16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6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16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16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</w:r>
    </w:p>
    <w:p>
      <w:pPr>
        <w:pStyle w:val="Style16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16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6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пределение расходов по муниципальной программе</w:t>
      </w:r>
    </w:p>
    <w:p>
      <w:pPr>
        <w:pStyle w:val="Style16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16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6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сурсное обеспечение муниципальной программы</w:t>
      </w:r>
    </w:p>
    <w:p>
      <w:pPr>
        <w:pStyle w:val="Style16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16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Механизм реализации отдельных мероприятий </w:t>
      </w:r>
    </w:p>
    <w:p>
      <w:pPr>
        <w:pStyle w:val="Style16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Style16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16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16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16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подпрограмм проводится в один этап 2014-2022 годов.</w:t>
      </w:r>
    </w:p>
    <w:p>
      <w:pPr>
        <w:pStyle w:val="Style16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spacing w:lineRule="auto" w:line="240" w:before="0" w:after="0"/>
        <w:ind w:left="266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9 342,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в том числе:  - 11 007,4 тыс. рублей - средства краевого бюджета;- 18 325,4 тыс. рублей – средства бюджета сельсовета;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10,1 – средства из внебюджетных источников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 годам муниципальной программы: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2014 году</w:t>
      </w:r>
      <w:r>
        <w:rPr>
          <w:rFonts w:cs="Times New Roman" w:ascii="Times New Roman" w:hAnsi="Times New Roman"/>
          <w:sz w:val="24"/>
          <w:szCs w:val="24"/>
        </w:rPr>
        <w:t xml:space="preserve"> – 1 394,8 тыс. рублей, в том числе: - 68,0 тыс. рублей - средства краевого бюджета;- 1 326,8 тыс. рублей - средства бюджета сельсовета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2015 году</w:t>
      </w:r>
      <w:r>
        <w:rPr>
          <w:rFonts w:cs="Times New Roman" w:ascii="Times New Roman" w:hAnsi="Times New Roman"/>
          <w:sz w:val="24"/>
          <w:szCs w:val="24"/>
        </w:rPr>
        <w:t xml:space="preserve"> – 1200,9 тыс. рублей, в том числе:- 105,0 тыс. рублей - средства краевого бюджета;- 1095,9 тыс. рублей - средства бюджета сельсовета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2016 году</w:t>
      </w:r>
      <w:r>
        <w:rPr>
          <w:rFonts w:cs="Times New Roman" w:ascii="Times New Roman" w:hAnsi="Times New Roman"/>
          <w:sz w:val="24"/>
          <w:szCs w:val="24"/>
        </w:rPr>
        <w:t xml:space="preserve"> – 3 284,8тыс. рублей, в том числе: - 1 428,8 тыс. рублей - средства краевого бюджета;- 1 856,0 тыс. рублей - средства бюджета сельсовета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2017 году</w:t>
      </w:r>
      <w:r>
        <w:rPr>
          <w:rFonts w:cs="Times New Roman" w:ascii="Times New Roman" w:hAnsi="Times New Roman"/>
          <w:sz w:val="24"/>
          <w:szCs w:val="24"/>
        </w:rPr>
        <w:t xml:space="preserve"> – 3 188,3 тыс. рублей, в том числе: - 1 387,0 тыс. рублей - средства краевого бюджета;- 1 801,3 средства бюджета сельсовета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2018 году</w:t>
      </w:r>
      <w:r>
        <w:rPr>
          <w:rFonts w:cs="Times New Roman" w:ascii="Times New Roman" w:hAnsi="Times New Roman"/>
          <w:sz w:val="24"/>
          <w:szCs w:val="24"/>
        </w:rPr>
        <w:t xml:space="preserve"> – 4 197,9 тыс. рублей, в том числе: - 2 032,7 - средства краевого бюджета;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2 162,2 тыс. рублей - средства бюджета сельсовета;- 3,0  тыс. рублей - средства из внебюджетных источников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2019 году</w:t>
      </w:r>
      <w:r>
        <w:rPr>
          <w:rFonts w:cs="Times New Roman" w:ascii="Times New Roman" w:hAnsi="Times New Roman"/>
          <w:sz w:val="24"/>
          <w:szCs w:val="24"/>
        </w:rPr>
        <w:t xml:space="preserve"> – 5 628,8  тыс. рублей, в том числе: - 1 998,9 тыс. рублей - средства краевого бюджета;- 3 622,8 тыс. рублей - средства бюджета сельсовета;- 7,1 тыс. рублей - средства из внебюджетных источников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2020 году</w:t>
      </w:r>
      <w:r>
        <w:rPr>
          <w:rFonts w:cs="Times New Roman" w:ascii="Times New Roman" w:hAnsi="Times New Roman"/>
          <w:sz w:val="24"/>
          <w:szCs w:val="24"/>
        </w:rPr>
        <w:t xml:space="preserve"> – 4 093,6 тыс. рублей, в том числе: - 1 292,1 тыс. рублей - средства краевого бюджета;- 2 801,5 тыс. рублей - средства бюджета сельсовета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2021 году</w:t>
      </w:r>
      <w:r>
        <w:rPr>
          <w:rFonts w:cs="Times New Roman" w:ascii="Times New Roman" w:hAnsi="Times New Roman"/>
          <w:sz w:val="24"/>
          <w:szCs w:val="24"/>
        </w:rPr>
        <w:t xml:space="preserve"> – 3 242,1 тыс. рублей, в том числе: - 1 344,0 тыс. рублей - средства краевого бюджета;- 1 898,1 тыс. рублей - средства бюджета сельсовета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2022 году</w:t>
      </w:r>
      <w:r>
        <w:rPr>
          <w:rFonts w:cs="Times New Roman" w:ascii="Times New Roman" w:hAnsi="Times New Roman"/>
          <w:sz w:val="24"/>
          <w:szCs w:val="24"/>
        </w:rPr>
        <w:t xml:space="preserve"> – 3 111,7 тыс. рублей, в том числе: -  1 350,9 тыс. рублей - средства краевого бюджета;- 1 760,8 тыс. рублей - средства бюджета сельсовета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spacing w:lineRule="auto" w:line="240" w:before="0" w:after="0"/>
        <w:ind w:left="266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муниципальной программе не предусмотрено правила (методики) распределения субсидий бюджету сельсовета</w:t>
      </w:r>
    </w:p>
    <w:p>
      <w:pPr>
        <w:pStyle w:val="Normal"/>
        <w:spacing w:lineRule="auto" w:line="240" w:before="0" w:after="0"/>
        <w:ind w:left="7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ind w:left="7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pacing w:lineRule="auto" w:line="240" w:before="0" w:after="0"/>
        <w:ind w:left="7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Малин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рганизация  комплексного благоустройства территор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uto" w:line="240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1</w:t>
      </w:r>
    </w:p>
    <w:p>
      <w:pPr>
        <w:pStyle w:val="Normal"/>
        <w:spacing w:lineRule="auto" w:line="240"/>
        <w:ind w:left="26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и содержание сети внутрипоселковых дорог общего пользования Малиновского сельсовета»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center"/>
        <w:rPr/>
      </w:pPr>
      <w:r>
        <w:rPr/>
        <w:t>Паспорт Подпрограммы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8222"/>
      </w:tblGrid>
      <w:tr>
        <w:trPr>
          <w:trHeight w:val="100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 содержание сети внутрипоселковых дорог общего пользования Малиновского сельсовета»         (далее – Подпрограмма)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ind w:hanging="17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алиновского сельсовета </w:t>
            </w:r>
          </w:p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</w:t>
            </w:r>
          </w:p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74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улучшение существующей сети внутрипоселенческих дорог, доведение их  технического</w:t>
            </w:r>
          </w:p>
          <w:p>
            <w:pPr>
              <w:pStyle w:val="Normal"/>
              <w:spacing w:lineRule="auto" w:line="240" w:before="0" w:after="20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 в приложении № 1 к Подпрограмме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 31.12.2022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: средства краевого и средства бюджета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 на реализацию Подпрограммы составляет вс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85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8 999,1 тыс. рублей - средства краевого бюдж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 886,5 тыс. рублей – средства бюджета сельсове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4 году – 373,9 тыс. рублей, в том числе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8,0 тыс. рублей - средства краевого бюдж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5,9 тыс. рублей - средства бюджета сельсове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5 году – 225,8 тыс. рублей, в том числе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0,8 тыс. рублей - средства бюджета сельсове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6 году – 1 742,7 тыс. рублей, в том числе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13,9 тыс. рублей - средства бюджета сельсовет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7 году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665,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в том числе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387,0 тыс. рублей - средства краевого бюдж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78,8 тыс. рублей - средства бюджета сельсове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380,0  тыс. рублей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05,0 тыс. рублей - средства краевого бюдж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5,0- тыс. рублей – средства бюджета сельсове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 782,4  тыс. рублей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72,5 тыс. рублей - средства краевого бюдж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809,9 - тыс. рублей – средства бюджета сельсове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0 году – 2 019,4  тыс. рублей, в том числе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280,7 тыс. рублей - средства краевого бюдж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38,7 - тыс. рублей – средства бюджета сельсове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 871,7  тыс. рублей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332,6 тыс. рублей - средства краевого бюдж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39,1 - тыс. рублей – средства бюджета сельсове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 823,9  тыс. рублей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339,5 тыс. рублей - средства краевого бюдж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84,4 - тыс. рублей – средства бюджета сельсове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2014-2022 годов, могут быть уточнены при формировании проектов Решений о бюджете сельсовета на 2014, 2015,2016,2017,2018, 2019, 2020, 2021,2022  годы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</w:t>
            </w:r>
          </w:p>
        </w:tc>
      </w:tr>
    </w:tbl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Комплексной программой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циально- экономического развития Малиновского сельсовета на период до 2021 года,</w:t>
      </w:r>
      <w:r>
        <w:rPr>
          <w:rFonts w:cs="Times New Roman" w:ascii="Times New Roman" w:hAnsi="Times New Roman"/>
          <w:sz w:val="24"/>
          <w:szCs w:val="24"/>
        </w:rPr>
        <w:t xml:space="preserve"> утвержденной Решением Малиновского сельского Совета депутатов от  18.12.2007 г. №31-117 Р., Р</w:t>
      </w:r>
      <w:r>
        <w:rPr>
          <w:rFonts w:cs="Times New Roman" w:ascii="Times New Roman" w:hAnsi="Times New Roman"/>
          <w:sz w:val="24"/>
          <w:szCs w:val="24"/>
          <w:lang w:eastAsia="ru-RU"/>
        </w:rPr>
        <w:t>ешением Малиновского сельского Совета депутатов от 30.09.2013 года № 51-155Р  «О муниципальном дорожном фонде Малиновского сельсовета», Устава Малиновского сельсовета. Реализация подпрограммы позволит комплексно подойти к развитию улично-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алиновского сельсовета протяженность внутрипоселенческих дорог составляет 13 км. из них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роги с асфальтовым покрытием – 5,9 км;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 с гравийное - щебенистое покрытием- 2,5 км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 грунтовые - 4,6 км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 следствии погодно-климатических условий, возникает необходимость в проведении ремонта внутрипоселенческих дорог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распространенными дефектами асфальтового покрытия является износ, выкрашивание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-дорожной сети внутри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ая цель, задачи, этапы и сроки выполнения Подпрограммы,</w:t>
      </w:r>
    </w:p>
    <w:p>
      <w:pPr>
        <w:pStyle w:val="ConsPlusTitle"/>
        <w:spacing w:lineRule="auto" w:line="240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вые индикаторы.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ью Подпрограммы является организация деятельности в отношении внутрипоселенческих дорог. Для достижения поставленной  цели подпрограммы администрацией сельсовета планируется решение и осуществл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улучшение существующей сети внутри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этой задачи  будут выполняться мероприятия по очистке дорог от снега в зимнее время; межевание земельных участков под дорогами; приведение дорожного полотна в удовлетворительное состояние; обустройство наиболее опасных участков дорог знаками, дорожными ограждениями, пешеходными переходами; нанесение горизонтальной дорожной разметки.</w:t>
      </w:r>
    </w:p>
    <w:p>
      <w:pPr>
        <w:pStyle w:val="Normal"/>
        <w:spacing w:lineRule="auto" w:line="240" w:before="0" w:after="0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дпрограммы  нацелены на решение,  сложившейся на территории сельсовета  ситуации по развитию улично-дорожной среды внутрипоселенческих дорог. Мероприятия Подпрограммы  нацелены на решение  сложившейся, на территории сельсовета  ситуации по развитию уличной дорожной сети внутрипоселенческих дорог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оки выполнения Подпрограммы: 2014-2022 годы.</w:t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ведение в нормативное состояние уличной дорожной сети (км)</w:t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ность отремонтированных внутри поселенческих дорог (%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анализа существующего положения дел в улично-дорожной сети необходимо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овести капитальный и (или) ямочный ремонт по улицам: Цветочная, Центральная, Солнечная, 2-ая Молодежная, 1-й квартал, 2-й квартал, 3-й квартал, 4-й квартал; дорога, проходящая вдоль 3-го и 4-го квартала от амбулатории до ул. Молодежной; дорога, проходящая от автобусной остановки через 1-й, 2-й, 3-й квартала в количестве 6,4 км, 1-ая Молодежная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сти отсыпку щебнем, асфальтирование и (или) грейдирование дорог по улицам: Полевая, Новая, Садовая, Озерная, Лесная в количестве 2,9 км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дорожные знаки согласно проекта дорожного движения  на территории Малинов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ализации подпрограммы производится по целевым индикаторам, представленным в приложении №1 к Подпрограмме.</w:t>
      </w:r>
    </w:p>
    <w:p>
      <w:pPr>
        <w:pStyle w:val="Normal"/>
        <w:widowControl w:val="false"/>
        <w:spacing w:lineRule="auto" w:line="240" w:before="0" w:after="20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spacing w:lineRule="auto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согласно приложению № 2  к Подпрограмме (далее - мероприятия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ущий контроль за ходом реализации Подпрограммы осуществляет администрация Малиновского сельсовета Ачинского района Красноярского края.    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6. Оценка социально-экономической-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ленные цели и задачи подпрограммы соответствуют социально-экономическим приоритетам Малин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подпрограммы приведет к следующему изменению значений показателей, характеризующих качество планирования и выполнения поставленных задач:</w:t>
      </w:r>
    </w:p>
    <w:p>
      <w:pPr>
        <w:pStyle w:val="Normal"/>
        <w:snapToGrid w:val="false"/>
        <w:spacing w:lineRule="auto" w:line="240" w:before="0" w:after="0"/>
        <w:ind w:left="7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). Приведение в нормативное состояние </w:t>
      </w:r>
      <w:r>
        <w:rPr>
          <w:rFonts w:cs="Times New Roman" w:ascii="Times New Roman" w:hAnsi="Times New Roman"/>
          <w:color w:val="000000"/>
          <w:sz w:val="24"/>
          <w:szCs w:val="24"/>
        </w:rPr>
        <w:t>улично</w:t>
      </w:r>
      <w:r>
        <w:rPr>
          <w:rFonts w:cs="Times New Roman" w:ascii="Times New Roman" w:hAnsi="Times New Roman"/>
          <w:sz w:val="24"/>
          <w:szCs w:val="24"/>
        </w:rPr>
        <w:t xml:space="preserve">-дорожной сети в общем объеме 13 км. (1 км в 2014 году; 1 км в 2015 году; 1 км в 2016 году, 0,4 км в 2017 году; 0,2 км в 2018; 0,3 км в 2019 году; 3 км в 2020 году, 4,4 км в 2021 году; 1,7 км в 2021 году)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Сохранность отремонтированных внутрипоселенческих дорог в процентном отношении  96 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Мероприятия 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hyperlink w:anchor="Par3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бюджетных ассигнований на реализацию Подпрограммы составляет </w:t>
      </w:r>
      <w:r>
        <w:rPr>
          <w:rFonts w:cs="Times New Roman" w:ascii="Times New Roman" w:hAnsi="Times New Roman"/>
          <w:b/>
          <w:sz w:val="24"/>
          <w:szCs w:val="24"/>
        </w:rPr>
        <w:t>вс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3 885,6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:  - 8 999,1 тыс. рублей - средства краевого бюджета;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 886,5 тыс. рублей – средства бюджета сельсовета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 годам муниципальной программы: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2014 году</w:t>
      </w:r>
      <w:r>
        <w:rPr>
          <w:rFonts w:cs="Times New Roman" w:ascii="Times New Roman" w:hAnsi="Times New Roman"/>
          <w:sz w:val="24"/>
          <w:szCs w:val="24"/>
        </w:rPr>
        <w:t xml:space="preserve"> – 373,9 тыс. рублей, в том числе: - 48,0 тыс. рублей - средства краевого бюджета;-325,9 тыс. рублей - средства бюджета сельсовета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2015 году</w:t>
      </w:r>
      <w:r>
        <w:rPr>
          <w:rFonts w:cs="Times New Roman" w:ascii="Times New Roman" w:hAnsi="Times New Roman"/>
          <w:sz w:val="24"/>
          <w:szCs w:val="24"/>
        </w:rPr>
        <w:t xml:space="preserve"> – 225,8 тыс. рублей, в том числе: - 105,0 тыс. рублей - средства краевого бюджета;-120,8 тыс. рублей - средства бюджета сельсовета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2016 году</w:t>
      </w:r>
      <w:r>
        <w:rPr>
          <w:rFonts w:cs="Times New Roman" w:ascii="Times New Roman" w:hAnsi="Times New Roman"/>
          <w:sz w:val="24"/>
          <w:szCs w:val="24"/>
        </w:rPr>
        <w:t xml:space="preserve"> – 1 742,7 тыс. рублей, в том числе: - 1 428,8 тыс. рублей - средства краевого бюджета;- 313,9 тыс. рублей - средства бюджета сельсовета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2017 году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665,8 </w:t>
      </w:r>
      <w:r>
        <w:rPr>
          <w:rFonts w:cs="Times New Roman" w:ascii="Times New Roman" w:hAnsi="Times New Roman"/>
          <w:sz w:val="24"/>
          <w:szCs w:val="24"/>
        </w:rPr>
        <w:t>тыс. рублей, в том числе: - 1387,0 тыс. рублей - средства краевого бюджета;- 278,8 тыс. рублей - средства бюджета сельсовета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2018 году</w:t>
      </w:r>
      <w:r>
        <w:rPr>
          <w:rFonts w:cs="Times New Roman" w:ascii="Times New Roman" w:hAnsi="Times New Roman"/>
          <w:sz w:val="24"/>
          <w:szCs w:val="24"/>
        </w:rPr>
        <w:t xml:space="preserve"> – 1470,0  тыс. рублей, в том числе:- 1105,0 тыс. рублей - средства краевого бюджета;365,0- тыс. рублей – средства бюджета сельсовета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2019 году</w:t>
      </w:r>
      <w:r>
        <w:rPr>
          <w:rFonts w:cs="Times New Roman" w:ascii="Times New Roman" w:hAnsi="Times New Roman"/>
          <w:sz w:val="24"/>
          <w:szCs w:val="24"/>
        </w:rPr>
        <w:t xml:space="preserve"> – 2 782,4  тыс. рублей, в том числе:- 972,5 тыс. рублей - средства краевого бюджета;- 1 809,9 - тыс. рублей – средства бюджета сельсовета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2020 году</w:t>
      </w:r>
      <w:r>
        <w:rPr>
          <w:rFonts w:cs="Times New Roman" w:ascii="Times New Roman" w:hAnsi="Times New Roman"/>
          <w:sz w:val="24"/>
          <w:szCs w:val="24"/>
        </w:rPr>
        <w:t xml:space="preserve"> – 2 019,4  тыс. рублей, в том числе: - 1 280,7 тыс. рублей - средства краевого бюджета;- 738,7 - тыс. рублей – средства бюджета сельсовета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2021 году </w:t>
      </w:r>
      <w:r>
        <w:rPr>
          <w:rFonts w:cs="Times New Roman" w:ascii="Times New Roman" w:hAnsi="Times New Roman"/>
          <w:sz w:val="24"/>
          <w:szCs w:val="24"/>
        </w:rPr>
        <w:t>– 1 871,7  тыс. рублей, в том числе:- 1 332,6 тыс. рублей - средства краевого бюджета;- 539,1 - тыс. рублей – средства бюджета сельсовета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2022 году </w:t>
      </w:r>
      <w:r>
        <w:rPr>
          <w:rFonts w:cs="Times New Roman" w:ascii="Times New Roman" w:hAnsi="Times New Roman"/>
          <w:sz w:val="24"/>
          <w:szCs w:val="24"/>
        </w:rPr>
        <w:t>– 1 823,9  тыс. рублей, в том числе:- 1 339,5 тыс. рублей - средства краевого бюджета;- 484,4 - тыс. рублей – средства бюджета сельсовета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3544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Малиновского сельсовет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рганизация  комплексного  благоустройства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uto" w:line="240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2</w:t>
      </w:r>
    </w:p>
    <w:p>
      <w:pPr>
        <w:pStyle w:val="Normal"/>
        <w:spacing w:lineRule="auto" w:line="240" w:before="0" w:after="0"/>
        <w:ind w:left="26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держание уличного освещения на территории Малиновского сельсовет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934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го освещения на территории Малиновского сельсовета» (далее - Подпрограмма)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свещением улиц территории Малиновского сельсовет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2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: средства бюджета сельсовет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 на реализацию Подпрограммы составляет вс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016,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в том числе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4 году – 510,0 тыс. рублей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5 году – 571,1 тыс. рублей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6 году – 725,5 тыс. рублей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813,1 тыс. рублей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989,1 тыс. рублей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745,0 тыс. рублей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963,0 тыс. рублей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850,0 тыс. рублей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850,0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2014-2022 годов, могут быть уточнены при формировании проектов Решений о бюджете сельсовета на 2014, 2015,2016,2017,2018,2019, 2020, 2021,2022  годы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ходом реализации Подпрограммы            осуществляет администрация Малиновского сельсовета Ачинского района Красноярского края.       </w:t>
            </w:r>
          </w:p>
        </w:tc>
      </w:tr>
    </w:tbl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ва Малиновского сельсовета реализация подпрограммы позволит комплексно подойти к развитию сетей наружного освещения на территории сельсовета, обеспечить  более эффективное использование энергоресурс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элементом благоустройства наряду с состоянием дорожного полотна, является надежное освещение улиц. Мероприятия программы направлены на улучшение комфортного проживания населения, обеспечение безопасного движения транспорта в вечернее и ночное время суток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дачами подпрограммы является обеспечение уличным освещением новообразовавшихся улиц путем строительства линий электропередач, содержание сетей наружного освещения в технически исправном состоянии, своевременная оплата за потребление электроэнергии уличного освещения</w:t>
      </w:r>
      <w:r>
        <w:rPr>
          <w:rFonts w:cs="Times New Roman" w:ascii="Times New Roman" w:hAnsi="Times New Roman"/>
          <w:color w:val="FF00FF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я текущие вызовы, в Подпрограмме запланирован комплекс мер по реализации календарного плана выполнения работ по строительству, ремонту и содержанию наружного освещения населенных пунктов. 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Целью подпрограммы является обеспечение освещением улиц территории Малиновск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стижение цели подпрограммы будет осуществляться выполнением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дрение современных экологически  безопасных осветительных приборов, повышение энергетической эффективности населенных пунктов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ероприятия Подпрограммы  нацелены на решение   сложившейся на территории сельсовета  ситуации по развитию сетей наружного освещения населенных пунк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Сроки выполнения Подпрограммы: 2014-2022 годы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spacing w:lineRule="auto" w:line="240" w:before="0" w:after="0"/>
        <w:ind w:left="26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. </w:t>
      </w:r>
    </w:p>
    <w:p>
      <w:pPr>
        <w:pStyle w:val="Normal"/>
        <w:snapToGrid w:val="false"/>
        <w:spacing w:lineRule="auto" w:line="240" w:before="0" w:after="0"/>
        <w:ind w:left="2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росроченной кредиторской задолженности по оплате за уличное освещение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анализа существующего положения дел необходимо: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нить непригодные для дальнейшей эксплуатации приборы и средства учета, произвести дополнительные установки светильников, и устройств автоматического управления наружного освещения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spacing w:lineRule="auto" w:line="240" w:before="0" w:after="0"/>
        <w:ind w:left="74" w:firstLine="4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по каждой задаче, финансирование которых предусмотрено в соответствующем финансовом году, осуществляются  за счет средств местного бюдже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 выполнение государственной услуги (работы) по </w:t>
      </w:r>
      <w:r>
        <w:rPr>
          <w:rFonts w:cs="Times New Roman" w:ascii="Times New Roman" w:hAnsi="Times New Roman"/>
          <w:sz w:val="24"/>
          <w:szCs w:val="24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правление Подпрограммой и контроль за ходом ее выполнения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6. Оценка социально-экономической 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учшение освещенности населенных пунктов за сче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ывом мероприятий и не достижением целевых показате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эффективным использованием ресурс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и ограничения административного риска являю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роприятия Подпрограммы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hyperlink w:anchor="Par3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8. 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м финансирования программных мероприятий являются  средства бюджета сельсовета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сего на реализацию подпрограммных  мероприятий потребу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 016,8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в том числе по годам:в 2014 году – 510,0 тыс. рублей; в 2015 году – 571,1 тыс. рублей,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– 725,5 тыс. рублей, в 2017 году – 813,1 тыс. рублей,в 2018 году – 989,1 тыс. рублей,в 2019 году – 745,0 тыс. рублей,в 2020 году – 963,0 тыс. рублей,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– 850,0 тыс. рублей,в 2022 году – 850,0 тыс. рублей.</w:t>
      </w:r>
    </w:p>
    <w:p>
      <w:pPr>
        <w:pStyle w:val="Normal"/>
        <w:widowControl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8A98D53800D12BAB9A44B391C181C12D842B1B4F1A979EAABE0B6AABB19D382E85557F7BEBAFu9O4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Совет депутатов</cp:lastModifiedBy>
  <cp:lastPrinted>2020-12-24T09:46:00Z</cp:lastPrinted>
  <dcterms:modified xsi:type="dcterms:W3CDTF">2023-08-17T10:18:00Z</dcterms:modified>
  <cp:revision>78</cp:revision>
  <dc:subject/>
  <dc:title/>
</cp:coreProperties>
</file>