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b/>
          <w:b/>
        </w:rPr>
      </w:pPr>
      <w:r>
        <w:rPr/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45pt" filled="f" o:ole="">
            <v:imagedata r:id="rId3" o:title=""/>
          </v:shape>
          <o:OLEObject Type="Embed" ProgID="" ShapeID="ole_rId2" DrawAspect="Content" ObjectID="_1288160599" r:id="rId2"/>
        </w:objec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АЧИНСКИЙ РАЙОН</w: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Я   МАЛИНОВСКОГО   СЕЛЬСОВЕТА</w:t>
      </w:r>
    </w:p>
    <w:p>
      <w:pPr>
        <w:pStyle w:val="Normal"/>
        <w:shd w:fill="FFFFFF" w:val="clear"/>
        <w:jc w:val="center"/>
        <w:textAlignment w:val="top"/>
        <w:rPr/>
      </w:pPr>
      <w:r>
        <w:rPr/>
        <w:br/>
      </w:r>
      <w:r>
        <w:rPr>
          <w:sz w:val="36"/>
          <w:szCs w:val="36"/>
        </w:rPr>
        <w:t>   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1.08.2020 г         </w:t>
        <w:tab/>
        <w:tab/>
        <w:tab/>
        <w:t xml:space="preserve">                                                         № 93 -П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 Мал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62" w:right="106" w:hanging="0"/>
        <w:jc w:val="center"/>
        <w:rPr/>
      </w:pPr>
      <w:r>
        <w:rPr/>
        <w:t>Об утверждении технического задания на разработку «Инвестиционной программы ООО «Ачинский РЖКС»  в сфере холодного водоснабжения и водоотведения на 2021-2025 год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29.06.2013 г № 641  «Об инвестиционных и производственных программах организаций, осуществляющих деятельность в сфере водоснабжения и водоотведения», ст. 7, 14, 17, 33 Устава Малиновского сельсовета Ачинского района Красноярского края, администрация Малиновского сельсовета Ачинского района Красноярского кр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06" w:hanging="0"/>
        <w:jc w:val="both"/>
        <w:rPr/>
      </w:pPr>
      <w:r>
        <w:rPr/>
        <w:t>1. Утвердить техническое задание на разработку «Инвестиционной программы ООО «Ачинский РЖКС»  в сфере холодного водоснабжения и водоотведения на 2021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«Малиновский вестник» и разместить на официальном сайте Малиновского сельсовета Ачинского района Красноярского края в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linovs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b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А.А. Баркунов</w:t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tabs>
          <w:tab w:val="clear" w:pos="708"/>
          <w:tab w:val="left" w:pos="589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9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«21»августа 2020г. № 93-П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разработку «ООО «Ачинский РЖКС»  в сфере холодного водоснабжения и водоотведения на 2021-2025 годы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Цели и задачи разработки и реализации инвестиционной программы.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1.1. Основная цель разработки и реализации инвестиционной программы  ООО «Ачинский РЖКС»  в сфере холодного водоснабжения и водоотведения на 2021-2025 годы -  реализация мероприятий концессионного соглашения </w:t>
      </w:r>
      <w:r>
        <w:rPr>
          <w:bCs/>
          <w:sz w:val="28"/>
        </w:rPr>
        <w:t>в отношении объектов теплоснабжения, систем централизованного теплоснабжения, горячего и холодного водоснабжения, водоотведения и отдельных объектов этих систем на территории п. Малиновка Ачинского района Красноя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разработки инвестиционной программы   является реализация мероприятий в части модернизации  системы водоснабжения и водоотведения Малиновского сельсовета в соответствии с приложениями   к техническому зада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1.2. Разработка и последующая реализация инвестиционной программы должны    обеспечить      повышение     надежности,   качества и безопасности водоснабжения    потребителей,  снижение аварийности и износа.</w:t>
        <w:br/>
        <w:t>        1.3. В результате реализации инвестиционной программы должны быть достигнуты следующие значения целевых индикатор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нижение уровня потерь воды, подаваемой по сетя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величение удельного веса заменяем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рок разработки инвестицион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 организацией коммунального комплекса в течение срока не менее одного месяца с момента утверждения технического задания на разработку инвестиционной программы «ООО «Ачинский РЖКС» в сфере холодного водоснабжения и водоотведения на 2021-2025 годы». Рекомендуемым сроком для разработки инвестиционной программы является три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зработчик -  ООО «Ачинский РЖКС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ебования к инвестиционной программ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нвестиционная программа разрабатывается в соответствии со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Федеральный закон от 30.12.2004 г. № 210-ФЗ «Об основах регулирования тарифов организаций коммунального комплекса</w:t>
        </w:r>
      </w:hyperlink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</w:t>
      </w:r>
      <w:hyperlink r:id="rId6">
        <w:r>
          <w:rPr>
            <w:rStyle w:val="InternetLink"/>
            <w:sz w:val="28"/>
            <w:szCs w:val="28"/>
          </w:rPr>
          <w:t>Основы ценообразования в сфере деятельности организаций коммунального комплекса</w:t>
        </w:r>
      </w:hyperlink>
      <w:r>
        <w:rPr>
          <w:sz w:val="28"/>
          <w:szCs w:val="28"/>
        </w:rPr>
        <w:t xml:space="preserve">», утвержденные </w:t>
      </w:r>
      <w:hyperlink r:id="rId7">
        <w:r>
          <w:rPr>
            <w:rStyle w:val="InternetLink"/>
            <w:sz w:val="28"/>
            <w:szCs w:val="28"/>
          </w:rPr>
          <w:t>постановлением Правительства РФ от 14.07.2008 г. № 520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Об инвестиционных и производственных программах организаций, осуществляющих деятельность в сфере водоснабжения и водоотведения», утвержденные постановлением Правительства РФ от 29.06.2013 г №64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2. Период реализации инвестиционной программы – 2021-2025 г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 Инвестиционная программа должна согласовываться с действующими инвестиционными и производственными программами в целях исключения возможного двойного учета реализуемых мероприятий в рамках различных программ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Инвестиционная программа должна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аспорт инвестиционной программы, включающий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егулируемой организации, в отношении которой разрабатывается инвестиционная программа, ее местонахо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, утвердившего инвестиционную программу, его местонахо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поселения (городского округа), согласующего инвестиционную программу (при необходимости), его местонахо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 (городского округа), отдельно на каждый год в течение срока реализации инвестицио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 и (или) водоотведения, обеспечивающее однозначную идентификацию таких объектов, основные технические характеристики таких объектов до и после реализации мероприятия. Мероприятия инвестиционной программы подразделяются на мероприятия, реализуемые в сфере водоснабжения (холодного и (или) горячего), и мероприятия, реализуемые в сфере водоот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предварительный расчет тарифов в сфере водоснабжения и (или) водоотведения на период реализации инвестицио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планы мероприятий и программу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4.5. Финансовые потребности на реализацию мероприятий инвестиционной программы определяются на осно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упненных показателей стоимости строительства и модер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ей сметной нормативной базы (государственные элементные нормы, федеральные и территориальные единичные расценки и друг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 и предложений предприятий-производителей (поставщик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х индексов-дефля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но-изыскательски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гистрации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6. К инвестиционной программе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ы и чертежи, отражающие техническое состояние на начало и конец реализации инвестицио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обосновывающие рассчитанные финансовые потреб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 показателей экономической эффективности инвестиционной программы (срок окупаемости, прогнозная величина тарифа на услуги водоснабжения и т.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     </w:t>
      </w:r>
      <w:r>
        <w:rPr>
          <w:sz w:val="28"/>
          <w:szCs w:val="28"/>
        </w:rPr>
        <w:t xml:space="preserve">4.7. Инвестиционная программа должна содержать источники финансирования по каждому мероприят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Стоимость мероприятий должна приводиться в ценах соответствующих году реализации мероприят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Порядок внесения изменений в техническое зад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Пересмотр (внесение изменений) в утвержденное техническое задание осуществляется по инициативе администрации муниципального образования Малиновский сельсовет или по инициативе  ООО «Ачинский РЖКС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2.  Основаниями для пересмотра (внесения изменений) в утвержденное техническое задание могут бы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нятие или внесение изменений в концессионное соглашение </w:t>
      </w:r>
      <w:r>
        <w:rPr>
          <w:bCs/>
          <w:sz w:val="28"/>
        </w:rPr>
        <w:t>в отношении объектов теплоснабжения, систем централизованного теплоснабжения, горячего и холодного водоснабжения, водоотведения и отдельных объектов этих систем на территории п. Малиновка Ачинского района Красноярского края</w:t>
      </w:r>
      <w:r>
        <w:rPr>
          <w:sz w:val="28"/>
          <w:szCs w:val="28"/>
        </w:rPr>
        <w:t xml:space="preserve">  на период до 2025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или внесение изменений в программы социально-экономического развития муниципального образования Малиновский  сельсовет и иные программы, влияющие на изменение условий техническ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несение органом регулирования решения о недоступности для потребителей товаров и услуг  ООО «Ачинский РЖКС» с учетом надбавки к тарифу и тарифа на подключение, предлагаемых организацией для реализации инвестицион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снования, предусмотренные </w:t>
      </w:r>
      <w:hyperlink r:id="rId8">
        <w:r>
          <w:rPr>
            <w:rStyle w:val="InternetLink"/>
            <w:sz w:val="28"/>
            <w:szCs w:val="28"/>
          </w:rPr>
          <w:t>ч. 14 ст. 11 Федерального закона от 30 декабря 2004 г. № 210-ФЗ «Об основах регулирования тарифов организаций коммунального комплекса</w:t>
        </w:r>
      </w:hyperlink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объектов, а также перечня земельных участков, обеспечиваемых инженерной инфраструк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5.3. Пересмотр (внесение изменений) технического задания может производиться не чаще одного раза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5.4. В случае если пересмотр технического задания осуществляется по инициативе  ООО «Ачинский РЖКС», заявление о необходимости пересмотра, направляемое главе муниципального образования Малиновский сельсовет, должно сопровождаться обоснованием причин пересмотра (внесения изменений) с приложением необходимых докумен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5.5. Решение о пересмотре (внесении изменений) в техническое задание доводится до  ООО «Ачинский РЖКС»   в недельный срок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37"/>
        <w:gridCol w:w="2410"/>
        <w:gridCol w:w="1561"/>
        <w:gridCol w:w="1300"/>
        <w:gridCol w:w="229"/>
        <w:gridCol w:w="653"/>
        <w:gridCol w:w="852"/>
        <w:gridCol w:w="851"/>
        <w:gridCol w:w="850"/>
        <w:gridCol w:w="709"/>
        <w:gridCol w:w="760"/>
        <w:gridCol w:w="690"/>
        <w:gridCol w:w="685"/>
        <w:gridCol w:w="681"/>
        <w:gridCol w:w="677"/>
        <w:gridCol w:w="238"/>
        <w:gridCol w:w="435"/>
        <w:gridCol w:w="736"/>
      </w:tblGrid>
      <w:tr>
        <w:trPr>
          <w:trHeight w:val="990" w:hRule="atLeast"/>
        </w:trPr>
        <w:tc>
          <w:tcPr>
            <w:tcW w:w="1500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мероприятий </w:t>
            </w:r>
            <w:r>
              <w:rPr/>
              <w:t xml:space="preserve">перечень мероприятий по строительству, модернизации и (или) реконструкции объектов централизованных систем водоснабжения </w:t>
            </w:r>
          </w:p>
        </w:tc>
        <w:tc>
          <w:tcPr>
            <w:tcW w:w="1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снование необходимости</w:t>
              <w:br/>
              <w:t>(цель реализации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и место расположения</w:t>
              <w:br/>
              <w:t>объекта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технические характерис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начала реализаци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окончания реализации мероприятия</w:t>
            </w:r>
          </w:p>
        </w:tc>
        <w:tc>
          <w:tcPr>
            <w:tcW w:w="49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на реализацию мероприятий в прогнозных ценах, </w:t>
              <w:br/>
              <w:t>тыс. руб. (с НДС)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показателя (диаметр,</w:t>
              <w:br/>
              <w:t>и т.п.)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  <w:br/>
              <w:t>изм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по годам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 мероприят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 меропри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6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 ч. прибыль направленная на инвестиции </w:t>
            </w:r>
          </w:p>
        </w:tc>
      </w:tr>
      <w:tr>
        <w:trPr>
          <w:trHeight w:val="20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54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1. Строительство, модернизация и (или) реконструкция  объектов централизованных систем водоснабжения и (или) водоотведения  в целях подключения объектов капитального строительства: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 Строительство новых объектов централизованных систем водоснабжения и (или) водоотведения  в целях подключения объектов капитального строительства абонен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2. Строительство (создание) новых объектов  централизованных систем водоснабжения и (или) водоотведения, не связанных с подключением новых объектов капитального строительства абонен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уппа 3. Модернизация  или реконструкция существующих объектов централизованных систем водоснабжения и (или) водоотведения  в целях снижения уровня износа существующих объектов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 Модернизация или реконструкция существующих  сетей водоснабжения и (или) водоотве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сетей водоснабжения от ВК по ул. Молодежная, 32 до ВК по ул. Молодежная, 9,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: Ачинский район, ул. Молодежная дом №9.  Замена стального водовода Ду-219мм на ПЭ Ду-150мм от ВК дом №32 до ВК ул. Молодежная дом №9 протяженностью 100м</w:t>
              <w:br/>
              <w:t>Гидравлические испытания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</w:tr>
      <w:tr>
        <w:trPr>
          <w:trHeight w:val="82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84" w:right="-81" w:hanging="0"/>
              <w:jc w:val="center"/>
              <w:rPr/>
            </w:pPr>
            <w:r>
              <w:rPr/>
              <w:t>Реконструкция сетей водоснабжения от ВК ул. Молодежная дом №9 до ВК ул. Молодежная дом №8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: Ачинский район, ул. Молодежная дом №9. Замена стального водовода Ду-219мм на ПЭ Ду-150мм от ВК ул. Молодежная дом №9 до ВК ул. Молодежная дом №8 протяженностью 100м.</w:t>
              <w:br/>
              <w:t>Гидравлические испытания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</w:t>
            </w:r>
          </w:p>
        </w:tc>
      </w:tr>
      <w:tr>
        <w:trPr>
          <w:trHeight w:val="6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.3 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/>
              <w:t>Реконструкция  сетей водоснабжения от ВК ул. Молодежная дом №8 до ВК ул. Молодежная дом №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: Ачинский район, ул. Молодежная дом №2. Замена стального водовода Ду-219мм на ПЭ Ду-150мм от ВК ул. Молодежная дом №8 до ВК ул. Молодежная дом №2 протяженностью 140м.</w:t>
              <w:br/>
              <w:t>Гидравлические испытания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6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</w:tr>
      <w:tr>
        <w:trPr>
          <w:trHeight w:val="9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.4 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/>
              <w:t>Реконструкция сетей водоснабжения от дома №24 до дома №3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расположения: Ачинский район, ул. Молодежная дом №24. Замена стального водовода Ду-108мм на ПЭ Ду-150мм от дома №24 до дома №33 протяженностью 112 м. </w:t>
              <w:br/>
              <w:t>Гидравлические испытания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9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4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. Модернизация  или реконструкция существующих объектов  централизованных систем водоснабжения и (или) водоотведения, за исключением сетей водоснабжения и (или) водоотве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4" w:right="-81" w:hanging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орудования артезианской скважины №3 сетей водоснабжения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>
                <w:sz w:val="18"/>
                <w:szCs w:val="18"/>
              </w:rPr>
              <w:t>Надежное (бесперебойное) снабжение потребителей ресурсами организации водопроводно-канализационного хозяйства, сбалансирование системы коммунальной инфраструктуры водоснабжения, улучшение качества питьевой воды, повышение 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глубинного насоса ЭЦВ-6-10-140 на более энергоэффективный ЭЦВ-6-6,5-140.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</w:t>
            </w:r>
          </w:p>
        </w:tc>
      </w:tr>
      <w:tr>
        <w:trPr>
          <w:trHeight w:val="147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ность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5,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,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,2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5,2</w:t>
            </w:r>
          </w:p>
        </w:tc>
      </w:tr>
      <w:tr>
        <w:trPr>
          <w:trHeight w:val="240" w:hRule="atLeast"/>
        </w:trPr>
        <w:tc>
          <w:tcPr>
            <w:tcW w:w="154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4. Мероприятия, направленные на повышение экологической эффективности, достижение плановых значений показателей надежности, качества  и энергетической  эффективности объектов централизованных систем водоснабжения и (или) водоотве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4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5. Вывод из эксплуатации, консервация и демонтаж объектов  централизованных систем  водоснабжения и (или) водоотве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5,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,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,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,2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,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493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TextBody"/>
        <w:spacing w:before="89" w:after="0"/>
        <w:ind w:left="1493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8"/>
        <w:gridCol w:w="1418"/>
        <w:gridCol w:w="108"/>
        <w:gridCol w:w="2019"/>
        <w:gridCol w:w="108"/>
        <w:gridCol w:w="1734"/>
        <w:gridCol w:w="108"/>
        <w:gridCol w:w="885"/>
        <w:gridCol w:w="108"/>
        <w:gridCol w:w="722"/>
        <w:gridCol w:w="108"/>
        <w:gridCol w:w="763"/>
        <w:gridCol w:w="108"/>
        <w:gridCol w:w="742"/>
        <w:gridCol w:w="108"/>
        <w:gridCol w:w="743"/>
        <w:gridCol w:w="108"/>
        <w:gridCol w:w="850"/>
        <w:gridCol w:w="33"/>
        <w:gridCol w:w="567"/>
        <w:gridCol w:w="68"/>
        <w:gridCol w:w="513"/>
        <w:gridCol w:w="108"/>
        <w:gridCol w:w="20"/>
        <w:gridCol w:w="493"/>
        <w:gridCol w:w="74"/>
        <w:gridCol w:w="34"/>
        <w:gridCol w:w="513"/>
        <w:gridCol w:w="108"/>
        <w:gridCol w:w="54"/>
        <w:gridCol w:w="459"/>
        <w:gridCol w:w="108"/>
        <w:gridCol w:w="513"/>
        <w:gridCol w:w="108"/>
        <w:gridCol w:w="88"/>
        <w:gridCol w:w="709"/>
        <w:gridCol w:w="108"/>
        <w:gridCol w:w="33"/>
      </w:tblGrid>
      <w:tr>
        <w:trPr>
          <w:trHeight w:val="345" w:hRule="atLeast"/>
        </w:trPr>
        <w:tc>
          <w:tcPr>
            <w:tcW w:w="14987" w:type="dxa"/>
            <w:gridSpan w:val="3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мероприятий </w:t>
            </w:r>
            <w:r>
              <w:rPr/>
              <w:t>перечень мероприятий по строительству, модернизации и (или) реконструкции объектов централизованных систем водоотведения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снование необходимости</w:t>
              <w:br/>
              <w:t>(цель реализации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и место расположения</w:t>
              <w:br/>
              <w:t>объект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технические характеристик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начала реализации мероприятия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окончания реализации мероприятия</w:t>
            </w:r>
          </w:p>
        </w:tc>
        <w:tc>
          <w:tcPr>
            <w:tcW w:w="453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на реализацию мероприятий в прогнозных ценах, </w:t>
              <w:br/>
              <w:t>тыс. руб. (с НДС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 (диаметр, и т.п.)</w:t>
            </w:r>
          </w:p>
        </w:tc>
        <w:tc>
          <w:tcPr>
            <w:tcW w:w="8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  <w:br/>
              <w:t>изм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 показ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9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по годам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 мероприятия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 мероприят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9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 ч. прибыль направленная на инвестиции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1. Строительство, модернизация и (или) реконструкция  объектов централизованных систем водоснабжения и (или) водоотведения  в целях подключения объектов капитального строительства: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49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 Строительство новых объектов централизованных систем водоснабжения и (или) водоотведения  в целях подключения объектов капитального строительства абонентов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240" w:hRule="atLeast"/>
        </w:trPr>
        <w:tc>
          <w:tcPr>
            <w:tcW w:w="11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49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2. Строительство (создание) новых объектов  централизованных систем водоснабжения и (или) водоотведения, не связанных с подключением новых объектов капитального строительства абонентов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149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уппа 3. Модернизация  или реконструкция существующих объектов централизованных систем водоснабжения и (или) водоотведения  в целях снижения уровня износа существующих объектов 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149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 Модернизация или реконструкция существующих  сетей водоснабжения и (или) водоотведения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20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сетей водоотведения от КК ул Цветочная, дом 2 до КК мкд №36 квартал 1 (1 участок)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трубопровода, количество аварий сократится, что позволит обеспечить надежное и качественное предоставление услуг водоотведения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: Ачинский район, ул. Цветочная дом №2.  Замена 1-го участка самотечной внутриквартальной канализации Ду-100мм на ПП «Корсис» Ду-200  от КК ул Цветочная, дом 2 до КК мкд №36 квартал 1протяженностью 41 м с изменением диаметра.  Длина всего участка 87 метр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5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.1.2</w:t>
            </w:r>
          </w:p>
        </w:tc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сетей водоотведения от КК мкд №36 квартал 1до КК мкд №31 квартал 1(2 участок)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трубопровода, количество аварий сократится, что позволит обеспечить надежное и качественное предоставление услуг водоотведения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: Ачинский район, мкд №36 квартал 1. Замена 2-го участка самотечной внутриквартальной канализации Ду-100мм на ПП «Корсис» Ду-200  от мкд №36 квартал 1до мкд №31 квартал 1 протяженностью 46 м с изменением диаметра.  Длина всего участка 87 метр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5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49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. Модернизация  или реконструкция существующих объектов  централизованных систем водоснабжения и (или) водоотведения, за исключением сетей водоснабжения и (или) водоотведения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15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.2.1</w:t>
            </w:r>
          </w:p>
        </w:tc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насосной группы КНС№91  сетей водоотведения.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дежное (бесперебойное) снабжение потребителей ресурсами организации</w:t>
              <w:br/>
              <w:t>водопроводно-канализационного хозяйства, повышение 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мена насоса №2 СМ150-120-315/4 на более энергоэффективный СМ150-125-315/4. Монтаж оборудования системы плавного пуска КНС №91.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6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62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ность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5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.2.2</w:t>
            </w:r>
          </w:p>
        </w:tc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насосной группы КНС№42Б  сетей водоотведения.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дежное (бесперебойное) снабжение потребителей ресурсами организации</w:t>
              <w:br/>
              <w:t>водопроводно-канализационного хозяйства, повышение 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мена насоса №2 СМ150-120-315/4 на более энергоэффективный СМ150-125-315/4. Монтаж оборудования системы плавного пуска КНС №42Б.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2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2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ность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 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16" w:hanging="0"/>
              <w:jc w:val="center"/>
              <w:rPr/>
            </w:pPr>
            <w:r>
              <w:rPr>
                <w:sz w:val="18"/>
                <w:szCs w:val="18"/>
              </w:rPr>
              <w:t>3.2.3 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орудования системы фильтрации поступающих стоков в приемном отделении КНС №91 сетей водоотведения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дежное (бесперебойное) снабжение потребителей ресурсами организации водопроводно-канализационного хозяйства, повышение 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амоочищающейся фильтрующей системы очистки канализационных стоков КНС 91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ность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9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9,6</w:t>
            </w:r>
          </w:p>
        </w:tc>
      </w:tr>
      <w:tr>
        <w:trPr>
          <w:trHeight w:val="240" w:hRule="atLeast"/>
        </w:trPr>
        <w:tc>
          <w:tcPr>
            <w:tcW w:w="151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4. Мероприятия, направленные на повышение экологической эффективности, достижение плановых значений показателей надежности, качества  и энергетической  эффективности объектов централизованных систем водоснабжения и (или) водоотведения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1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5. Вывод из эксплуатации, консервация и демонтаж объектов  централизованных систем  водоснабжения и (или) водоотведения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9,6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,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,2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,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0</w:t>
            </w:r>
          </w:p>
        </w:tc>
        <w:tc>
          <w:tcPr>
            <w:tcW w:w="8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9,6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25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9"/>
      </w:tblGrid>
      <w:tr>
        <w:trPr>
          <w:trHeight w:val="1078" w:hRule="atLeast"/>
        </w:trPr>
        <w:tc>
          <w:tcPr>
            <w:tcW w:w="14879" w:type="dxa"/>
            <w:tcBorders/>
            <w:vAlign w:val="center"/>
          </w:tcPr>
          <w:p>
            <w:pPr>
              <w:pStyle w:val="Normal"/>
              <w:ind w:left="-235" w:firstLine="2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-235" w:firstLine="2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техническому заданию</w:t>
            </w:r>
          </w:p>
          <w:p>
            <w:pPr>
              <w:pStyle w:val="Normal"/>
              <w:ind w:left="-235" w:firstLine="2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35" w:firstLine="23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е значения показателей надежности, качества и энергетической</w:t>
            </w:r>
          </w:p>
          <w:p>
            <w:pPr>
              <w:pStyle w:val="Normal"/>
              <w:ind w:left="-235" w:firstLine="235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эффективности объектов централизованных систем водоснабжения</w:t>
            </w:r>
          </w:p>
        </w:tc>
      </w:tr>
    </w:tbl>
    <w:p>
      <w:pPr>
        <w:pStyle w:val="Style17"/>
        <w:tabs>
          <w:tab w:val="clear" w:pos="708"/>
          <w:tab w:val="left" w:pos="467" w:leader="none"/>
        </w:tabs>
        <w:spacing w:before="2" w:after="0"/>
        <w:ind w:left="4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851"/>
        <w:gridCol w:w="992"/>
        <w:gridCol w:w="992"/>
        <w:gridCol w:w="851"/>
        <w:gridCol w:w="850"/>
      </w:tblGrid>
      <w:tr>
        <w:trPr>
          <w:trHeight w:val="600" w:hRule="atLeast"/>
        </w:trPr>
        <w:tc>
          <w:tcPr>
            <w:tcW w:w="10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е значения показателей надежности, качества и энергоэффективности объектов централизованных систем водоснабжения</w:t>
            </w:r>
          </w:p>
        </w:tc>
      </w:tr>
      <w:tr>
        <w:trPr>
          <w:trHeight w:val="450" w:hRule="atLeast"/>
        </w:trPr>
        <w:tc>
          <w:tcPr>
            <w:tcW w:w="4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е значения показателей </w:t>
            </w:r>
          </w:p>
        </w:tc>
      </w:tr>
      <w:tr>
        <w:trPr>
          <w:trHeight w:val="360" w:hRule="atLeast"/>
        </w:trPr>
        <w:tc>
          <w:tcPr>
            <w:tcW w:w="4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  производственного контроля качества питьевой воды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 результатам производственного контроля качества питьевой воды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ерерывов в подаче воды, произошедших в результате аварий, повреждений и иных технологических нарушений в расчете на протяженность водопроводной сети в год, ед./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нормативных потерь воды в централизованных системах водоснабжения при ее транспортировке в  общем объеме, поданной в водопроводную сеть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,9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мой в технологическом процессе подготовки  и транспортировки питьевой воды, на единицу объема воды, отпускаемой в сеть, кВт*ч/м3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,72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,68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финансовых потребностей для реализации мероприятий, способствующих улучшению значений показателей, тыс. руб. с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45,6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992"/>
        <w:gridCol w:w="993"/>
        <w:gridCol w:w="947"/>
        <w:gridCol w:w="754"/>
        <w:gridCol w:w="992"/>
      </w:tblGrid>
      <w:tr>
        <w:trPr>
          <w:trHeight w:val="735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е значения показателей надежности, качества и энергоэффективности объектов централизованных систем водоотведения</w:t>
            </w:r>
          </w:p>
        </w:tc>
      </w:tr>
      <w:tr>
        <w:trPr>
          <w:trHeight w:val="480" w:hRule="atLeast"/>
        </w:trPr>
        <w:tc>
          <w:tcPr>
            <w:tcW w:w="4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е значения показателей </w:t>
            </w:r>
          </w:p>
        </w:tc>
      </w:tr>
      <w:tr>
        <w:trPr>
          <w:trHeight w:val="375" w:hRule="atLeast"/>
        </w:trPr>
        <w:tc>
          <w:tcPr>
            <w:tcW w:w="4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 (в процент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общесплавной (бытовой)  систем водоотведения (в процент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ливневой системы водоотведения (в процент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ое количество аварий и засоров в расчете на протяженность канализационной сети в год, ед./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мой в технологическом процессе транспортировки и очистки сточных вод на единицу объема очищаемых сточных вод, кВтч/м3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4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,6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,6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    </w:t>
            </w:r>
            <w:r>
              <w:rPr>
                <w:color w:val="000000"/>
              </w:rPr>
              <w:t>1,6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финансовых потребностей для реализации мероприятий, способствующих улучшению значений показателей, 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23,2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4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8</w:t>
            </w:r>
          </w:p>
        </w:tc>
      </w:tr>
    </w:tbl>
    <w:p>
      <w:pPr>
        <w:sectPr>
          <w:type w:val="nextPage"/>
          <w:pgSz w:w="11906" w:h="16838"/>
          <w:pgMar w:left="1259" w:right="567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9" w:after="0"/>
        <w:ind w:left="1134" w:right="885" w:hanging="0"/>
        <w:jc w:val="center"/>
        <w:rPr/>
      </w:pPr>
      <w:r>
        <w:rPr/>
        <w:t xml:space="preserve">Перечень мероприятий по защите централизованных систем водоснабжения и водоотведения и их </w:t>
      </w:r>
    </w:p>
    <w:p>
      <w:pPr>
        <w:pStyle w:val="TextBody"/>
        <w:spacing w:before="89" w:after="0"/>
        <w:ind w:left="1134" w:right="885" w:hanging="0"/>
        <w:jc w:val="center"/>
        <w:rPr/>
      </w:pPr>
      <w:r>
        <w:rPr/>
        <w:t>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.</w:t>
      </w:r>
    </w:p>
    <w:p>
      <w:pPr>
        <w:pStyle w:val="TextBody"/>
        <w:spacing w:lineRule="exact" w:line="321" w:before="0" w:after="7"/>
        <w:ind w:right="870" w:hanging="0"/>
        <w:jc w:val="right"/>
        <w:rPr/>
      </w:pPr>
      <w:r>
        <w:rPr/>
        <w:t>Таблица 3</w:t>
      </w:r>
    </w:p>
    <w:tbl>
      <w:tblPr>
        <w:tblW w:w="1446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135"/>
        <w:gridCol w:w="9218"/>
        <w:gridCol w:w="1985"/>
      </w:tblGrid>
      <w:tr>
        <w:trPr>
          <w:trHeight w:val="952" w:hRule="atLeast"/>
        </w:trPr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37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Муниципалитет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firstLine="2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№</w:t>
            </w:r>
            <w:r>
              <w:rPr>
                <w:rFonts w:eastAsia="Calibri" w:cs="Calibri" w:ascii="Calibri" w:hAnsi="Calibri"/>
                <w:lang w:val="en-US"/>
              </w:rPr>
              <w:t xml:space="preserve">    </w:t>
            </w:r>
            <w:r>
              <w:rPr>
                <w:rFonts w:cs="Calibri" w:ascii="Calibri" w:hAnsi="Calibri"/>
                <w:w w:val="95"/>
                <w:lang w:val="en-US"/>
              </w:rPr>
              <w:t>мероприят</w:t>
            </w:r>
            <w:r>
              <w:rPr>
                <w:rFonts w:cs="Calibri" w:ascii="Calibri" w:hAnsi="Calibri"/>
                <w:lang w:val="en-US"/>
              </w:rPr>
              <w:t>ия</w:t>
            </w:r>
          </w:p>
        </w:tc>
        <w:tc>
          <w:tcPr>
            <w:tcW w:w="9218" w:type="dxa"/>
            <w:tcBorders>
              <w:top w:val="single" w:sz="8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2629" w:right="260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Наименование мероприятия и его месторасполож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thinThickMediumGap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11" w:right="174" w:firstLine="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Стоимость мероприятия (тыс. руб.)</w:t>
            </w:r>
          </w:p>
        </w:tc>
      </w:tr>
      <w:tr>
        <w:trPr>
          <w:trHeight w:val="266" w:hRule="atLeast"/>
        </w:trPr>
        <w:tc>
          <w:tcPr>
            <w:tcW w:w="2122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2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1</w:t>
            </w:r>
          </w:p>
        </w:tc>
        <w:tc>
          <w:tcPr>
            <w:tcW w:w="1135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2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2</w:t>
            </w:r>
          </w:p>
        </w:tc>
        <w:tc>
          <w:tcPr>
            <w:tcW w:w="9218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1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3</w:t>
            </w:r>
          </w:p>
        </w:tc>
        <w:tc>
          <w:tcPr>
            <w:tcW w:w="1985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16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2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Установка ограждения в соответствии с нормативными и современными требованиями водозаборного участка скважины № 1,2,3,4.исключающим бесконтрольный проход людей (животных) и въезд транспортных средств на территорию санитарной (охранной) зо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 w:before="113" w:after="0"/>
              <w:ind w:left="115" w:hanging="0"/>
              <w:rPr/>
            </w:pPr>
            <w:r>
              <w:rPr>
                <w:rFonts w:cs="Calibri" w:ascii="Calibri" w:hAnsi="Calibri"/>
                <w:w w:val="95"/>
                <w:lang w:val="en-US"/>
              </w:rPr>
              <w:t xml:space="preserve">Малиновский </w:t>
            </w:r>
            <w:r>
              <w:rPr>
                <w:rFonts w:cs="Calibri" w:ascii="Calibri" w:hAnsi="Calibri"/>
                <w:lang w:val="en-US"/>
              </w:rPr>
              <w:t>сельсовет</w:t>
            </w:r>
          </w:p>
          <w:p>
            <w:pPr>
              <w:pStyle w:val="TableParagraph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left="112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ind w:left="122" w:right="10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51" w:after="0"/>
              <w:ind w:left="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Устройство ограждения в соответствии с нормативными и современными требованиями насосной станции водопровода , исключающим бесконтрольный проход людей (животных) и въезд транспортных средств на территорию санитарной (охранной) зоны, обеспечение охра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91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2" w:right="10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9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Устройство ограждения в соответствии с нормативными требованиями канализационной насосной станции №91, №42б исключающим бесконтрольный проход людей (животных) и въезд транспортных средств на территорию санитарной (охранной) зоны,  обеспечение охраной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15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51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rFonts w:eastAsia="Times New Roman" w:cs="Times New Roman"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Стиль2"/>
    <w:basedOn w:val="Style16"/>
    <w:qFormat/>
    <w:pPr>
      <w:spacing w:lineRule="auto" w:line="276" w:before="0" w:after="200"/>
      <w:jc w:val="both"/>
    </w:pPr>
    <w:rPr>
      <w:rFonts w:eastAsia="Times New Roman"/>
      <w:bCs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122" w:hanging="36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alinovsc.gbu.su/" TargetMode="External"/><Relationship Id="rId5" Type="http://schemas.openxmlformats.org/officeDocument/2006/relationships/hyperlink" Target="http://docs.cntd.ru/document/901919593" TargetMode="External"/><Relationship Id="rId6" Type="http://schemas.openxmlformats.org/officeDocument/2006/relationships/hyperlink" Target="http://docs.cntd.ru/document/902110069" TargetMode="External"/><Relationship Id="rId7" Type="http://schemas.openxmlformats.org/officeDocument/2006/relationships/hyperlink" Target="http://docs.cntd.ru/document/902110069" TargetMode="External"/><Relationship Id="rId8" Type="http://schemas.openxmlformats.org/officeDocument/2006/relationships/hyperlink" Target="http://docs.cntd.ru/document/90191959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4:01:00Z</dcterms:created>
  <dc:creator>Пользователь</dc:creator>
  <dc:description/>
  <cp:keywords/>
  <dc:language>en-US</dc:language>
  <cp:lastModifiedBy>Katya</cp:lastModifiedBy>
  <cp:lastPrinted>2020-08-21T10:34:00Z</cp:lastPrinted>
  <dcterms:modified xsi:type="dcterms:W3CDTF">2020-08-21T03:35:00Z</dcterms:modified>
  <cp:revision>4</cp:revision>
  <dc:subject/>
  <dc:title/>
</cp:coreProperties>
</file>