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5005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 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09.2020                                           п. Малиновка                                                   № 103 -П</w:t>
      </w:r>
    </w:p>
    <w:p>
      <w:pPr>
        <w:pStyle w:val="Normal"/>
        <w:autoSpaceDE w:val="false"/>
        <w:spacing w:lineRule="auto" w:line="240" w:before="0" w:after="0"/>
        <w:ind w:left="-360" w:firstLine="709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определения при предоставлении муниципаль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антии минимального объема (суммы) обеспечения исполнения обязательств принципала по удовлетворению регрессного требования гаранта к принципал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униципальной гарантии в зависимости от степени удовлетворительности финансового состояния принцип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15.3 Бюджетного кодекса РФ, статьей 17, 33 Устава Малиновского сельсов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spacing w:lineRule="auto" w:line="240" w:before="0" w:after="0"/>
        <w:ind w:left="-3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.п. </w:t>
      </w:r>
      <w:r>
        <w:rPr>
          <w:rFonts w:cs="Times New Roman" w:ascii="Times New Roman" w:hAnsi="Times New Roman"/>
          <w:sz w:val="24"/>
          <w:szCs w:val="24"/>
        </w:rPr>
        <w:t>Главы Малиновского сельсовета                                                        О.Ф.Лейм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9.2020 №103-п</w:t>
        <w:br/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(далее - Порядок) разработан в целях обеспечения реализации в муниципальном образовании Малиновский сельсовета Ачинского района Красноярского края требований пункта 4 статьи 115.3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оверка финансового состояния принципала проводит Администрация Малиновского сельсовета Ачинского района Красноярского края (далее - Администрац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иод, за который проводится анализ финансового состояния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дний отчетный период текущего года (последни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ыдущий финансовый год (2-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од, предшествующий предыдущему финансовому году (1-й отчетный период). 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три финансовых года, являющихся в этом случае соответственно 1-м, 2-м и последним отчетными пери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 соответственно, являющихся в этом случае анализируем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. Для проведения анализа финансового состояния принципалом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бухгалтерского баланса (форма по ОКУД 0710001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отчета о финансовых результатах (форма по ОКУД 0710002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овка дебиторской и кредиторской задолженности к указанной бухгалтерской отчетности с указанием дат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торское заключение о достоверности бухгалтерской отчетности принципала (для юридических лиц, которые в соответствии с законодательством Российской Федерации подлежат ежегодной аудиторской провер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Администрация проводит проверку финансового состояния принципала в течение 20 рабочих дней со дня предоставления перечис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анализ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Финансовые показател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Анализ финансового состояния принципала в целях предоставления муниципальной гарантии в обеспечение обязательств такой организации перед кредиторами проводится на основании оценки следующих финансовы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чистых активов (К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окрытия основных средств собственными средствами (К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текущей ликвидности (К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табельность продаж (К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 чистой прибыли (К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68"/>
      <w:bookmarkEnd w:id="0"/>
      <w:r>
        <w:rPr>
          <w:rFonts w:cs="Times New Roman" w:ascii="Times New Roman" w:hAnsi="Times New Roman"/>
          <w:b/>
          <w:sz w:val="24"/>
          <w:szCs w:val="24"/>
        </w:rPr>
        <w:t>2.2. Методика расчета финансовых показ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= СА - ДО - КО + ДБП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- совокупные активы (код строки бухгалтерского баланса 16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- долгосрочные обязательства (код строки бухгалтерского баланса 1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- краткосрочные обязательства (код строки бухгалтерского баланса 15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П - доходы будущих периодов (код строки бухгалтерского баланса 15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Финансовое состояние принципала признается неудовлетворительным (при этом дальнейший расчет показателей К2, К3, К4 и К5 не осуществляется)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остоянию на конец 1-го и 2-го отчетных периодов стоимость чистых активов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стоянию на конец последнего отчетного периода стоимость чистых активов принципала меньше определенного законодательством минимального размера уставного капи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 удовлетворительном результате анализа величины чистых активов принципала производится расчет показателей К2, К3, К4 и К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Коэффициент покрытия основных средств собственными средствами (К2) характеризует необходимость продажи организацией своих основных средств для осуществления полного расчета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покрытия основных средств собственными средствам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390525"/>
            <wp:effectExtent l="0" t="0" r="0" b="0"/>
            <wp:docPr id="2" name="base_23910_12692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10_126921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- собственный капитал (код строки 1300 (на начало отчетного периода (далее - н.п.) + код строки 1300 (на конец отчетного периода (далее - 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П - доходы будущих периодов (код строки 1530 (н.п.) + код строки 153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- основные средства (код строки 1150 (н.п.) + код строки 11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Коэффициент текущей ликвидности (К3) показывает достаточность оборотных средств организации для погашения своих текущ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390525"/>
            <wp:effectExtent l="0" t="0" r="0" b="0"/>
            <wp:docPr id="3" name="base_23910_126921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10_126921_32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 - оборотные активы (код строки 1200 (н.п.) + код строки 120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- текущие обязательства (код строки 1510 (н.п.) + код строки 1510 (к.п.) + код строки 1520 (н.п.) + код строки 1520 (к.п.) + код строки 1540 (н.п.) + код строки 1540 (к.п.) + код строки 1550 (н.п.) + код строки 15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Рентабельность продаж (К4) - доля прибыли от продаж в объеме продаж. Характеризует степень эффективности основ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продаж рассчитывается по данным отчета о финансовых результата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390525"/>
            <wp:effectExtent l="0" t="0" r="0" b="0"/>
            <wp:docPr id="4" name="base_23910_126921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10_126921_32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рибыль от продаж (код строки 22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390525"/>
            <wp:effectExtent l="0" t="0" r="0" b="0"/>
            <wp:docPr id="5" name="base_23910_126921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10_126921_327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- прибыль от продаж (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выручка (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Норма чистой прибыли (К5) - доля чистой прибыли в объеме продаж. Характеризует общую экономическую эффективность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рассчитывается по данным отчета о финансовых результатах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025" cy="390525"/>
            <wp:effectExtent l="0" t="0" r="0" b="0"/>
            <wp:docPr id="6" name="base_23910_126921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10_126921_327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П - чистая прибыль (код строки 2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025" cy="390525"/>
            <wp:effectExtent l="0" t="0" r="0" b="0"/>
            <wp:docPr id="7" name="base_23910_126921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10_126921_327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П - чистая прибыль (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выручка (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Оценк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ценка расчетных значений показателей заключается в их соотнесении со следующими допустимыми значениями (при этом расчетные значения показателей К2, К3, К4 и К5 округляются до третьего знака после запятой)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>
          <w:trHeight w:val="23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ывод об удовлетворительном значении показателей делается при их допустимо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К2 и К3 используются средние за отчетный период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К4 и К5 используются значения, рассчитанные для всего анализируем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Финансовое состояние принципала признается удовлетворительным в случае удовлетворительного результата анализа величины чистых активов (К1) принципала, при условии, что в отношении каждого из показателей К2, К3, К4 и К5 сделан вывод об удовлетворительном значении в анализируем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о результатам проведения анализа финансового состояния принципала Администрация оформляет заключение о финансовом состоянии принципала (приложение № 1 к Порядку) и направляет в комиссию по отбору юридических лиц на получение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49"/>
      <w:bookmarkEnd w:id="1"/>
      <w:r>
        <w:rPr>
          <w:rFonts w:cs="Times New Roman" w:ascii="Times New Roman" w:hAnsi="Times New Roman"/>
          <w:b/>
          <w:sz w:val="24"/>
          <w:szCs w:val="24"/>
        </w:rPr>
        <w:t>2.4. Мониторинг финансового состояния принципала после предоставления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Мониторинг финансового состояния принципала осуществляется Администрация в целях периодической оценки финансового состояния принципала после предоставления муниципальной гарантии в течение всего срока действия муниципальной гарантии. Мониторинг проводится по данным годовой бухгалтерской (финансовой) отчетности, представляемой принципалом до 15 апреля текущего финансового года, в течение 15 рабочих дней со дня поступления документов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По результатам мониторинга Администрация подготавливает заключение о финансовом состоянии принципала (приложение № 1 к Порядку) и после подписания направляет его принцип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рка достаточности, надежности и ликвидности обеспечения исполнения обязательств принципала при предоставлении муниципальной гарантии, контроль за достаточностью, надежностью и ликвидностью предоставленного обеспечения после предоставления муниципальной гарантии, 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верка достаточности, надежности и ликвидности обеспечения исполнения обязательств принципала необходима при предоставлении муниципальной гарантии, а также для осуществления контроля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качестве обеспечения обязательств принципала по удовлетворению регрессного требования гаранта к принципалу в связи с исполнением в полном объеме или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или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ительство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 имущества принципала или третье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достаточности, надежности и ликвидности обеспечения исполнения обязательств принципала в части банковской гарантии и поручительст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решения о предоставлении муниципальной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я достаточности обеспечения исполнения обязательств принципала в части банковской гарантии, поручительства по договорам об обеспечении исполнения возможных обязательств принципала в течение действия предоставленн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верка достаточности, надежности и ликвидности обеспечения исполнения обязательств принципала в части банковской гарантии и поручительства осуществляется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Для оценки достаточности, надежности и ликвидности обеспечения гарантом  (поручителем) в Администрацию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организации (гаранта/поручителя) о согласии выступить гарантом (поручителем) по обязательствам принцип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ые копии учредительных документов организации (гаранта/поручителя), включая приложения и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документа, подтверждающего факт внесения записи об организации (гаранте/поручителе) как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олномочия единоличного исполнительного органа организации (гаранта/поручителя) или иного уполномоченного лица на совершение сделок от имени организации (гаранта/поручителя) и главного бухгалтера организации (гаранта/поручителя) (решение об избрании, приказ о назначении, приказ о вступлении в должность, копия трудового договора (контракта), доверенность и др.), а также нотариально заверенные образцы подписей указанных лиц и оттиска печати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документа, подтверждающего согласие уполномоченного органа управления организации (гаранта/поручителя) на совершение сделки по предоставлению банковской гарантии (поручительство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налогового органа о состоянии расчетов организации (гаранта/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органа Федеральной налоговой службы, подтверждающая, что в отношении организации (гаранта/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лицензии Центрального банка Российской Федерации на осуществление банковских операций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ий баланс организации и отчет о прибылях и убытках за последний год, предшествующий году обращения принципала с заявлением о предоставлении муниципальной гарантии (на каждую отчетную (квартальную) дату) и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обственных средств (капитала) организации (гаранта/поручителя) и показатели обязательных экономических нормативов за последние три года, предшествующих году обращения принципала с заявлением о предоставлении муниципальной гарантии (последний год - поквартально), с приведением диапазона допустимых зна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огласование Центральным банком Российской Федерации кандидатур уполномоченных должностных лиц (для гара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88"/>
      <w:bookmarkEnd w:id="2"/>
      <w:r>
        <w:rPr>
          <w:rFonts w:cs="Times New Roman" w:ascii="Times New Roman" w:hAnsi="Times New Roman"/>
          <w:sz w:val="24"/>
          <w:szCs w:val="24"/>
        </w:rPr>
        <w:t>3.6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иные материалы, полученные Администрац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настоящим Порядком, не возвра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 должен быть 100 процентов объема (суммы) предоставленной муниципальной гарант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1"/>
      <w:bookmarkEnd w:id="3"/>
      <w:r>
        <w:rPr>
          <w:rFonts w:cs="Times New Roman" w:ascii="Times New Roman" w:hAnsi="Times New Roman"/>
          <w:sz w:val="24"/>
          <w:szCs w:val="24"/>
        </w:rPr>
        <w:t>3.8. Обеспечение исполнения обязательств принципала в части банковской гарантии (поручительство) по договорам об обеспечении исполнения возможных обязательств принципала признается достаточным, если по результатам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е состояние гаранта (поручителя) является хорошим или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надежности (ликвидности) банковской гарантии (поручительство) признается наде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исполнения обязательств принципала составляет 100 процентов суммы предоставляем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беспечение исполнения обязательств принципала в части банковской гарантии (поручительство) по договорам об исполнении возможных обязательств принципала признается недостаточным при несоблюдении хотя бы одного из условий, указанных в пункте 3.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о итогам проведения проверки достаточности, надежности и ликвидности обеспечения банковской гарантии и поручительства, предоставляемые принципалом в качестве обеспечения при предоставлении муниципальных гарантий, Администрация оформляет заключение о достаточности обеспечения исполнения обязательств принципала (приложение № 2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97"/>
      <w:bookmarkEnd w:id="4"/>
      <w:r>
        <w:rPr>
          <w:rFonts w:cs="Times New Roman" w:ascii="Times New Roman" w:hAnsi="Times New Roman"/>
          <w:sz w:val="24"/>
          <w:szCs w:val="24"/>
        </w:rPr>
        <w:t>3.11. В случаях выявления недостаточности обеспечения исполнения обязательств принципала в части банковской гарантии и поручительства Администрация направляет в адрес принципала, гаранта или поручителя уведомление о недостаточности обеспечения исполнения обязательств принципала с требованием предоставления иного или дополнитель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Контроль за достаточностью, надежностью и ликвидностью предоставленного обеспечения после предоставления муниципальных гарантий проводится не реже одного раза в год в соответствии с пунктами 2.2 - 2.4, 3.6 - 3.11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209"/>
      <w:bookmarkEnd w:id="5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финансового состояния принципал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финансового состояния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ринципала, ИНН, ОГР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за период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зультаты оценки финансового состояния принципала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559"/>
        <w:gridCol w:w="1701"/>
        <w:gridCol w:w="2127"/>
        <w:gridCol w:w="3865"/>
        <w:gridCol w:w="1304"/>
      </w:tblGrid>
      <w:tr>
        <w:trPr>
          <w:trHeight w:val="29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знач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отчетный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г. 2-й отчетный пери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ледний отчетный период)</w:t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чистых активов К1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о: величина уставного капитала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ный законодательством минимальный размер уставного капитала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покрытия основных средств собственными средствами К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текущей ликвидности К3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 в отчетном периоде 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 в анализируемом периоде 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чистой прибыли в отчетном периоде 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чистой прибыли в анализируемом периоде 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лючение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я                  __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301"/>
      <w:bookmarkEnd w:id="6"/>
      <w:r>
        <w:rPr>
          <w:rFonts w:cs="Times New Roman" w:ascii="Times New Roman" w:hAnsi="Times New Roman"/>
          <w:sz w:val="22"/>
          <w:szCs w:val="22"/>
        </w:rPr>
        <w:t>&lt;1&gt; На конец отчетн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7" w:name="P302"/>
      <w:bookmarkEnd w:id="7"/>
      <w:r>
        <w:rPr>
          <w:rFonts w:cs="Times New Roman" w:ascii="Times New Roman" w:hAnsi="Times New Roman"/>
          <w:sz w:val="22"/>
          <w:szCs w:val="22"/>
        </w:rPr>
        <w:t>&lt;2&gt; Указываются средние за отчетный период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313"/>
      <w:bookmarkEnd w:id="8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»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рке достаточности, надежности и ликвид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исполнения обязательств принципал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го при предоставлении муниципальных гаран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Малиновский сельсове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инского района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гаранта/поруч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Малиновского сельсовета Ачинского района Красноярского края по результатам проверки достаточности, надежности и ликвидности обеспечения, предоставляемого при предоставлении муниципальных гарантий муниципального образования Малиновский сельсовет Ачинского района Красноярского края, части банковской гарантии (поручительства) по договору от «___» _________ 20__ года № ____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от «___» _____________ 20__ года № _____ (далее - Договор об обеспечении), проведенной в соответствии с Порядком проведения анализа и мониторинга финансового состояния принципала, проверки достаточности, надежности и ликвидности обеспечения исполнения обязательств принципала по муниципальной гарантии,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считает обеспечение по Договору об обеспечении _____________________________ для принятия в качестве обеспечения (достаточным, недостаточным) гарантируемых обязательств на сумму ___________ (указывается сумма поручительства по Договору об обеспечени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я                  __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Style22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19:00Z</dcterms:created>
  <dc:creator>Administrator</dc:creator>
  <dc:description/>
  <dc:language>en-US</dc:language>
  <cp:lastModifiedBy>Совет депутатов</cp:lastModifiedBy>
  <cp:lastPrinted>2020-09-14T12:46:00Z</cp:lastPrinted>
  <dcterms:modified xsi:type="dcterms:W3CDTF">2020-09-14T05:46:00Z</dcterms:modified>
  <cp:revision>4</cp:revision>
  <dc:subject/>
  <dc:title>Красноярское краевое</dc:title>
</cp:coreProperties>
</file>