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 «Защита населения территории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Малиновского сельсовета  от чрезвычайных ситуаций»                                                                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2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рофилактика терроризма и экстремизма на территории  Малиновского сельсовета»</w:t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95"/>
        <w:gridCol w:w="7403"/>
      </w:tblGrid>
      <w:tr>
        <w:trPr>
          <w:trHeight w:val="80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филактика терроризма и экстремизма на территории  Малиновского сельсовет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» (далее-Подпрограмма)</w:t>
            </w:r>
          </w:p>
          <w:p>
            <w:pPr>
              <w:pStyle w:val="Normal"/>
              <w:ind w:left="2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щита населения территории Малиновского сельсовета  от чрезвычайных ситуаций»</w:t>
            </w:r>
          </w:p>
        </w:tc>
      </w:tr>
      <w:tr>
        <w:trPr>
          <w:trHeight w:val="80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80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928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терроризму и экстремизму и защита жизни граждан, проживающих на территории от террористических и экстремистских актов</w:t>
            </w:r>
          </w:p>
        </w:tc>
      </w:tr>
      <w:tr>
        <w:trPr>
          <w:trHeight w:val="80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мер по профилактике и предотвращению конфликтов на социально-политической, религиозной, этнической почве</w:t>
            </w:r>
          </w:p>
        </w:tc>
      </w:tr>
      <w:tr>
        <w:trPr>
          <w:trHeight w:val="80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тверждены в приложении №1 к Подпрограмме</w:t>
            </w:r>
          </w:p>
        </w:tc>
      </w:tr>
      <w:tr>
        <w:trPr>
          <w:trHeight w:val="80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14 -31.12.2022</w:t>
            </w:r>
          </w:p>
        </w:tc>
      </w:tr>
      <w:tr>
        <w:trPr>
          <w:trHeight w:val="80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бщий объем бюджетных ассигнований на реализацию мероприятий Подпрограммы составляет всего 23,1 тыс. рублей, в том числе 23,1  тыс. рублей - средства местного бюджета.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4 году - 5,0 тыс. рублей, в том числе: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5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2015 году – 2,0 тыс. рублей, в том числе: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2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6 году -  2,0 тыс. рублей  в том числе: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2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17 году – 2,0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 тыс. рублей -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18 году – 2,5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2,5 тыс. рублей - средства бюджета сельсов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19 году – 2,5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 тыс. рублей - средства бюджета сельсов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0 году – 2,1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2,1 тыс. рублей - средства бюджета сельсов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1 году – 2,5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2,5 тыс. рублей - средства бюджета сельсов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1 году – 2,5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 тыс. рублей -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Бюджетные ассигнования, предусмотренные в плановом периоде 2014-2021 годов, могут быть уточнены при формировании проектов Решений о бюджете сельсовета на 2014, 2015,2016,2017,2018,2019,2020,2021,2022  годы</w:t>
            </w:r>
          </w:p>
        </w:tc>
      </w:tr>
      <w:tr>
        <w:trPr>
          <w:trHeight w:val="80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Контроль за ходом реализации Подпрограммы            осуществляет администрация Малиновского сельсовета.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>
          <w:sz w:val="28"/>
          <w:szCs w:val="28"/>
        </w:rPr>
        <w:t>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А рамках реализации Указа Президента РФ от 15.05.2009г № 537 «О стратегии национальной безопасности Российской Федерации до 2020 года», в соответствии с федеральным законом от 25.07.2002 г. № 114-ФЗ «О противодействии экстремистской деятельности, Федеральным законом от 26.03.2003 г. №35-ФЗ «О противодействии терроризму» в соответствии с пунктом 7.1 статьи 16 Федерального закона от 06.10.2003 г. № 131-ФЗ «Об общих принципах организации местного самоуправления в Российской Федерации», Уставом муниципального образования Малиновский сельсовет, в целях профилактики терроризма и экстремизма, а также минимизации и (или) ликвидации последствий проявления терроризма и экстремизма на территории поселения необходимо расширение межведомственного сотрудничества правоохранительных органов и органов местного самоуправления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 процессе реализации Подпрограммы ожидается положительный эффект в совершенствовании форм и методов работы органов местного самоуправления  по профилактике терроризма и экстремизма, проявлений национальной и расовой нетерпимости, противодействию этнической дискриминации на территории Малиновского сельсовета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зработка и реализация Программы позволит обеспечить эффективное решение проблем, комплексного и системного подхода к реализации мероприятий, выполнение достигнутых результатов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Основная цель, задачи, этапы и сроки выполнения Подпрограммы,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>Целью Подпрограммы является противодействие терроризму и экстремизму и защита жизни граждан, проживающих на территории от террористических и экстремистских актов.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>
          <w:sz w:val="28"/>
          <w:szCs w:val="28"/>
        </w:rPr>
        <w:tab/>
        <w:t>В рамках Подпрограммы  предусматривается решение задач, направленных на уменьшение проявлений экстремизма и негативного отношения к лицам других национальностей, формирование в населенных пунктах поселения эффективной системы профилактики экстремизма и терроризма.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роприятия Подпрограммы  нацелены на решение задач по профилактике терроризма и экстремизма на территории сельсовета - изготовление, приобретение буклетов, плакатов, памяток и рекомендаций для населения Малиновского сельсовета по антитеррористической тематике.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>
          <w:sz w:val="28"/>
          <w:szCs w:val="28"/>
        </w:rPr>
        <w:t xml:space="preserve">Сроки выполнения Подпрограммы: 2014-2022 годы.  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число зарегистрированных нарушений общественного порядка экстремистского характера (количество),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число общественных или религиозных объединений, склонных к проявлениям  терроризма и экстремизма (количество).</w:t>
      </w:r>
    </w:p>
    <w:p>
      <w:pPr>
        <w:pStyle w:val="Normal"/>
        <w:widowControl w:val="false"/>
        <w:spacing w:lineRule="atLeast" w:line="100"/>
        <w:ind w:left="142" w:hanging="0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>Оценка реализации подпрограммы производится по целевым индикаторам, представленных  в приложении №1 к Подпрограмме.</w:t>
      </w:r>
    </w:p>
    <w:p>
      <w:pPr>
        <w:pStyle w:val="Normal"/>
        <w:widowControl w:val="false"/>
        <w:spacing w:lineRule="atLeast" w:line="100"/>
        <w:ind w:left="142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>
          <w:sz w:val="28"/>
          <w:szCs w:val="28"/>
        </w:rPr>
        <w:t>4.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1. 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алиновск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Финансирование мероприятий Подпрограммы осуществляется за счет средств местного бюджета в соответствии с </w:t>
      </w:r>
      <w:hyperlink w:anchor="Par377">
        <w:r>
          <w:rPr>
            <w:rStyle w:val="InternetLink"/>
            <w:sz w:val="28"/>
            <w:szCs w:val="28"/>
          </w:rPr>
          <w:t>мероприятиями</w:t>
        </w:r>
      </w:hyperlink>
      <w:r>
        <w:rPr>
          <w:sz w:val="28"/>
          <w:szCs w:val="28"/>
        </w:rPr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лавными распорядителями средств сельского бюджета является Администрация Малиновск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в комплексе </w:t>
      </w:r>
      <w:r>
        <w:rPr>
          <w:color w:val="000000"/>
          <w:sz w:val="28"/>
          <w:szCs w:val="28"/>
          <w:lang w:eastAsia="ru-RU"/>
        </w:rPr>
        <w:t xml:space="preserve">по </w:t>
      </w:r>
      <w:r>
        <w:rPr>
          <w:sz w:val="28"/>
          <w:szCs w:val="28"/>
        </w:rPr>
        <w:t xml:space="preserve">проведению мероприятий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5. Управление Подпрограммо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ходом ее выполн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екущий контроль за ходом реализации Подпрограммы осуществляет администрация Малиновского сельсове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екущий контроль за целевым и эффективным расходованием средств сельского бюджета осуществляет администрация Малиновского сельсове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нтроль за законностью, результативностью использования средств местного бюджета осуществляет контролер-ревизор финансового управления администрации Ачинского района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Отчеты о реализации Подпрограммы, представляются в отдел экономического развития администрации Ачинского района ежеквартально не позднее 15 числа месяца, следующего за отчетным кварталом, годовой отчет до 15 февраля года, следующего за отчетным.  </w:t>
      </w:r>
    </w:p>
    <w:p>
      <w:pPr>
        <w:pStyle w:val="Msonormalcxspmiddle"/>
        <w:ind w:firstLine="709"/>
        <w:rPr>
          <w:sz w:val="28"/>
          <w:szCs w:val="28"/>
        </w:rPr>
      </w:pPr>
      <w:r>
        <w:rPr>
          <w:sz w:val="28"/>
          <w:szCs w:val="28"/>
        </w:rPr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Msonormalcxspmiddle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ция Малиновского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6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Поставленные цели и задачи Подпрограммы соответствуют социально-экономическим приоритетам Малиновского сельсовета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Реализация мероприятий Подпрограммы позволит обеспечить достижение следующих результатов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форм и методов работы органов местного самоуправления по профилактике терроризма и экстремизма, проявлений национальной и расовой нетерпимости, распространения культуры интернационализма, согласия, национальной и религиозной терпимости среди населения, укрепление в молодежной среде атмосферы межэтнического согласия и толерантности, недопущение создания и деятельности националистических экстремистских молодежных группировок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7. Мероприятия Подпрограммы 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hyperlink w:anchor="Par37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8. Обоснование финансовых, материальных и трудовых затрат 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Источником финансирования программных мероприятий являются средства бюджета сельсовета. 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Всего на реализацию подпрограммных мероприятий потребуется 23,1 тыс. рублей, в том числе: 5,0 тыс. рублей в 2014 году; 2,0 тыс. рублей в 2015 году; 2,0 тыс. рублей в 2016 году; 2,0 тыс. рублей в 2017 году; 2,5 тыс. рублей в 2018 году; 2,5 тыс. рублей в 2019 году; 2,1 тыс. рублей в 2020 году;  2,5 тыс. рублей в 2021 году; 2,5 тыс. рублей в 2022 году.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Katya</cp:lastModifiedBy>
  <cp:lastPrinted>2014-11-11T10:37:00Z</cp:lastPrinted>
  <dcterms:modified xsi:type="dcterms:W3CDTF">2020-05-25T03:57:00Z</dcterms:modified>
  <cp:revision>237</cp:revision>
  <dc:subject/>
  <dc:title>ПАСПОРТ</dc:title>
</cp:coreProperties>
</file>