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04.06.2020  № 6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2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29 422,3 </w:t>
            </w:r>
            <w:r>
              <w:rPr>
                <w:sz w:val="28"/>
                <w:szCs w:val="28"/>
              </w:rPr>
              <w:t>тыс. рублей, в том числе:  - 11 010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 401,3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 173,0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 29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877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 242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44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98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 111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 350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760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2015,2016, 2017,2018,2019,2020,2021,2022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2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29 422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1 010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8 401,3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 10,1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5 628,8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,1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4 173,0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 295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877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4 146,3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 268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877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2 году</w:t>
      </w:r>
      <w:r>
        <w:rPr>
          <w:sz w:val="28"/>
          <w:szCs w:val="28"/>
        </w:rPr>
        <w:t xml:space="preserve"> – 3 111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 1 350,9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76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06-04T11:53:00Z</cp:lastPrinted>
  <dcterms:modified xsi:type="dcterms:W3CDTF">2020-06-04T04:53:00Z</dcterms:modified>
  <cp:revision>409</cp:revision>
  <dc:subject/>
  <dc:title>ПАСПОРТ</dc:title>
</cp:coreProperties>
</file>