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01.04.2020  № 38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Мали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комплексного 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алиновского 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комплексного благоустройств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ого сельсовета»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8"/>
                <w:szCs w:val="28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266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9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8"/>
                <w:szCs w:val="28"/>
              </w:rPr>
              <w:t>2014-2022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8"/>
                <w:szCs w:val="28"/>
              </w:rPr>
              <w:t xml:space="preserve">29 395,7 </w:t>
            </w:r>
            <w:r>
              <w:rPr>
                <w:sz w:val="28"/>
                <w:szCs w:val="28"/>
              </w:rPr>
              <w:t>тыс. рублей, в том числе:  - 10 982,6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 403,0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4 146,4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1 267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 879,1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3 242,1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344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898,1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 111,7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1 350,9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760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2015,2016, 2017,2018,2019,2020,2021,2022  годы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8"/>
          <w:szCs w:val="28"/>
          <w:highlight w:val="yellow"/>
        </w:rPr>
        <w:br/>
      </w:r>
      <w:r>
        <w:rPr>
          <w:color w:val="000000"/>
          <w:sz w:val="28"/>
          <w:szCs w:val="28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создание эстетичн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Целями муниципальной программы являются</w:t>
      </w:r>
      <w:r>
        <w:rPr>
          <w:sz w:val="28"/>
          <w:szCs w:val="28"/>
        </w:rPr>
        <w:t>: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становление и содержание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  <w:tab/>
        <w:tab/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 проводится в один этап 2014-2022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  <w:sz w:val="28"/>
          <w:szCs w:val="28"/>
        </w:rPr>
        <w:t>29 395,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: 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 982,6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8 403,0 тыс. рублей –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 10,1 – средства из внебюджетных источников.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1 394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6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326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1200,9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3 284,8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3 188,3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 801,3 средства бюджета сельсовета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4 197,9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032,7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162,2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,0  тыс. рублей -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 5 628,8 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998,9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 622,8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7,1 тыс. рублей -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4 146,4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 267,3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879,1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1 году</w:t>
      </w:r>
      <w:r>
        <w:rPr>
          <w:sz w:val="28"/>
          <w:szCs w:val="28"/>
        </w:rPr>
        <w:t xml:space="preserve"> – 3 242,1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344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898,1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2 году</w:t>
      </w:r>
      <w:r>
        <w:rPr>
          <w:sz w:val="28"/>
          <w:szCs w:val="28"/>
        </w:rPr>
        <w:t xml:space="preserve"> – 3 111,7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 1 350,9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76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04-06T09:32:00Z</cp:lastPrinted>
  <dcterms:modified xsi:type="dcterms:W3CDTF">2020-04-06T02:32:00Z</dcterms:modified>
  <cp:revision>402</cp:revision>
  <dc:subject/>
  <dc:title>ПАСПОРТ</dc:title>
</cp:coreProperties>
</file>