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иновского сельсовета  от чрезвычайных ситуаций»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Малиновского сельсовета»</w:t>
            </w:r>
          </w:p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31.12.2022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и финансирования: средства краевого бюджета, 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мероприятий Подпрограммы составляет всего 1 551,2 тыс. рублей, в том числ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924,3 тыс. рублей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26,9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00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00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1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13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3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38,8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3,7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322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1,6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1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322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91,6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1,1 тыс. рублей – средства краев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 2015,2016,2017,2018,2019,2020,2021,2022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Малиновского сельсовета регулируются Федеральным законом от 21.12.1994г № 69-ФЗ «О пожарной безопасности», Федеральным законом от 06.10.2003 г№131-ФЗ «Об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Малиновского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Малин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Малиновского сельсовета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ю Подпрограммы является повышения уровня пожарной безопасности, обеспечение оперативного реагирования на угрозы возникновения пожара.          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ей задачей -   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ожарной безопасности - содержание в исправном состоянии противопожарных пирсов в любое время года, устройством незамерзающих прорубей в естественных источниках, оснащением территории сельсовета  первичными средствами тушения пожара и противопожарным инвентарем, устройством минерализованных защитных противопожарных полос, очисткой от снега подъездов к источникам противопожарного водоснабжения (пожарным водоемам, гидрантам), ремонт и профилактическое обслуживание сетей противопожарного водопровода,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и выполнения Подпрограммы: 2014-2022 годы.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нижение количества пожаров на территории населенных пунктов (%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орудование минерализованных защитных противопожарных полос (г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бюджета сельсов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 Ачинского района Красноярского кра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, обеспечить деятельность по организации противопожарной пропаганды, в том числе публикаций информации о проблемах и путях обеспечения пожарной безопасности в средствах массовой информации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одпрограммных мероприятий представлен в приложении № 2 к Под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ных мероприятий являются средства краевого бюджета и средства бюджета сельсове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на реализацию подпрограммных мероприятий потребуется 1 551,2 тыс. рублей, в том числе: 100,0 тыс. рублей в 2014 году; 55,0 тыс. рублей в 2015 году; 131,0 тыс. рублей в 2016 году, 131,0 тыс. рублей в 2017 году, 111,0 тыс. рублей в 2018 году, 139,0 тыс. рублей в 2019 году, 238,4 тыс. рублей в 2020 году, 238,8 тыс. рублей в 2021 году,. 322,7 тыс. рублей в 2022 году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4-11-11T10:08:00Z</cp:lastPrinted>
  <dcterms:modified xsi:type="dcterms:W3CDTF">2020-05-25T04:14:00Z</dcterms:modified>
  <cp:revision>220</cp:revision>
  <dc:subject/>
  <dc:title>ПАСПОРТ</dc:title>
</cp:coreProperties>
</file>