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1.04.2020   № 3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8 712,9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 188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5 114,9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 4 02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1 244,2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00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71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1 году – 101,5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1 году – 101,5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101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2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8 712,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09,4 тыс. рублей - средства федеральн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3 188,6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5 114,9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 4 027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 1 244,2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 171,8 тыс. рублей - средства федерального бюджета.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00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71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 101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1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 101,5тыс. рублей, в том числе: 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- 101,5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 2017,2018,2019,2020,2021,2022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4-06T09:38:00Z</cp:lastPrinted>
  <dcterms:modified xsi:type="dcterms:W3CDTF">2020-04-06T02:38:00Z</dcterms:modified>
  <cp:revision>392</cp:revision>
  <dc:subject/>
  <dc:title>ПАСПОРТ</dc:title>
</cp:coreProperties>
</file>