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ЯРСКИЙ КРАЙ АЧ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1.04.2020                                     п. Малиновка                                   №  35-П</w:t>
      </w:r>
    </w:p>
    <w:p>
      <w:pPr>
        <w:pStyle w:val="Normal"/>
        <w:spacing w:lineRule="auto" w:line="240" w:before="0" w:after="0"/>
        <w:ind w:left="-3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shd w:fill="auto" w:val="clear"/>
        <w:spacing w:lineRule="exact" w:line="274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 признании утратившими силу отдельных нормативных правовых актов</w:t>
        <w:br/>
        <w:t>администрации Малиновского сельсовета в области осуществления закупок товаров</w:t>
      </w:r>
    </w:p>
    <w:p>
      <w:pPr>
        <w:pStyle w:val="21"/>
        <w:shd w:fill="auto" w:val="clear"/>
        <w:spacing w:lineRule="exact" w:line="274" w:before="0" w:after="24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работ, услуг для муниципальных нужд</w:t>
      </w:r>
    </w:p>
    <w:p>
      <w:pPr>
        <w:pStyle w:val="21"/>
        <w:shd w:fill="auto" w:val="clear"/>
        <w:spacing w:lineRule="exact" w:line="274"/>
        <w:ind w:firstLine="58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В связи с измене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ст. 17, 33 Устава Малиновского сельсовета Ачинского района ПОСТАНОВЛЯЮ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835" w:leader="none"/>
        </w:tabs>
        <w:spacing w:lineRule="exact" w:line="274"/>
        <w:ind w:left="0" w:firstLine="58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изнать утратившими силу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70" w:leader="none"/>
        </w:tabs>
        <w:spacing w:lineRule="exact" w:line="274"/>
        <w:ind w:left="0" w:firstLine="58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остановление Администрации Малиновского сельсовета от 29.03.2016 г. № 23-П «Об установлении Порядка формирования, утверждения и ведения планов закупок для обеспечения муниципальных нужд»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770" w:leader="none"/>
        </w:tabs>
        <w:spacing w:lineRule="exact" w:line="274"/>
        <w:ind w:left="0" w:firstLine="58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остановление Администрации Малиновского сельсовета от 21.06.2018 г. № 61-П «Об установлении Порядка формирования, утверждения и ведения плана-графика закупок для обеспечения муниципальных нужд администрации Малиновского</w:t>
      </w:r>
    </w:p>
    <w:p>
      <w:pPr>
        <w:pStyle w:val="21"/>
        <w:shd w:fill="auto" w:val="clear"/>
        <w:spacing w:lineRule="exact" w:line="274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сельсовета»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55" w:leader="none"/>
        </w:tabs>
        <w:spacing w:lineRule="exact" w:line="274"/>
        <w:ind w:left="0" w:firstLine="58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Контроль за исполнением настоящего Постановления возложить на ведущего специалиста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822" w:leader="none"/>
        </w:tabs>
        <w:spacing w:lineRule="exact" w:line="274"/>
        <w:ind w:left="0" w:firstLine="58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Настоящее Постановление вступает в силу после его официального опубликования в информационном бюллетене «Малиновский вестник» и применятся к правоотношениям, возникшим с 08 января 2020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А.А. Бар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2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basedOn w:val="Style12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3:59:00Z</dcterms:created>
  <dc:creator>User</dc:creator>
  <dc:description/>
  <cp:keywords/>
  <dc:language>en-US</dc:language>
  <cp:lastModifiedBy>Katya</cp:lastModifiedBy>
  <cp:lastPrinted>2020-04-01T13:12:00Z</cp:lastPrinted>
  <dcterms:modified xsi:type="dcterms:W3CDTF">2020-04-01T06:14:00Z</dcterms:modified>
  <cp:revision>3</cp:revision>
  <dc:subject/>
  <dc:title/>
</cp:coreProperties>
</file>