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3544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 муниципальной программе  Малиновского сельсовета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«Организация  комплексного  благоустройства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алиновского сельсовета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Normal"/>
        <w:ind w:left="266" w:hanging="0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одержание уличного освещения на территории Малиновского сельсовета»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Содержание уличного освещения на территории Малиновского сельсовета» (далее - Подпрограмм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освещением улиц территории Малиновского сельсовета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современных экологически  безопасных осветительных приборов, повышение энергетической эффективности населенных пунктов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в приложении №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– 31.12.2022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: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щий объем бюджетных ассигнований на реализацию Подпрограммы составляет всего </w:t>
            </w:r>
            <w:r>
              <w:rPr>
                <w:color w:val="000000"/>
                <w:sz w:val="28"/>
                <w:szCs w:val="28"/>
              </w:rPr>
              <w:t xml:space="preserve">7 003,8 </w:t>
            </w:r>
            <w:r>
              <w:rPr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4 году – 510,0 тыс. рублей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5 году – 571,1 тыс. рублей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– 725,5 тыс. рублей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813,1 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989,1 тыс. рублей,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9 году – 745,0 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950,0 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850,0 тыс. рублей,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2 году – 850,0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в плановом периоде 2014-2022 годов, могут быть уточнены при формировании проектов Решений о бюджете сельсовета на 2014, 2015,2016,2017,2018,2019, 2020, 2021,2022  годы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 Ачинского района Красноярского края.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2 года, утвержденной Решением Малиновского сельского Совета депутатов от  18.12.2007 г. № 31-117 Р, </w:t>
      </w:r>
      <w:r>
        <w:rPr>
          <w:sz w:val="28"/>
          <w:szCs w:val="28"/>
          <w:lang w:eastAsia="ru-RU"/>
        </w:rPr>
        <w:t>Устава Малиновского сельсовета реализация подпрограммы позволит комплексно подойти к развитию сетей наружного освещения на территории сельсовета, обеспечить  более эффективное использование энергоресурс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ажным элементом благоустройства наряду с состоянием дорожного полотна, является надежное освещение улиц. Мероприятия программы направлены на улучшение комфортного проживания населения, обеспечение безопасного движения транспорта в вечернее и ночное время суток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Задачами подпрограммы является обеспечение уличным освещением новообразовавшихся улиц путем строительства линий электропередач, содержание сетей наружного освещения в технически исправном состоянии, своевременная оплата за потребление электроэнергии уличного освещения</w:t>
      </w:r>
      <w:r>
        <w:rPr>
          <w:color w:val="FF00FF"/>
          <w:sz w:val="28"/>
          <w:szCs w:val="28"/>
        </w:rPr>
        <w:t>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выполнения работ по строительству, ремонту и содержанию наружного освещения населенных пунктов. Реализация комплекса Подпрограммных мероприятий приведе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  Целью подпрограммы является обеспечение освещением улиц территории Малиновского сельсовет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стижение цели подпрограммы будет осуществляться выполнением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1. 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2. Внедрение современных экологически  безопасных осветительных приборов, повышение энергетической эффективности населенных пунктов.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роприятия Подпрограммы  нацелены на решение   сложившейся на территории сельсовета  ситуации по развитию сетей наружного освещения населенных пункто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22 годы.</w:t>
      </w:r>
    </w:p>
    <w:p>
      <w:pPr>
        <w:pStyle w:val="Normal"/>
        <w:widowControl w:val="false"/>
        <w:spacing w:lineRule="atLeast" w:line="100"/>
        <w:ind w:left="360" w:hanging="0"/>
        <w:jc w:val="lef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ведение сетей наружного освещения в нормативное состояние с коэффициентом горения в вечернее и ночное время суток не ниже  95%, которые позволят обеспечить снижение аварийности дорожного движения, улучшить освещенность улиц населенных пунктов, позволит улучшить техническое состояние объектов муниципальной собственности.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Отсутствие просроченной кредиторской задолженности по оплате за уличное освещение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сходя из анализа существующего положения дел необходимо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ереоборудовать находящиеся в эксплуатации осветительные приборы на работу с источниками света, обладающими более высокими технико-экономическими показателями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менить непригодные для дальнейшей эксплуатации приборы и средства учета, произвести дополнительные установки светильников, и устройств автоматического управления наружного освещения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74" w:firstLine="4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 за счет средств местного бюджета</w:t>
      </w:r>
      <w:r>
        <w:rPr>
          <w:color w:val="000000"/>
          <w:sz w:val="28"/>
          <w:szCs w:val="28"/>
          <w:lang w:eastAsia="ru-RU"/>
        </w:rPr>
        <w:t xml:space="preserve"> на выполнение государственной услуги (работы) 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лучшение освещенности населенных пунктов за счет восстановление системы уличного освещения, применения более эффективных светотехнических устройств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7. Мероприятия Под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м финансирования программных мероприятий являются  средства бюджета сельсовета.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его на реализацию подпрограммных  мероприятий потребуется </w:t>
      </w:r>
      <w:r>
        <w:rPr>
          <w:color w:val="000000"/>
          <w:sz w:val="28"/>
          <w:szCs w:val="28"/>
        </w:rPr>
        <w:t xml:space="preserve">7 003,8 </w:t>
      </w:r>
      <w:r>
        <w:rPr>
          <w:sz w:val="28"/>
          <w:szCs w:val="28"/>
        </w:rPr>
        <w:t>тыс. рублей, 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4 году – 510,0 тыс. рублей;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5 году – 571,1 тыс. рублей,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в 2016 году – 725,5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7 году – 813,1 тыс. рублей,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8 году – 989,1 тыс. рублей,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9 году – 745,0 тыс. рублей,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20 году – 950,0 тыс. рублей,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21 году – 850,0 тыс. рублей,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22 году – 850,0 тыс. рублей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18-11-19T12:28:00Z</cp:lastPrinted>
  <dcterms:modified xsi:type="dcterms:W3CDTF">2020-03-23T03:32:00Z</dcterms:modified>
  <cp:revision>224</cp:revision>
  <dc:subject/>
  <dc:title>ПАСПОРТ</dc:title>
</cp:coreProperties>
</file>