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13 913,00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9 002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 910,4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2 046,8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284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62,6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871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32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539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 823,9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3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4,4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 2019, 2020, 2021,2022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2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2-ая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, 1-ая Молодежна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0,3 км в 2019 году; 3 км в 2020 году, 4,4 км в 2021 году; 1,7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3 913,00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9 002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 910,4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2 782,4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2 046,8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284,2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62,6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 2021 году </w:t>
      </w:r>
      <w:r>
        <w:rPr>
          <w:sz w:val="28"/>
          <w:szCs w:val="28"/>
        </w:rPr>
        <w:t>– 1 871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32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39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в 2022 году </w:t>
      </w:r>
      <w:r>
        <w:rPr>
          <w:sz w:val="28"/>
          <w:szCs w:val="28"/>
        </w:rPr>
        <w:t>– 1 823,9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39,5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84,4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4-06T09:33:00Z</cp:lastPrinted>
  <dcterms:modified xsi:type="dcterms:W3CDTF">2020-05-29T05:59:00Z</dcterms:modified>
  <cp:revision>51</cp:revision>
  <dc:subject/>
  <dc:title>ПАСПОРТ</dc:title>
</cp:coreProperties>
</file>