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04.06.2020   №  6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2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574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24,3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0,0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25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94,1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1,1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25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94,1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2 годов, могут быть уточнены при формировании проектов Решений о бюджете сельсовета на 2014, 2015,2016,2017,2018,2019,2020,2021,2022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2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574,3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24,3 тыс. рублей – средства 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650,0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325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94,1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1,1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25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94,1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231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06-04T11:57:00Z</cp:lastPrinted>
  <dcterms:modified xsi:type="dcterms:W3CDTF">2020-06-04T04:58:00Z</dcterms:modified>
  <cp:revision>344</cp:revision>
  <dc:subject/>
  <dc:title>ПАСПОРТ</dc:title>
</cp:coreProperties>
</file>