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муниципальной программе  «Защита населения террит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линовского сельсовета  от чрезвычайных ситуаций»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еспечение первичных мер пожарной безопасности на территории Малиновского сельсовета»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первичных мер пожарной безопасности на территории Малиновского сельсовета»</w:t>
            </w:r>
          </w:p>
          <w:p>
            <w:pPr>
              <w:pStyle w:val="Normal"/>
              <w:ind w:lef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-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территории Малиновского сельсовета от чрезвычайных ситуаций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я уровня пожарной безопасности, обеспечение оперативного реагирования на угрозы возникновения пожар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ервичным мерам пожарной безопасности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 в приложении №1 к Подпрограмм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-31.12.2021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точники финансирования: средства краевого бюджета, 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бщий объем бюджетных ассигнований на реализацию мероприятий Подпрограммы составляет всего 1 223,2 тыс. рублей, в том числе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693,2 тыс. рублей –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30,0 тыс. рублей - средства местн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– 100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100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5 году – 55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55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131,0 тыс. рублей 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5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6,0 тыс.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7 году – 131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5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6,0 тыс.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8 году – 111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3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6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39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0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9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0 году – 245,1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0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5,1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1 году – 311,1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0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31,1 тыс. рублей – средства краевого бюдж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1 годов, могут быть уточнены при формировании проектов Решений о бюджете сельсовета на 2014, 2015,2016,2017,2018,2019,2020,2021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администрация Малиновского сельсовета Ачинского района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Меры пожарной безопасности на территории Малиновского сельсовета регулируются Федеральным законом от 21.12.1994г № 69-ФЗ «О пожарной безопасности», Федеральным законом от 06.10.2003 г№131-ФЗ «Об общих принципах организации местного самоуправления в Российской Федераци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Малиновского сельсовета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на территории поселения лесные массивы подходят вплотную к населенным пункта. 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а эффективна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Анализ причин, от которых возникают пожары и гибнут люди, убедительно показывает, что предупредить их можно опираясь на средства противопожарной пропаганды. Обобщая вышесказанное можно констатировать: обеспечение первичных мер пожарной безопасности в границах населенных пунктов является важной задачей органов местного самоуправления Малиновского сельсовета. Первичные меры пожарной безопасности - реализация принятых в установленном порядке норм и правил по предотвращению пожаров, спасение людей и имущества от пожаров, являющихся частью комплекса мероприятий по организации пожаротушения. Разработка и реализация Программы позволит комплексно подойти к решению проблемы обеспечения первичных мер пожарной безопасности на территории Малиновского сельсовета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ая цель, задачи, этапы и сроки выполнения Подпрограммы,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индикаторы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Целью Подпрограммы является повышения уровня пожарной безопасности, обеспечение оперативного реагирования на угрозы возникновения пожара.           </w:t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тижение цели подпрограммы будет осуществляться выполнением следующей задачей -   Реализация мероприятий по первичным мерам пожарной безопасности, реализация мероприятий нормативно-правовых актов в области пожарной безопасности по предотвращению пожаров на территории сельсове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я Подпрограммы  нацелены на решение задач по пожарной безопасности - содержание в исправном состоянии противопожарных пирсов в любое время года, устройством незамерзающих прорубей в естественных источниках, оснащением территории сельсовета  первичными средствами тушения пожара и противопожарным инвентарем, устройством минерализованных защитных противопожарных полос, очисткой от снега подъездов к источникам противопожарного водоснабжения (пожарным водоемам, гидрантам), ремонт и профилактическое обслуживание сетей противопожарного водопровода, организация противопожарной пропаганды и обучение мерам пожарной безопасности, установка указателей гидрантов и водоемов (водоисточников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и выполнения Подпрограммы: 2014-2021 годы.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Снижение количества пожаров на территории населенных пунктов (%)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орудование минерализованных защитных противопожарных полос (га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ценка реализации Подпрограммы производится по целевым индикаторам, представленных  в приложении №1 к Подпрограмме.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4. 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бюджета сельсов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color w:val="000000"/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5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Подпрограммы осуществляет администрация Малиновского сельсовета Ачинского района Красноярского края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Текущий контроль за целевым и эффективным расходованием средств сельского бюджета осуществляет администрация Малиновского сельсовета Ачинского район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за законностью, результативностью использования средств местн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тчеты о реализации Подпрограммы, представляются в отдел экономического развития администрации Ачинского района ежеквартально не позднее 15 числа месяца, следующего за отчетным кварталом, годовой отчет до 15 февраля года, следующего за отчетным. 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Малиновского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Поставленные цели и задачи подпрограммы соответствуют социально-экономическим приоритетам Малиновского сельсовет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абилизировать обстановку с пожарами в поселении и уменьшить тяжесть их последствий, повысить противопожарную устойчивость объектов и населенных пунктов; укрепить правовую базу по обеспечению первичных мер пожарной безопасности, обеспечить деятельность по организации противопожарной пропаганды, в том числе публикаций информации о проблемах и путях обеспечения пожарной безопасности в средствах массовой информации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7. Мероприятия Подпрограммы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подпрограммных мероприятий представлен в приложении № 2 к Подпрограмм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8.  Обоснование финансовых, материальных и трудовых затрат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рограммных мероприятий являются средства краевого бюджета и средства бюджета сельсовета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го на реализацию подпрограммных мероприятий потребуется 1 223,2 тыс. рублей, в том числе: 100,0 тыс. рублей в 2014 году; 55,0 тыс. рублей в 2015 году; 131,0 тыс. рублей в 2016 году, 131,0 тыс. рублей в 2017 году, 111,0 тыс. рублей в 2018 году, 139,0 тыс. рублей в 2019 году, 245,1 тыс. рублей в 2020 году, 311,1 тыс. рублей в 2021 году.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Пользователь Windows</cp:lastModifiedBy>
  <cp:lastPrinted>2014-11-11T10:08:00Z</cp:lastPrinted>
  <dcterms:modified xsi:type="dcterms:W3CDTF">2019-10-23T09:56:00Z</dcterms:modified>
  <cp:revision>217</cp:revision>
  <dc:subject/>
  <dc:title>ПАСПОРТ</dc:title>
</cp:coreProperties>
</file>