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 25.10.2019   №  144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</w:rPr>
        <w:t>от  14.10.2013г.   № 76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Защита населения территории Малиновского сель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>от чрезвычайных ситуац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Защита населения территории Малиновского сельсовета от чрезвычайных ситуац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территории Малиновского сельсовета от чрезвычайных ситуаций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(далее -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Малиновского сельсовета от 29.07.2013 № 58-П «Об утверждении Порядка принятия решений о разработке, 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еречень подпрограмм муниципальной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Обеспечение первичных мер пожарной безопасности на территории Малиновского сельсовета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Профилактика терроризма и экстремизма на территории  Малиновского сельсовета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авовой культуры, подготовленность к жизнеобеспечению населения пострадавшего от чрезвычайных ситуаций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информационно-пропагандистской деятельности, направленной на противодействие терроризму и экстремизму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2014-2021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муниципально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твержден  в приложении № 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в приложении № 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е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составляет всего 1 244,2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551,0 тыс. рублей – средства 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93,2 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- 105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10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– 57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57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133,0 тыс. рублей 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7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6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33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7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6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8 году – 111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8,5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42,5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9 году – 141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2,5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99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0 году – 247,6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82,5 тыс. рублей – средства бюджета сельсовета; - 165,1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1 году – 313,6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 xml:space="preserve">- 82,5 тыс. рублей – средства бюджета сельсовета; 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31,1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1 годов, могут быть уточнены при формировании проектов Решений о бюджете сельсовета на 2014, 2015,2016,2017,2018,2019,2020,2021 год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Характеристика текущего состояния в сфере защиты населения территории Малиновского сельсовета от чрезвычайных ситуаций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Цели государственной политики в сфере защиты населения территории Малиновского  сельсовета от чрезвычайных ситуаций характера  определены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грамме</w:t>
        </w:r>
      </w:hyperlink>
      <w:r>
        <w:rPr>
          <w:sz w:val="28"/>
          <w:szCs w:val="28"/>
        </w:rPr>
        <w:t xml:space="preserve">  социально-экономического развития Малиновского сельсовета на период до 2018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18 года;</w:t>
      </w:r>
      <w:r>
        <w:rPr/>
        <w:t xml:space="preserve"> </w:t>
      </w:r>
      <w:r>
        <w:rPr>
          <w:sz w:val="28"/>
          <w:szCs w:val="28"/>
        </w:rPr>
        <w:t>Федерального закона от 06.10.2003г №131-ФЗ «Об общих принципах организации местного самоуправления в Российской Федерации»,   Федеральными законами от 06.03.2006 года № 35-ФЗ «О противодействию терроризму», от 25.07.2002г№ 114-ФЗ «О противодействии экстремистской деятельности», от 21.12.1994г. № 69-ФЗ «О пожарной безопасности», иным действующим законодательством РФ, Уставом муниципального образования Малиновский сельсовет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Разработка и реализация муниципальной программы позволит комплексно подойти к решению задач на территории сельсовета о защите населения от чрезвычайных ситуаций природного и техногенного характера,  более эффективно использовать финансовые и материальные ресурсы бюджетов всех уровней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социально-экономического развития </w:t>
        <w:br/>
        <w:t xml:space="preserve">в сфере  защиты населения территории Малиновского сельсовета от чрезвычайных ситуаций  </w:t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9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Поставленные цель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Целью муниципальной программы является </w:t>
      </w:r>
      <w:r>
        <w:rPr>
          <w:sz w:val="28"/>
          <w:szCs w:val="28"/>
        </w:rPr>
        <w:t>повышение уровня правовой культуры, подготовленность к жизнеобеспечению населения пострадавшего от чрезвычайных ситуаций.</w:t>
      </w:r>
    </w:p>
    <w:p>
      <w:pPr>
        <w:pStyle w:val="Normal"/>
        <w:snapToGrid w:val="false"/>
        <w:ind w:left="266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еализация муниципальной программы направлена на достижение следующих задач: </w:t>
      </w:r>
    </w:p>
    <w:p>
      <w:pPr>
        <w:pStyle w:val="Normal"/>
        <w:snapToGrid w:val="false"/>
        <w:ind w:left="266" w:hanging="0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Реализация мероприятий по первичным мерам пожарной безопасности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2. Усиление информационно-пропагандистской деятельности, направленной на противодействие терроризму и экстремизм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Целевые показатели представлены в приложении №1 к муниципальной программ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6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Прогноз развития в сфере защиты населения территории Малиновского сельсовета от чрезвычайных ситуаций и прогноз конечных результатов муниципальной программы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6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жидаемыми результатами реализации муниципальной программы являются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ение мероприятий по предупреждению и ликвидации чрезвычайных ситуаций и их последствий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выполнение мероприятий по противопожарной пропаганде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недопущение наличия элементов экстремистской направленности на территории поселен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 xml:space="preserve">Подпрограммы с указанием сроков их реализации и ожидаемых результатов утверждены в приложениях № 3-4 к муниципальной программе. 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спределение расходов по муниципальной программе 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Информация о распределении планируемых расходов по подпрограммам и отдельным мероприятиям муниципальной программы, представлена в приложении № 5 к муниципальной программе.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Ресурсное обеспечение муниципальной программы</w:t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jc w:val="left"/>
        <w:rPr/>
      </w:pPr>
      <w:r>
        <w:rPr>
          <w:sz w:val="28"/>
          <w:szCs w:val="28"/>
        </w:rPr>
        <w:t>Информация о ресурсном обеспечении муниципальной программы о прогнозной оценке расходов на реализацию целей муниципальной программы представлена в приложении № 6 к муниципальной программе.</w:t>
      </w:r>
    </w:p>
    <w:p>
      <w:pPr>
        <w:pStyle w:val="Normal"/>
        <w:widowControl w:val="false"/>
        <w:autoSpaceDE w:val="false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Механизм реализации отдельных мероприятий </w:t>
      </w:r>
    </w:p>
    <w:p>
      <w:pPr>
        <w:pStyle w:val="Style24"/>
        <w:tabs>
          <w:tab w:val="clear" w:pos="708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осуществляется мероприятиями муниципальной программы, которые позволят  достичь следующих результатов: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Подпрограмме 1 «Обеспечение первичных мер пожарной безопасности на территории Малиновского сельсовета»: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минерализованных защитных противопожарных полос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, очистка от снега подъездов к источникам противопожарного водоснабжения (пожарным водоемам, гидрантам)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незамерзающих прорубей в естественных источниках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риобретение первичных средств пожаротушения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Устройство минерализованных защитных противопожарных полос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Очистка от снега подъездов к источникам противопожарного водоснабжения (пожарным водоемам, гидрантам)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Ремонт и профилактическое обслуживание сетей противопожарного водопровода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и перезарядка огнетушителей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тивопожарной пропаганды и обучение мерам пожарной безопасности, установка указателей гидрантов и водоемов (водоисточников)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снижения количества пожаров на территории населенных пунктов (%), оборудование минерализованных защитных противопожарных полос (га).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Подпрограмме 2 «Профилактика терроризма и экстремизма на территории  Малиновского сельсовета»: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, приобретение буклетов, плакатов, памяток и рекомендаций для населения Малиновского сельсовета по антитеррористической тематике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Число зарегистрированных нарушений общественного порядка экстремистского характера, число общественных или религиозных объединений, склонных к проявлениям  терроризма и экстремизма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мероприятий проводится в один этап 2014-2021 годов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зультатом реализации мероприятий будет являться освоение бюджетных ассигнований не менее чем на 95 процентов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лавным распорядителем средств является администрация Малиновского  сельсовета Ачинского района Красноярского края.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расходов </w:t>
        <w:br/>
        <w:t>на реализацию целей муниципальной программы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бюджетных ассигнований на реализацию муниципальной программы составляет всего 1 244,2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551,0 тыс. рублей – средства 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93,2 тыс. рублей – средства краевого бюджета.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финансирования по годам реализации муниципальной программы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в 2014 году - 105,0 тыс. рублей, в том числе: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105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57,0 тыс. рублей, в том числе: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57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в 2016 году -  133,0 тыс. рублей  в том числе: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7,0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6,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17 году – 133,0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7,0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6,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18 году – 111,0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8,5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42,5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19 году – 141,5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42,5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99,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0 году – 247,6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- 82,5 тыс. рублей – средства бюджета сельсовета;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165,1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1 году – 313,6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- 82,5 тыс. рублей – средства бюджета сельсовета; 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231,1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ирование Программы осуществляется за счёт средств бюджета Малиновского сельсовета и привлечённых средств. Объёмы финансирования муниципальной программы подлежат ежегодному уточнению, исходя из возможностей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14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сновные правила (методики) распределения субсидий бюджету сельсовета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муниципальной программе не предусмотрены  правила (методики) распределения субсидий бюджету сельсовета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  <w:r>
        <w:rPr>
          <w:sz w:val="28"/>
          <w:szCs w:val="28"/>
        </w:rPr>
        <w:t xml:space="preserve"> 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Пользователь Windows</cp:lastModifiedBy>
  <cp:lastPrinted>2019-01-14T12:43:00Z</cp:lastPrinted>
  <dcterms:modified xsi:type="dcterms:W3CDTF">2019-10-25T10:42:00Z</dcterms:modified>
  <cp:revision>337</cp:revision>
  <dc:subject/>
  <dc:title>ПАСПОРТ</dc:title>
</cp:coreProperties>
</file>