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0.03.2019   № 29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/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4.10.2013г.   № 75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Малин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рганизация комплексного благоустройств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>Малиновского  сельсовета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рганизация комплексного благоустройств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иновского сельсовета »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комплексного благоустройства территории Малиновского сельсовета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г.   № 58-П  «Об утверждении  </w:t>
            </w:r>
            <w:r>
              <w:rPr>
                <w:sz w:val="28"/>
                <w:szCs w:val="28"/>
              </w:rPr>
              <w:t xml:space="preserve">Порядка принятия решений о разработке,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ind w:left="124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    1 «Развитие и содержание сети внутрипоселковых дорог общего пользования Малиновского сельсовета»;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Подпрограмма 2 «Содержание уличного освещения на территории Малиновского сельсовета»;</w:t>
            </w:r>
          </w:p>
          <w:p>
            <w:pPr>
              <w:pStyle w:val="Normal"/>
              <w:ind w:left="266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дпрограмма 3 «Повышение уровня внутреннего благоустройства территории населенных пунктов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Основными целями муниципальной  программы являются: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 xml:space="preserve">- разработка мероприятий по развитию благоустройства территории Малиновского сельсовета, </w:t>
            </w:r>
          </w:p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- повышение эстетической привлекательности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благоприятных условий для проживания населения на территории Малиновского сельсовета.     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формление в муниципальную собственность дорог общего пользования, их восстановление и содержание, а также строительство новых автомобильных дорог. </w:t>
            </w:r>
          </w:p>
        </w:tc>
      </w:tr>
      <w:tr>
        <w:trPr>
          <w:trHeight w:val="495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капитального и ямочного ремонта, а также строительство новых автомобильных дорог;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вещением улиц территории Малиновского сельсовет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твержден в приложении №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Утверждены в приложении №2 к муниципальной программе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составляет всего </w:t>
            </w:r>
            <w:r>
              <w:rPr>
                <w:color w:val="000000"/>
                <w:sz w:val="28"/>
                <w:szCs w:val="28"/>
              </w:rPr>
              <w:t>20 111,3</w:t>
            </w:r>
            <w:r>
              <w:rPr>
                <w:sz w:val="28"/>
                <w:szCs w:val="28"/>
              </w:rPr>
              <w:t>тыс. рублей, в том числе:  - 5 021,5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4 416,4 тыс. рублей – средства бюджета сельсов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3,0 –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 394,8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8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326,8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00,9 тыс. рублей, в том числе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5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095,9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6 году – 3 284,8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428,8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856,0 тыс. рублей -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в 2017 году – 3 188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387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801,3 средства бюджета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4 197,9 тыс. рублей, в том числе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2 032,7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 162,2 тыс. рублей - средства бюджета сельсов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,0  тыс. рублей - средства из внебюджетных источнико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3 492,6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46,4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3 146,2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 615,7 тыс. рублей, в том числе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159,0 тыс. рублей - средства краевого бюджета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1 456,7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1 736,3 тыс. рублей, в том числе: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0 тыс. рублей -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571,3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2015,2016, 2017,2018,2019,2020,2021  годы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оответствующей сферы с указанием основных показателей социально-экономического развития сельсовета и анализ социальных, финансово-экономических и прочих рисков реализации муниципальной программы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выполнения комплексного благоустройства территории Малиновского сельсовета  определены в </w:t>
      </w:r>
      <w:hyperlink r:id="rId2">
        <w:r>
          <w:rPr>
            <w:rStyle w:val="InternetLink"/>
            <w:color w:val="000000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21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 Федерального закона от 06.10.2003г № 131-ФЗ «Об общих принципах организации местного самоуправления в Российской Федерации», Федеральным законом от 08.11.2007 года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ешения Малиновского сельского Совета депутатов от 28.02.2013 № 41-125Р «Об утверждении Правил благоустройства территории Малиновского сельсовета», Решения Малиновского сельского Совета депутатов от 30.09.2013 года № 51-155Р «О муниципальном дорожном фонде Малиновского сельсовета», иным действующим законодательством РФ, Уставом муниципального образования Малиновский 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Разработка и реализация муниципальной программы позволит комплексно подойти к решению проблемы  уровня благоустройства на территории Малиновского сельсовета, более эффективно использовать финансовые и материальные ресурсы бюджетов всех уровней. Повышение уровня благоустройства территории стимулирует позитивные тенденции в социально-экономическом развитии поселения и, как следствие, повышение качества жизни насел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качеству среды проживания, а уровень их износа продолжает увеличиваться.   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Проблем, связанных с благоустройством Малиновского сельсовета немало, и одна из самых серьезных, требующих повышенного внимания – большая засорённость территории поселения, образование населением, проживающих на территории поселения, несанкционированных свалок, требующих ликвидации. 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Большой проблемой для поселения является  большое количество брошенных собак и кошек. Для решения этой проблемы необходимо проведение иммобилизации бродячих животных.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Невозможно представить себе современный посёлок без хорошего уличного освещения и отремонтированных внутрипоселковых дорог общего пользования. </w:t>
      </w:r>
    </w:p>
    <w:p>
      <w:pPr>
        <w:pStyle w:val="Normal"/>
        <w:autoSpaceDE w:val="false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оритеты социально-экономического развития в организации комплексного благоустройства территории Малиновского сельсовета </w:t>
      </w:r>
    </w:p>
    <w:p>
      <w:pPr>
        <w:pStyle w:val="Normal"/>
        <w:ind w:left="266" w:hanging="0"/>
        <w:rPr/>
      </w:pPr>
      <w:r>
        <w:rPr>
          <w:sz w:val="28"/>
          <w:szCs w:val="28"/>
          <w:highlight w:val="yellow"/>
        </w:rPr>
        <w:br/>
      </w:r>
      <w:r>
        <w:rPr>
          <w:color w:val="000000"/>
          <w:sz w:val="28"/>
          <w:szCs w:val="28"/>
        </w:rPr>
        <w:t xml:space="preserve">         К приоритетным направлениям реализации муниципальной программы, в сфере организации комплексного благоустройства территории Малиновского сельсовета относятся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- создание эстетичного вида пос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 обеспечение безопасной и комфортной среды проживания жителей посе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ставленные цели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Целями муниципальной программы являются</w:t>
      </w:r>
      <w:r>
        <w:rPr>
          <w:sz w:val="28"/>
          <w:szCs w:val="28"/>
        </w:rPr>
        <w:t>: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разработка мероприятий по развитию благоустройства территории Малиновского сельсовета, 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>- повышение эстетической привлекательности территории Малиновского сельсовета;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sz w:val="28"/>
          <w:szCs w:val="28"/>
        </w:rPr>
        <w:t xml:space="preserve">- создание благоприятных условий для проживания населения на территории Малиновского сельсовета.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формление в муниципальную собственность дорог общего пользования, их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сстановление и содержание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оддержание внутрипоселковых дорог общего пользования муниципального значения, сохранение протяженности внутрипоселковых дорог общего пользования муниципального значения за счет ремонта; </w:t>
      </w:r>
    </w:p>
    <w:p>
      <w:pPr>
        <w:pStyle w:val="Normal"/>
        <w:numPr>
          <w:ilvl w:val="0"/>
          <w:numId w:val="2"/>
        </w:numPr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еспечение освещением улиц территории Малиновского сельсове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едение анализа выявленных проблем  внешнего благоустройства территории Малиновского сельсовета и развития системы мероприятий по современному и качественному проведению работ, связанных с приведением в нормативное состояние объектов благоустройства.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гноз развития в организации комплексного благоустройства территории Малиновского сельсовета и прогноз конечных результатов муниципальной программы</w:t>
      </w:r>
    </w:p>
    <w:p>
      <w:pPr>
        <w:pStyle w:val="Style24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ом реализации муниципальной программы в полном объеме станет повышение уровня благоустройства территории населенных пунктов Малиновского сельсовета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</w:t>
        <w:tab/>
        <w:t>полностью соответствует приоритетам социально-экономического развития Малиновского  сельсовета</w:t>
        <w:tab/>
        <w:t xml:space="preserve"> на среднесрочную перспективу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осуществление мероприятий по обеспечению безопасности  жизнедеятельности, сохранения окружающей среды и  привлечение населения к работам по благоустройству.</w:t>
        <w:tab/>
        <w:tab/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дпрограммы с указанием сроков их реализации и ожидаемых результатов утверждены в приложениях № 3-5 к муниципальной программе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спределение расходов по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 и мероприятиям муниципальной программы, предоставлена в приложении № 6 к муниципальной программ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 Ресурсное обеспечение 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ов оценке расходов на реализацию целей муниципальной программы представлена в приложении №7 к муниципальной программе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шение задач муниципальной программы достигается реализацией подпрограмм, реализация отдельных мероприятий не предусмотрена.</w:t>
      </w:r>
    </w:p>
    <w:p>
      <w:pPr>
        <w:pStyle w:val="Style24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представлены в подпрограммах муниципальной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отребует соответствующее нормативно - правового обеспечение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 проводится в один этап 2014-2021 годов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зультатом реализации подпрограмм будет являться освоение бюджетных ассигнований не менее чем на 95 процентов.</w:t>
      </w:r>
      <w:r>
        <w:rPr>
          <w:b/>
          <w:sz w:val="28"/>
          <w:szCs w:val="28"/>
        </w:rPr>
        <w:t xml:space="preserve">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84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средств является администрация Малиновского сельсовета Ачинского района Красноярского кра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 xml:space="preserve">на реализацию целей муниципальной программы </w:t>
      </w:r>
    </w:p>
    <w:p>
      <w:pPr>
        <w:pStyle w:val="Normal"/>
        <w:snapToGrid w:val="false"/>
        <w:ind w:left="266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Общий объем бюджетных ассигнований на реализацию муниципальной программы составляет всего </w:t>
      </w:r>
      <w:r>
        <w:rPr>
          <w:b/>
          <w:color w:val="000000"/>
          <w:sz w:val="28"/>
          <w:szCs w:val="28"/>
        </w:rPr>
        <w:t>19 358,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:  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5 021,5</w:t>
      </w:r>
      <w:r>
        <w:rPr>
          <w:sz w:val="28"/>
          <w:szCs w:val="28"/>
        </w:rPr>
        <w:t xml:space="preserve"> тыс. рублей - средства краевого бюджета;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- 14 333,8</w:t>
      </w:r>
      <w:r>
        <w:rPr>
          <w:sz w:val="28"/>
          <w:szCs w:val="28"/>
        </w:rPr>
        <w:t xml:space="preserve"> тыс. рублей – средства бюджета сельсов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-  3,0</w:t>
      </w:r>
      <w:r>
        <w:rPr>
          <w:sz w:val="28"/>
          <w:szCs w:val="28"/>
        </w:rPr>
        <w:t xml:space="preserve"> –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Объем финансирования по годам муниципальной программы: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4 году</w:t>
      </w:r>
      <w:r>
        <w:rPr>
          <w:sz w:val="28"/>
          <w:szCs w:val="28"/>
        </w:rPr>
        <w:t xml:space="preserve"> – 1 394,8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68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326,8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5 году</w:t>
      </w:r>
      <w:r>
        <w:rPr>
          <w:sz w:val="28"/>
          <w:szCs w:val="28"/>
        </w:rPr>
        <w:t xml:space="preserve"> – 1200,9 тыс. рублей, в том числе: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5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095,9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6 году</w:t>
      </w:r>
      <w:r>
        <w:rPr>
          <w:sz w:val="28"/>
          <w:szCs w:val="28"/>
        </w:rPr>
        <w:t xml:space="preserve"> – 3 284,8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428,8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856,0 тыс. рублей - средства бюджета сельсовета.</w:t>
      </w:r>
    </w:p>
    <w:p>
      <w:pPr>
        <w:pStyle w:val="Normal"/>
        <w:snapToGrid w:val="false"/>
        <w:rPr/>
      </w:pPr>
      <w:r>
        <w:rPr>
          <w:b/>
          <w:sz w:val="28"/>
          <w:szCs w:val="28"/>
        </w:rPr>
        <w:t>в 2017 году</w:t>
      </w:r>
      <w:r>
        <w:rPr>
          <w:sz w:val="28"/>
          <w:szCs w:val="28"/>
        </w:rPr>
        <w:t xml:space="preserve"> – 3 188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387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 801,3 средства бюджета сельсовета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8 году</w:t>
      </w:r>
      <w:r>
        <w:rPr>
          <w:sz w:val="28"/>
          <w:szCs w:val="28"/>
        </w:rPr>
        <w:t xml:space="preserve"> – 4 197,9 тыс. рублей, в том числе: 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032,7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2 162,2 тыс. рублей - средства бюджета сельсов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,0  тыс. рублей - средства из внебюджетных источников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19 году</w:t>
      </w:r>
      <w:r>
        <w:rPr>
          <w:sz w:val="28"/>
          <w:szCs w:val="28"/>
        </w:rPr>
        <w:t xml:space="preserve"> – 3 492,6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346,4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3 146,2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  <w:r>
        <w:rPr>
          <w:sz w:val="28"/>
          <w:szCs w:val="28"/>
        </w:rPr>
        <w:t xml:space="preserve"> – 1 615,7 тыс. рублей, в том числе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59,0 тыс. рублей - средства краевого бюджета;</w:t>
      </w:r>
    </w:p>
    <w:p>
      <w:pPr>
        <w:pStyle w:val="Normal"/>
        <w:snapToGrid w:val="false"/>
        <w:rPr/>
      </w:pPr>
      <w:r>
        <w:rPr>
          <w:sz w:val="28"/>
          <w:szCs w:val="28"/>
        </w:rPr>
        <w:t>- 1 456,7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</w:rPr>
      </w:pPr>
      <w:r>
        <w:rPr>
          <w:b/>
          <w:sz w:val="28"/>
          <w:szCs w:val="28"/>
        </w:rPr>
        <w:t>в 2021 году</w:t>
      </w:r>
      <w:r>
        <w:rPr>
          <w:sz w:val="28"/>
          <w:szCs w:val="28"/>
        </w:rPr>
        <w:t xml:space="preserve"> – 1 736,3 тыс. рублей, в том числе: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65,0 тыс. рублей - средства краевого бюджета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- 1 571,3 тыс. рублей - средства бюджета сельсовета.</w:t>
      </w:r>
    </w:p>
    <w:p>
      <w:pPr>
        <w:pStyle w:val="Normal"/>
        <w:snapToGrid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муниципальной программы осуществляется за счёт средств бюджета Малиновского  сельсовета и привлечённых средств. Объёмы финансирования муниципальной программы подлежат ежегодному уточнению, исходя из возможностей</w:t>
      </w:r>
    </w:p>
    <w:p>
      <w:pPr>
        <w:pStyle w:val="Normal"/>
        <w:snapToGrid w:val="false"/>
        <w:ind w:left="266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4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ab/>
        <w:t>В муниципальной программе не предусмотрено правила (методики) распределения субсидий бюджету сельсовета</w:t>
      </w:r>
    </w:p>
    <w:p>
      <w:pPr>
        <w:pStyle w:val="Normal"/>
        <w:ind w:left="7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74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Normal"/>
        <w:ind w:left="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1-14T12:38:00Z</cp:lastPrinted>
  <dcterms:modified xsi:type="dcterms:W3CDTF">2019-03-26T09:28:00Z</dcterms:modified>
  <cp:revision>372</cp:revision>
  <dc:subject/>
  <dc:title>ПАСПОРТ</dc:title>
</cp:coreProperties>
</file>