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али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рганизация  комплексного благоустройства территории</w:t>
      </w:r>
    </w:p>
    <w:p>
      <w:pPr>
        <w:pStyle w:val="Normal"/>
        <w:jc w:val="right"/>
        <w:rPr/>
      </w:pPr>
      <w:r>
        <w:rPr>
          <w:sz w:val="28"/>
          <w:szCs w:val="28"/>
        </w:rPr>
        <w:t>Малиновского сельсовет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и содержание сети внутрипоселковых дорог общего пользования Малиновского сельсовета»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100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и содержание сети внутрипоселковых дорог общего пользования Малиновского сельсовета»         (далее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комплексного благоустройства территории Малиновского сельсовет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иновского сельсовет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чинского района Красноярского края</w:t>
            </w:r>
          </w:p>
        </w:tc>
      </w:tr>
      <w:tr>
        <w:trPr>
          <w:trHeight w:val="746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улучшение существующей сети внутрипоселенческих дорог, доведение их  технического</w:t>
            </w:r>
          </w:p>
          <w:p>
            <w:pPr>
              <w:pStyle w:val="Normal"/>
              <w:suppressAutoHyphens w:val="false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я до уровня соответствующего нормативным требованиям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е индикаторы  </w:t>
              <w:br/>
              <w:t xml:space="preserve">Подпрограммы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в приложении № 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 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Подпрограммы составляет всего </w:t>
            </w:r>
            <w:r>
              <w:rPr>
                <w:color w:val="000000"/>
                <w:sz w:val="28"/>
                <w:szCs w:val="28"/>
              </w:rPr>
              <w:t>8 265,2</w:t>
            </w:r>
            <w:r>
              <w:rPr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4 735,9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529,3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4 году – 373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4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32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5 году – 225,8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120,8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1 742,7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13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lang w:eastAsia="ru-RU"/>
              </w:rPr>
              <w:t>1665,8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78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380,0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0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,0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771,2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38,1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33,1 - тыс. рублей –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20 году – 542,1 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83,1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563,7 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98,7 - тыс. рублей –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 2019, 2020, 2021 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; контроль за целевым использованием средств краевого бюджета осуществляет администрация Малиновского сельсовета, финансовое управление администрации Ачинского района, Счетная палата Красноярского края 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 уровне Российской Федерации, Красноярского края за последнее время приняты сразу несколько стратегических докумен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На ведущие позиции в них выходят термины «качество жизни», «комфортная среда обитания»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Комплексной программой   </w:t>
      </w:r>
      <w:r>
        <w:rPr>
          <w:sz w:val="28"/>
          <w:szCs w:val="28"/>
          <w:lang w:eastAsia="ru-RU"/>
        </w:rPr>
        <w:t>социально- экономического развития Малиновского сельсовета на период до 2021 года,</w:t>
      </w:r>
      <w:r>
        <w:rPr>
          <w:sz w:val="28"/>
          <w:szCs w:val="28"/>
        </w:rPr>
        <w:t xml:space="preserve"> утвержденной Решением Малиновского сельского Совета депутатов от  18.12.2007 г. №31-117 Р., Р</w:t>
      </w:r>
      <w:r>
        <w:rPr>
          <w:sz w:val="28"/>
          <w:szCs w:val="28"/>
          <w:lang w:eastAsia="ru-RU"/>
        </w:rPr>
        <w:t>ешением Малиновского сельского Совета депутатов от 30.09.2013 года № 51-155Р  «О муниципальном дорожном фонде Малиновского сельсовета», Устава Малиновского сельсовета. Реализация подпрограммы позволит комплексно подойти к развитию улично-дорожной сети, обеспечить  более эффективное использование и окажет существенное влияние на социально-экономическое развитие территории населенных пунк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территории Малиновского сельсовета протяженность внутрипоселенческих дорог составляет 13 км. из них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и с асфальтовым покрытием – 5,9 км;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с гравийное - щебенистое покрытием- 2,5 км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дороги грунтовые - 4,6 км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Качество покрытий большинства дорог не соответствуют эксплуатационным требованиям, пришли в негодность в силу времени, находятся без твердого покрытия. В связи с длительным сроком эксплуатации дорог, находящихся на территории сельсовета, увеличением интенсивности движения транспорта, износом дорожного покрытия, а также  в следствии погодно-климатических условий, возникает необходимость в проведении ремонта внутрипоселенческих дорог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дефектами асфальтового покрытия является износ, выкрашивание, выбоины, трещины и т.д. Качество дорожного покрытия большинства дорог не соответствует эксплуатационным требованиям, находятся без твердого покрыт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Учитывая текущие вызовы, в Подпрограмме запланирован комплекс мер по реализации календарного плана выполнения работ по ремонту и содержанию улично-дорожной сети внутрипоселенческих дорог. Реализация подпрограммы возможна при наличии стабильных источников финансирования, которыми являются субсидии края и средства местного бюджет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ализация комплекса Подпрограммных мероприятий приведет к формированию комфортной и безопасной среды жизнедеятельности населения. и позволит решить цели и задачи Подпрограммы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организация деятельности в отношении внутрипоселенческих дорог. Для достижения поставленной  цели подпрограммы администрацией сельсовета планируется решение и осуществление следующих задач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охранение и улучшение существующей сети внутрипоселенческих дорог, доведение их  технического состояния до уровня соответствующего нормативным требованиям.</w:t>
      </w:r>
    </w:p>
    <w:p>
      <w:pPr>
        <w:pStyle w:val="Normal"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этой задачи  будут выполняться мероприятия по очистке дорог от снега в зимнее время; межевание земельных участков под дорогами; приведение дорожного полотна в удовлетворительное состояние; обустройство наиболее опасных участков дорог знаками, дорожными ограждениями, пешеходными переходами; нанесение горизонтальной дорожной разметки.</w:t>
      </w:r>
    </w:p>
    <w:p>
      <w:pPr>
        <w:pStyle w:val="Normal"/>
        <w:suppressAutoHyphens w:val="false"/>
        <w:ind w:left="7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ероприятия Подпрограммы  нацелены на решение,  сложившейся на территории сельсовета  ситуации по развитию улично-дорожной среды внутрипоселенческих дорог. Мероприятия Подпрограммы  нацелены на решение  сложившейся, на территории сельсовета  ситуации по развитию уличной дорожной сети внутрипоселенческих дорог. </w:t>
      </w:r>
    </w:p>
    <w:p>
      <w:pPr>
        <w:pStyle w:val="Normal"/>
        <w:suppressAutoHyphens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ab/>
        <w:t>Сроки выполнения Подпрограммы: 2014-2021 годы.</w:t>
      </w:r>
    </w:p>
    <w:p>
      <w:pPr>
        <w:pStyle w:val="Normal"/>
        <w:suppressAutoHyphens w:val="false"/>
        <w:ind w:left="43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ведение в нормативное состояние уличной дорожной сети (км)</w:t>
      </w:r>
    </w:p>
    <w:p>
      <w:pPr>
        <w:pStyle w:val="Normal"/>
        <w:suppressAutoHyphens w:val="false"/>
        <w:ind w:left="435" w:hanging="0"/>
        <w:rPr>
          <w:sz w:val="28"/>
          <w:szCs w:val="28"/>
        </w:rPr>
      </w:pPr>
      <w:r>
        <w:rPr>
          <w:sz w:val="28"/>
          <w:szCs w:val="28"/>
        </w:rPr>
        <w:t>Сохранность отремонтированных внутри поселенческих дорог (%)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анализа существующего положения дел в улично-дорожной сети необходимо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вести капитальный и (или) ямочный ремонт по улицам: Цветочная, Центральная, Солнечная, Молодежная, 1-й квартал, 2-й квартал, 3-й квартал, 4-й квартал; дорога, проходящая вдоль 3-го и 4-го квартала от амбулатории до ул. Молодежной; дорога, проходящая от автобусной остановки через 1-й, 2-й, 3-й квартала в количестве 6,4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ровести отсыпку щебнем, асфальтирование и (или) грейдирование дорог по улицам: Полевая, Новая, Садовая, Озерная, Лесная в количестве 2,9 км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ля  выполнения мероприятий по проведению технического состояния и паспортизации, автомобильных дорог в границах поселения необходимо провести межевание земельных участков под дорогам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становить дорожные знаки согласно проекта дорожного движения  на территории Малиновского сельсовета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Оценка реализации подпрограммы производится по целевым индикаторам, представленным в приложении №1 к Подпрограмме.</w:t>
      </w:r>
    </w:p>
    <w:p>
      <w:pPr>
        <w:pStyle w:val="Normal"/>
        <w:widowControl w:val="false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 бюджетов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за счет средств дорожного фонда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5. 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Текущий контроль за ходом реализации Подпрограммы осуществляет администрация Малиновского сельсовета Ачинского района Красноярского края.    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Контроль за законностью, результативностью (эффективностью и экономностью) использования средств сельского бюджета осуществляет Ревизионная комисс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подпрограммы приведет к следующему изменению значений показателей, характеризующих качество планирования и выполнения поставленных задач:</w:t>
      </w:r>
    </w:p>
    <w:p>
      <w:pPr>
        <w:pStyle w:val="Normal"/>
        <w:snapToGrid w:val="false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. Приведение в нормативное состояние </w:t>
      </w:r>
      <w:r>
        <w:rPr>
          <w:color w:val="000000"/>
          <w:sz w:val="28"/>
          <w:szCs w:val="28"/>
        </w:rPr>
        <w:t>улично</w:t>
      </w:r>
      <w:r>
        <w:rPr>
          <w:sz w:val="28"/>
          <w:szCs w:val="28"/>
        </w:rPr>
        <w:t xml:space="preserve">-дорожной сети в общем объеме 13 км. (1 км в 2014 году; 1 км в 2015 году; 1 км в 2016 году, 0,4 км в 2017 году; 0,2 км в 2018; 2 км в 2019 году; 3 км в 2020 году, 4,4 км в 2021 году)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2). Сохранность отремонтированных внутрипоселенческих дорог в процентном отношении  96 %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7.  Мероприятия  Подпрограммы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краевого и местного бюджетов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Общий объем бюджетных ассигнований на реализацию Подпрограммы составляет всего </w:t>
      </w:r>
      <w:r>
        <w:rPr>
          <w:b/>
          <w:color w:val="000000"/>
          <w:sz w:val="28"/>
          <w:szCs w:val="28"/>
        </w:rPr>
        <w:t>8 265,2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 735,9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3 529,3</w:t>
      </w:r>
      <w:r>
        <w:rPr>
          <w:sz w:val="28"/>
          <w:szCs w:val="28"/>
        </w:rPr>
        <w:t xml:space="preserve"> 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373,9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4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32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225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120,8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1 742,7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13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eastAsia="ru-RU"/>
        </w:rPr>
        <w:t>1665,8</w:t>
      </w:r>
      <w:r>
        <w:rPr>
          <w:sz w:val="20"/>
          <w:szCs w:val="20"/>
          <w:lang w:eastAsia="ru-RU"/>
        </w:rPr>
        <w:t xml:space="preserve"> </w:t>
      </w:r>
      <w:r>
        <w:rPr>
          <w:sz w:val="28"/>
          <w:szCs w:val="28"/>
        </w:rPr>
        <w:t xml:space="preserve">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278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1470,0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365,0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1771,2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338,1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33,1 - тыс. рублей –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542,1 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83,1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563,7 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98,7 - тыс. рублей –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6-03-24T15:20:00Z</cp:lastPrinted>
  <dcterms:modified xsi:type="dcterms:W3CDTF">2019-03-26T07:58:00Z</dcterms:modified>
  <cp:revision>37</cp:revision>
  <dc:subject/>
  <dc:title>ПАСПОРТ</dc:title>
</cp:coreProperties>
</file>