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али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100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9 276,4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5 370,3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 906,1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  <w:lang w:eastAsia="ru-RU"/>
              </w:rPr>
              <w:t>1665,8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80,0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782,4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72,5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09,9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 542,1 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9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83,1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63,7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98,7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 2019, 2020, 2021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мплексной программой   </w:t>
      </w:r>
      <w:r>
        <w:rPr>
          <w:sz w:val="28"/>
          <w:szCs w:val="28"/>
          <w:lang w:eastAsia="ru-RU"/>
        </w:rPr>
        <w:t>социально- экономического развития Малиновского сельсовета на период до 2021 года,</w:t>
      </w:r>
      <w:r>
        <w:rPr>
          <w:sz w:val="28"/>
          <w:szCs w:val="28"/>
        </w:rPr>
        <w:t xml:space="preserve"> утвержденной Решением Малиновского сельского Совета депутатов от  18.12.2007 г. №31-117 Р., Р</w:t>
      </w:r>
      <w:r>
        <w:rPr>
          <w:sz w:val="28"/>
          <w:szCs w:val="28"/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>Сроки выполнения Подпрограммы: 2014-2021 годы.</w:t>
      </w:r>
    </w:p>
    <w:p>
      <w:pPr>
        <w:pStyle w:val="Normal"/>
        <w:suppressAutoHyphens w:val="false"/>
        <w:ind w:left="43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сти капитальный и (или) ямочный ремонт по улицам: Цветочная, Центральная, Солнечная,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. Приведение в нормативное состояние </w:t>
      </w:r>
      <w:r>
        <w:rPr>
          <w:color w:val="000000"/>
          <w:sz w:val="28"/>
          <w:szCs w:val="28"/>
        </w:rPr>
        <w:t>улично</w:t>
      </w:r>
      <w:r>
        <w:rPr>
          <w:sz w:val="28"/>
          <w:szCs w:val="28"/>
        </w:rPr>
        <w:t xml:space="preserve">-дорожной сети в общем объеме 13 км. (1 км в 2014 году; 1 км в 2015 году; 1 км в 2016 году, 0,4 км в 2017 году; 0,2 км в 2018; 2 км в 2019 году; 3 км в 2020 году, 4,4 км в 2021 году)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Подпрограммы составляет </w:t>
      </w:r>
      <w:r>
        <w:rPr>
          <w:b/>
          <w:sz w:val="28"/>
          <w:szCs w:val="28"/>
        </w:rPr>
        <w:t>всег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 276,4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5 370,3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3 906,1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373,9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225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ru-RU"/>
        </w:rPr>
        <w:t>1665,8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78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1470,0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365,0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2 782,4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972,5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09,9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542,1 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59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83,1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1 году</w:t>
      </w:r>
      <w:r>
        <w:rPr>
          <w:sz w:val="28"/>
          <w:szCs w:val="28"/>
        </w:rPr>
        <w:t xml:space="preserve"> – 563,7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6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98,7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Пользователь Windows</cp:lastModifiedBy>
  <cp:lastPrinted>2016-03-24T15:20:00Z</cp:lastPrinted>
  <dcterms:modified xsi:type="dcterms:W3CDTF">2019-10-23T08:03:00Z</dcterms:modified>
  <cp:revision>39</cp:revision>
  <dc:subject/>
  <dc:title>ПАСПОРТ</dc:title>
</cp:coreProperties>
</file>