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5.10.2019   № 14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22 247,5 </w:t>
            </w:r>
            <w:r>
              <w:rPr>
                <w:sz w:val="28"/>
                <w:szCs w:val="28"/>
              </w:rPr>
              <w:t>тыс. рублей, в том числе:  - 7 344,4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893,0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5 628,8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998,9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622,8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615,7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56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1 736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71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1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22 247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 344,4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893,0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 10,1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5 628,8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998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622,8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,1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15,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56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1 736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571,3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9-11-08T12:35:00Z</cp:lastPrinted>
  <dcterms:modified xsi:type="dcterms:W3CDTF">2019-10-25T10:41:00Z</dcterms:modified>
  <cp:revision>392</cp:revision>
  <dc:subject/>
  <dc:title>ПАСПОРТ</dc:title>
</cp:coreProperties>
</file>