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 «Защита населения территории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алиновского сельсовета  от чрезвычайных ситуаций»                                                               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2</w:t>
      </w:r>
    </w:p>
    <w:p>
      <w:pPr>
        <w:pStyle w:val="Normal"/>
        <w:ind w:left="266" w:hanging="0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филактика терроризма и экстремизма на территории  Малиновского сельсовета»</w:t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95"/>
        <w:gridCol w:w="7403"/>
      </w:tblGrid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терроризма и экстремизма на территории  Малиновского сельсовет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 (далее-Подпрограмма)</w:t>
            </w:r>
          </w:p>
          <w:p>
            <w:pPr>
              <w:pStyle w:val="Normal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Малиновского сельсовета  от чрезвычайных ситуаций»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терроризму и экстремизму и защита жизни граждан, проживающих на территории от террористических и экстремистских актов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мер по профилактике и предотвращению конфликтов на социально-политической, религиозной, этнической почве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 -31.12.2021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 средства бюджета сельсовета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щий объем бюджетных ассигнований на реализацию мероприятий Подпрограммы составляет всего 18,5 тыс. рублей, в том числе 21,0  тыс. рублей - средства местн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- 5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– 2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2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2,0 тыс. рублей 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2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7 году – 2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8 году – 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2,5 тыс. рублей -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9 году – 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тыс. рублей -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0 году – 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2,5 тыс. рублей - средства бюджета сельсов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1 году – 2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 тыс. рублей -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1 годов, могут быть уточнены при формировании проектов Решений о бюджете сельсовета на 2014, 2015,2016,2017,2018,2019,2020,2021  годы</w:t>
            </w:r>
          </w:p>
        </w:tc>
      </w:tr>
      <w:tr>
        <w:trPr>
          <w:trHeight w:val="800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.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А рамках реализации Указа Президента РФ от 15.05.2009г № 537 «О стратегии национальной безопасности Российской Федерации до 2020 года», в соответствии с федеральным законом от 25.07.2002 г. № 114-ФЗ «О противодействии экстремистской деятельности, Федеральным законом от 26.03.2003 г. №35-ФЗ «О противодействии терроризму» в соответствии с пунктом 7.1 статьи 16 Федерального закона от 06.10.2003 г. № 131-ФЗ «Об общих принципах организации местного самоуправления в Российской Федерации», Уставом муниципального образования Малиновский сельсовет, в целях профилактики терроризма и экстремизма, а также минимизации и (или) ликвидации последствий проявления терроризма и экстремизма на территории поселения необходимо расширение межведомственного сотрудничества правоохранительных органов и органов местного самоуправле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процессе реализации Подпрограммы ожидается положительный эффект в совершенствовании форм и методов работы органов местного самоуправления  по профилактике терроризма и экстремизма, проявлений национальной и расовой нетерпимости, противодействию этнической дискриминации на территории Малиновского сельсовет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отка и реализация Программы позволит обеспечить эффективное решение проблем, комплексного и системного подхода к реализации мероприятий, выполнение достигнутых результатов. 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Основная цель, задачи, этапы и сроки выполнения Подпрограммы,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>Целью Подпрограммы является противодействие терроризму и экстремизму и защита жизни граждан, проживающих на территории от террористических и экстремистских актов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ab/>
        <w:t>В рамках Подпрограммы  предусматривается решение задач, направленных на уменьшение проявлений экстремизма и негативного отношения к лицам других национальностей, формирование в населенных пунктах поселения эффективной системы профилактики экстремизма и терроризма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я Подпрограммы  нацелены на решение задач по профилактике терроризма и экстремизма на территории сельсовета - изготовление, приобретение буклетов, плакатов, памяток и рекомендаций для населения Малиновского сельсовета по антитеррористической тематике.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Сроки выполнения Подпрограммы: 2014-2021 годы.  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исло зарегистрированных нарушений общественного порядка экстремистского характера (количество),</w:t>
      </w:r>
    </w:p>
    <w:p>
      <w:pPr>
        <w:pStyle w:val="Normal"/>
        <w:widowControl w:val="false"/>
        <w:autoSpaceDE w:val="false"/>
        <w:spacing w:before="0" w:after="0"/>
        <w:ind w:left="360" w:hanging="0"/>
        <w:contextualSpacing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число общественных или религиозных объединений, склонных к проявлениям  терроризма и экстремизма (количество).</w:t>
      </w:r>
    </w:p>
    <w:p>
      <w:pPr>
        <w:pStyle w:val="Normal"/>
        <w:widowControl w:val="false"/>
        <w:spacing w:lineRule="atLeast" w:line="100"/>
        <w:ind w:left="142" w:hanging="0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Оценка реализации подпрограммы производится по целевым индикаторам, представленных  в приложении №1 к Подпрограмме.</w:t>
      </w:r>
    </w:p>
    <w:p>
      <w:pPr>
        <w:pStyle w:val="Normal"/>
        <w:widowControl w:val="false"/>
        <w:spacing w:lineRule="atLeast" w:line="100"/>
        <w:ind w:left="142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1. 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сельского бюдж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Управление Подпрограмм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администрация Малиновского сельсов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администрация Малиновского сельсовет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за законностью, результативностью использования средств местн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 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Msonormalcxspmiddle"/>
        <w:ind w:firstLine="709"/>
        <w:rPr>
          <w:sz w:val="28"/>
          <w:szCs w:val="28"/>
        </w:rPr>
      </w:pPr>
      <w:r>
        <w:rPr>
          <w:sz w:val="28"/>
          <w:szCs w:val="28"/>
        </w:rPr>
        <w:t>Администрация Малиновского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Поставленные цели и задачи Подпрограммы соответствуют социально-экономическим приоритетам Малиновского сельсовета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форм и методов работы органов местного самоуправления по профилактике терроризма и экстремизма, проявлений национальной и расовой нетерпимости, распространения культуры интернационализма, согласия, национальной и религиозной терпимости среди населения, укрепление в молодежной среде атмосферы межэтнического согласия и толерантности, недопущение создания и деятельности националистических экстремистских молодежных группировок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7. Мероприятия Подпрограммы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8. Обоснование финансовых, материальных и трудовых затрат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сточником финансирования программных мероприятий являются средства бюджета сельсовета.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Всего на реализацию подпрограммных мероприятий потребуется 21,0 тыс. рублей, в том числе: 5,0 тыс. рублей в 2014 году; 2,0 тыс. рублей в 2015 году; 2,0 тыс. рублей в 2016 году; 2,0 тыс. рублей в 2017 году; 2,5 тыс. рублей в 2018 году; 2,5 тыс. рублей в 2019 году; 2,5 тыс. рублей в 2020 году;  2,5 тыс. рублей в 2021 году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User</cp:lastModifiedBy>
  <cp:lastPrinted>2014-11-11T10:37:00Z</cp:lastPrinted>
  <dcterms:modified xsi:type="dcterms:W3CDTF">2018-11-27T12:14:00Z</dcterms:modified>
  <cp:revision>235</cp:revision>
  <dc:subject/>
  <dc:title>ПАСПОРТ</dc:title>
</cp:coreProperties>
</file>