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23825</wp:posOffset>
            </wp:positionV>
            <wp:extent cx="676275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ИЙ КРА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ЧИНСКИЙ РАЙ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АЛИНОВСКОГО СЕЛЬСОВЕТА </w:t>
        <w:br/>
        <w:br/>
        <w:t>ПОСТАНОВ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/>
      </w:pPr>
      <w:r>
        <w:rPr/>
        <w:t>17.04.2019                                               п. Малиновка                                                  № 40-П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«О проведении двухмесячника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>по благоустройству»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ab/>
        <w:t>В целях улучшения санитарного состояния, благоустройства и озеленения территории п. Малиновка и д. Ильинка, в соответствии с п.19 части 1 статьи 14 Федерального закона Российской Федерации от 06.10.2003 № 131 ФЗ «Об общих принципах организации местного самоуправления в Российской Федерации», на основании п. 2 ст. 21 Федерального закона «О санитарно – эпидемиологическом благополучии населения», ст. 7 Устава Малиновского сельсове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Объявить весенне-летний двухмесячник по благоустройству с 22 апреля 2019 года по 21 июня 2019 года весенне-летний двухмесячник по благоустройству, озеленению, улучшению санитарного состояния территории и архитектурно-художественного облика п. Малиновка и д. Ильинк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Провести 27, 28 апреля и  6, 7 мая 2019 года (с учетом погодных условий) субботник по уборке улиц, парков, скверов и газонов, внутридомовых территорий, территорий учреждений образования, здравоохранения, социальной защиты, культуры и спорта, администрации сельсовета, территории организаций всех форм собственности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/>
        <w:t>Рекомендовать руководителям организаций и учреждений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ОО «УК ЖКХ Малиновское»              - Колпаков В.В. – ген.директор</w:t>
      </w:r>
    </w:p>
    <w:p>
      <w:pPr>
        <w:pStyle w:val="Normal"/>
        <w:ind w:left="567" w:hanging="567"/>
        <w:jc w:val="both"/>
        <w:rPr/>
      </w:pPr>
      <w:r>
        <w:rPr/>
        <w:t>ООО «ТРЭНЕКС»                                   - Зырянова Л.А. – директор</w:t>
      </w:r>
    </w:p>
    <w:p>
      <w:pPr>
        <w:pStyle w:val="Normal"/>
        <w:ind w:left="567" w:hanging="567"/>
        <w:jc w:val="both"/>
        <w:rPr/>
      </w:pPr>
      <w:r>
        <w:rPr/>
        <w:t>МБОУ «Малиновская СШ»                    - Гаврилова О.Т. – директор</w:t>
      </w:r>
    </w:p>
    <w:p>
      <w:pPr>
        <w:pStyle w:val="Normal"/>
        <w:ind w:left="567" w:hanging="567"/>
        <w:jc w:val="both"/>
        <w:rPr/>
      </w:pPr>
      <w:r>
        <w:rPr/>
        <w:t>МАДОУ «Малиновский детский сад»    - Поторочина О.А. – заведующая</w:t>
      </w:r>
    </w:p>
    <w:p>
      <w:pPr>
        <w:pStyle w:val="Normal"/>
        <w:ind w:left="567" w:hanging="567"/>
        <w:jc w:val="both"/>
        <w:rPr/>
      </w:pPr>
      <w:r>
        <w:rPr/>
        <w:t>Малиновская амбулатория                     - Ревтович Н.А. – врач - педиатр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ЦСО граждан пожилого возраста          - Плотникова Л.А. – директор</w:t>
      </w:r>
    </w:p>
    <w:p>
      <w:pPr>
        <w:pStyle w:val="Normal"/>
        <w:ind w:left="567" w:hanging="567"/>
        <w:jc w:val="both"/>
        <w:rPr/>
      </w:pPr>
      <w:r>
        <w:rPr/>
        <w:t xml:space="preserve">КГАПОУ «Ачинский колледж </w:t>
      </w:r>
    </w:p>
    <w:p>
      <w:pPr>
        <w:pStyle w:val="Normal"/>
        <w:ind w:left="567" w:hanging="567"/>
        <w:jc w:val="both"/>
        <w:rPr/>
      </w:pPr>
      <w:r>
        <w:rPr/>
        <w:t>транспорта и</w:t>
      </w:r>
      <w:r>
        <w:rPr>
          <w:color w:val="000000"/>
        </w:rPr>
        <w:t xml:space="preserve"> </w:t>
      </w:r>
      <w:r>
        <w:rPr/>
        <w:t xml:space="preserve">сельского хозяйства» </w:t>
      </w:r>
    </w:p>
    <w:p>
      <w:pPr>
        <w:pStyle w:val="Normal"/>
        <w:ind w:left="567" w:hanging="567"/>
        <w:jc w:val="both"/>
        <w:rPr>
          <w:color w:val="000000"/>
        </w:rPr>
      </w:pPr>
      <w:r>
        <w:rPr/>
        <w:t>Малиновский филиал</w:t>
      </w:r>
      <w:r>
        <w:rPr>
          <w:color w:val="000000"/>
        </w:rPr>
        <w:t xml:space="preserve">                               - Рожкова И.А. – заведующая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ЦКС              Ачинского района              - Куимов А.А. –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ДСШ        Ачинского района                  - Чевгаев И.Н. – директор</w:t>
      </w:r>
    </w:p>
    <w:p>
      <w:pPr>
        <w:pStyle w:val="Normal"/>
        <w:ind w:left="567" w:hanging="567"/>
        <w:jc w:val="both"/>
        <w:rPr/>
      </w:pPr>
      <w:r>
        <w:rPr>
          <w:color w:val="000000"/>
        </w:rPr>
        <w:t>ООО «РАСВЕТ»                                     - Расколов В.П. – директор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К «Содействие СК»                               - Фоменко С.М. – директор</w:t>
      </w:r>
    </w:p>
    <w:p>
      <w:pPr>
        <w:pStyle w:val="Normal"/>
        <w:jc w:val="both"/>
        <w:rPr/>
      </w:pPr>
      <w:r>
        <w:rPr>
          <w:color w:val="000000"/>
        </w:rPr>
        <w:t>- предоставить план мероприятий по благоустройству на закрепленных территориях до 22 апреля 2019 год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полнить мероприятия по благоустройству и наведению санитарного порядка на подведомственных территориях, согласно приложению № 1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 Рекомендовать руководству ООО «УК ЖКХ Малиновское», «Ачинский районный жилищно - коммунальный сервис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овести мероприятия по благоустройству на территориях котельной, насосных станций, трансформаторных подстанций, тепловых и канализационных сетях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ивести в порядок придомовые территории многоквартирных дом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контейнерные площадки для бытового мусора огородить сеткой, содержать в порядке, соответствующем санитарным требованиям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ивести в соответствие техническим нормам канализационные колодцы, обеспечить их крышкам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5. Рекомендовать владельцам объектов торговли, автозаправочных станций: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лучшить внешнюю отделку фасадов своих объектов, с использованием современных отделочных материалов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привести рекламные щиты, вывески, указатели в соответствие с визуально – эстетическими требованиями, предъявляемыми к элементам наружной реклам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 xml:space="preserve">- выполнить благоустройство и озеленение территории, прилегающей к объекту в границах 10 метров по периметру объекта и до оси проезжей части дороги, предусмотрев тротуарное покрытие, устройство цветочных клумб, посадку деревьев, установку декоративных светильников, урн и других малых архитектурных форм.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6. Рекомендовать владельцам индивидуальных жилых домов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- убрать с придомовой территории строительные материалы, технику, дрова, освободить от накопленного бытового мусора и сена пожарные проезды, произвести ремонт и покраску палисадников и заборо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7. Запрещается сжигание мусора, сухой травы на территории населенных пунк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8. Рекомендовать жителям п. Малиновка привести в порядок балконы, усадьбы, садовые участки, гаражи в Гаражном обществе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9. Рекомендовать руководителям учреждений, организаций, предпринимателям, домовладельцам в период проведения субботников принять необходимые меры по соблюдению правил пожарной безопасности, не производить сжигание мусора, сухой травы на территории населенных пунктов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10. Для подведения итогов весеннего двухмесячника по благоустройству и наведению санитарного порядка создать комиссию  (приложение № 2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1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2. Постановление вступает в силу после официального опубликования в информационном листке «Малиновский вестник»</w:t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Малиновского сельсовета                                                                           А.А. Баркунов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Главы</w:t>
      </w:r>
    </w:p>
    <w:p>
      <w:pPr>
        <w:pStyle w:val="Normal"/>
        <w:jc w:val="right"/>
        <w:rPr/>
      </w:pPr>
      <w:r>
        <w:rPr/>
        <w:t>Малиновского сельсовета</w:t>
      </w:r>
    </w:p>
    <w:p>
      <w:pPr>
        <w:pStyle w:val="Normal"/>
        <w:jc w:val="right"/>
        <w:rPr/>
      </w:pPr>
      <w:r>
        <w:rPr/>
        <w:t>от 17.04.2019 № 40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лагоустройству, озеленению, наведению санитарн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 территории Малиновского сельсовета в период про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ухмесячника по благо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984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субботников по санитарной уборке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 28 апреля    6, 7 мая 2019 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езка деревьев, кустар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, май 2019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беливание деревь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6.05.2019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раска памятника воинам 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 07.05.2019г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Совет ветеранов, волонтер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ая очистка территории сельсовета от мусора, очистка пожарных проез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-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, включенные в распоряж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чистка бордюр центральных дорог от грязи, му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ечение двухмесячни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сыпка подъездных путей к пожарным водое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чистка от мусора кладбища в д. Ильи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воз песка на детские площад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еленение посел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-июн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, УК ЖК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шивание общественных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, 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сельсо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шивание придомовой терри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, авгус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 ЖК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линовск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т 17.04.2019 г.  №40-П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одведению итогов весеннего двухмесячни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 благоустройству и наведению санитарного поря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Малиновского сельсов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аркунов А.А.     – глава Малиновского сельсовета,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едседатель комиссии</w:t>
      </w:r>
    </w:p>
    <w:p>
      <w:pPr>
        <w:pStyle w:val="Normal"/>
        <w:rPr/>
      </w:pPr>
      <w:r>
        <w:rPr/>
        <w:t xml:space="preserve">Лейман О.Ф. –  Председатель Малиновского сельского Совета депутатов </w:t>
      </w:r>
    </w:p>
    <w:p>
      <w:pPr>
        <w:pStyle w:val="Normal"/>
        <w:rPr/>
      </w:pPr>
      <w:r>
        <w:rPr/>
        <w:t xml:space="preserve">                        </w:t>
      </w:r>
      <w:r>
        <w:rPr/>
        <w:t>- зам председателя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Члены комисс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Демешко В.Г. – депутат сельского Совета депутатов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Гаврилова О.Т. – директор МБОУ Малиновская средняя школа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Тюлева О.А. – специалист по исковой и претензионной работе ООО «УК ЖКХ Малиновское»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Поторочина О.А. – директор МАДОУ «Малиновский детский сад»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Кужелева В.Д. – бригадир рабочих ЖКХ по уборке территор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евтович Н.А. – врач-педиатр амбулатории (по согласованию);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Рожкова И.А. – заведующая  КГАПОУ «Ачинский колледж транспорта и сельского хозяйства» Малиновский филиал (по согласованию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Филиппова Л.В. – депутат сельского Совета депутат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/>
        <w:t>Госсман Л.П. – председатель Совета ветеранов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07:00Z</dcterms:created>
  <dc:creator>1</dc:creator>
  <dc:description/>
  <cp:keywords/>
  <dc:language>en-US</dc:language>
  <cp:lastModifiedBy>Пользователь Windows</cp:lastModifiedBy>
  <cp:lastPrinted>2020-01-24T15:50:00Z</cp:lastPrinted>
  <dcterms:modified xsi:type="dcterms:W3CDTF">2019-04-17T05:09:00Z</dcterms:modified>
  <cp:revision>10</cp:revision>
  <dc:subject/>
  <dc:title>РОССИЙСКАЯ  ФЕДЕРАЦИЯ</dc:title>
</cp:coreProperties>
</file>