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5.10.2019   № 143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Малин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н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иновского сельсо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>
                <w:sz w:val="28"/>
                <w:szCs w:val="28"/>
              </w:rPr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Межбюджетные трансферты бюджету Ачинского района (С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 Уничтожение конопли.</w:t>
            </w:r>
          </w:p>
        </w:tc>
      </w:tr>
      <w:tr>
        <w:trPr>
          <w:trHeight w:val="1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  <w:sz w:val="28"/>
                <w:szCs w:val="28"/>
              </w:rPr>
              <w:t xml:space="preserve">58 098,3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37,6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 88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972,7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93,4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 4 027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37,6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11,2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079,7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 472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72,5 тыс. рублей - средства бюджета сельсовета. в 2021 году – 360,1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360,1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 2017,2018,2019,2020,2021 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в содействии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еализац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риоритеты и цели социально-экономического развития </w:t>
        <w:br/>
        <w:t xml:space="preserve">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Целью муниципальной программы является - </w:t>
      </w:r>
      <w:r>
        <w:rPr>
          <w:sz w:val="28"/>
          <w:szCs w:val="28"/>
        </w:rPr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направлена на достижение следующих зада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Оценка муниципального имуществ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ддержание рабочего состояния объектов ЖКХ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мощь молодым семьям в строительстве, приобретение жиль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Борьба с растущей на территории сельсовета коноп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8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о мероприяти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Мероприятия по противодействию коррупции в Малиновском сельсовете</w:t>
      </w:r>
      <w:r>
        <w:rPr>
          <w:sz w:val="28"/>
          <w:szCs w:val="28"/>
        </w:rPr>
        <w:t>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Реализация мероприятий проводится в один этап 2014-2021 годов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  <w:sz w:val="28"/>
          <w:szCs w:val="28"/>
        </w:rPr>
        <w:t xml:space="preserve">58 098,3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37,6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2 88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972,7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699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4 209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23 402,8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2593,4 –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809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– 8 270,4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4 183,6 – средства краевого бюджета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 08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8 году – 558,4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558,4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9 году – 4 027,5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37,6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11,2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 079,7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0 году – 472,5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- 472,5 тыс. рублей - средства бюджета сельсовета.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1 году – 360,1 тыс. рублей, в том числе: 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</w:rPr>
        <w:t>- 360,1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 2017,2018,2019,2020,2021  годы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Пользователь Windows</cp:lastModifiedBy>
  <cp:lastPrinted>2019-11-08T12:41:00Z</cp:lastPrinted>
  <dcterms:modified xsi:type="dcterms:W3CDTF">2019-10-25T10:41:00Z</dcterms:modified>
  <cp:revision>383</cp:revision>
  <dc:subject/>
  <dc:title>ПАСПОРТ</dc:title>
</cp:coreProperties>
</file>