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656590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0" w:after="0"/>
        <w:ind w:right="-28" w:hanging="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ДМИНИСТРАЦИЯ  МАЛИН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20.03.2019                                                                                                                        № 29-П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  <w:tab/>
        <w:tab/>
        <w:tab/>
        <w:t xml:space="preserve">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иновского сельсовета  от 14.10.2013 № 75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 муниципальной программ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линовского сельсовета «Организация комплекс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а территории Малиновского сельсовет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 179 Бюджетного кодекса Российской Федерации, постановлением администрации Малиновского сельсовета от 29.07.2013 № 58-П «Об утверждении Порядка принятия решений о разработке, формировании и реализации муниципальных программ Малиновского сельсовета», распоряжением администрации Малиновского сельсовета от 14.10.2013 № 61-Р «Об утверждении перечня муниципальных программ Малиновского сельсовета»  и  статьями 14, 33 Устава Малиновского сельсовета,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в постановление администрации Малиновского сельсовета от 14.10.2013 № 75-П «Об утверждении муниципальной программы Малиновского сельсовета «Организация комплексного благоустройства территории Малиновского сельсовета» следующие изменение: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«Муниципальная программа Малиновского сельсовета «Организация комплексного благоустройства территории Малиновского сельсовета» изложить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 Контроль над исполнением постановления оставляю за собой.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                                   А.А. Баркун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41:00Z</dcterms:created>
  <dc:creator>Бухгалтер</dc:creator>
  <dc:description/>
  <cp:keywords/>
  <dc:language>en-US</dc:language>
  <cp:lastModifiedBy>Katya</cp:lastModifiedBy>
  <cp:lastPrinted>2019-01-14T12:37:00Z</cp:lastPrinted>
  <dcterms:modified xsi:type="dcterms:W3CDTF">2019-03-26T05:29:00Z</dcterms:modified>
  <cp:revision>42</cp:revision>
  <dc:subject/>
  <dc:title/>
</cp:coreProperties>
</file>