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120" w:after="0"/>
        <w:ind w:right="-28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before="120" w:after="0"/>
        <w:ind w:right="-2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ДМИНИСТРАЦИЯ МАЛИНОВСКОГО СЕЛЬСОВЕТА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226" w:after="0"/>
        <w:ind w:right="-28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2"/>
        <w:rPr>
          <w:bCs/>
          <w:spacing w:val="0"/>
          <w:sz w:val="48"/>
          <w:szCs w:val="48"/>
        </w:rPr>
      </w:pPr>
      <w:r>
        <w:rPr>
          <w:bCs/>
          <w:spacing w:val="0"/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10.2019 </w:t>
        <w:tab/>
        <w:tab/>
        <w:tab/>
        <w:tab/>
        <w:t xml:space="preserve">                                                                  № 129-П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Cs/>
          <w:sz w:val="28"/>
          <w:szCs w:val="28"/>
        </w:rPr>
        <w:t>бюджета Малиновского сельсовета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 девять месяцев 2019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В соответствии со статьёй 30 Положения о бюджетном процессе в Малиновском сельсовете, утвержденного Решением Малиновского сельского Совета депутатов от 30.10.2013 № 52-169Р «Об утверждении Положения о бюджетном процессе в Малиновском сельсовете,  руководствуясь  статьёй 33,  Устава Малиновского сельсове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Утвердить отчет об исполнении бюджета Малиновского сельсовета за   девять месяцев 2019года с приложениями  1,2,3,4,5,6,7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со дня подписания и подлежит официальному опубликованию в информационном бюллетене «Малиновский вестник»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Глава Малиновского сельсовета                                              А. А. Баркунов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2"/>
              <w:autoSpaceDE w:val="false"/>
              <w:snapToGrid w:val="false"/>
              <w:spacing w:lineRule="auto" w:line="240" w:before="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00:00Z</dcterms:created>
  <dc:creator>Таня</dc:creator>
  <dc:description/>
  <cp:keywords/>
  <dc:language>en-US</dc:language>
  <cp:lastModifiedBy>User</cp:lastModifiedBy>
  <cp:lastPrinted>2019-10-14T17:32:00Z</cp:lastPrinted>
  <dcterms:modified xsi:type="dcterms:W3CDTF">2019-10-14T10:37:00Z</dcterms:modified>
  <cp:revision>67</cp:revision>
  <dc:subject/>
  <dc:title> </dc:title>
</cp:coreProperties>
</file>