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5.06.2019   № 74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Уничтожение конопли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9 397,3 </w:t>
            </w:r>
            <w:r>
              <w:rPr>
                <w:sz w:val="28"/>
                <w:szCs w:val="28"/>
              </w:rPr>
              <w:t>тыс. рублей, в том числе:  - 44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920,5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 4 027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00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027,5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472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2,5 тыс. рублей - средства бюджета сельсовета. в 2021 году – 360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60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мощь молодым семьям в строительстве, приобретение жиль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Борьба с растущей на территории сельсовета коноп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9 397,3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4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920,5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 4 027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00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 027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 472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72,5 тыс. рублей - средства бюджета сельсовета. в 2021 году – 360,1 тыс. рублей, в том числе: 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</w:rPr>
        <w:t>- 360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6-25T15:31:00Z</cp:lastPrinted>
  <dcterms:modified xsi:type="dcterms:W3CDTF">2019-06-25T08:31:00Z</dcterms:modified>
  <cp:revision>379</cp:revision>
  <dc:subject/>
  <dc:title>ПАСПОРТ</dc:title>
</cp:coreProperties>
</file>