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368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муниципальной программе  «Защита населения территор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линовского сельсовета  от чрезвычайных ситуаций»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Normal"/>
        <w:ind w:left="26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первичных мер пожарной безопасности на территории Малиновского сельсовета»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359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первичных мер пожарной безопасности на территории Малиновского сельсовета»</w:t>
            </w:r>
          </w:p>
          <w:p>
            <w:pPr>
              <w:pStyle w:val="Normal"/>
              <w:ind w:lef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-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щита населения территории Малиновского сельсовета от чрезвычайных ситуаций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я уровня пожарной безопасности, обеспечение оперативного реагирования на угрозы возникновения пожар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 в приложении №1 к Подпрограмме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14-31.12.2021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точники финансирования: средства краевого бюджета,  средства бюджета сельсов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щий объем бюджетных ассигнований на реализацию мероприятий Подпрограммы составляет всего 1 263,2 тыс. рублей, в том числе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693,2 тыс. рублей – средства краевого бюджет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70,0 тыс. рублей - средства местн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– 100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100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1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7 году – 13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5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3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79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5,1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311,1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0,0 тыс. рублей -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1,1 тыс. рублей – средства краев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Контроль за ходом реализации Подпрограммы            осуществляет администрация Малиновского сельсовета Ачинского района </w:t>
            </w:r>
          </w:p>
        </w:tc>
      </w:tr>
    </w:tbl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/>
        <w:jc w:val="center"/>
        <w:rPr/>
      </w:pPr>
      <w:r>
        <w:rPr>
          <w:sz w:val="28"/>
          <w:szCs w:val="28"/>
        </w:rPr>
        <w:t>Постановка сельской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Меры пожарной безопасности на территории Малиновского сельсовета регулируются Федеральным законом от 21.12.1994г № 69-ФЗ «О пожарной безопасности», Федеральным законом от 06.10.2003 г№131-ФЗ «Об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ожары и связанные с ними чрезвычайные ситуации, а также их последствия являются важными факторами, негативно влияющими на состояние социально-экономической обстановки Малиновского сельсовет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на территории поселения лесные массивы подходят вплотную к населенным пункта. 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а эффективна. 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Анализ причин, от которых возникают пожары и гибнут люди, убедительно показывает, что предупредить их можно опираясь на средства противопожарной пропаганды. Обобщая вышесказанное можно констатировать: обеспечение первичных мер пожарной безопасности в границах населенных пунктов является важной задачей органов местного самоуправления Малиновского сельсовета. Первичные меры пожарной безопасности - реализация принятых в установленном порядке норм и правил по предотвращению пожаров, спасение людей и имущества от пожаров, являющихся частью комплекса мероприятий по организации пожаротушения. Разработка и реализация Программы позволит комплексно подойти к решению проблемы обеспечения первичных мер пожарной безопасности на территории Малиновского сельсовета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ая цель, задачи, этапы и сроки выполнения Подпрограммы,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индикаторы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ью Подпрограммы является повышения уровня пожарной безопасности, обеспечение оперативного реагирования на угрозы возникновения пожара.           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е цели подпрограммы будет осуществляться выполнением следующей задачей -   Реализация мероприятий по первичным мерам пожарной безопасности, реализация мероприятий нормативно-правовых актов в области пожарной безопасности по предотвращению пожаров на территории сельсове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роприятия Подпрограммы  нацелены на решение задач по пожарной безопасности - содержание в исправном состоянии противопожарных пирсов в любое время года, устройством незамерзающих прорубей в естественных источниках, оснащением территории сельсовета  первичными средствами тушения пожара и противопожарным инвентарем, устройством минерализованных защитных противопожарных полос, очисткой от снега подъездов к источникам противопожарного водоснабжения (пожарным водоемам, гидрантам), ремонт и профилактическое обслуживание сетей противопожарного водопровода,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оки выполнения Подпрограммы: 2014-2021 годы.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нижение количества пожаров на территории населенных пунктов (%)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орудование минерализованных защитных противопожарных полос (г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еализации Подпрограммы производится по целевым индикаторам, представленных  в приложении №1 к Подпрограмме.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540"/>
        <w:jc w:val="center"/>
        <w:rPr/>
      </w:pPr>
      <w:r>
        <w:rPr>
          <w:sz w:val="28"/>
          <w:szCs w:val="28"/>
        </w:rPr>
        <w:t>4.  Механизм реализации Подпрограммы</w:t>
      </w:r>
    </w:p>
    <w:p>
      <w:pPr>
        <w:pStyle w:val="Normal"/>
        <w:widowControl w:val="false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алиновского сельсовета Ачинского района Красноярского края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Финансирование мероприятий Подпрограммы осуществляется за счет средств бюджета сельсовета в соответствии с </w:t>
      </w:r>
      <w:hyperlink w:anchor="Par377">
        <w:r>
          <w:rPr>
            <w:rStyle w:val="InternetLink"/>
            <w:sz w:val="28"/>
            <w:szCs w:val="28"/>
          </w:rPr>
          <w:t>мероприятиями</w:t>
        </w:r>
      </w:hyperlink>
      <w:r>
        <w:rPr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Главными распорядителями средств бюджета сельсовета является Администрация Малиновского сельсовета Ачинского района Красноярского кра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в комплексе </w:t>
      </w:r>
      <w:r>
        <w:rPr>
          <w:color w:val="000000"/>
          <w:sz w:val="28"/>
          <w:szCs w:val="28"/>
          <w:lang w:eastAsia="ru-RU"/>
        </w:rPr>
        <w:t xml:space="preserve">по </w:t>
      </w:r>
      <w:r>
        <w:rPr>
          <w:sz w:val="28"/>
          <w:szCs w:val="28"/>
        </w:rPr>
        <w:t xml:space="preserve">проведению мероприятий, включенных в календарный план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5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Подпрограммы осуществляет администрация Малиновского сельсовета Ачинского района Красноярского края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Текущий контроль за целевым и эффективным расходованием средств сельского бюджета осуществляет администрация Малиновского сельсовета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использования средств местного бюджета осуществляет контролер-ревизор финансового управления Администрации Ачинского района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тчеты о реализации Подпрограммы, представляются в отдел экономического развития администрации Ачинского района ежеквартально не позднее 15 числа месяца, следующего за отчетным кварталом, годовой отчет до 15 февраля года, следующего за отчетным. 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тчеты по итогам года должны содержать информацию о достигнутых конечных результатах и значениях целевых индикаторов, указанных в паспорте Подпрограммы.</w:t>
      </w:r>
    </w:p>
    <w:p>
      <w:pPr>
        <w:pStyle w:val="Normal"/>
        <w:spacing w:before="0" w:after="0"/>
        <w:ind w:firstLine="709"/>
        <w:contextualSpacing/>
        <w:rPr/>
      </w:pPr>
      <w:r>
        <w:rPr>
          <w:sz w:val="28"/>
          <w:szCs w:val="28"/>
        </w:rPr>
        <w:t>Администрация Малиновского сельсовета ежегодно уточняет целевые показател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6. Оценка социально-экономическ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оставленные цели и задачи подпрограммы соответствуют социально-экономическим приоритетам Малиновского сельсовета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Реализация мероприятий Подпрограммы  позволит обеспечить достижение следующих результа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билизировать обстановку с пожарами в поселении и уменьшить тяжесть их последствий, повысить противопожарную устойчивость объектов и населенных пунктов; укрепить правовую базу по обеспечению первичных мер пожарной безопасности, обеспечить деятельность по организации противопожарной пропаганды, в том числе публикаций информации о проблемах и путях обеспечения пожарной безопасности в средствах массовой информации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7. Мероприятия Подпрограммы 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hyperlink w:anchor="Par37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одпрограммных мероприятий представлен в приложении № 2 к Подпрограм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8.  Обоснование финансовых, материальных и трудовых затрат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краевого бюджета и средства бюджета сельсовета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реализацию подпрограммных мероприятий потребуется 1 263,2 тыс. рублей, в том числе: 100,0 тыс. рублей в 2014 году; 55,0 тыс. рублей в 2015 году; 131,0 тыс. рублей в 2016 году, 131,0 тыс. рублей в 2017 году, 111,0 тыс. рублей в 2018 году, 179,0 тыс. рублей в 2019 году, 245,1 тыс. рублей в 2020 году, 311,1 тыс. рублей в 2021 году.</w:t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7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4-11-11T10:08:00Z</cp:lastPrinted>
  <dcterms:modified xsi:type="dcterms:W3CDTF">2019-03-26T04:23:00Z</dcterms:modified>
  <cp:revision>216</cp:revision>
  <dc:subject/>
  <dc:title>ПАСПОРТ</dc:title>
</cp:coreProperties>
</file>