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544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к муниципальной программе  Малиновского сельсовет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«Организация  комплексного  благоустройства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держание уличного освещения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держание уличного освещения на территории Малиновского сельсовета» (далее - Подпрограмм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свещением улиц территории Малиновского сельсовета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      </w:r>
          </w:p>
          <w:p>
            <w:pPr>
              <w:pStyle w:val="Normal"/>
              <w:suppressAutoHyphens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овременных экологически  безопасных осветительных приборов, повышение энергетической эффективности населенных пунктов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– 31.12.2021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  <w:sz w:val="28"/>
                <w:szCs w:val="28"/>
              </w:rPr>
              <w:t xml:space="preserve">6 013,5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510,0 тыс. рублей;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571,1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– 725,5 тыс. рублей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813,1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989,1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– 885,1 тыс. рубле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740,0 тыс. рублей,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– 779,6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2019, 2020,  2021  годы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Красноярского края.     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Комплексной программой   социально- экономического развития Малиновского сельсовета на период до 2021 года, утвержденной Решением Малиновского сельского Совета депутатов от  18.12.2007 г. № 31-117 Р, </w:t>
      </w:r>
      <w:r>
        <w:rPr>
          <w:sz w:val="28"/>
          <w:szCs w:val="28"/>
          <w:lang w:eastAsia="ru-RU"/>
        </w:rPr>
        <w:t>Устава Малиновского сельсовета реализация подпрограммы позволит комплексно подойти к развитию сетей наружного освещения на территории сельсовета, обеспечить  более эффективное использование энергоресурс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ажным элементом благоустройства наряду с состоянием дорожного полотна, является надежное освещение улиц. Мероприятия программы направлены на улучшение комфортного проживания населения, обеспечение безопасного движения транспорта в вечернее и ночное время суток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Задачами подпрограммы является обеспечение уличным освещением новообразовавшихся улиц путем строительства линий электропередач, содержание сетей наружного освещения в технически исправном состоянии, своевременная оплата за потребление электроэнергии уличного освещения</w:t>
      </w:r>
      <w:r>
        <w:rPr>
          <w:color w:val="FF00FF"/>
          <w:sz w:val="28"/>
          <w:szCs w:val="28"/>
        </w:rPr>
        <w:t>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строительству, ремонту и содержанию наружного освещения населенных пунктов. Реализация комплекса Подпрограммных мероприятий приведет к формированию комфортной и безопасной среды жизнедеятельности населения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  Целью подпрограммы является обеспечение освещением улиц территории Малиновского сельсовет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ижение цели подпрограммы будет осуществляться выполнением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1. Обеспечение освещением улиц, дорог, проездов и площадей, соответствующее возрастающим к нему требованиям, способствует обеспечению важнейшего права человека на безопасность и комфортность проживания.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2. Внедрение современных экологически  безопасных осветительных приборов, повышение энергетической эффективности населенных пунктов.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роприятия Подпрограммы  нацелены на решение   сложившейся на территории сельсовета  ситуации по развитию сетей наружного освещения населенных пункто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</w:rPr>
        <w:t>Сроки выполнения Подпрограммы: 2014-2021 годы.</w:t>
      </w:r>
    </w:p>
    <w:p>
      <w:pPr>
        <w:pStyle w:val="Normal"/>
        <w:widowControl w:val="false"/>
        <w:spacing w:lineRule="atLeast" w:line="100"/>
        <w:ind w:left="360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ведение сетей наружного освещения в нормативное состояние с коэффициентом горения в вечернее и ночное время суток не ниже  95%, которые позволят обеспечить снижение аварийности дорожного движения, улучшить освещенность улиц населенных пунктов, позволит улучшить техническое состояние объектов муниципальной собственности. </w:t>
      </w:r>
    </w:p>
    <w:p>
      <w:pPr>
        <w:pStyle w:val="Normal"/>
        <w:snapToGrid w:val="false"/>
        <w:ind w:left="266" w:hanging="0"/>
        <w:rPr>
          <w:sz w:val="28"/>
          <w:szCs w:val="28"/>
        </w:rPr>
      </w:pPr>
      <w:r>
        <w:rPr>
          <w:sz w:val="28"/>
          <w:szCs w:val="28"/>
        </w:rPr>
        <w:t>Отсутствие просроченной кредиторской задолженности по оплате за уличное освещение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необходимо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ереоборудовать находящиеся в эксплуатации осветительные приборы на работу с источниками света, обладающими более высокими технико-экономическими показателями;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менить непригодные для дальнейшей эксплуатации приборы и средства учета, произвести дополнительные установки светильников, и устройств автоматического управления наружного освещения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 1 к Подпрограмме.</w:t>
      </w:r>
    </w:p>
    <w:p>
      <w:pPr>
        <w:pStyle w:val="Normal"/>
        <w:snapToGrid w:val="false"/>
        <w:ind w:left="74" w:firstLine="4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 за счет средств местного бюджета</w:t>
      </w:r>
      <w:r>
        <w:rPr>
          <w:color w:val="000000"/>
          <w:sz w:val="28"/>
          <w:szCs w:val="28"/>
          <w:lang w:eastAsia="ru-RU"/>
        </w:rPr>
        <w:t xml:space="preserve"> на выполнение государственной услуги (работы) 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екущий контроль за ходом реализации  Подпрограммы осуществляет администрация Малиновского сельсовета Ачинского района Красноярского края.    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Ежемесячно, до 5 числа месяца, следующего за отчетным периодом, и по итогам года до 15 января очередного финансового года отчет о целевом и эффективном использовании бюджетных средств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Ачинского района Красноярского края до 1 февраля года, следующего за отчетным, направляет в общественный совет по социально-экономическим вопросам при главе сельсовета ежегодный доклад об исполнении Подпрограммы с оценкой достижения плановых показателей, динамики финансирования и выполнения за весь период реализации Подпрограммы и по планируемым мероприятиям на очередной финансовый год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Улучшение освещенности населенных пунктов за счет восстановление системы уличного освещения, применения более эффективных светотехнических устройств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ind w:firstLine="709"/>
        <w:rPr/>
      </w:pPr>
      <w:r>
        <w:rPr>
          <w:sz w:val="28"/>
          <w:szCs w:val="28"/>
        </w:rPr>
        <w:t>срывом мероприятий и не достижением целевых показате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эффективным использованием ресур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ind w:firstLine="709"/>
        <w:rPr/>
      </w:pPr>
      <w:r>
        <w:rPr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Мероприятия Под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трат (ресурсное обеспечение программы) с указ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м финансирования программных мероприятий являются  средства бюджета сельсовета.</w:t>
      </w:r>
    </w:p>
    <w:p>
      <w:pPr>
        <w:pStyle w:val="Normal"/>
        <w:widowControl w:val="false"/>
        <w:spacing w:lineRule="atLeast" w:line="10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го на реализацию подпрограммных  мероприятий потребуется </w:t>
      </w:r>
      <w:r>
        <w:rPr>
          <w:color w:val="000000"/>
          <w:sz w:val="28"/>
          <w:szCs w:val="28"/>
        </w:rPr>
        <w:t xml:space="preserve">6 013,5 </w:t>
      </w:r>
      <w:r>
        <w:rPr>
          <w:sz w:val="28"/>
          <w:szCs w:val="28"/>
        </w:rPr>
        <w:t>тыс. рублей, в том числе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4 году – 510,0 тыс. рублей;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в 2015 году – 571,1 тыс. рублей,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в 2016 году – 725,5 тыс. рублей, 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7 году – 813,1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8 году – 989,1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19 году – 885,1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0 году – 740,0 тыс. рублей,</w:t>
      </w:r>
    </w:p>
    <w:p>
      <w:pPr>
        <w:pStyle w:val="Normal"/>
        <w:snapToGrid w:val="false"/>
        <w:rPr/>
      </w:pPr>
      <w:r>
        <w:rPr>
          <w:sz w:val="28"/>
          <w:szCs w:val="28"/>
        </w:rPr>
        <w:t>в 2021 году – 779,6 тыс. рублей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8-11-19T12:28:00Z</cp:lastPrinted>
  <dcterms:modified xsi:type="dcterms:W3CDTF">2019-03-26T08:23:00Z</dcterms:modified>
  <cp:revision>218</cp:revision>
  <dc:subject/>
  <dc:title>ПАСПОРТ</dc:title>
</cp:coreProperties>
</file>