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алиновского сельсовета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уровня внутреннего благоустройства территории населенных пунктов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вышение уровня внутреннего благоустройства территории населенных пунктов Малиновского сельсовета» 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>1. Приведение муниципального жилого фонда в состояние, отвечающих нормативно-техническим требованиям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ровня благоустройства территорий населенных пунктов,  их чистоты, формирование среды, благоприятной для проживания человека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33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 финансирования: средства краевого бюджета и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щий объем бюджетных ассигнований на реализацию Подпрограммы составляет всего 5 832,6 тыс. рублей, в том числе: - 956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873,6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4 году – 510,9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2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90,9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– 404,0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04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– 816,6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16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– 709,4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09,4 тыс. рублей – средства бюджета сельсовет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– 1 828,8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927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98,1 тыс. рублей –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тыс. рублей – средства из внебюджетных источников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36,3 тыс. рублей;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8,3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8,0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– 333,6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3,6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393,0 тыс. рублей;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93,0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left="540" w:hanging="0"/>
        <w:jc w:val="center"/>
        <w:rPr/>
      </w:pPr>
      <w:r>
        <w:rPr>
          <w:sz w:val="28"/>
          <w:szCs w:val="28"/>
        </w:rPr>
        <w:t>2. 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Решением Малиновского сельского Совета депутатов от 28.02.2013 № 41-125Р «Об утверждении Правил благоустройства территории Малиновского сельсовета»,</w:t>
      </w:r>
      <w:r>
        <w:rPr>
          <w:sz w:val="28"/>
          <w:szCs w:val="28"/>
          <w:lang w:eastAsia="ru-RU"/>
        </w:rPr>
        <w:t xml:space="preserve"> Уставом Малиновского сельсовета реализация подпрограммы позволит комплексно подойти к развитию благоустройства территории населенных пунктов сельсовета, обеспечить  более эффективное использование материальных  ресурс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униципальное образование – Малиновский  сельсовет включает в себя 2 населенных пункта (п. Малиновка, д. Ильинка). Численность постоянного населения составляет  2620  человека  из них в п. Малиновка - 2552 человек, в д. Ильинка – 68 человек. В населенных пунктах существуют зоны застройки частного сектора. Количество домовладений на территории сельсовета – 89, в том числе пятиэтажных -19, двухэтажных – 8, дома частного сектора- 62. На территории поселения расположены 1 место захоронения (кладбища), требующие содержания и благоустройств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блем, связанных с благоустройством поселения немало, и одна из самых серьезных, требующих повышенного внимания – отдельные домовладения не ухожены, большая засорённость территории поселения, образование населением, проживающем на территории поселения, несанкционированных свалок, требующих ликвидации; некоторые участки поселковой территории имеют очень неприглядный ви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мплексное благоустройство территории сельсовета относится к приоритетным задачам органов местного самоуправления и должно обеспечить благоприятные условия для развития социальной сферы посел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он отдыха, созданных на территории Малиновского поселения, явно недостаточно. Парк находится в запущенном состоянии. Назрела необходимость создания современного цветочного оформления, установке  элементов вертикального озеленения, металлического ограждения газонов, установке дополнительных скамеек и урн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воровые пространства жилых комплексов (городков) необходимо обустраивать детскими площадками, малыми архитектурными формами, цветниками и газонам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сновными мероприятиями Подпрограммы по проведению благоустройства      являются:</w:t>
      </w:r>
    </w:p>
    <w:p>
      <w:pPr>
        <w:pStyle w:val="Normal"/>
        <w:autoSpaceDE w:val="false"/>
        <w:ind w:left="142" w:hanging="0"/>
        <w:rPr/>
      </w:pPr>
      <w:r>
        <w:rPr>
          <w:sz w:val="28"/>
          <w:szCs w:val="28"/>
        </w:rPr>
        <w:t>1. Организация работ по благоустройству (содержание мест захоронения, обустройство зон отдыха, вывоз мусора с территории поселения, ликвидация несанкционированных свалок и содержание прочих объектов благоустройст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зеленение территории поселения (посадка саженцев, разбивка цветников, побелка деревье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овышение эффективности общественных работ, привлечение жителей населенных пунктов к участию в благоустройстве населенных пункт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азработку проектов зон отдыха и их строительство (включая парки, детские площадки)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бустройство территорий, прилегающих к предприятиям, организация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Мероприятия по содержанию муниципального жилого фонда Малиновского сельсове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ероприятия по проведению акарицидных обработок мест массового отдых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Мероприятия, направленные на оформление документов </w:t>
      </w:r>
      <w:r>
        <w:rPr>
          <w:sz w:val="28"/>
          <w:szCs w:val="28"/>
          <w:lang w:eastAsia="ru-RU"/>
        </w:rPr>
        <w:t>земельного участка для размещения кладбища.</w:t>
      </w: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азрешения обозначенных проблем необходимо не ограничиваться рамками бюджета поселения, но и привлекать средства краевого бюджета в участии  гран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повышение уровня внутреннего благоустройства территории населенных пунктов сельсовета. Реализация комплекса подпрограммных мероприятий приведет к созданию благоприятных, комфортных и безопасных условий проживания и массового отдыха населения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 xml:space="preserve">   Целью подпрограммы является - Проведение анализа выявленных проблем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suppressAutoHyphens w:val="false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уровня благоустройства территорий населенных пунктов,  их чистоты, формирование среды, благоприятной для проживания человека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едение муниципального жилого фонда в состояние, отвечающих нормативно-техническим;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- оформление земельного участка кладбища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 благоустроить облик населенных пунктов Малиновского сельсовета, расширить зоны отдых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ероприятия Подпрограммы  нацелены на решение  сложившейся на территории сельсовета  ситуации по повышение уровня внутреннего благоустройства территории населенных пунктов сельсовет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709" w:hanging="0"/>
        <w:jc w:val="left"/>
        <w:rPr/>
      </w:pP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вень благоустроенности населенных пунктов территории сельсовета (%)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процент привлечения населения сельсовета к работам по благоустройству (%)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за счет средств краевого и местного бюджетов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Организация управления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ведение состояния объектов благоустройства, объектов ЖКХ,  состояние улиц и домовладений населенных пунктов Малиновского сельсовета в соответствие с нормативными требованиями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звитие и поддержка инициатив жителей по благоустройству и санитарной очистке территорий населенных пунктов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еспечение сохранности жилищного фонда, улучшение внешнего эстетического вида жилых здани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7. Система Подпрограммных мероприятий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бюджетных ассигнований на реализацию Подпрограммы составляет всего 5 832,6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956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- 4 873,6  тыс. рублей – средства бюджета сельсовета;</w:t>
      </w:r>
    </w:p>
    <w:p>
      <w:pPr>
        <w:pStyle w:val="Normal"/>
        <w:snapToGrid w:val="false"/>
        <w:ind w:left="2127" w:hanging="0"/>
        <w:rPr>
          <w:sz w:val="28"/>
          <w:szCs w:val="28"/>
        </w:rPr>
      </w:pP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4 году – 510,9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2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490,9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5 году – 404,0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404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6 году – 816,6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 816,61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709,4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709,4 тыс. рублей – средства бюджета сельсовета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1 828,8 тыс. рублей;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927,7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898,1 тыс. рублей –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- 3,0 тыс. рублей – средства из внебюджетных источников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36,3 тыс. рублей; в том числе:</w:t>
      </w:r>
    </w:p>
    <w:p>
      <w:pPr>
        <w:pStyle w:val="Normal"/>
        <w:snapToGrid w:val="false"/>
        <w:ind w:left="1701" w:hanging="0"/>
        <w:rPr/>
      </w:pPr>
      <w:r>
        <w:rPr>
          <w:sz w:val="28"/>
          <w:szCs w:val="28"/>
        </w:rPr>
        <w:t>- 8,3 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828,0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336,6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36,6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393,0 тыс. рублей; в том числе: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0,0 тыс. рублей - средства краевого бюджета;</w:t>
      </w:r>
    </w:p>
    <w:p>
      <w:pPr>
        <w:pStyle w:val="Normal"/>
        <w:snapToGrid w:val="false"/>
        <w:ind w:left="1701" w:hanging="0"/>
        <w:rPr>
          <w:sz w:val="28"/>
          <w:szCs w:val="28"/>
        </w:rPr>
      </w:pPr>
      <w:r>
        <w:rPr>
          <w:sz w:val="28"/>
          <w:szCs w:val="28"/>
        </w:rPr>
        <w:t>- 393,0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06-21T15:49:00Z</cp:lastPrinted>
  <dcterms:modified xsi:type="dcterms:W3CDTF">2019-03-26T09:09:00Z</dcterms:modified>
  <cp:revision>255</cp:revision>
  <dc:subject/>
  <dc:title>ПАСПОРТ</dc:title>
</cp:coreProperties>
</file>