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739,3 тыс. рублей, в том числе: - 947 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788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74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43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333,6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3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39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3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739,3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47 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788,6 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74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743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336,6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36,6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39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93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06-21T15:49:00Z</cp:lastPrinted>
  <dcterms:modified xsi:type="dcterms:W3CDTF">2018-12-26T10:31:00Z</dcterms:modified>
  <cp:revision>254</cp:revision>
  <dc:subject/>
  <dc:title>ПАСПОРТ</dc:title>
</cp:coreProperties>
</file>