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чис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численности депутатов, выборных должностных лиц местного самоуправления, осуществляющих свои полномочия на постоянной основе, лиц замещающих иные муниципальные должности, муниципальных служащих и работников органов местного самоуправления, не являющихся лицами, замещающими муниципальные должности и должности муниципальной служб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9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66"/>
        <w:gridCol w:w="333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е затраты на денежное содержание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 и муниципальных служащих за отчетный период, тыс. рубле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 107 690,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ов местного самоуправления, не являющихся лицами, замещающими муниципальные должности и должности муниципальной служб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 отчетный период, человек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сельсовета                                                         А. А. Барк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А.А. Пачковская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4:20:00Z</dcterms:created>
  <dc:creator>Малиновка</dc:creator>
  <dc:description/>
  <cp:keywords/>
  <dc:language>en-US</dc:language>
  <cp:lastModifiedBy>User</cp:lastModifiedBy>
  <cp:lastPrinted>2019-10-14T16:43:00Z</cp:lastPrinted>
  <dcterms:modified xsi:type="dcterms:W3CDTF">2019-10-14T09:44:00Z</dcterms:modified>
  <cp:revision>66</cp:revision>
  <dc:subject/>
  <dc:title/>
</cp:coreProperties>
</file>