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10.01.2019                                                                                                                        № 4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  <w:tab/>
        <w:tab/>
        <w:tab/>
        <w:t xml:space="preserve">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  А.А. Баркун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User</cp:lastModifiedBy>
  <cp:lastPrinted>2019-01-14T12:37:00Z</cp:lastPrinted>
  <dcterms:modified xsi:type="dcterms:W3CDTF">2019-01-14T05:37:00Z</dcterms:modified>
  <cp:revision>40</cp:revision>
  <dc:subject/>
  <dc:title/>
</cp:coreProperties>
</file>