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768,0 тыс. рублей, в том числ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98,0 тыс.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0,0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80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0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80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0,0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80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0,0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1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768,0 тыс. рублей, в том числе: 100,0 тыс. рублей в 2014 году; 55,0 тыс. рублей в 2015 году; 131,0 тыс. рублей в 2016 году, 131,0 тыс. рублей в 2017 году, 111,0 тыс. рублей в 2018 году, 80,0 тыс. рублей в 2019 году, 80,0 тыс. рублей в 2020 году, 80,0 тыс. рублей в 2021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4-11-11T10:08:00Z</cp:lastPrinted>
  <dcterms:modified xsi:type="dcterms:W3CDTF">2018-11-27T12:05:00Z</dcterms:modified>
  <cp:revision>215</cp:revision>
  <dc:subject/>
  <dc:title>ПАСПОРТ</dc:title>
</cp:coreProperties>
</file>