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ЧЕТ ОБ ИСПОЛЬЗОВАНИИ СРЕДСТВ РЕЗЕРВНОГО ФОНД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 БЮДЖЕТУ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</w:rPr>
        <w:t xml:space="preserve">АЛИН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 1 квартал 2019 год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1984"/>
        <w:gridCol w:w="1980"/>
        <w:gridCol w:w="1422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01.04. 2019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Резервный   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О. Г. Жижаев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17-07-03T15:15:00Z</cp:lastPrinted>
  <dcterms:modified xsi:type="dcterms:W3CDTF">2019-04-16T03:56:00Z</dcterms:modified>
  <cp:revision>56</cp:revision>
  <dc:subject/>
  <dc:title/>
</cp:coreProperties>
</file>