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т  20.03.2019   №  27-П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ConsPlusNormal1"/>
        <w:widowControl/>
        <w:ind w:left="623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иновского сельсовета</w:t>
      </w:r>
    </w:p>
    <w:p>
      <w:pPr>
        <w:pStyle w:val="ConsPlusNormal1"/>
        <w:widowControl/>
        <w:ind w:left="6237" w:hanging="425"/>
        <w:jc w:val="left"/>
        <w:rPr/>
      </w:pPr>
      <w:r>
        <w:rPr>
          <w:rFonts w:cs="Times New Roman" w:ascii="Times New Roman" w:hAnsi="Times New Roman"/>
        </w:rPr>
        <w:t>от  14.10.2013г.   № 76-П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щита населения территории Малинов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от чрезвычайных ситуац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Защита населения территории Малиновского сельсовета от чрезвычайных ситуа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78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территории Малиновского сельсовета от чрезвычайных ситуаций </w:t>
            </w:r>
          </w:p>
          <w:p>
            <w:pPr>
              <w:pStyle w:val="Normal"/>
              <w:snapToGrid w:val="false"/>
              <w:ind w:left="266" w:hanging="0"/>
              <w:rPr/>
            </w:pPr>
            <w:r>
              <w:rPr>
                <w:sz w:val="28"/>
                <w:szCs w:val="28"/>
              </w:rPr>
              <w:t>(далее - 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ание для разработки муниципальн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становление администрации Малиновского сельсовета от 29.07.2013 № 58-П «Об утверждении Порядка принятия решений о разработке,  формировании и реализации муниципальных программ Малиновского сельсовета»; 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споряжение администрации Малиновского  сельсовета от 14.10.2013 № 61-Р «Об утверждении перечня муниципальных программ Малиновского сельсовета»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алиновского сельсовета Ачинского района Красноярского кра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оисполнители 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еречень подпрограмм муниципальной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 Обеспечение первичных мер пожарной безопасности на территории Малиновского сельсовета;</w:t>
            </w:r>
          </w:p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рофилактика терроризма и экстремизма на территории  Малиновского сельсовета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равовой культуры, подготовленность к жизнеобеспечению населения пострадавшего от чрезвычайных ситуаций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ервичным мерам пожарной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информационно-пропагандистской деятельности, направленной на противодействие терроризму и экстремизму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 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0"/>
              <w:rPr/>
            </w:pPr>
            <w:r>
              <w:rPr>
                <w:sz w:val="28"/>
                <w:szCs w:val="28"/>
              </w:rPr>
              <w:t>2014-2021 годы</w:t>
            </w:r>
          </w:p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и показателей результативности муниципально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граммы с расшифровкой плановых значений по годам ее реализаци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Утвержден  в приложении № 1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ых показателей на долгосрочный период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в приложении № 2 к муниципальной программе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е муниципальной программы</w:t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составляет всего 1 284,2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591,0 тыс. рублей – средства 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93,2 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4 году - 105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105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5 году – 57,0 тыс. рублей,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5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133,0 тыс. рублей  в том числе: 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33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7,0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6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8 году – 111,0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68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42,5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19 году – 181,5 тыс. рублей, в том числе: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2,5 тыс. рублей – средства бюджета сельсовета;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99,0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0 году – 247,6 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- 82,5 тыс. рублей – средства бюджета сельсовета; - 165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>в 2021 году – 313,6тыс. рублей, в том числе:</w:t>
            </w:r>
          </w:p>
          <w:p>
            <w:pPr>
              <w:pStyle w:val="Normal"/>
              <w:snapToGrid w:val="false"/>
              <w:ind w:left="-18" w:hanging="0"/>
              <w:rPr/>
            </w:pPr>
            <w:r>
              <w:rPr>
                <w:sz w:val="28"/>
                <w:szCs w:val="28"/>
              </w:rPr>
              <w:t xml:space="preserve">- 82,5 тыс. рублей – средства бюджета сельсовета; 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1,1 тыс. рублей – средства краевого бюджета.</w:t>
            </w:r>
          </w:p>
          <w:p>
            <w:pPr>
              <w:pStyle w:val="Normal"/>
              <w:snapToGrid w:val="false"/>
              <w:ind w:left="-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юджетные ассигнования, предусмотренные в плановом периоде 2014-2021 годов, могут быть уточнены при формировании проектов Решений о бюджете сельсовета на 2014, 2015,2016,2017,2018,2019,2020,2021 годы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защиты населения территории Малиновского сельсовета от чрезвычайных ситуаций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и государственной политики в сфере защиты населения территории Малиновского  сельсовета от чрезвычайных ситуаций характера  определены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рограмме</w:t>
        </w:r>
      </w:hyperlink>
      <w:r>
        <w:rPr>
          <w:sz w:val="28"/>
          <w:szCs w:val="28"/>
        </w:rPr>
        <w:t xml:space="preserve">  социально-экономического развития Малиновского сельсовета на период до 2018 года, утвержденной Решением Малиновского сельского Совета депутатов от 18.12.2007г. № 31-117 Р «Об утверждении комплексной программы социально-экономического развития Малиновского сельсовета на период до 2018 года;</w:t>
      </w:r>
      <w:r>
        <w:rPr/>
        <w:t xml:space="preserve"> </w:t>
      </w:r>
      <w:r>
        <w:rPr>
          <w:sz w:val="28"/>
          <w:szCs w:val="28"/>
        </w:rPr>
        <w:t>Федерального закона от 06.10.2003г №131-ФЗ «Об общих принципах организации местного самоуправления в Российской Федерации»,   Федеральными законами от 06.03.2006 года № 35-ФЗ «О противодействию терроризму», от 25.07.2002г№ 114-ФЗ «О противодействии экстремистской деятельности», от 21.12.1994г. № 69-ФЗ «О пожарной безопасности», иным действующим законодательством РФ, Уставом муниципального образования Малиновский сельсовет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азработка и реализация муниципальной программы позволит комплексно подойти к решению задач на территории сельсовета о защите населения от чрезвычайных ситуаций природного и техногенного характера,  более эффективно использовать финансовые и материальные ресурсы бюджетов всех уровней. </w:t>
      </w:r>
    </w:p>
    <w:p>
      <w:pPr>
        <w:pStyle w:val="Normal"/>
        <w:autoSpaceDE w:val="false"/>
        <w:ind w:firstLine="709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социально-экономического развития </w:t>
        <w:br/>
        <w:t xml:space="preserve">в сфере  защиты населения территории Малиновского сельсовета от чрезвычайных ситуаций  </w:t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92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5"/>
        <w:ind w:firstLine="709"/>
        <w:textAlignment w:val="baseline"/>
        <w:rPr/>
      </w:pPr>
      <w:r>
        <w:rPr>
          <w:color w:val="000000"/>
          <w:sz w:val="28"/>
          <w:szCs w:val="28"/>
        </w:rPr>
        <w:t>Поставленные цель и задачи муниципальной программы соответствуют социально-экономическим приоритетам Малиновского сельсовета.</w:t>
      </w:r>
    </w:p>
    <w:p>
      <w:pPr>
        <w:pStyle w:val="Normal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Целью муниципальной программы является </w:t>
      </w:r>
      <w:r>
        <w:rPr>
          <w:sz w:val="28"/>
          <w:szCs w:val="28"/>
        </w:rPr>
        <w:t>повышение уровня правовой культуры, подготовленность к жизнеобеспечению населения пострадавшего от чрезвычайных ситуаций.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Реализация муниципальной программы направлена на достижение следующих задач: </w:t>
      </w:r>
    </w:p>
    <w:p>
      <w:pPr>
        <w:pStyle w:val="Normal"/>
        <w:snapToGrid w:val="false"/>
        <w:ind w:left="266" w:hanging="0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Реализация мероприятий по первичным мерам пожарной безопасности.</w:t>
      </w:r>
    </w:p>
    <w:p>
      <w:pPr>
        <w:pStyle w:val="Normal"/>
        <w:snapToGrid w:val="false"/>
        <w:ind w:left="266" w:hanging="0"/>
        <w:rPr/>
      </w:pPr>
      <w:r>
        <w:rPr>
          <w:sz w:val="28"/>
          <w:szCs w:val="28"/>
        </w:rPr>
        <w:t>2. Усиление информационно-пропагандистской деятельности, направленной на противодействие терроризму и экстремизм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Целевые показатели представлены в приложении №1 к муниципальной программ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Прогноз развития в сфере защиты населения территории Малиновского сельсовета от чрезвычайных ситуаций и прогноз конечных результатов муниципальной программы 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266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жидаемыми результатами реализации муниципальной программы являются: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е мероприятий по предупреждению и ликвидации чрезвычайных ситуаций и их последствий;</w:t>
      </w:r>
    </w:p>
    <w:p>
      <w:pPr>
        <w:pStyle w:val="14"/>
        <w:tabs>
          <w:tab w:val="clear" w:pos="708"/>
          <w:tab w:val="left" w:pos="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ыполнение мероприятий по противопожарной пропаганде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едопущение наличия элементов экстремистской направленности на территории поселе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еречень подпрограмм с указанием сроков их реализации </w:t>
        <w:br/>
        <w:t>и ожидаемых результатов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</w:t>
      </w:r>
      <w:r>
        <w:rPr>
          <w:sz w:val="28"/>
          <w:szCs w:val="28"/>
          <w:lang w:eastAsia="ru-RU"/>
        </w:rPr>
        <w:t xml:space="preserve">Подпрограммы с указанием сроков их реализации и ожидаемых результатов утверждены в приложениях № 3-4 к муниципальной программе. </w:t>
      </w:r>
    </w:p>
    <w:p>
      <w:pPr>
        <w:pStyle w:val="Normal"/>
        <w:snapToGrid w:val="false"/>
        <w:ind w:left="266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спределение расходов по муниципальной программе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>
          <w:sz w:val="28"/>
          <w:szCs w:val="28"/>
        </w:rPr>
        <w:t>Информация о распределении планируемых расходов по подпрограммам и отдельным мероприятиям муниципальной программы, представлена в приложении № 5 к муниципальной программе.</w:t>
      </w:r>
    </w:p>
    <w:p>
      <w:pPr>
        <w:pStyle w:val="Normal"/>
        <w:widowControl w:val="false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7. Ресурсное обеспечение муниципальной программы</w:t>
      </w:r>
    </w:p>
    <w:p>
      <w:pPr>
        <w:pStyle w:val="Normal"/>
        <w:widowControl w:val="false"/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100"/>
        <w:ind w:firstLine="709"/>
        <w:jc w:val="left"/>
        <w:rPr/>
      </w:pPr>
      <w:r>
        <w:rPr>
          <w:sz w:val="28"/>
          <w:szCs w:val="28"/>
        </w:rPr>
        <w:t>Информация о ресурсном обеспечении муниципальной программы о прогнозной оценке расходов на реализацию целей муниципальной программы представлена в приложении № 6 к муниципальной программе.</w:t>
      </w:r>
    </w:p>
    <w:p>
      <w:pPr>
        <w:pStyle w:val="Normal"/>
        <w:widowControl w:val="false"/>
        <w:autoSpaceDE w:val="false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Механизм реализации отдельных мероприятий </w:t>
      </w:r>
    </w:p>
    <w:p>
      <w:pPr>
        <w:pStyle w:val="Style24"/>
        <w:tabs>
          <w:tab w:val="clear" w:pos="708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алиновского сельсовета выполняет координирующую роль  в реализации муниципальной программы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мероприятиями муниципальной программы, которые позволят  достичь следующих результатов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Подпрограмме 1 «Обеспечение первичных мер пожарной безопасности на территории Малиновского сельсовета»: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,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незамерзающих прорубей в естественных источниках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Приобретение первичных средств пожаротушения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Устройство минерализованных защитных противопожарных полос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Очистка от снега подъездов к источникам противопожарного водоснабжения (пожарным водоемам, гидрантам)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Ремонт и профилактическое обслуживание сетей противопожарного водопровода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ка и перезарядка огнетушителей;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тивопожарной пропаганды и обучение мерам пожарной безопасности, установка указателей гидрантов и водоемов (водоисточников)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снижения количества пожаров на территории населенных пунктов (%), оборудование минерализованных защитных противопожарных полос (га).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Подпрограмме 2 «Профилактика терроризма и экстремизма на территории  Малиновского сельсовета»:</w:t>
      </w:r>
    </w:p>
    <w:p>
      <w:pPr>
        <w:pStyle w:val="Style24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, приобретение буклетов, плакатов, памяток и рекомендаций для населения Малиновского сельсовета по антитеррористической тематик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исло зарегистрированных нарушений общественного порядка экстремистского характера, число общественных или религиозных объединений, склонных к проявлениям  терроризма и экстремизма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водится в один этап 2014-2021 год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ом реализации мероприятий будет являться освоение бюджетных ассигнований не менее чем на 95 процентов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Главным распорядителем средств является администрация Малиновского  сельсовета Ачинского района Красноярского края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расходов </w:t>
        <w:br/>
        <w:t>на реализацию целей муниципальной программы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ий объем бюджетных ассигнований на реализацию муниципальной программы составляет всего 1 284,2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591,0 тыс. рублей – средства 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93,2 тыс. рублей – средства краевого бюджета.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финансирования по годам реализации муниципальной программы: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4 году - 105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105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15 году – 57,0 тыс. рублей,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57,0 тыс. рублей – средства бюджета сельсовета;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 xml:space="preserve">в 2016 году -  133,0 тыс. рублей  в том числе: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7 году – 133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7,0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6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8 году – 111,0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68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42,5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19 году – 181,5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82,5 тыс. рублей – средства бюджета сельсовета;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99,0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0 году – 247,6 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82,5 тыс. рублей – средства бюджета сельсовета; 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- 165,1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>в 2021 году – 313,6тыс. рублей, в том числе: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- 82,5 тыс. рублей – средства бюджета сельсовета; </w:t>
      </w:r>
    </w:p>
    <w:p>
      <w:pPr>
        <w:pStyle w:val="Normal"/>
        <w:snapToGrid w:val="false"/>
        <w:ind w:left="-18" w:hanging="0"/>
        <w:rPr>
          <w:sz w:val="28"/>
          <w:szCs w:val="28"/>
        </w:rPr>
      </w:pPr>
      <w:r>
        <w:rPr>
          <w:sz w:val="28"/>
          <w:szCs w:val="28"/>
        </w:rPr>
        <w:t>- 231,1 тыс. рублей – средства краевого бюджета.</w:t>
      </w:r>
    </w:p>
    <w:p>
      <w:pPr>
        <w:pStyle w:val="Normal"/>
        <w:snapToGrid w:val="false"/>
        <w:ind w:left="-1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ирование Программы осуществляется за счёт средств бюджета Малиновского сельсовета и привлечённых средств. Объёмы финансирования муниципальной программы подлежат ежегодному уточнению, исходя из возможностей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142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сновные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муниципальной программе не предусмотрены  правила (методики) распределения субсидий бюджету сельсовета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 Организация управления муниципальной программой и  осуществление контроля за ходом её реализации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ее руководство и контроль за ходом реализации муниципальной программы осуществляет – Администрация Малиновского сельсовета  и Малиновский сельский Совет депутатов.</w:t>
      </w:r>
      <w:r>
        <w:rPr>
          <w:sz w:val="28"/>
          <w:szCs w:val="28"/>
        </w:rPr>
        <w:t xml:space="preserve"> </w:t>
      </w:r>
    </w:p>
    <w:p>
      <w:pPr>
        <w:pStyle w:val="Style2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94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8A98D53800D12BAB9A44B391C181C12D842B1B4F1A979EAABE0B6AABB19D382E85557F7BEBAFu9O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11:00Z</dcterms:created>
  <dc:creator>Ситников</dc:creator>
  <dc:description/>
  <cp:keywords/>
  <dc:language>en-US</dc:language>
  <cp:lastModifiedBy>Katya</cp:lastModifiedBy>
  <cp:lastPrinted>2019-01-14T12:43:00Z</cp:lastPrinted>
  <dcterms:modified xsi:type="dcterms:W3CDTF">2019-03-26T04:44:00Z</dcterms:modified>
  <cp:revision>335</cp:revision>
  <dc:subject/>
  <dc:title>ПАСПОРТ</dc:title>
</cp:coreProperties>
</file>