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4 546,0 тыс. рублей, в том числе: - 20 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 526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838,5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38,5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633,3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3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633,3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3,3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0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, объектов ЖКХ в рабочем состоян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ероприятия по проведению акарицидных обработок мест массового отдыха.    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на реализацию Подпрограммы составляет всего 4 546,0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20 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4 526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838,5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838,5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633,3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33,3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633,3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33,3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03-29T10:08:00Z</cp:lastPrinted>
  <dcterms:modified xsi:type="dcterms:W3CDTF">2018-04-09T10:15:00Z</dcterms:modified>
  <cp:revision>241</cp:revision>
  <dc:subject/>
  <dc:title>ПАСПОРТ</dc:title>
</cp:coreProperties>
</file>