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иновского сельсовета  от чрезвычайных ситуаций»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Малиновского сельсовета»</w:t>
            </w:r>
          </w:p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2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и финансирования: средства краевого бюджета, 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мероприятий Подпрограммы составляет всего 615,5 тыс. рублей, в том числ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8,0 тыс.рублей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17,5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00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00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1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13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08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2,5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45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5,0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45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5,0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2017,2018,2019,2020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Малиновского сельсовета регулируются Федеральным законом от 21.12.1994г № 69-ФЗ «О пожарной безопасности», Федеральным законом от 06.10.2003 г№131-ФЗ «Об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Малиновск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Малин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Малиновского сельсовета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ю Подпрограммы является повышения уровня пожарной безопасности, обеспечение оперативного реагирования на угрозы возникновения пожара.        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ей задачей -   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ожарной безопасности - содержание в исправном состоянии противопожарных пирсов в любое время года, устройством незамерзающих прорубей в естественных источниках, оснащением территории сельсовета  первичными средствами тушения пожара и противопожарным инвентарем, устройством минерализованных защитных противопожарных полос, очисткой от снега подъездов к источникам противопожарного водоснабжения (пожарным водоемам, гидрантам), ремонт и профилактическое обслуживание сетей противопожарного водопровода,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выполнения Подпрограммы: 2014-2020 годы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нижение количества пожаров на территории населенных пунктов (%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орудование минерализованных защитных противопожарных полос (г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бюджета сельсов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 ачинского района Красноярского кра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, обеспечить деятельность по организации противопожарной пропаганды, в том числе публикаций информации о проблемах и путях обеспечения пожарной безопасности в средствах массовой информации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дпрограммных мероприятий представлен в приложении № 2 к Под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ных мероприятий являются средства краевого бюджета и средства бюджета сельсов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на реализацию подпрограммных мероприятий потребуется 615,5 тыс. рублей, в том числе: 100,0 тыс. рублей в 2014 году; 55,0 тыс. рублей в 2015 году; 131,0 тыс. рублей в 2016 году, 131,0 тыс. рублей в 2017 году, 108,5 тыс. рублей в 2018 году, 45,0 тыс. рублей в 2019 году, 45,0 тыс. рублей в 2020 году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4-11-11T10:08:00Z</cp:lastPrinted>
  <dcterms:modified xsi:type="dcterms:W3CDTF">2018-04-12T05:36:00Z</dcterms:modified>
  <cp:revision>213</cp:revision>
  <dc:subject/>
  <dc:title>ПАСПОРТ</dc:title>
</cp:coreProperties>
</file>