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Приложение 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 «Содействие развитию органов местн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амоуправления, реализация полномочий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алиновского сельсовета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иных межбюджетных трансфертов, предоставленных поселением на осуществление части полномочий по обеспечению деятельности органов местного самоуправления, выполняющих полномочия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Настоящим Порядком определяется целевое использование иных межбюджетных трансфертов, предоставленных поселением на осуществление части полномочий по решению вопросов местного значения (далее - иные межбюджетные трансферты на решение вопросов местного значения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Иные межбюджетные трансферты на решение вопросов местного значения перечисляются в установленном порядке в доходы Ачинского района в необходимом объеме согласно решения Ачинского Совета депутат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Распорядителем средств бюджета поселения на предоставление иных межбюджетных трансфертов на решение вопросов местного значения является администрация сельсове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Получателем иных межбюджетных трансфертов на решение вопросов местного значения является Ачинский райо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Иные межбюджетные трансферты на решение вопросов местного значения используются на оплату расходов по содержанию муниципальных служащих, выполняющих полномочия по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Получатель бюджетных средств, представляет распорядителю бюджетных средств, отчетность о полученных и использованных иных межбюджетных трансфертов по решению вопросов местного значения не реже одного раза в квартал согласно приложению 1 настоящего поряд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За нарушение настоящего Порядка использования иных межбюджетных трансфертов получатель несет ответственность в соответствии с бюджетным законодательств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использования Ачинским районо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х межбюджетных трансфер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ереданным единица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РЕДЕЛЕНИЯ ОБЪЕМА ИНЫХ МЕЖБЮДЖЕТНЫХ ТРАНСФЕРТОВ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ЕДОСТАВЛЕННЫХ НА ОСУЩЕСТВЛЕНИЕ ЧАСТИ ПОЛНОМОЧ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 РЕШЕНИЮ ВОПРОСОВ  МЕСТНОГО ЗНАЧ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требность Ачинского района в иных межбюджетных трансфертах на  осуществление части полномочий по решению вопросов местного значения (далее – иные межбюджетные трансферты), рассчитываю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=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/  Ч  *  Ч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 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 -   объем иных межбюджетных трансфертов, предоставленных Ачинскому району поселением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на осуществление части полномочий по решению вопросов 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-   объем иных межбюджетных трансфертов предоставленных Ачинскому району на осуществление части  полномочий  на планируемый финансовый год  (доводится  финансовым управление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   -   численность населения Ачинского района на отчетную дату при формировании бюджета на планируемый  финансовый год и среднесрочный период (данные статистической отчет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</w:t>
      </w:r>
      <w:r>
        <w:rPr>
          <w:sz w:val="28"/>
          <w:szCs w:val="28"/>
          <w:vertAlign w:val="superscript"/>
        </w:rPr>
        <w:t xml:space="preserve">1   </w:t>
      </w:r>
      <w:r>
        <w:rPr>
          <w:sz w:val="28"/>
          <w:szCs w:val="28"/>
        </w:rPr>
        <w:t>-   численность поселения  на отчетную дату при формировании бюджета на планируемый  финансовый год и среднесрочный период (данные статистической отчет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очередной финансовый год рассчитывается с учетом коэффициента, учитывающий рост заработной платы в бюджетной сфере, прогнозируемый на планируемый год, по отношению к текущему финансовому год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6:19:00Z</dcterms:created>
  <dc:creator>-</dc:creator>
  <dc:description/>
  <cp:keywords/>
  <dc:language>en-US</dc:language>
  <cp:lastModifiedBy>Аня</cp:lastModifiedBy>
  <cp:lastPrinted>2014-11-11T08:26:00Z</cp:lastPrinted>
  <dcterms:modified xsi:type="dcterms:W3CDTF">2014-11-12T09:22:00Z</dcterms:modified>
  <cp:revision>64</cp:revision>
  <dc:subject/>
  <dc:title>                                                                                       ПРИЛОЖЕНИЕ №6</dc:title>
</cp:coreProperties>
</file>