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6.2018 № 62-П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5 439,5 тыс. рублей, в том числе: - 947 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491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728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7,3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635,3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5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635,3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5,3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0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на реализацию Подпрограммы составляет всего 5 439,5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947 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4 491,8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728,0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97,3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635,3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35,3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635,3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35,3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6-21T15:49:00Z</cp:lastPrinted>
  <dcterms:modified xsi:type="dcterms:W3CDTF">2018-07-02T08:23:00Z</dcterms:modified>
  <cp:revision>248</cp:revision>
  <dc:subject/>
  <dc:title>ПАСПОРТ</dc:title>
</cp:coreProperties>
</file>