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6.06.2018   № 62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 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ем улиц территории Малин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8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17 195,2 </w:t>
            </w:r>
            <w:r>
              <w:rPr>
                <w:sz w:val="28"/>
                <w:szCs w:val="28"/>
              </w:rPr>
              <w:t>тыс. рублей, в том числе:  - 5 174,1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 021,1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413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026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 58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185,3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393,7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1 659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659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1 659,7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59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18 годов, могут быть уточнены при формировании проектов Решений о бюджете сельсовета на 2014, 2015,2016, 2017,2018,2019,2020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0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18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>17 195,2</w:t>
      </w:r>
      <w:r>
        <w:rPr>
          <w:sz w:val="28"/>
          <w:szCs w:val="28"/>
        </w:rPr>
        <w:t xml:space="preserve"> тыс. рублей, в том числе: 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 174,1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2 021,1</w:t>
      </w:r>
      <w:r>
        <w:rPr>
          <w:sz w:val="28"/>
          <w:szCs w:val="28"/>
        </w:rPr>
        <w:t xml:space="preserve">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 413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 026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4 582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185,3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393,7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,0 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1 659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659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 659,7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659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6-21T15:50:00Z</cp:lastPrinted>
  <dcterms:modified xsi:type="dcterms:W3CDTF">2018-07-02T08:24:00Z</dcterms:modified>
  <cp:revision>358</cp:revision>
  <dc:subject/>
  <dc:title>ПАСПОРТ</dc:title>
</cp:coreProperties>
</file>