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 11.12.2018   № 164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14.10.2013г.  № 77-П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действие развитию органов местного самоуправл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реализация полномочий администрации Малиновского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Содействие развитию органов местного самоуправления, реализация полномочий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иновского сель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2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органов местного самоуправления, реализация полномо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иновского сельсовет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ание для разработки муниципальн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Малиновского сельсовета от 29.07.2013 № 58-П «Об утверждении </w:t>
            </w:r>
            <w:r>
              <w:rPr>
                <w:sz w:val="28"/>
                <w:szCs w:val="28"/>
              </w:rPr>
              <w:t xml:space="preserve">Порядка принятия решений о разработке, 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 имеет подпрограмм.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Межбюджетные трансферты на разработку схем теплоснаб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 Иные межбюджетные трансферты на осуществление полномочий поселений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Межбюджетные трансферты бюджету Ачинского района (переданные единицы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Социальное обеспечение (доплаты к пенсиям муниципальных служащих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.Организация проведения оплачиваемых общественных работ совместно с центром занятости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.Межбюджетные трансферты бюджету Ачинского района (СМ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ежбюджетные трансферты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а сточных вод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sz w:val="28"/>
                <w:szCs w:val="28"/>
                <w:lang w:eastAsia="ru-RU"/>
              </w:rPr>
              <w:t>Мероприятия по противодействию коррупции в Малиновском сельсовете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. Межбюджетные трансферты на осуществление руководства и управления в сфере установленных функций органов местного самоуправления муниципального района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. Оценка муниципального имущества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.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>Выполнение ремонтных работ объектов ЖКХ</w:t>
            </w:r>
          </w:p>
        </w:tc>
      </w:tr>
      <w:tr>
        <w:trPr>
          <w:trHeight w:val="1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ь муниципальной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инансовое обеспечение переданных администрации сельсовета государственных полномоч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условий для повышения качества управления муниципальными финанс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еспечение гарантированной на         законодательном уровне компенсации лицам, замещавшим должности   муниципальной службы при достижении пенсионного возрас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ация проведения оплачиваемых общественных работ совместно с центром занятости на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нижение рисков коррупционных проявлений в органе местного самоуправления Малиновский сельсовет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>
                <w:sz w:val="28"/>
                <w:szCs w:val="28"/>
              </w:rPr>
              <w:t>2014-2020 годы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>
                <w:sz w:val="28"/>
                <w:szCs w:val="28"/>
              </w:rPr>
              <w:t>Утвержден 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в приложении № 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Информация по ресурсному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bCs/>
                <w:sz w:val="28"/>
                <w:szCs w:val="28"/>
              </w:rPr>
              <w:t xml:space="preserve">54 729,0 </w:t>
            </w:r>
            <w:r>
              <w:rPr>
                <w:sz w:val="28"/>
                <w:szCs w:val="28"/>
              </w:rPr>
              <w:t>тыс. рублей, в том числе:  - 41 476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3 252,2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4 году – 18 909,6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4 699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4 209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5 году – 23 402,8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2593,4 –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09,4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8 270,4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 4 183,6 – средства краевого бюджета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4 08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7 году – 3 396,0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 396,0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8 году – 558,4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58,4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9 году –95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95,9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20 году –95,9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 95,9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0 годов, могут быть уточнены при формировании проектов Решений о бюджете сельсовета на 2014, 2015,2016, 2017,2018,2019,2020  год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Характеристика текущего состояния в содействии развит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, реализации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иновского сельсовета </w:t>
      </w:r>
    </w:p>
    <w:p>
      <w:pPr>
        <w:pStyle w:val="Normal"/>
        <w:snapToGrid w:val="false"/>
        <w:ind w:left="2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лномочия органов местного самоуправления Малиновского сельсовета в сфере выполнения деятельности органов местного самоуправления по реализации вопросов местного значения, определены Федерального закона от 06.10.2003г №131-ФЗ «Об общих принципах организации местного самоуправления в Российской Федерации, Решением Малиновского сельского Совета депутатов от 25.11.2013 года № 53-170 «О передаче администрацией Малиновского сельсовета Администрации Ачинского района части своих полномочий по решению вопросов местного значения», иным действующим законодательством РФ, Уставом муниципального образования Малиновский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ниципальная программа Малиновского сельсовета «Содействие развитию органов местного самоуправления, реализация полномочий администрации Малинов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лее – муниципальная программа) представляет документ, направленный на достижение целей и решение задач администрации по эффективному муниципальному управлению, позволяющий согласовывать совместные действия органов местного самоуправления, государственной и региональной власти, общественных организаций и граждан.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реализации муниципальной программы планируется осуществление мероприятий, направленных на исполнение полномочий администрации по вопросам местного значения, а также отдельных государственных полномочий, переданных в соответствии с законами, создание условий для оптимизации и повышения эффективности расходов бюджета, формирование экономических условий, обеспечивающих администрацию финансовыми, материально-техническими ресурсами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 Приоритеты и цели социально-экономического развития </w:t>
        <w:br/>
        <w:t xml:space="preserve">в содействии развитию органов местного самоуправления, реализации полномочий администрации Малин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поставленной цели необходимо обеспечить эффективное функционирование и решение администрацией поставленных задач.</w:t>
      </w:r>
    </w:p>
    <w:p>
      <w:pPr>
        <w:pStyle w:val="Normal"/>
        <w:ind w:left="266" w:hanging="0"/>
        <w:rPr/>
      </w:pPr>
      <w:r>
        <w:rPr>
          <w:color w:val="000000"/>
          <w:sz w:val="28"/>
          <w:szCs w:val="28"/>
        </w:rPr>
        <w:t xml:space="preserve">Целью муниципальной программы является - </w:t>
      </w:r>
      <w:r>
        <w:rPr>
          <w:sz w:val="28"/>
          <w:szCs w:val="28"/>
        </w:rPr>
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</w:r>
    </w:p>
    <w:p>
      <w:pPr>
        <w:pStyle w:val="Normal"/>
        <w:spacing w:lineRule="auto" w:line="225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униципальной программы направлена на достижение следующих задач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-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- Финансовое обеспечение переданных администрации сельсовета государственных полномочий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 Создание условий для повышения качества управления муниципальными финансами; 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 Обеспечение гарантированной на законодательном уровне компенсации лицам, замещавшим должности  муниципальной службы при достижении         пенсионного возраста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 Организация проведения оплачиваемых общественных работ совместно с центром занятости населения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Снижение рисков коррупционных проявлений в органе местного самоуправления Малиновский сельсовет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Оценка муниципального имущества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Поддержание рабочего состояния объектов ЖКХ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евые показатели представлены в приложении №1 к муниципальной программ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4. Прогноз развития в содействии развитию органов местного самоуправления, реализация полномочий администрации Малиновского сельсовета  и прогноз конечных результатов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жидаемым результатом реализации муниципальной программы в полном объеме станет выполнение муниципальных функций и государственных полномочий администрации сельсовета по вопросам местного значения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  <w:tab/>
        <w:t>полностью соответствует приоритетам социально-экономического развития Малиновского  сельсовета</w:t>
        <w:tab/>
        <w:t xml:space="preserve">     на среднесрочную перспективу. 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муниципальной программы направлена на создание условий для финансово-экономической самостоятельности, совершенствование межбюджетных отношений, устойчивому взаимодействию органов власти и органов местного самоуправления, эффективному управление бюджетным процессом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 xml:space="preserve">Муниципальная программа подпрограмм не имеет. </w:t>
      </w:r>
    </w:p>
    <w:p>
      <w:pPr>
        <w:pStyle w:val="14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Распределение расходов по муниципальной программе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 мероприятиям муниципальной программы,  представлена  в приложении № 3 к муниципальной программе.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widowControl w:val="false"/>
        <w:spacing w:lineRule="atLeast" w:line="100"/>
        <w:ind w:left="1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Информация о ресурсном обеспечении муниципальной программы и прогноза оценке расходов на реализацию целей муниципальной программы представлена в приложении № 4 к муниципальной 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80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Реализация муниципальной программы потребует соответствующее нормативно-правового обеспечение. В рамках реализации муниципальной программы планируется внесение изменений в следующие нормативно-правовые акты Малиновского сельсовета: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Решение Малиновского сельского Совета депутатов от  30.10.2013 г. №  52-169 Р «Об утверждении Положения о бюджетном процессе в Малиновском сельсовете».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муниципальной программы осуществляется мероприятиями муниципальной программы, которые позволят  достичь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Осуществление части полномочий по обеспечению деятельности органов местного самоуправления  (межбюджетные трансферты)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сполнение полномочий органов местного самоуправления по передаче межбюджетных отношений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Социальное обеспечение (пенсионное обеспечение)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обеспечение гарантий по компенсации муниципальным служащим при выходе на пенсию по старости. 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По мероприятию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Организация проведения оплачиваемых общественных работ совместно с центром занятости населения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влечение населения к оплачиваемым общественным работам совместно с центром занятости населения, создание временных рабочих мест в количестве 3 человек.</w:t>
      </w:r>
    </w:p>
    <w:p>
      <w:pPr>
        <w:pStyle w:val="Normal"/>
        <w:snapToGrid w:val="false"/>
        <w:ind w:left="266" w:firstLine="44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мероприятию: Мероприятия по противодействию коррупции в Малиновском сельсовете</w:t>
      </w:r>
      <w:r>
        <w:rPr>
          <w:sz w:val="28"/>
          <w:szCs w:val="28"/>
        </w:rPr>
        <w:t>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зготовление, приобретение  буклетов, плакатов, памяток и рекомендаций для населения Малиновского сельсовета по тематике противодействия коррупции.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По мероприятию: Оценка муниципального имущества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ценка муниципального имущества, оформление кадастровых паспортов и другой документации необходимой для верного учета муниципального имущества.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ab/>
        <w:t>Реализация мероприятий проводится в один этап 2014-2020 годов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ab/>
        <w:t>Результатом реализации мероприятий будет являться освоение бюджетных ассигнований не менее чем на 95 процентов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ab/>
        <w:t xml:space="preserve">Главным распорядителем средств является администрация Малиновского  сельсовета Ачинского района Красноярского края. 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jc w:val="center"/>
        <w:rPr/>
      </w:pPr>
      <w:r>
        <w:rPr>
          <w:sz w:val="28"/>
          <w:szCs w:val="28"/>
        </w:rPr>
        <w:t xml:space="preserve">9. Информация о ресурсном обеспечении и прогнозной оценке расходов </w:t>
        <w:br/>
        <w:t>на реализацию целей муниципальной программы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 на реализацию муниципальной программы составляет всего </w:t>
      </w:r>
      <w:r>
        <w:rPr>
          <w:bCs/>
          <w:sz w:val="28"/>
          <w:szCs w:val="28"/>
        </w:rPr>
        <w:t xml:space="preserve">54 729,0 </w:t>
      </w:r>
      <w:r>
        <w:rPr>
          <w:sz w:val="28"/>
          <w:szCs w:val="28"/>
        </w:rPr>
        <w:t xml:space="preserve">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41 476,8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3 252,2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4 году – 18 909,6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4 699,8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4 209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5 году – 23 402,8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22593,4 –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809,4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в 2016 году – 8 270,4 тыс. рублей,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- 4 183,6 – средства краевого бюджета;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4 086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7 году – 3 396,0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 396,0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8 году – 558,4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558,4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9 году –95,9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95,9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20 году –95,9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95,9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ные ассигнования, предусмотренные в плановом периоде 2014-2020 годов, могут быть уточнены при формировании проектов Решений о бюджете сельсовета на 2014, 2015,2016, 2017,2018,2019,2020  годы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нансирование муниципальной программы осуществляется за счёт средств бюджета Малиновского сельсовета и привлечённых средств. Объёмы финансирования Программы подлежат ежегодному уточнению, исходя из возможностей.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jc w:val="center"/>
        <w:rPr>
          <w:sz w:val="28"/>
          <w:szCs w:val="28"/>
        </w:rPr>
      </w:pPr>
      <w:r>
        <w:rPr>
          <w:sz w:val="28"/>
          <w:szCs w:val="28"/>
        </w:rPr>
        <w:t>10. Основные правила (методики) распределения субсидий бюджету Малиновского сельсовета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ab/>
        <w:t>В муниципальной программе  предусмотрены  правила (методики) распределения иных межбюджетных трансфертов по переданным полномочиям, согласно приложений 5, 6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napToGrid w:val="false"/>
        <w:ind w:left="266" w:hanging="0"/>
        <w:jc w:val="center"/>
        <w:rPr>
          <w:sz w:val="28"/>
          <w:szCs w:val="28"/>
        </w:rPr>
      </w:pPr>
      <w:r>
        <w:rPr>
          <w:sz w:val="28"/>
          <w:szCs w:val="28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User</cp:lastModifiedBy>
  <cp:lastPrinted>2018-12-14T13:28:00Z</cp:lastPrinted>
  <dcterms:modified xsi:type="dcterms:W3CDTF">2018-12-14T06:28:00Z</dcterms:modified>
  <cp:revision>366</cp:revision>
  <dc:subject/>
  <dc:title>ПАСПОРТ</dc:title>
</cp:coreProperties>
</file>