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всего 5 447,5 тыс. рублей, в том числе: - 947 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499,8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– 1 736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5,3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635,3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35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– 635,3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35,3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2017,2018,2019,2020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>
          <w:sz w:val="28"/>
          <w:szCs w:val="28"/>
        </w:rPr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0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sz w:val="28"/>
          <w:szCs w:val="28"/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1. Организация работ по благоустройству (содержание мест захоронения, обустройство зон отдыха, вывоз мусора с территории поселения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. Мероприятия, направленные на оформление документов </w:t>
      </w:r>
      <w:r>
        <w:rPr>
          <w:sz w:val="28"/>
          <w:szCs w:val="28"/>
          <w:lang w:eastAsia="ru-RU"/>
        </w:rPr>
        <w:t>земельного участка для размещения кладбища.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0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бюджетных ассигнований на реализацию Подпрограммы составляет всего 5 447,5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947 ,7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4 499,8  тыс. рублей – средства бюджета сельсовета;</w:t>
      </w:r>
    </w:p>
    <w:p>
      <w:pPr>
        <w:pStyle w:val="Normal"/>
        <w:snapToGrid w:val="false"/>
        <w:ind w:left="2127" w:hanging="0"/>
        <w:rPr>
          <w:sz w:val="28"/>
          <w:szCs w:val="28"/>
        </w:rPr>
      </w:pPr>
      <w:r>
        <w:rPr>
          <w:sz w:val="28"/>
          <w:szCs w:val="28"/>
        </w:rPr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– 510,9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5 году – 404,0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6 году – 816,6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709,4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1 736,0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927,7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805,3 тыс. рублей –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635,3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635,3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0 году – 635,3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635,3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8-06-21T15:49:00Z</cp:lastPrinted>
  <dcterms:modified xsi:type="dcterms:W3CDTF">2018-10-25T09:08:00Z</dcterms:modified>
  <cp:revision>251</cp:revision>
  <dc:subject/>
  <dc:title>ПАСПОРТ</dc:title>
</cp:coreProperties>
</file>