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26.06.2018                                    п. Малиновка                                           № 62-П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  <w:tab/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 к подпрограмме 3 «Повышение уровня внутреннего благоустройства территории населенных пунктов Малиновского сельсовета»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 к муниципальной программе  Малиновского сельсовета «Организация  комплексного  благоустройства территории Малиновского сельсовета» изложить в новой редакции согласно приложению 3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к муниципальной программе  Малиновского сельсовета «Организация  комплексного  благоустройства территории Малиновского сельсовета» изложить в новой редакции согласно приложению 4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 к муниципальной программе  Малиновского сельсовета «Организация  комплексного  благоустройства территории Малиновского сельсовета» изложить в новой редакции согласно приложению 5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 в информационном 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алиновского сельсовета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User</cp:lastModifiedBy>
  <cp:lastPrinted>2018-06-21T15:57:00Z</cp:lastPrinted>
  <dcterms:modified xsi:type="dcterms:W3CDTF">2018-07-02T08:27:00Z</dcterms:modified>
  <cp:revision>34</cp:revision>
  <dc:subject/>
  <dc:title/>
</cp:coreProperties>
</file>