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6 093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 455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637,2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 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48,4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61,4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6,4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61,4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 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0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0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1 км в 2017 году; 1 км в 2018; 4 км в 2019 году; 4 км в 2020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6 093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455,8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 637,2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 38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7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348,4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87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61,4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356,4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9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61,4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5:20:00Z</cp:lastPrinted>
  <dcterms:modified xsi:type="dcterms:W3CDTF">2018-12-03T10:04:00Z</dcterms:modified>
  <cp:revision>33</cp:revision>
  <dc:subject/>
  <dc:title>ПАСПОРТ</dc:title>
</cp:coreProperties>
</file>