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5 801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 073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727,2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47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61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61,4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1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61,4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могут быть уточнены при формировании проектов Решений о бюджете сельсовета на 2014, 2015,2016,2017,2018, 2019, 2020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0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0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1 км в 2017 году; 1 км в 2018; 4 км в 2019 году; 4 км в 2020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</w:t>
      </w:r>
      <w:r>
        <w:rPr>
          <w:b/>
          <w:color w:val="000000"/>
          <w:sz w:val="28"/>
          <w:szCs w:val="28"/>
        </w:rPr>
        <w:t>5 801,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 073,8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 727,2</w:t>
      </w:r>
      <w:r>
        <w:rPr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47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61,4 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61,4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61,4 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61,4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4T15:20:00Z</cp:lastPrinted>
  <dcterms:modified xsi:type="dcterms:W3CDTF">2018-10-25T05:53:00Z</dcterms:modified>
  <cp:revision>32</cp:revision>
  <dc:subject/>
  <dc:title>ПАСПОРТ</dc:title>
</cp:coreProperties>
</file>