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обеспечению деятельности органов местного самоуправления, выполняющих полномоч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решению вопросов местного значения (далее - иные межбюджетные трансферты на решение вопросов местного зна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ные межбюджетные трансферты на решение вопросов местного значения перечисляются в установленном порядке в доходы Ачинского района в необходимом объеме согласно решения Ачинского Совета депут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сель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лучателем иных межбюджетных трансфертов на решение вопросов местного значения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решение вопросов местного значения используются на оплату расходов по содержанию муниципальных служащих, выполняющих полномочия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по решению вопросов местного значения не реже одного раза в квартал согласно приложению 1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еданным единиц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User</cp:lastModifiedBy>
  <cp:lastPrinted>2014-11-11T08:26:00Z</cp:lastPrinted>
  <dcterms:modified xsi:type="dcterms:W3CDTF">2018-10-25T10:03:00Z</dcterms:modified>
  <cp:revision>66</cp:revision>
  <dc:subject/>
  <dc:title>                                                                                       ПРИЛОЖЕНИЕ №6</dc:title>
</cp:coreProperties>
</file>