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 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10.2018 г.                                         п. Малиновка                                                   № 119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отдельные норматив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вые акты администрации Мали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и с действующим законодательством отдельных нормативных правовых актов администрации Малиновского сельсовета в сфере регулирования правоотношений по предоставлению муниципальных услуг, руководствуясь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, посредством подачи заявителем единого заявления», статьями 17, 33 Устава  Малиновского  сельсовета Ачинского район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сти в отдельные нормативные правовые акты администрации Малиновского сельсовета в сфере регулирования правоотношений, по предоставлению муниципальных услуг, 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В постановлении администрации Малиновского сельсовета от 06.04.2012 № 37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документов (выписки из домовой книги, справок, иных документов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постановлении администрации Малиновского сельсовета от 06.04.2012 № 38-П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постановлении администрации Малиновского сельсовета от 06.04.2012 № 39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ункт 2 Постановлени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«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3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»</w:t>
        </w:r>
      </w:hyperlink>
      <w:r>
        <w:rPr>
          <w:rFonts w:eastAsia="Arial Unicode MS" w:cs="Times New Roman" w:ascii="Times New Roman" w:hAnsi="Times New Roman"/>
          <w:color w:val="00008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</w:rPr>
        <w:t>1.1.1. В пункте 1.3. Административных регламентов, указанных в пункте 1.1. настоящего постанов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третьем адрес электронной почты Малиновского сельсовета изложить в следующей редакции: </w:t>
      </w:r>
      <w:hyperlink r:id="rId4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четвертом электронный адрес официального сайта Малиновского сельсовета изложить в следующей редакции: </w:t>
      </w:r>
      <w:hyperlink r:id="rId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1.2. В пункте 2.15. административных Регламентов, </w:t>
      </w:r>
      <w:r>
        <w:rPr>
          <w:rFonts w:eastAsia="Arial Unicode MS" w:cs="Times New Roman" w:ascii="Times New Roman" w:hAnsi="Times New Roman"/>
          <w:sz w:val="24"/>
          <w:szCs w:val="24"/>
        </w:rPr>
        <w:t>указанных в пункте 1.1. настоящего постано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бзац третий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государственных и муниципальных услуг в многофункциональных центрах осуществляется в соответствии с Федеральным законом от 27.07.2010 № 210-ФЗ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посредством подачи заявителем единого заявл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ополнить пункт абзацами четвертым и пяты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о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ю двух и более государственных и (или) муниципальных услуг – (комплексный запрос) 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.3. Дополнить административные Регламенты пунктом 2.16.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6. 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».</w:t>
      </w:r>
    </w:p>
    <w:p>
      <w:pPr>
        <w:pStyle w:val="ConsPlusTitle"/>
        <w:ind w:firstLine="380"/>
        <w:jc w:val="both"/>
        <w:rPr/>
      </w:pPr>
      <w:r>
        <w:rPr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постановлении администрации Малиновского сельсовета от 06.04.2012 № 40-П (в ред. от 19.12.2013 № 112-п) «Об утверждении административного регламента предоставления муниципальной услуги </w:t>
      </w:r>
      <w:r>
        <w:rPr>
          <w:b w:val="false"/>
        </w:rPr>
        <w:t>«</w:t>
      </w:r>
      <w:r>
        <w:rPr>
          <w:b w:val="false"/>
          <w:sz w:val="24"/>
          <w:szCs w:val="24"/>
        </w:rPr>
        <w:t>Организация рассмотрения обращений граждан и личного приема граждан в администрации Малиновского сельсовета»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В постановлении администрации Малиновского сельсовета от 06.04.2012 № 41-П (в ред. от 19.12.2013 № 112-п)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Заключение с гражданами договоров социального найма жилых помещений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»</w:t>
        </w:r>
      </w:hyperlink>
      <w:r>
        <w:rPr>
          <w:rFonts w:eastAsia="Arial Unicode MS" w:cs="Times New Roman" w:ascii="Times New Roman" w:hAnsi="Times New Roman"/>
          <w:color w:val="00008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</w:rPr>
        <w:t>1.2.1. В пункте 1.3. административных Регламентов, указанных в пункте 1.2. настоящего постановления: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третьем, адрес электронной почты Малиновского сельсовета изложить в следующей редакции: </w:t>
      </w:r>
      <w:hyperlink r:id="rId9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четвертом электронный адрес официального сайта Малиновского сельсовета изложить в следующей редакции: </w:t>
      </w:r>
      <w:hyperlink r:id="rId1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2.2. В пункте 2.17. административных Регламентов, </w:t>
      </w:r>
      <w:r>
        <w:rPr>
          <w:rFonts w:eastAsia="Arial Unicode MS" w:cs="Times New Roman" w:ascii="Times New Roman" w:hAnsi="Times New Roman"/>
          <w:sz w:val="24"/>
          <w:szCs w:val="24"/>
        </w:rPr>
        <w:t>указанных в пункте 1.2. настоящего постано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бзацы второй и третий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государственных и муниципальных услуг в многофункциональных центрах осуществляется в соответствии с Федеральным законом от 27.07.2010 № 210-ФЗ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посредством подачи заявителем единого заявл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о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ю двух и более государственных и (или) муниципальных услуг – (комплексный запрос) 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ополнить пункт абзацем четверты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В постановлении администрации Малиновского сельсовета от 13.08.2015 № 166-П «Об утверждении административного регламента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 без проведения торгов»;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становлении администрации Малиновского сельсовета от 13.08.2015 № 168-П «Об утверждении административного регламента «Прекращение права постоянного (бессрочного) пользования земельным участком, права пожизненного наследуемого владения земельным участком»;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становлении администрации Малиновского сельсовета от 13.08.2015 № 169-П «Об утверждении административного регламента «Предоставление земельных участков по результатам торгов»; 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остановлении администрации Малиновского сельсовета от 13.08.2015 № 170-П «Об утверждении административного регламента «Выдача разрешения  на использование земель или земельного участка без предоставления земельных участков и установления сервитута»;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становлении администрации Малиновского сельсовета от 13.08.2015 № 171-П «Об утверждении административного регламента «Установление  соответствия разрешенного использования земельного  участка классификатору видов разрешенного  использования земельных участков»;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постановлении администрации Малиновского сельсовета от 13.08.2015 № 172-П «Об утверждении административного регламента «Выдача согласий на  субаренду земельных участков и согласий на передачу арендных прав и обязанностей по договорам аренды земельных участков»;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становлении администрации Малиновского сельсовета от 13.08.2015 № 173-П «Об утверждении административного регламента «Перераспределение земель и (или) земельных участков»;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становлении администрации Малиновского сельсовета от 13.08.2015 № 174-П «Об утверждении административного регламента «Предоставление  права ограниченного пользования земельными участками (установление сервитута)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13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»</w:t>
        </w:r>
      </w:hyperlink>
      <w:r>
        <w:rPr>
          <w:rFonts w:eastAsia="Arial Unicode MS" w:cs="Times New Roman" w:ascii="Times New Roman" w:hAnsi="Times New Roman"/>
          <w:color w:val="00008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</w:rPr>
        <w:t>1.3.1. В пункте 1.3. административных Регламентов, указанных в пункте 1.3. настоящего постанов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третьем, адрес электронной почты Малиновского сельсовета изложить в следующей редакции: </w:t>
      </w:r>
      <w:hyperlink r:id="rId14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четвертом электронный адрес официального сайта Малиновского сельсовета изложить в следующей редакции: </w:t>
      </w:r>
      <w:hyperlink r:id="rId1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1.3.2. Раздел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административных Регламентов, указанных в пункте 1.3. настоящего постано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дополнить пунктом 6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«6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государственных и муниципальных услуг в многофункциональных центрах осуществляется в соответствии с Федеральным законом от 27.07.2010 № 210-ФЗ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посредством подачи заявителем единого заявл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о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ю двух и более государственных и (или) муниципальных услуг – (комплексный запрос) 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».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В Постановлении администрации Малиновского сельсовета от 13.08.2015 № 175-П «Об утверждении административного регламента «Принятие решения об утверждении схемы расположения земельного участка или земельных участков на кадастровом плане территории»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1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»</w:t>
        </w:r>
      </w:hyperlink>
      <w:r>
        <w:rPr>
          <w:rFonts w:eastAsia="Arial Unicode MS" w:cs="Times New Roman" w:ascii="Times New Roman" w:hAnsi="Times New Roman"/>
          <w:color w:val="00008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</w:rPr>
        <w:t>1.4.1. В пункте 1.3. административного Реглам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третьем, адрес электронной почты Малиновского сельсовета изложить в следующей редакции: </w:t>
      </w:r>
      <w:hyperlink r:id="rId19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в абзаце четвертом электронный адрес официального сайта Малиновского сельсовета изложить в следующей редакции: </w:t>
      </w:r>
      <w:hyperlink r:id="rId2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1.4.2. Раздел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административного Регламента дополнить пунктом 5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«5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государственных и муниципальных услуг в многофункциональных центрах осуществляется в соответствии с Федеральным законом от 27.07.2010 № 210-ФЗ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посредством подачи заявителем единого заявл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о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ю двух и более государственных и (или) муниципальных услуг – (комплексный запрос) 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тивные регламенты предоставления муниципальной услуги, утвержденные  постановлениями администрации Малиновского сельсове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5.07.2017 № 43-П «Выдача разрешений на право организации розничного рынка на территории Малиновского сельсовет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5.07.2017 № 44-П «Выдача разрешений на право размещения нестационарных торговых объектов на территории Малиновского сельсовет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2.09.2017 № 62-П П «Выдача разрешения (ордера) на право производства земляных работ на территории Малиновского сельсовет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1.11.2017 № 79-П «Присвоение адресов объектам недвижимости»,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5.1. - по тексту регламентов, адрес электронной почты Малиновского сельсовета изложить в следующей редакции: </w:t>
      </w:r>
      <w:hyperlink r:id="rId23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дополнить регламенты, указанные в пункте 1.5. настоящего постановления пунктом 2.13.10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«2.13.10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государственных и муниципальных услуг в многофункциональных центрах осуществляется в соответствии с Федеральным законом от 27.07.2010 № 210-ФЗ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r:id="rId2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посредством подачи заявителем единого заявл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о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ю двух и более государственных и (или) муниципальных услуг – (комплексный запрос) 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форму приложения 3 к регламентам, указанным в настоящем постановлен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 постановления оставляю за собой.</w:t>
      </w:r>
    </w:p>
    <w:p>
      <w:pPr>
        <w:pStyle w:val="Normal"/>
        <w:spacing w:lineRule="auto" w:line="240" w:before="0" w:after="0"/>
        <w:ind w:left="-34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.</w:t>
      </w:r>
    </w:p>
    <w:p>
      <w:pPr>
        <w:pStyle w:val="Normal"/>
        <w:spacing w:lineRule="auto" w:line="240" w:before="0" w:after="0"/>
        <w:ind w:left="-3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  А.А. Баркунов</w:t>
      </w:r>
    </w:p>
    <w:p>
      <w:pPr>
        <w:pStyle w:val="Normal"/>
        <w:spacing w:lineRule="auto" w:line="240"/>
        <w:ind w:lef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29.10.2018г. № 11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*)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о предоставлении нескольких государственных</w:t>
        <w:br/>
        <w:t>и (или) муниципальных услуг в многофункциональных центрах</w:t>
        <w:br/>
        <w:t xml:space="preserve">предоставления государственных и муниципальных услуг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данны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физическом лице, в том числе индивидуальном предпринимател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>(при налич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и реквизит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месту пребыва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ИНН)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ета (СНИЛС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подтверждающий полномочия представителя заявителя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>
          <w:trHeight w:val="9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ударственной и (или) муниципальной услуги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4"/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государственной и (или) муниципальной услуг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овательность предоставления услуг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явителя о досрочном получении результата 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6"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сведения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7"/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.1 частью 1 статьи 16 Федерального закона от 27 июля 2010 г.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-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28"/>
        <w:gridCol w:w="199"/>
        <w:gridCol w:w="397"/>
        <w:gridCol w:w="255"/>
        <w:gridCol w:w="1588"/>
        <w:gridCol w:w="113"/>
        <w:gridCol w:w="680"/>
        <w:gridCol w:w="340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 заявителя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и подпись заявителя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иеме документ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098"/>
        <w:gridCol w:w="1474"/>
        <w:gridCol w:w="1467"/>
        <w:gridCol w:w="1467"/>
        <w:gridCol w:w="1467"/>
        <w:gridCol w:w="14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бщий срок выполнения комплексного запроса не позднее</w:t>
      </w:r>
    </w:p>
    <w:tbl>
      <w:tblPr>
        <w:tblW w:w="4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55"/>
        <w:gridCol w:w="1701"/>
        <w:gridCol w:w="170"/>
        <w:gridCol w:w="1021"/>
        <w:gridCol w:w="340"/>
      </w:tblGrid>
      <w:tr>
        <w:trPr/>
        <w:tc>
          <w:tcPr>
            <w:tcW w:w="1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выполнения комплексного запроса в полном объе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заявителя (представителя заявителя) о результате предоставления государственных и (или) муниципальных услуг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8"/>
        <w:t>7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31"/>
        <w:gridCol w:w="992"/>
        <w:gridCol w:w="71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</w:tc>
        <w:tc>
          <w:tcPr>
            <w:tcW w:w="81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мер телефон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чного обращ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9"/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подпись заявителя, дата получения результата выполнения  комплексного запро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*Примерная форма утверждена Приказом Минэкономразвития России от 21.03.2018 № 137.</w:t>
      </w:r>
    </w:p>
    <w:sectPr>
      <w:endnotePr>
        <w:numFmt w:val="lowerRoman"/>
      </w:end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оставляется при однократном обращении заявител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заявителем при желании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ются государственные и (или) муниципальные услуги, которые желает получить заявител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Endnote"/>
        <w:ind w:firstLine="567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(или) муниципальной услуги»);</w:t>
      </w:r>
    </w:p>
    <w:p>
      <w:pPr>
        <w:pStyle w:val="Endnote"/>
        <w:ind w:firstLine="567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 необходимой для предоставления выбранной государственной и (или) муниципальной услуги).</w:t>
      </w:r>
    </w:p>
  </w:endnote>
  <w:endnote w:id="6">
    <w:p>
      <w:pPr>
        <w:pStyle w:val="Endnote"/>
        <w:keepLines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один или несколько способов информирования.</w:t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smalinovkas@yandex.ru" TargetMode="External"/><Relationship Id="rId5" Type="http://schemas.openxmlformats.org/officeDocument/2006/relationships/hyperlink" Target="http://malinovsc.gbu.su/" TargetMode="External"/><Relationship Id="rId6" Type="http://schemas.openxmlformats.org/officeDocument/2006/relationships/hyperlink" Target="consultantplus://offline/ref=A430F8DFED50E5FAACE8A50634DA536F22285E2C79844A050B03A9FE8015CC1BB7D50225A2c22BH" TargetMode="External"/><Relationship Id="rId7" Type="http://schemas.openxmlformats.org/officeDocument/2006/relationships/hyperlink" Target="consultantplus://offline/ref=977DF53A9624D5ADBF75D253861DE292E08A8A075B3D3B43F23889E024643DC35E3EF18646C9CEFC597AH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smalinovkas@yandex.ru" TargetMode="External"/><Relationship Id="rId10" Type="http://schemas.openxmlformats.org/officeDocument/2006/relationships/hyperlink" Target="http://malinovsc.gbu.su/" TargetMode="External"/><Relationship Id="rId11" Type="http://schemas.openxmlformats.org/officeDocument/2006/relationships/hyperlink" Target="consultantplus://offline/ref=A430F8DFED50E5FAACE8A50634DA536F22285E2C79844A050B03A9FE8015CC1BB7D50225A2c22BH" TargetMode="External"/><Relationship Id="rId12" Type="http://schemas.openxmlformats.org/officeDocument/2006/relationships/hyperlink" Target="consultantplus://offline/ref=977DF53A9624D5ADBF75D253861DE292E08A8A075B3D3B43F23889E024643DC35E3EF18646C9CEFC597AH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mailto:smalinovkas@yandex.ru" TargetMode="External"/><Relationship Id="rId15" Type="http://schemas.openxmlformats.org/officeDocument/2006/relationships/hyperlink" Target="http://malinovsc.gbu.su/" TargetMode="External"/><Relationship Id="rId16" Type="http://schemas.openxmlformats.org/officeDocument/2006/relationships/hyperlink" Target="consultantplus://offline/ref=A430F8DFED50E5FAACE8A50634DA536F22285E2C79844A050B03A9FE8015CC1BB7D50225A2c22BH" TargetMode="External"/><Relationship Id="rId17" Type="http://schemas.openxmlformats.org/officeDocument/2006/relationships/hyperlink" Target="consultantplus://offline/ref=977DF53A9624D5ADBF75D253861DE292E08A8A075B3D3B43F23889E024643DC35E3EF18646C9CEFC597AH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mailto:smalinovkas@yandex.ru" TargetMode="External"/><Relationship Id="rId20" Type="http://schemas.openxmlformats.org/officeDocument/2006/relationships/hyperlink" Target="http://malinovsc.gbu.su/" TargetMode="External"/><Relationship Id="rId21" Type="http://schemas.openxmlformats.org/officeDocument/2006/relationships/hyperlink" Target="consultantplus://offline/ref=A430F8DFED50E5FAACE8A50634DA536F22285E2C79844A050B03A9FE8015CC1BB7D50225A2c22BH" TargetMode="External"/><Relationship Id="rId22" Type="http://schemas.openxmlformats.org/officeDocument/2006/relationships/hyperlink" Target="consultantplus://offline/ref=977DF53A9624D5ADBF75D253861DE292E08A8A075B3D3B43F23889E024643DC35E3EF18646C9CEFC597AH" TargetMode="External"/><Relationship Id="rId23" Type="http://schemas.openxmlformats.org/officeDocument/2006/relationships/hyperlink" Target="mailto:smalinovkas@yandex.ru" TargetMode="External"/><Relationship Id="rId24" Type="http://schemas.openxmlformats.org/officeDocument/2006/relationships/hyperlink" Target="consultantplus://offline/ref=A430F8DFED50E5FAACE8A50634DA536F22285E2C79844A050B03A9FE8015CC1BB7D50225A2c22BH" TargetMode="External"/><Relationship Id="rId25" Type="http://schemas.openxmlformats.org/officeDocument/2006/relationships/hyperlink" Target="consultantplus://offline/ref=977DF53A9624D5ADBF75D253861DE292E08A8A075B3D3B43F23889E024643DC35E3EF18646C9CEFC597AH" TargetMode="External"/><Relationship Id="rId26" Type="http://schemas.openxmlformats.org/officeDocument/2006/relationships/endnotes" Target="end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00:00Z</dcterms:created>
  <dc:creator>User</dc:creator>
  <dc:description/>
  <cp:keywords/>
  <dc:language>en-US</dc:language>
  <cp:lastModifiedBy>User</cp:lastModifiedBy>
  <cp:lastPrinted>2018-10-30T09:22:00Z</cp:lastPrinted>
  <dcterms:modified xsi:type="dcterms:W3CDTF">2018-10-30T02:23:00Z</dcterms:modified>
  <cp:revision>21</cp:revision>
  <dc:subject/>
  <dc:title/>
</cp:coreProperties>
</file>