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7.2018г.                               п. Малиновка                                      № 66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. 3 статьи 45, п.6 статьи 46 Уставного закона  «О выборах Губернатора Краснояр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Выделить специальные места для размещения предвыборных печатных  агитационных материалов на время проведения выборов Губернатора Красноярского края, а именно, стенд для объявлений, расположенный на придомовой территории в районе домов №28, №2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 в информационном  бюллетене «Малин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алиновского сельсовета                                                    А.А. Баркуно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19:00Z</dcterms:created>
  <dc:creator>1</dc:creator>
  <dc:description/>
  <dc:language>en-US</dc:language>
  <cp:lastModifiedBy>User</cp:lastModifiedBy>
  <cp:lastPrinted>2018-07-04T14:17:00Z</cp:lastPrinted>
  <dcterms:modified xsi:type="dcterms:W3CDTF">2018-07-04T07:19:00Z</dcterms:modified>
  <cp:revision>2</cp:revision>
  <dc:subject/>
  <dc:title>РОССИЙСКАЯ  ФЕДЕРАЦИЯ</dc:title>
</cp:coreProperties>
</file>