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9.11.2018   № 12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4 734,2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3257,4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63,6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63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95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5,9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95,9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95,9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0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4 734,2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257,4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63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63,6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95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95,9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 2017,2018,2019,2020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4-27T13:49:00Z</cp:lastPrinted>
  <dcterms:modified xsi:type="dcterms:W3CDTF">2018-11-08T04:39:00Z</dcterms:modified>
  <cp:revision>362</cp:revision>
  <dc:subject/>
  <dc:title>ПАСПОРТ</dc:title>
</cp:coreProperties>
</file>