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328424088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   МАЛИНОВСКОГО   СЕЛЬСОВЕ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322C2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   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322C2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22C20"/>
          <w:sz w:val="24"/>
          <w:szCs w:val="24"/>
          <w:lang w:eastAsia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12. 2018                                            п.  Малиновка                                            №      151–П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2C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и перечня случаев оказания на безвозвратной основе за счет средств бюджета Малиновского сельсов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ниципального образования Малиновского сельсовета, Ачинского района,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 06.10.2003 № 131-ФЗ «Об общих принципах организации местного самоуправления в Российской Федерации», пунктом 9.3 части 1 статьи 14 Жилищного кодекса Российской Федерации, Законом Красноярского края от 27 июня 2013 года №4-1451 «Об организации проведения капитального ремонта общего имущества в многоквартирных домах, расположенных на территории Красноярского края», Администрация Малиновского сельсове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ствуясь ст. 14, 17, 33 Устава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>Порядок и перечень случаев оказания на безвозвратной основе за счет средств бюджета</w:t>
      </w:r>
      <w:r>
        <w:rPr>
          <w:rFonts w:cs="Times New Roman" w:ascii="Times New Roman" w:hAnsi="Times New Roman"/>
          <w:sz w:val="24"/>
          <w:szCs w:val="24"/>
        </w:rPr>
        <w:t xml:space="preserve"> Малин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алиновского сельсовета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9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алиновского сельсовета </w:t>
        <w:tab/>
        <w:tab/>
        <w:tab/>
        <w:tab/>
        <w:tab/>
        <w:t xml:space="preserve">   А.А. Барку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алин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18  № 151- П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чень случаев оказания на безвозвратной основе за счет средств бюджета Малиновского сельсов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ниципального образования Малинов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чинского района, Красноярского кр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орядок оказания на безвозвратной основе за счет средств бюджета Малиновского сельсов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ниципального образования Малиновского сельсовета, Ачинского района, Красноярского края, в случае возникновения на территории муниципального образования Малинов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чинского района, Красноярского края аварий, пожаров, иных чрезвычайных ситуаций природного или техногенного характера.</w:t>
      </w:r>
    </w:p>
    <w:p>
      <w:pPr>
        <w:pStyle w:val="ConsPlusNormal"/>
        <w:ind w:firstLine="540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4"/>
          <w:szCs w:val="24"/>
        </w:rPr>
        <w:t>2. Капитальный ремонт многоквартирного дома в случаях, указанных в пункте 1 настоящего Порядка, осуществляется без его включения в краткосрочный план реализации региональной программы капитального ремонта и только в объеме, необходимом для ликвидации последствий, возникших вследствие ситуаций, указанных в пункте 1 настоящего Порядка, за счет средств бюджета Малиновского сельсовета в пределах бюджетных ассигнований, предусмотренных в бюджете Малиновского сельсовета .</w:t>
      </w:r>
    </w:p>
    <w:p>
      <w:pPr>
        <w:pStyle w:val="ConsPlusNormal"/>
        <w:ind w:firstLine="540"/>
        <w:jc w:val="both"/>
        <w:rPr/>
      </w:pPr>
      <w:bookmarkStart w:id="1" w:name="P46"/>
      <w:bookmarkEnd w:id="1"/>
      <w:r>
        <w:rPr>
          <w:rFonts w:cs="Times New Roman" w:ascii="Times New Roman" w:hAnsi="Times New Roman"/>
          <w:sz w:val="24"/>
          <w:szCs w:val="24"/>
        </w:rPr>
        <w:t>3. Решение о необходимости проведения капитального ремонта и об оказании на безвозвратной основе за счет средств бюджета Малиновского сельсов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пункте 1 настоящего Порядка (далее - Решение), принимается Администрацией Малиновского сельсовета (далее - Администрация) в форме постановления Администрации, на основании  протокола комиссии по оказанию на безвозвратной основе за счет средств бюджета Малиновского сельсов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нованием для организации заседания комиссии для принятия решения, указанного в пункте 3 настоящего порядка, является решение комиссии по предупреждению и ликвидации чрезвычайных ситуаций и обеспечению пожарной безопасности Ач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ожение о комиссии, ее состав утверждается муниципальным правовым актом Администрации Малин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рядок предоставления субсидии управляющим организациям в целях проведения капитального ремонта многоквартирного дома в случаях, указанных в пункте 1 настоящего Порядка, утверждается муниципальным правовым актом Администрации Малиновского сельсове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0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pacing w:val="6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6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8:00Z</dcterms:created>
  <dc:creator>Кузнецова</dc:creator>
  <dc:description/>
  <cp:keywords/>
  <dc:language>en-US</dc:language>
  <cp:lastModifiedBy>User</cp:lastModifiedBy>
  <cp:lastPrinted>2018-12-03T12:27:00Z</cp:lastPrinted>
  <dcterms:modified xsi:type="dcterms:W3CDTF">2018-12-03T05:27:00Z</dcterms:modified>
  <cp:revision>15</cp:revision>
  <dc:subject/>
  <dc:title/>
</cp:coreProperties>
</file>