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6.04.2018   №  36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634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59,5 тыс. рублей – средства 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74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47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7,5 тыс. рублей –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47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7,5 тыс. рублей –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2017,2018,2019,2020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0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634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59,5 тыс. рублей – средства 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74,5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47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7,5 тыс. рублей – средства бюджета сельсов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47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7,5 тыс. рублей – средства бюджета сельсов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8-04-27T13:53:00Z</cp:lastPrinted>
  <dcterms:modified xsi:type="dcterms:W3CDTF">2018-04-27T06:53:00Z</dcterms:modified>
  <cp:revision>329</cp:revision>
  <dc:subject/>
  <dc:title>ПАСПОРТ</dc:title>
</cp:coreProperties>
</file>