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 «Содействие развитию органов мест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, реализация полномочий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алиновского сельсовет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иных межбюджетных трансфертов, предоставленных поселением на осуществление части полномочий по вопросам опубликования муниципальных правовых актов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Настоящим Порядком определяется целевое использование иных межбюджетных трансфертов, предоставленных поселением на осуществление части полномочий по опубликованию правовых актов поселения (далее - иные межбюджетные трансферты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Иные межбюджетные трансферты перечисляются в установленном порядке в доходы Ачинского района в необходимом объеме согласно </w:t>
      </w:r>
      <w:r>
        <w:rPr>
          <w:color w:val="0000FF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Распорядителем средств бюджета поселения на предоставление иных межбюджетных трансфертов на осуществление части полномочий по опубликованию муниципальных правовых актов поселения  является администрация сельсове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Получателем иных межбюджетных трансфертов  является Ачинский райо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расходуются на оплату услуг типограф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 Получатель бюджетных средств, представляет распорядителю бюджетных средств, отчетность о полученных и использованных иных межбюджетных трансфертов на осуществление части полномочий по опубликованию муниципальных правовых актов поселения  не реже одного раза в квартал согласно приложения 2 настоящего поряд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За нарушение настоящего Порядка использования иных межбюджетных трансфертов получатель несет ответственность в соответствии с бюджетны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использования Ачинским район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х межбюджетных трансфертов по С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РЕДЕЛЕНИЯ ОБЪЕМА ИНЫХ МЕЖБЮДЖЕТНЫХ ТРАНСФЕРТОВ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ОСТАВЛЕННЫХ НА  ОСУЩЕСТВЛЕНИЕ ЧАСТИ ПОЛНОМОЧИЙ ПО ВОПРОСАМ ОПУБЛИКОВАНИЯ МУНИЦИПАЛЬНЫХ ПРАВОВЫХ АКТОВ ПОСЕЛЕ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ность Ачинского района в иных межбюджетных трансфертах, на осуществление части  полномочий по вопросам опубликования муниципальных правовых актов поселений (далее – иные межбюджетные трансферты), рассчитыва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=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*  Ц,  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 -   объем иных межбюджетных трансфертов, предоставленных Ачинскому району поселением на осуществление части полномочий по вопросам опубликования муниципальных правовых актов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-   объем 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муниципальных правовых актов и иной официальной информации, подлежащей обязательному опубликованию в газете «Уголок России»  на планируемый финансовый год  (газетная площадь согласовывается с администрацией райо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   -   стоимость за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азетной площади на отчетную дату при формировании бюджета на планируемый  финансовый год и среднесроч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чередной финансовый год рассчитывается с учетом коэффициента, учитывающий рост прочих расходов, прогнозируемый на планируемый год, по отношению к текущему финансовому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19:00Z</dcterms:created>
  <dc:creator>-</dc:creator>
  <dc:description/>
  <cp:keywords/>
  <dc:language>en-US</dc:language>
  <cp:lastModifiedBy>Аня</cp:lastModifiedBy>
  <cp:lastPrinted>2014-11-11T08:27:00Z</cp:lastPrinted>
  <dcterms:modified xsi:type="dcterms:W3CDTF">2014-11-12T09:23:00Z</dcterms:modified>
  <cp:revision>57</cp:revision>
  <dc:subject/>
  <dc:title>                                                                                       ПРИЛОЖЕНИЕ №6</dc:title>
</cp:coreProperties>
</file>