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771696975" r:id="rId2"/>
        </w:objec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   МАЛИНОВСКОГО   СЕЛЬСОВЕ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322C2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   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322C2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322C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22C20"/>
          <w:sz w:val="24"/>
          <w:szCs w:val="24"/>
          <w:lang w:eastAsia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12. 2018                                        п.  Малиновка                                            №        150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и условий финансирования проведения бывшим наймодателем капитального ремонта общего имущества в многоквартирном доме за счет средств бюджета Малин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 06.10.2003 года № 131-ФЗ «Об общих принципах организации местного самоуправления в Российской Федерации», частью 3 статьи 190.1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татьей 78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, Федеральным законом от 20.12.2017 года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 Законом Красноярского края от 27 июня 2013 года № 4-1451 «Об организации проведения капитального ремонта общего имущества в многоквартирных домах, расположенных на территории Красноярского края», Администрация Малиновского сельсове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ствуясь статьей 17, 33 Устава Малиновского сельсовет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</w:rPr>
        <w:t>и условия финансирования проведения бывшим наймодателем капитального ремонта общего имуществ в многоквартирном доме за счет средств бюджета Малиновского сельсовета, согласно приложению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дминистрацией Малиновского сельсовета (бывшим наймодателем) капитального ремонта общего имущества в многоквартирном доме осуществляется путем финансирования за счет средств бюджета Малиновского сельсовета, оказания услуг и (или) выполнения работ по капитальному ремонту общего имущества в многоквартирном дом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финансирование производится с учетом способа формирования фонда капитального ремонта путем перечисления средств бюджета Малиновского сельсовета на счет регионального оператора, либо на специальный сч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изводится при условии заключения соглашения между Администрацией Малиновского сельсовета и региональным оператором, или владельцем специального счет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ие средств бюджета Малиновского сельсовета осуществляется в срок до 01 апреля года, в котором должен быть проведен капитальный ремонт в соответствии с краткосрочным планом реализации региональной программы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9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алиновского сельсовета </w:t>
        <w:tab/>
        <w:t xml:space="preserve">                        </w:t>
        <w:tab/>
        <w:tab/>
        <w:tab/>
        <w:tab/>
        <w:t>А.А. Барку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алин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12.2018  № 150-П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финансирования проведения бывшим наймодателем капитального ремонта общего имущества в многоквартирном доме за счет средств бюджета Малин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механизм проведения капитального ремонта общего имущества в многоквартирных дома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оложенных на территории муниципального образования Малиновский сельсовет, Ачинский район, Красноярский край, </w:t>
      </w:r>
      <w:r>
        <w:rPr>
          <w:rFonts w:cs="Times New Roman" w:ascii="Times New Roman" w:hAnsi="Times New Roman"/>
          <w:sz w:val="24"/>
          <w:szCs w:val="24"/>
        </w:rPr>
        <w:t>за счет средств бюджета Малиновского сельсове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бывшего наймодателя в целях настоящего постановления возлагаются на Администрацию Малиновского сельсовета (далее – бывший наймодатель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кружного и (или) местного бюджетов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за счет средств Федерального, Краевого бюджетов, бюджета Малиновского сельсовета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нормативно-правовыми актами РФ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ень услуг и (или)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, Краевого бюджетов, бюджета Малиновского сельсове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РФ в соответствии с требованиями части 4 статьи 190 Жилищного кодекс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, на счет регионального оператора, либо на специальный счет. Финансирование производится в порядке предоставления субсидии, при условии наличия соглашения о предоставлении субсидии. Порядок и условия заключения соглашения, а также цели, условия и порядок предоставления субсидий определяются нормативно-правовым актом Администрации Малиновского сельсове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0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pacing w:val="6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6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kodeks://link/d?nd=901919946" TargetMode="External"/><Relationship Id="rId5" Type="http://schemas.openxmlformats.org/officeDocument/2006/relationships/hyperlink" Target="kodeks://link/d?nd=9017144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7:00Z</dcterms:created>
  <dc:creator>Кузнецова</dc:creator>
  <dc:description/>
  <cp:keywords/>
  <dc:language>en-US</dc:language>
  <cp:lastModifiedBy>User</cp:lastModifiedBy>
  <cp:lastPrinted>2018-12-03T12:25:00Z</cp:lastPrinted>
  <dcterms:modified xsi:type="dcterms:W3CDTF">2018-12-03T05:25:00Z</dcterms:modified>
  <cp:revision>22</cp:revision>
  <dc:subject/>
  <dc:title/>
</cp:coreProperties>
</file>