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1.12.2018                                                                                                                        № 163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день, следующий за днем его официального опубликования в информационном бюллетене «Малинов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User</cp:lastModifiedBy>
  <cp:lastPrinted>2018-12-14T13:22:00Z</cp:lastPrinted>
  <dcterms:modified xsi:type="dcterms:W3CDTF">2018-12-14T06:22:00Z</dcterms:modified>
  <cp:revision>39</cp:revision>
  <dc:subject/>
  <dc:title/>
</cp:coreProperties>
</file>