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09.11.2018                                                                                                                        № 122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  <w:tab/>
        <w:tab/>
        <w:tab/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в день, следующий за днем его официального опубликования в информационном бюллетене «Малиновский Вестн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User</cp:lastModifiedBy>
  <cp:lastPrinted>2016-07-06T12:53:00Z</cp:lastPrinted>
  <dcterms:modified xsi:type="dcterms:W3CDTF">2018-11-08T04:40:00Z</dcterms:modified>
  <cp:revision>35</cp:revision>
  <dc:subject/>
  <dc:title/>
</cp:coreProperties>
</file>