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7564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 КРАЙ</w:t>
      </w:r>
    </w:p>
    <w:p>
      <w:pPr>
        <w:pStyle w:val="Style1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чинский район</w:t>
      </w:r>
    </w:p>
    <w:p>
      <w:pPr>
        <w:pStyle w:val="Style17"/>
        <w:jc w:val="center"/>
        <w:rPr/>
      </w:pPr>
      <w:r>
        <w:rPr>
          <w:b/>
          <w:caps/>
          <w:sz w:val="32"/>
          <w:szCs w:val="32"/>
        </w:rPr>
        <w:t>Администрация МАЛИНОВСКОГО сельсовета</w:t>
      </w:r>
    </w:p>
    <w:p>
      <w:pPr>
        <w:pStyle w:val="Style1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.06. 2017 г.                                                                             № 34-П </w:t>
      </w:r>
    </w:p>
    <w:p>
      <w:pPr>
        <w:pStyle w:val="Normal"/>
        <w:shd w:fill="FFFFFF" w:val="clear"/>
        <w:spacing w:lineRule="auto" w:line="240" w:before="0" w:after="0"/>
        <w:ind w:right="15" w:hanging="0"/>
        <w:jc w:val="both"/>
        <w:rPr>
          <w:rFonts w:ascii="Times New Roman" w:hAnsi="Times New Roman" w:eastAsia="Times New Roman" w:cs="Times New Roman"/>
          <w:b/>
          <w:b/>
          <w:bCs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5" w:hanging="0"/>
        <w:jc w:val="both"/>
        <w:rPr>
          <w:rFonts w:ascii="Times New Roman" w:hAnsi="Times New Roman" w:eastAsia="Times New Roman" w:cs="Times New Roman"/>
          <w:b/>
          <w:b/>
          <w:bCs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  <w:t xml:space="preserve">О создании Совета по делам </w:t>
      </w:r>
    </w:p>
    <w:p>
      <w:pPr>
        <w:pStyle w:val="Normal"/>
        <w:shd w:fill="FFFFFF" w:val="clear"/>
        <w:spacing w:lineRule="auto" w:line="240" w:before="0" w:after="0"/>
        <w:ind w:right="15" w:hanging="0"/>
        <w:jc w:val="both"/>
        <w:rPr>
          <w:rFonts w:ascii="Times New Roman" w:hAnsi="Times New Roman" w:eastAsia="Times New Roman" w:cs="Times New Roman"/>
          <w:b/>
          <w:b/>
          <w:bCs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  <w:t xml:space="preserve">национальностей при Главе  </w:t>
      </w:r>
    </w:p>
    <w:p>
      <w:pPr>
        <w:pStyle w:val="Normal"/>
        <w:shd w:fill="FFFFFF" w:val="clear"/>
        <w:spacing w:lineRule="auto" w:line="240" w:before="0" w:after="0"/>
        <w:ind w:right="15" w:hanging="0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  <w:t>Малиновского сельсовета Ачинского рай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17"/>
          <w:szCs w:val="1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17"/>
          <w:szCs w:val="1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В целях обеспечения государственных гарантий, предотвращения ограничения прав человека по признакам национальной принадлежности, сохранения и развития национальной культуры, профилактики межнациональных конфликтов на территории муниципального образования  Малиновский сельсовет, на основании ст. 14 Федерального закона №131-ФЗ «Об общих принципах организации местного самоуправления в РФ» от 06.10.2003г, согласно ст. 7, 14, 17  Устава Малиновского сельсовета    ПОСТАНОВЛЯЮ: 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1. Создать Совет по делам национальностей при Главе Малиновского сельсовет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2.Утвердить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1.1. Состав Совета по делам национальностей при Главе Малиновского сельсовета (приложение №1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1.2. Положение Совета по делам национальностей при Главе  Малиновский сельсовета (приложение № 2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8"/>
        </w:rPr>
        <w:t xml:space="preserve"> Постановление вступает в силу в день, следующий за днем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Глава  Малиновского сельсовета                                               А.А.Барку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ПРИЛОЖЕНИЕ №1</w:t>
      </w:r>
    </w:p>
    <w:p>
      <w:pPr>
        <w:pStyle w:val="Normal"/>
        <w:shd w:fill="FFFFFF" w:val="clear"/>
        <w:spacing w:lineRule="auto" w:line="240" w:before="0" w:after="0"/>
        <w:ind w:left="5387" w:hanging="0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К постановлению      </w:t>
      </w:r>
    </w:p>
    <w:p>
      <w:pPr>
        <w:pStyle w:val="Normal"/>
        <w:shd w:fill="FFFFFF" w:val="clear"/>
        <w:spacing w:lineRule="auto" w:line="240" w:before="0" w:after="0"/>
        <w:ind w:left="5387" w:hanging="0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администрации  Малиновского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сельсовета</w:t>
      </w:r>
    </w:p>
    <w:p>
      <w:pPr>
        <w:pStyle w:val="Normal"/>
        <w:shd w:fill="FFFFFF" w:val="clear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14.06.2017 № 34-П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17"/>
          <w:szCs w:val="1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17"/>
          <w:szCs w:val="1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17"/>
          <w:szCs w:val="1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17"/>
          <w:szCs w:val="1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  <w:t>С О С Т А В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  <w:t>Совета по делам национальностей при Главе  Малиновского сельсовета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17"/>
          <w:szCs w:val="1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17"/>
          <w:szCs w:val="17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4"/>
        <w:gridCol w:w="103"/>
        <w:gridCol w:w="6928"/>
        <w:gridCol w:w="84"/>
        <w:gridCol w:w="283"/>
      </w:tblGrid>
      <w:tr>
        <w:trPr>
          <w:trHeight w:val="473" w:hRule="atLeast"/>
        </w:trPr>
        <w:tc>
          <w:tcPr>
            <w:tcW w:w="255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  <w:lang w:eastAsia="ru-RU"/>
              </w:rPr>
              <w:t xml:space="preserve">Председатель Совета: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729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сельсовета.</w:t>
            </w:r>
          </w:p>
        </w:tc>
      </w:tr>
      <w:tr>
        <w:trPr>
          <w:trHeight w:val="762" w:hRule="atLeast"/>
        </w:trPr>
        <w:tc>
          <w:tcPr>
            <w:tcW w:w="24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  <w:lang w:eastAsia="ru-RU"/>
              </w:rPr>
              <w:t xml:space="preserve">Заместитель Председателя Совет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ельского Совета депутатов.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  <w:lang w:eastAsia="ru-RU"/>
              </w:rPr>
              <w:t xml:space="preserve">Секретарь Совета: </w:t>
            </w:r>
          </w:p>
        </w:tc>
        <w:tc>
          <w:tcPr>
            <w:tcW w:w="713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2 категории  Администрации  сельсовета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Члены Совета:        Депутат Малиновского сельсовета (по согласованию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7089"/>
      </w:tblGrid>
      <w:tr>
        <w:trPr/>
        <w:tc>
          <w:tcPr>
            <w:tcW w:w="2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 сельского Совета ветеранов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участковый   уполномоченный полиции МО МВД России  «Ачинский»  майор</w:t>
              <w:tab/>
              <w:t xml:space="preserve"> поли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едующая Малиновский КДЦ( по согласованию);</w:t>
            </w:r>
          </w:p>
        </w:tc>
      </w:tr>
      <w:tr>
        <w:trPr>
          <w:trHeight w:val="110" w:hRule="atLeast"/>
        </w:trPr>
        <w:tc>
          <w:tcPr>
            <w:tcW w:w="2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МБОУ « Малиновская  СОШ»(по согласованию);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ФК (по согласованию);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ковый врач-педиатр п. Малиновка (по согласованию).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ПРИЛОЖЕНИЕ №2</w:t>
      </w:r>
    </w:p>
    <w:p>
      <w:pPr>
        <w:pStyle w:val="Normal"/>
        <w:shd w:fill="FFFFFF" w:val="clear"/>
        <w:spacing w:lineRule="auto" w:line="240" w:before="0" w:after="0"/>
        <w:ind w:left="5387" w:hanging="0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К постановлению      </w:t>
      </w:r>
    </w:p>
    <w:p>
      <w:pPr>
        <w:pStyle w:val="Normal"/>
        <w:shd w:fill="FFFFFF" w:val="clear"/>
        <w:spacing w:lineRule="auto" w:line="240" w:before="0" w:after="0"/>
        <w:ind w:left="5387" w:hanging="0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администрации  Малиновского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сельсовета</w:t>
      </w:r>
    </w:p>
    <w:p>
      <w:pPr>
        <w:pStyle w:val="Normal"/>
        <w:shd w:fill="FFFFFF" w:val="clear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14.06.2017 № 34-П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17"/>
          <w:szCs w:val="17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17"/>
          <w:szCs w:val="17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  <w:t>о Совете по делам национальностей при Главе Малиновского сельсовета Ачинского района</w:t>
      </w:r>
    </w:p>
    <w:p>
      <w:pPr>
        <w:pStyle w:val="Normal"/>
        <w:shd w:fill="FFFFFF" w:val="clear"/>
        <w:spacing w:lineRule="auto" w:line="240" w:before="280" w:after="120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17"/>
          <w:szCs w:val="17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  <w:t>1. Общие положения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1.1. Совет по делам национальностей при Главе Малиновского сельсовета (далее - Совет) является постоянным консультативным совещательным органом при администрации сельсовета, созданным в целях консолидации усилий органов местного самоуправления, направленных на утверждение в общественном сознании жителей Малиновского сельсовета ценностей гуманизма, отвечающих традициям гражданской солидарности и межнационального согласия, содействие обеспечению прав граждан на этнокультурное развитие, профилактику дискриминации по признакам расовой, национальной, языковой или религиозной принадлежности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1.2. Совет в своей деятельности руководствуется Конституцией Российской Федерации, федеральным и областным законодательством, Уставом и нормативными правовыми актами муниципального образования Малиновский сельсовет, а также настоящим Положением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1.3. Совет состоит из председателя, заместителя и членов Совет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  <w:t>2. Задачи, функции и права Совета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2.1. Основными задачами Совета являются: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 участие в подготовке проектов нормативных правовых актов, а также других решений, затрагивающих права и законные интересы жителей Малиновского сельсовета, имеющих потребность в сохранении и развитии национальных (родных) языков и национальной культуры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 содействие в реализации федеральных, областных и районных программ, направленных на поддержку этнокультурного многообразия  Малиновского сельсовета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 содействие в сохранении и упрочении института семьи и браков,  семейных национальных традиций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 содействие в популяризации национальных видов спорта и здорового образа жизни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 содействовать в популяризации нравственно-патриотических качеств человека, а также обучении вновь прибывших граждан зарубежных стран, которые прибыли в Малиновский сельсовет с целью осуществления трудовой деятельности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 содействовать в предотвращении межнациональных конфликтов на территории Малиновского сельсовета, выявлении так называемых «резиновых квартир», а также предупреждении преступлений со стороны нелегальных мигрантов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 привлечение коммерческих структур, общественных и других организаций в процесс утверждения в общественном сознании жителей Малиновского сельсовета ценностей гуманизма, отвечающих традициям солидарности и межнационального согласия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2.2. Совет в соответствии с возложенными на него задачами и в пределах предоставленных полномочий выполняет следующие функции: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 готовит предложения Главе Малиновского сельсовета  по совершенствованию деятельности по реализации государственной национальной политики в Малиновском сельсовете в части, касающейся этнокультурного развития, интернационального воспитания молодежи, профилактики дискриминации по признакам расовой, этнической, языковой или религиозной принадлежности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 приглашает и рассматривает на своих заседаниях предложения  по вопросам учета этнокультурного фактора в соответствующих сферах жизнедеятельности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 вырабатывает рекомендации, направленные на устранение проблем, возникающих в ходе реализации государственной национальной политики в части, касающейся этнокультурного развития, интернационального воспитания молодежи, профилактике дискриминации по признакам расовой, этнической, языковой или религиозной  принадлежности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2.3. Совет в соответствии с возложенными на него задачами имеет право: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 взаимодействовать с органами местного самоуправления в деятельности, необходимой для достижения целей Совета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 направлять своих представителей для участия в совещаниях, конференциях и семинарах, проводимых по вопросам национальной политики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 обсуждать проекты программ и проекты нормативно-правовых актов, направленных на удовлетворение потребностей жителей Малиновского сельсовета в сохранении и развитии национальных (родных) языков и национальной культуры, а также других решений, затрагивающих права и законные интересы жителей Малиновского сельсовета - граждан Российской Федерации, относящих себя к определенным этническим общностям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 приглашать на заседание Совета для участия в обсуждении актуальных вопросов сферы межэтнических отношений экспертов, общественных и политических деятелей, должностных лиц органов местного самоуправления и правоохранительных органов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  <w:t>3. Порядок работы Совета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3.1. Заседания Совета созываются не реже одного раза в квартал. Заседание Совета правомочно, если в нем участвует более половины его членов. 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Решения Совета принимаются на заседаниях путем голосования простым большинством голосов от числа присутствующих членов Совета и носят рекомендательный характер. Решения по предложениям о внесении изменений и дополнений в настоящее Положение принимаются двумя третями голосов от числа присутствующих на заседании членов Совета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3.2. Председателем Совета является Глава сельсовета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Председатель Совета или по его поручению  заместитель: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 утверждает повестку, созывает и ведет заседания Совета и организует его работу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 подписывает протоколы заседаний и документы, принятые на заседаниях Совета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 содействует реализации рекомендаций, принятых Советом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 контролирует выполнение решений Совета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3.3. Секретарь Совета организует: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 подготовку заседаний Совета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 взаимодействие с членами Совета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 взаимодействие по поручению Совета  ведомствами и организациями, средствами массовой информации, научными учреждениями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 контролирует делопроизводство и документооборот, связанный с работой Совета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 оформление протоколов заседаний Совета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color w:val="052635"/>
          <w:sz w:val="28"/>
          <w:szCs w:val="28"/>
          <w:lang w:eastAsia="ru-RU"/>
        </w:rPr>
        <w:t>4. Прекращение деятельности Совета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Прекращение деятельности Совета осуществляется путем ликвидации или реорганизации в соответствии с постановлением  Главы Белоярского сельсовет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5263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17"/>
          <w:szCs w:val="1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3:53:00Z</dcterms:created>
  <dc:creator>сергей</dc:creator>
  <dc:description/>
  <dc:language>en-US</dc:language>
  <cp:lastModifiedBy>User</cp:lastModifiedBy>
  <cp:lastPrinted>2017-05-05T12:31:00Z</cp:lastPrinted>
  <dcterms:modified xsi:type="dcterms:W3CDTF">2018-08-06T03:53:00Z</dcterms:modified>
  <cp:revision>2</cp:revision>
  <dc:subject/>
  <dc:title/>
</cp:coreProperties>
</file>