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4.2017 г.                              п.Малиновка                                      № 15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О проведении двухмесяч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благоустройст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санитарного состояния, благоустройства и озеленения территории п. Малиновка и д. Ильинка, в соответствии с п.19 части 1 статьи 14 Федерального закона Российской Федерации от 06.10.2003 № 131 ФЗ «Об общих принципах организации местного самоуправления в Российской Федерации», на основании п. 2 ст. 21 Федерального закона «О санитарно – эпидемиологическом благополучии населения», ст. 7 Устава Малиновского сельсов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</w:rPr>
        <w:t>Объявить весенне-летний двухмесячник по благоустройству с 17 апреля 2017 года по 16 июня 2017 года весеннее-летний двухмесячник по благоустройству, озеленению, улучшению санитарного состояния территории и архитектурно-художественного облика п.Малиновка и д.Ильинка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</w:rPr>
        <w:t>Провести 20, 21, 28 апреля; 5, 6 мая 2017 года субботник по уборке улиц, парков, скверов и газонов, внутридомовых территорий, территорий учреждений образования, здравоохранения, социальной защиты, культуры и спорта, администрации сельсовета, территории организаций всех форм собственности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 и учреждений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ООО «УК ЖКХ Малиновское»              - Колпаков В.В. – ген.директор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ООО «ТРЭНЕКС»                                   - Зырянова Л.А. – директор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КОУ «Малиновская СШ»                    - Гаврилова О.Т. – директор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КДОУ «Малиновский детский сад»    - Кучер М.А. – заведующая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алиновская амбулатория                     - Ревтович Н.А. – врач - педиат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ЦСО граждан пожилого возраста          - Плотникова Л.А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Филиал Ачинского колледжа тр-т и с/х - Рожкова И.А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ЦКС              Ачинского района             - Куимов А.А. –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ДЮСШ        Ачинского района              - Тетерин В.Н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ООО «РАСВЕТ»                                     - Расколов В.П. –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 «Содействие СК»                               - Фоменко С.М. – дирек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оставить план мероприятий по благоустройству на закрепленных территориях до 17 апреля 2017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ть мероприятия по благоустройству и наведению санитарного порядка на подведомственных территориях, согласно приложению №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Рекомендовать руководству ООО «УК ЖКХ Малиновское», «Ачинский районный жилищно - коммунальный сервис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сти мероприятия по благоустройству на территориях котельной, насосных станций, трансформаторных подстанций, тепловых и канализационных сетя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в порядок придомовые территории многоквартирных до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ейнерные площадки для бытового мусора огородить сеткой, содержать в порядке, соответствующем санитарным требова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в соответствие техническим нормам канализационные колодцы, обеспечить их крыш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екомендовать владельцам объектов торговли, автозаправочных станций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ить внешнюю отделку фасадов своих объектов, с использованием современных отделочных материал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рекламные щиты, вывески, указатели в соответствие с визуально – эстетическими требованиями, предъявляемыми к элементам наружной реклам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ить благоустройство и озеленение территории, прилегающей к объекту в границах 10 метров по периметру объекта и до оси проезжей части дороги, предусмотрев тротуарное покрытие, устройство цветочных клумб, посадку деревьев, установку декоративных светильников, урн и других малых архитектурных фор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овать владельцам индивидуальных жилых дом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рать с придомовой территории строительные материалы, технику, дрова, освободить от накопленного бытового мусора и сена пожарные проезды, произвести ремонт и покраску палисадников и заб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рещается сжигание мусора, сухой травы на территории населенных пунк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Рекомендовать жителям п. Малиновка привести в порядок балконы, усадьбы, садовые участки, гаражи в Гаражном обще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комендовать руководителям учреждений, организаций, предпринимателям, домовладельцам в период проведения субботников принять необходимые меры по соблюдению правил пожарной безопасности, не производить сжигание мусора, сухой травы на территории населенных пунк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Для подведения итогов весеннего двухмесячника по благоустройству и наведению санитарного порядка создать комиссию  (приложение №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становление вступает в силу после официального опубликования в информационном листке «Малиновский вестн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 Малиновского сельсовета                                       А.А. Пач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и.п.главы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jc w:val="right"/>
        <w:rPr/>
      </w:pPr>
      <w:r>
        <w:rPr/>
        <w:t>от 10.04.2017 № 1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, озеленению, наведению санитарн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 территории Малиновского сельсовета в период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ухмесячника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субботников по санитарной убор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 21, 28 апреля; 5, 6 мая 2017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езка деревьев,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еливание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6.05.2017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раска памятника воина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6.05.2017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ая очистка территории сельсовета от мусора, очистка пожарных про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-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, включенные в распо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бордюр центральных дорог от грязи,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вухмесячн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ыпка подъездных путей к пожарным водое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от мусора кладбища в д.Иль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ление детских площадок, завоз п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ленение пос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шивание общественн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jc w:val="right"/>
        <w:rPr/>
      </w:pPr>
      <w:r>
        <w:rPr/>
        <w:t>И.п. главы Малинов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-п от 10.04.201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одведению итогов весеннего двухмесячник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агоустройству и наведению санитарного порядк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инов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чковская А.А.     – и.п.главы Малиновского сельсовета,</w:t>
      </w:r>
    </w:p>
    <w:p>
      <w:pPr>
        <w:pStyle w:val="Normal"/>
        <w:rPr/>
      </w:pPr>
      <w:r>
        <w:rPr/>
        <w:t xml:space="preserve">                          </w:t>
      </w:r>
      <w:r>
        <w:rPr/>
        <w:t>Председатель комиссии</w:t>
      </w:r>
    </w:p>
    <w:p>
      <w:pPr>
        <w:pStyle w:val="Normal"/>
        <w:rPr/>
      </w:pPr>
      <w:r>
        <w:rPr/>
        <w:t>Лейман О.Ф. –  Председатель Малиновского сельского Совета депутатов -зам председател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Демешко В.Г. – депутат сельского Совета депутатов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Гаврилова О.Т. – директор МОУ Малиновская средняя школа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Баркунова О.А.. – специалист по делопроизводству ООО «УК ЖКХ Малиновское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учер М.А. – директор МДОУ «Малиновский детский сад»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ужелева В.Д. – бригадир рабочих ЖКХ по уборке территор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евтович Н.А. – врач-педиатр амбулатории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ожкова И.А. – директор ф</w:t>
      </w:r>
      <w:r>
        <w:rPr>
          <w:color w:val="000000"/>
        </w:rPr>
        <w:t>илиала Ачинского колледжа тр-т и с/х</w:t>
      </w:r>
      <w:r>
        <w:rPr/>
        <w:t>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Госсман Л.П. – председатель Совета ветерано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55:00Z</dcterms:created>
  <dc:creator>1</dc:creator>
  <dc:description/>
  <dc:language>en-US</dc:language>
  <cp:lastModifiedBy>Inessa</cp:lastModifiedBy>
  <cp:lastPrinted>2018-04-13T11:02:00Z</cp:lastPrinted>
  <dcterms:modified xsi:type="dcterms:W3CDTF">2018-04-16T02:55:00Z</dcterms:modified>
  <cp:revision>2</cp:revision>
  <dc:subject/>
  <dc:title>РОССИЙСКАЯ  ФЕДЕРАЦИЯ</dc:title>
</cp:coreProperties>
</file>