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top"/>
        <w:rPr>
          <w:b/>
          <w:b/>
          <w:color w:val="000000"/>
        </w:rPr>
      </w:pPr>
      <w:r>
        <w:rPr/>
        <w:t xml:space="preserve">                                                           </w:t>
      </w: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5.45pt" filled="f" o:ole="">
            <v:imagedata r:id="rId3" o:title=""/>
          </v:shape>
          <o:OLEObject Type="Embed" ProgID="" ShapeID="ole_rId2" DrawAspect="Content" ObjectID="_667264687" r:id="rId2"/>
        </w:object>
      </w:r>
      <w:r>
        <w:rPr/>
        <w:t xml:space="preserve">                                             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/>
        <w:br/>
      </w:r>
      <w:r>
        <w:rPr>
          <w:sz w:val="36"/>
          <w:szCs w:val="36"/>
        </w:rPr>
        <w:t>   ПОСТАНОВЛЕНИЕ</w:t>
      </w:r>
    </w:p>
    <w:p>
      <w:pPr>
        <w:pStyle w:val="Normal"/>
        <w:shd w:fill="FFFFFF" w:val="clear"/>
        <w:jc w:val="center"/>
        <w:textAlignment w:val="top"/>
        <w:rPr/>
      </w:pPr>
      <w:r>
        <w:rPr/>
        <w:t> </w:t>
      </w:r>
      <w:r>
        <w:rPr>
          <w:b/>
          <w:bCs/>
        </w:rPr>
        <w:t> </w:t>
      </w:r>
    </w:p>
    <w:p>
      <w:pPr>
        <w:pStyle w:val="Normal"/>
        <w:shd w:fill="FFFFFF" w:val="clear"/>
        <w:textAlignment w:val="top"/>
        <w:rPr/>
      </w:pPr>
      <w:r>
        <w:rPr/>
        <w:t>22.09.2017                                             п.  Малиновка                                              № 62-П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 «ВЫДАЧА РАЗРЕШЕНИЯ (ОРДЕРА) НА ПРАВО ПРОИЗВОДСТВА ЗЕМЛЯНЫХ РАБОТ НА ТЕРРИТОРИИ МАЛИНОВСКОГО СЕЛЬСОВЕТ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N 210-ФЗ «Об организации предоставления государственных и муниципальных услуг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иновского сельского Совета депутатов «Об утверждении Правил благоустройства, озеленения и содержания территорий и строений, обеспечения чистоты и порядка на территории Малиновского сельсовета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Малиновского сельсовета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01.2012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ствуясь статьями 14, 17, 33 Устава Малиновского сельсовета, администрация Малиновского сельсовета 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Административный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Выдача разрешения (ордера) на право производства земляных работ на территории Малиновского сельсовета» (прилагается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становление вступает в силу в день, следующий за днем его опубликования в информационном бюллетене «Малиновский Вестник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Глава Малиновского сельсовета                                                     А.А. Барк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УТВЕРЖДЕН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алинов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2.09.2017 г. № 62-п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(ОРДЕРА) НА ПРАВО ПРОИЗВОДСТВА ЗЕМЛЯНЫХ РАБОТ НА ТЕРРИТОРИИ  МАЛИНОВСКОГО СЕЛЬСОВЕТ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Настоящий Административный регламент (далее - Регламент) определяет порядок и стандарт предоставления муниципальной услуги «Выдача разрешения (ордера) на право производства земляных работ на территории муниципального образования «Малиновский сельсовет Ачинского района, Красноярского края» (далее также, соответственно – Услуга, Малиновский сельсовет, Поселени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Заявителями на предоставление Услуги являются юридические лица, индивидуальные предприниматели и граждане либо их уполномоченные представители, обратившиеся с письменным заявлением о предоставлении Услуги (далее - Заявитель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Заявление о выдаче разрешения (ордера) на право производства земляных работ на территории муниципального образования «Малиновский сельсовет Ачинского района, Красноярского края» (далее - Заявление), с прилагаемыми документами подается в администрацию Малиновского сельсовета Ачинского района, Красноярского края (далее, также – администрация Малиновского сельсовета, администрация Поселения) или, при наличии  соглашения, - в КГБУ «Многофункциональный центр предоставления государственных и муниципальных услуг» (далее также - МФЦ) одним из следующих способ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лично (либо через уполномоченного представителя) специалисту администрации Поселения или специалисту МФ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почте;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редством электронной почты: </w:t>
      </w:r>
      <w:hyperlink r:id="rId8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FFFFF" w:val="clear"/>
          </w:rPr>
          <w:t>malinovskijjselsovet@rambl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Заявление может быть заполнено от руки (разборчивым почерком) или машинописным способом, распечатано посредством электронных печатающих устройств и подписано заявителем либо уполномоченным лицо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5. Почтовый адрес администрации Поселения: 662150, Красноярский край, Ачинский район, п. Малиновка, квартал 1, стр. 4/1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: 662150, Красноярский край, Ачинский район, п. Малиновка, квартал 3, стр. 32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Заявителей специалистами администрации Посел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-четверг: 9.00 - 17.15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: 9.00 - 14.00 без переры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д: 13.00 - 14.00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ные дни: суббота, воскресенье, праздничные дн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е телефоны: 8 (39151) 6-98-51 - телефон специали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официального сайта администрации Малинов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http://malinovsc.gbu.s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Сай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МФЦ: 662150, Красноярский край, город Ачинск, микрорайон 7, д. 28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6. Для получения информации по вопросам предоставления Услуги заинтересованные лица вправе обраща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стной форме (лично или по телефону) к специалисту администрации или специалисту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, в форме электронного документа на имя Главы  Малиновского сельсовета Ачинского района Красноярского края (далее также Глава, Глава Поселен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7. Информация об Услуге предоставляется Заявител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публикаций в средствах массовой информации, размещения на Сай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, расположенных по адресам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3090, Красноярский край, Ачинский район, п. Малиновка, квартал 1, стр. 4/1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2150, Красноярский край, Ачинский район, п. Малиновка, квартал 3, стр. 32Б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СТАНДАРТ ПРЕДОСТАВЛЕНИЯ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8. Наименование Услуги: выдача разрешения (ордера) на право производства земляных работ на территории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9. Услуга предоставляется специалистом администрации Мали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(ордера) на право производства земляных работ на территории Поселения для Заявителей включает в себя выдачу разрешения (ордера) на право производства земляных работ на территории Малин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0. Результатом предоставления 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разрешения (ордера) либо принятие решения об отказе в предоставлении разрешения (ордера) на право производства земляных работ на территории Поселения Заявител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1. Время приема Заявления и необходимых документов от Заявителя, оценки документов, полноты и достаточности сведений, а также принятия решения в предоставлении услуги или в отказе не должно превышать 30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2. 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2.10.2004 № 125-ФЗ «Об архивном деле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иновского сельсовета.</w:t>
      </w:r>
    </w:p>
    <w:p>
      <w:pPr>
        <w:pStyle w:val="ConsPlusNormal"/>
        <w:jc w:val="both"/>
        <w:rPr/>
      </w:pPr>
      <w:bookmarkStart w:id="1" w:name="Par8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3. Перечень документов, необходимых для предоставления Услуги:</w:t>
      </w:r>
    </w:p>
    <w:p>
      <w:pPr>
        <w:pStyle w:val="ConsPlusNormal"/>
        <w:jc w:val="both"/>
        <w:rPr/>
      </w:pPr>
      <w:bookmarkStart w:id="2" w:name="Par8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3.1. При производстве плановых работ по строительству, реконструкции и капитальному ремонту инженерных коммуникаций, установке рекламных конструкций выполняющая работы организация для получения разрешения (ордера) на производство земляных работ за 1 месяц до начала работ представляет в администрацию Малиновского сельсовета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оект (схема места) производства работ с указанием границ земельных участков, занимаемых инженерными коммуникациями, либо земельных участков, на которых предполагается размещение инженерных коммуникаций, а также перечень правообладателей этих земельных участков, представленный Ачинским отделом Федеральной службы государственной регистрации, кадастра и картографии по Красноярскому кра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(схема места) производства работ должен быть согласован с администрацией Поселения, владельцами (пользователями) земельных участков и заинтересованн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hyperlink w:anchor="Par2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письмо), с просьбой о выдаче разрешения (ордера) на производство работ, подписанное руководителем организации заказчика,  либо физическим лицом и согласованное организацией, осуществляющей работы в Поселении по текущему содержанию, ремонту объектов внешнего благоустройства (в случае если работы связаны со сносом зеленых насаждений, газонов), с указанием почтовых и банковских реквизитов организации, а также фамилии и должности лица, ответственного за выполнение работ, его паспортных данных согласно приложению 1 к настояще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явлении должны быть указаны гарантии о восстановлении разрушаемых элементов благоустройства, о наличии материалов, предупредительных знаков, оградительных щитов, о выполнении восстановительных работ в случае просадки грунта в течение 2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акт обследования земельного участка на наличие (состояние) объектов внешнего благоустройства, составленный организацией, осуществляющей работы в Поселении по текущему содержанию, ремонту объектов внешнего благоустройства, в присутствии представителей организации, выполняющей работы, и  администраци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пии разрешения на установку рекламной конструкции, выданного уполномоченным органом местного самоуправления, и договора с собственником земельного участка (в случае установки рекламной конструк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опию письменного уведомления организации, в чьем управлении находится земельный участок (управляющей организации, товарищества собственников жилья, жилищно-строительного кооператива, иного специализированного потребительского кооператива), о производстве плановых работ на дворовых территориях жилищного фонда, направленного не менее чем за 5 дней до дня начала производства работ (в случае производства работ на дворовых территориях жилищного фон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график производства работ с указанием даты начала и даты окончания работ с учетом восстановления нарушенного благоустрой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2. Администрация Малиновского сельсовета в течение двух недель со дня получения документов, указанных в </w:t>
      </w:r>
      <w:hyperlink w:anchor="Par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3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, выдает разрешение </w:t>
      </w:r>
      <w:hyperlink w:anchor="Par3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ордер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оизводство земляных работ на территории Поселения по форме согласно приложению 2 к настоящему Регламент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3. При возникновении аварийной ситуации на инженерных коммуникациях организация, выполняющая аварийно-восстановительные работы, приступает к устранению аварии без оформленного разрешения на производство земляных работ (ордера), передав сведения о месте и характере аварии в администрацию Поселения, в течение 48 часов оформляет разрешение </w:t>
      </w:r>
      <w:hyperlink w:anchor="Par4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ордер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варийное вскрытие инженерных коммуникаций на территории Поселения по форме согласно приложению 3 к настоящему Регламенту, представив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хему места производства работ с указанием границ земельных участков, занимаемых инженерными коммуник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арантийное письмо о выполнении всех работ по восстановлению дорожных покрытий, зеленых насаждений и благоустройства территории, подписанное руководителем организации, с указанием почтовых и банковских реквизитов, а также фамилии и должности лица, ответственного за выполнение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акт обследования на наличие (состояние) объектов благоустройства, составленный организацией, выполняющей аварийно-восстановительные работы, в присутствии представителя администрации Мали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устранению аварий должны производиться в течение всего времени суток (в три смены) до полной ликвидации авар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4.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3 ст.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.07.2010 №210-ФЗ «Об организации предоставления государственных и муниципальных услуг» при оказании Услуги устанавливается запрет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Услуги, утвержденный Малиновским сельским Сове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алиновского сельсовета не вправе требовать от заявителей представлять документы и информацию или осуществлять действия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, а также представлять документы и информацию, которые в соответствии с нормативными правовыми актами Российской Федерации, нормативными правовыми актами Красноярского края и муниципальными нормативными правовыми актами находятся в распоряжении администрации Поселения, иных государственных органов, органов местного самоуправления муниципальных образований Красноярского края и организаций, участвующих в предоставлении государственных и муниципальных услуг, за исключением документов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При подаче Заявления документы, предусмотренные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, представляются либо в двух экземплярах, один из которых - подлинник, представляемые для ознакомления специалисту администрации Поселения или специалисту МФЦ и подлежащие возврату Заявителю, другой - копии документов, либо в виде нотариально удостоверенных копий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правлении Заявления посредством электронной почты, документы подписываются электронной подписью в соответствии с требованиями Федераль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электронной подписи» и требованиям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ст. 21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ConsPlusNormal"/>
        <w:jc w:val="both"/>
        <w:rPr/>
      </w:pPr>
      <w:bookmarkStart w:id="3" w:name="Par100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Основаниями для отказа в приеме Заявления и документов, предусмотренных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, специалистом администрации Поселения или специалистом МФ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ставление документов, имеющих подчистки, приписки, исправления, зачеркнутые слова (цифры), а также документов с серьезными повреждениями, не позволяющими однозначно истолковать их содержание.</w:t>
      </w:r>
    </w:p>
    <w:p>
      <w:pPr>
        <w:pStyle w:val="ConsPlusNormal"/>
        <w:jc w:val="both"/>
        <w:rPr/>
      </w:pPr>
      <w:bookmarkStart w:id="4" w:name="Par102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6. Основаниями для отказа в предоставлении Услуги в случае приема Заявления в администрации Поселен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ение неполного комплекта документов, указанных в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уплении Заявления по почте или посредством электронной почты основаниями для отказа в предоставлении Услуги также являются основания, указанные в </w:t>
      </w:r>
      <w:hyperlink w:anchor="Par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7. Предоставление Услуги может быть приостановлено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ступлении от Заявителя письменного заявления о приостановлении предоставления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8. Предоставление Услуги осуществляется бесплат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9. Срок ожидания Заявителя в очереди при подаче Заявления (запроса) 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и Услуги не превышает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жидания Заявителя в очереди при получении результата предоставления Услуги не превышает 15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0. Заявление о предоставлении Услуги должно быть зарегистрирова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лично специалисту администрации Поселения - в течение 15 мину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лично специалисту МФЦ - в соответствии с локальными актами МФЦ (для передачи заявления в администрацию Малиновского сельсовет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посредством почтовой или электронной связи специалистом администрации Поселения - не позднее окончания рабочего дня, в течение которого Заявление было получе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1. Помещения, в которых предоставляется Услуга, должны содержать места для ожидания приема граждан, которые должны быть оборудованы местами для си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для заполнения Заявлений (запросов) оборудуются столами, обеспечиваются бланками Заявлений и канцелярскими принадлежност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айте в разделе «Муниципальные услуги» - «Административные регламенты» - «Утвержденные регламенты» размещается информация о местонахождении, режиме работы, справочных телефонах органа, предоставляющего Услугу, а также форма Заявления и Административный регламент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размещается следующая информац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жим работы администрации Посе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очные телефоны администрации Посе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а Заявления и перечень документов, необходимых для получения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влечения из законодательных и иных нормативных правовых актов, регулирующих вопросы, связанные с предоставлением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писание процедуры исполнения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и сроки предоставления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бжалования решений, действий (бездействия) должностных лиц, исполняющих Услуг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 о предоставлении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2. Показателями доступности и качества Услуги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взаимодействий Заявителя с должностными лицами при предоставлении Услуги и их продолжительно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зможность получения информации о ходе предоставления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ключение фактов необоснованного отказа в приеме Заявления о предоставлении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ключение необоснованных отказов в предоставлении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ключение необоснованных отказов в предоставлении информации об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М ЦЕНТР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Предоставление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нформирование и консультирование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ем Заявления и документов при личном обращении заявителя или его законного представителя (далее - прием докум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ринятие решения о выдаче разрешения (ордера) на право производства земляных работ на территории Малиновского сельсовета или об отказ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выдача разрешения (ордера) на право производства земляных работ на территори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ведомление о принятом решении Заявителя или его законного представителя в случае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выполнения административных процедур в МФЦ регламентируются в соответствии с действующими на момент проведения административных процедур нормативными правовыми актами Российской Федерации, Красноярского края, муниципальными правовыми актами.</w:t>
      </w:r>
    </w:p>
    <w:p>
      <w:pPr>
        <w:pStyle w:val="ConsPlusNormal"/>
        <w:ind w:firstLine="540"/>
        <w:jc w:val="both"/>
        <w:rPr/>
      </w:pPr>
      <w:hyperlink w:anchor="Par4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довательности административных процедур при предоставлении Услуги приведена в приложении 4 к настояще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Прием и регистрация Зая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снованием начала административной процедуры является получение Заявления администрацией Поселения или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пециалист, принявший заявл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личность Заявителя, в том числе проверяет документ, удостоверяющий личность, полномочия Заявителя, в том числе полномочия представителя действовать от его имен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олноту содержащейся в Заявлении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наличие всех необходимых для предоставления Услуги документов, исходя из соответствующего перечня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редставленные документы на соответствие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лагаемые к Заявлению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ксты документов написаны разборчиво, без сок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милии, имена и отчества физических лиц, адреса их мест жительства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окументы не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документы не имеют повреждений, наличие которых не позволяет однозначно истолковать их содержание; осуществляет проверку прилагаемых к Заявлению копий документов на их соответствие оригиналам. Заявитель (либо уполномоченный представитель) заверяет копии путем проставления «Копия верна» с указанием фамилии и инициалов, да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нимает решение о приеме Заявления или об отказе в приеме Заявления в случаях, предусмотренных </w:t>
      </w:r>
      <w:hyperlink w:anchor="Par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; в случае отказа в принятии заявления направляет Заявителю уведомление об отказе в предоставлении Услуги с указанием причин отказа либо информирует его об отказе лично или по телефон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ет принятое Заявление в порядке делопроизводства на его регистр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заявление с прилагаемыми к нему документами подлежит обязательной регистрации в день поступления специалистом администрации Поселения. В случае поступления Заявления по почте или посредством электронной почты - не позднее окончания рабочего дня, в течение которого Заявление было получе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езультатом исполнения административной процедуры является выдача разрешения (ордера) на право производства земляных работ на территории Поселения либо принятие решения об отказе в предоставлении разрешения (ордера) на право производства земляных работ на территории Поселения Заяв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Рассмотрение Заявления и представленных документов, принятие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снованием начала административной процедуры является поступление зарегистрированного в установленном порядке Заявления;</w:t>
      </w:r>
    </w:p>
    <w:p>
      <w:pPr>
        <w:pStyle w:val="ConsPlusNormal"/>
        <w:ind w:firstLine="540"/>
        <w:jc w:val="both"/>
        <w:rPr/>
      </w:pPr>
      <w:bookmarkStart w:id="5" w:name="Par16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2) специалист администрации Поселения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.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озможности предоставления разрешения (ордера) на право производства земляных работ на территории Малин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остановлении оказа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 случаях, предусмотренных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, специалист администрации Поселения готовит ответ Заявителю об отказе в предоставлении Услуги (далее - отв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Глава сельсовета подписывает разрешение (ордер) на право производства земляных работ на территории Поселения и в день подписания передает его специалисту администрации для вручения Заявителю, либо разрешение, в течение 10 дней со дня регистрации, направляется заказным письмом с уведомлением о вруч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результатом исполнения административной процедуры является выдача разрешения (ордера) на право производства земляных работ на территории Поселения либо отказ в предоставлении разрешения (ордера) на право производства земляных  работ на территории  Поселения Заявител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срок выполнения административной процедуры по рассмотрению Заявления и принятию одного из решений, указанных в </w:t>
      </w:r>
      <w:hyperlink w:anchor="Par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п. 2 п. 2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Регламента, составляет 30 минут с момента получения специалистом администрации Поселения заявления о выдаче разрешения (ордера) на право производства земляных работ на территории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в случае принятия решения об отказе в предоставлении разрешения (ордера) на право производства земляных работ на территории  Поселения Заявитель уведомляется в течение 15 минут, или ответ направляется Заявителю по почте с уведомлением о его вручении в течение 10 дней со дня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Подготовка разрешения (ордера) на право производства земляных работ на территории Малиновского сель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снованием начала административной процедуры является наличие всех документов, необходимых для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Глава сельсовета подписывает разрешение (ордер) на право производства земляных работ на территории 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езультатом исполнения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под роспись разрешения (ордера) на право производства земляных работ на территории Поселения, в книге учета выдачи разрешения (ордера) на право производства земляных работ на территории Поселения, или направление по почте с уведомлением о его вручении в течение 10 дней со дня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выполнения административной процедуры по рассмотрению Заявления по существу и принятию решения составляет 2 нед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Заявителю письма об отказе в предоставлении выдачи разрешения (ордера) на право производства земляных работ на территории Поселения в течение 10 дней со дня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(ордер) на производство работ выдается на каждую сеть, каждый объект отдельно, исключая возможность работы на разных сетях по одному орде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, на который выдается ордер, не может превышать одного календарного месяца, который обосновывается графиком производства работ не менее двухсменного режи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большом объеме работ допускается выдача ордера на больший срок, обоснованный графиком производства работ, утвержденным заказчиком и согласованный с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завершении основных работ или их выполнении в зимний период времени (с наступлением отрицательной температуры наружного воздуха) ордер выдается до восстановления нарушенного благоустройства в теплое время года под гарантии, предоставленные организацией, производяще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троительстве объекта на основании разрешения организ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ывает стройгенплан, предусматривающий обязательную установку глухого строительного ограждения с пешеходным тротуаром. В границах согласованного стройгенплана получение разрешения (ордера) на производство земляных работ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се сети, выходящие за границы площадки согласованного стройгенплана, выдается разрешение (ордер) на каждую се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(ордер) на вскрытие асфальтобетонного покрытия, снос зеленых насаждений не выдается в течение гарантийного срока (2 года) после приемки выполненных работ по ремонту, асфальтированию, устройству газонов и зеленых наса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и условия, указанные в разрешении (ордере), являются обязательными. Проведение работ по просроченным ордерам расценивается как самовольное разрытие. Организация, имеющая на руках три и более просроченных ордера, лишается возможности получения ордера на выполнение новых работ и несет ответственность в порядке, предусмотренном действующим законодательством. Продление сроков выполнения работ по ордеру осуществляется после обоснования необходимости производства работ в письменном виде и согласования с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завершении работ в установленные ордером сроки и после проверки всех условий, указанных в нем при выдаче, а также восстановлении благоустройства надлежащим образом (или гарантированном решении о сроках его восстановления) ордер считается закрытым (снятым с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оверке условий, указанных в ордере на производство работ, используются следующие нормативные документы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НиП 3.06.03-8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Автомобильные дороги»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НиП III-10-7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Благоустройство территорий»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НиП 3.04.01-8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Изоляционные и отделочные покрытия», Государственный стандарт Российской Федераци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ОСТ Р 50597-9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Автомобильные дороги и улицы»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НиП III-4-8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Техника безопасности в строительстве», Федеральный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3.03.2006 N 38-ФЗ «О рекламе»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иновского сельского Совета депутатов «Об утверждении Правил благоустройства, озеленения и содержания территорий и строений, обеспечения чистоты и порядка на территории Малиновского сельсовета», Постановление администрации сельсовета «Об утверждении Порядка сноса зеленых насаждений на территории Малиновского сельсове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ление благоустройства специализированным предприятием не освобождает организацию, производившую </w:t>
      </w:r>
      <w:r>
        <w:rPr>
          <w:rFonts w:cs="Times New Roman" w:ascii="Times New Roman" w:hAnsi="Times New Roman"/>
          <w:sz w:val="24"/>
          <w:szCs w:val="24"/>
        </w:rPr>
        <w:t>земляны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тветственности за </w:t>
      </w:r>
      <w:r>
        <w:rPr>
          <w:rFonts w:cs="Times New Roman" w:ascii="Times New Roman" w:hAnsi="Times New Roman"/>
          <w:sz w:val="24"/>
          <w:szCs w:val="24"/>
        </w:rPr>
        <w:t>отказ от восстано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ненадлежащее восстановление благоустройства, предусмотренной действующим законодательством и настоящи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ытие ордера осуществляется комиссионно, в присутствии  представителей сдающей организации и представителей  администрации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, производившая земляные работы, в течение двух лет со дня сдачи объекта в эксплуатацию или закрытия ордера несет ответственность за просадку и деформацию покрытий.</w:t>
      </w:r>
    </w:p>
    <w:p>
      <w:pPr>
        <w:pStyle w:val="ConsPlusNormal"/>
        <w:ind w:firstLine="540"/>
        <w:jc w:val="both"/>
        <w:rPr/>
      </w:pPr>
      <w:hyperlink w:anchor="Par5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сохранности территорий и зеленых насаждений при проведении земляных работ, основным принципам организации работ и соблюдения техники безопасности на объектах инженерной инфраструктуры изложены в приложении 5 к настояще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 Порядок выдачи результата предоставления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 письменного обращения письмо уведомительного характера с указанием даты, времени и места выдачи разрешения (ордера) на право производства земляных работ на территории Поселения либо ответ об отказе в предоставлении Услуги направляется специалистом администрации Поселения почтовым отправлением в адрес Заявителя в течение 10 рабочих дней со дня регистраци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зрешение (ордер) на право производства земляных работ на территории Поселения выдается Заявителю специалистом администрации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в случае подачи Заявления посредством электронной связи специалист  сообщает Заявителю о результатах оказания Услуги посредством электронной почты или по телефону, а при обращении Заявителя за выдачей результата Услуги сверяет данные документов, указанные Заявителем при подаче Заявления в электронном виде, и оригиналы документов, предъявляемых Заявителем (или его уполномоченным представителем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ФОРМЫ КОНТРОЛЯ ЗА ИСПОЛНЕНИЕМ РЕГЛАМЕН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ущий контроль за соблюдением последовательности действий, определенных административными процедурами, осуществляется постоянно специалистом администрации Поселения, исполняющим Услугу, а также путем проведения Главой сельсовета проверок исполнения специалистами положений настоящего Регламента, ины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текущего контроля используются сведения, полученные в информационной системе регистрации входящих и исходящих документов администрации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и могут быть плановыми (осуществляться по итогам работы  за полгода или год) и внеплановыми. Проверка также может проводиться по конкретному обращени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. ПОРЯДОК ДОСУДЕБНОГО (ВНЕСУДЕБНОГО)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, МУНИЦИПАЛЬНОГО СЛУЖАЩЕГО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 Заявители вправе обжаловать решения, принятые в ходе предоставления муниципальной услуги, действия (бездействие) должностных лиц МФЦ, администрации Поселения в досудебном (внесудебном)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заявителю в приеме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заявителю в предоставлении муниципальной услуги, если основания отказа не предусмотрены федеральными законами и принятыми, в соответствии с ними,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к руководителю МФЦ, либо Главе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обжаловать действия (бездействия) и решения, принятые должностными лицами в ходе предоставления муниципальной услуги, руководителю МФЦ, либо Главе Малин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bookmarkStart w:id="6" w:name="Par24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37. Результатом рассмотрения жалобы явля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Не позднее дня, следующего за днем принятия решения, указанного в </w:t>
      </w:r>
      <w:hyperlink w:anchor="Par2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9. 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. Заявители имеют право обратиться в администрацию Поселения, в МФЦ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. 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.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Выдача разрешения (ордера)</w:t>
      </w:r>
    </w:p>
    <w:p>
      <w:pPr>
        <w:pStyle w:val="Normal"/>
        <w:jc w:val="right"/>
        <w:rPr/>
      </w:pPr>
      <w:r>
        <w:rPr/>
        <w:t>на право производства земляных  работ</w:t>
      </w:r>
    </w:p>
    <w:p>
      <w:pPr>
        <w:pStyle w:val="Normal"/>
        <w:jc w:val="right"/>
        <w:rPr/>
      </w:pPr>
      <w:r>
        <w:rPr/>
        <w:t>на территории Малиновского сельсовета»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лаве Малино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От (Ф.И.О. заявителя)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 xml:space="preserve">Почтовый адрес:                                              /               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ий адрес         (для организаций):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Тел.:    ________________________________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 xml:space="preserve">Должность заявителя       (для организаций):         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Банковские реквизиты        (для организаций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и  индивидуальных предпринимателей):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предоставить разрешение (ордер) на право производства земляных работ   на   территории   Малиновского сельсовета /на аварийное вскрытие  инженерных  коммуникаций  на территории  Малиновского сельсовета (</w:t>
      </w:r>
      <w:r>
        <w:rPr>
          <w:i/>
        </w:rPr>
        <w:t>указать нужное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назначение и местоположение объекта)</w:t>
      </w:r>
    </w:p>
    <w:p>
      <w:pPr>
        <w:pStyle w:val="Normal"/>
        <w:jc w:val="both"/>
        <w:rPr/>
      </w:pPr>
      <w:r>
        <w:rPr/>
        <w:t>в соответствии с согласованным проект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арактер работ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о проведения работ: "__" __________ 20__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ончание  проведения  работ (с работами по восстановлению разрушений и</w:t>
      </w:r>
    </w:p>
    <w:p>
      <w:pPr>
        <w:pStyle w:val="Normal"/>
        <w:jc w:val="both"/>
        <w:rPr/>
      </w:pPr>
      <w:r>
        <w:rPr/>
        <w:t>по благоустройству): "__" __________ 20__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ый за производство работ по ордер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О: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аспортные данные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заявителя ____________________ /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фамилия, инициалы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да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стоящим  даю согласие в соответствии со </w:t>
      </w:r>
      <w:hyperlink r:id="rId26">
        <w:r>
          <w:rPr>
            <w:rStyle w:val="InternetLink"/>
            <w:color w:val="000000"/>
          </w:rPr>
          <w:t>статьей 9</w:t>
        </w:r>
      </w:hyperlink>
      <w:r>
        <w:rPr/>
        <w:t xml:space="preserve"> Федерального закона от  27.07.2006  №  152-ФЗ  «О персональных данных» на обработку указанных в заявлении  персональных  данных,  включая сбор, систематизацию, накопление, автоматизированный запрос, обезличивание, блокирование и уничтож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ие на обработку персональных данных действует до даты отзыва мною путем  направления в администрацию Малиновского сельсовета письменного обращения об указанном отзыве в произвольной форм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ата "__" __________ 20__ г. Подпись 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(ордера) на право производ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ляных работ на территории  Малиновского сельсовет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Par35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АЛИНО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 КРАСНОЯРСКОГО КРА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62179, п. Малиновка, Ачинского района, Красноярского кр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вартал 1, стр. 4/1, р/сч. 40204810000000000055 Отделение Красноярск г. Красноярс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 040407001, ИНН 2402002354, КПП 24430100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7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FFFFF" w:val="clear"/>
          </w:rPr>
          <w:t>malinovskijjselsovet@ramble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8 (39151) 6 98 51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р № __________</w:t>
      </w:r>
    </w:p>
    <w:p>
      <w:pPr>
        <w:pStyle w:val="Normal"/>
        <w:jc w:val="center"/>
        <w:rPr/>
      </w:pPr>
      <w:r>
        <w:rPr/>
        <w:t xml:space="preserve">на право производства земляных работ на территории </w:t>
      </w:r>
    </w:p>
    <w:p>
      <w:pPr>
        <w:pStyle w:val="Normal"/>
        <w:jc w:val="center"/>
        <w:rPr/>
      </w:pPr>
      <w:r>
        <w:rPr/>
        <w:t>Малиновского сельсове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ыдан представителю 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>(наименование организации, должность, фамилия, имя, отчество)</w:t>
      </w:r>
    </w:p>
    <w:p>
      <w:pPr>
        <w:pStyle w:val="Normal"/>
        <w:jc w:val="both"/>
        <w:rPr/>
      </w:pPr>
      <w:r>
        <w:rPr/>
        <w:t>на право производства земляных и монтажных работ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0"/>
          <w:szCs w:val="20"/>
        </w:rPr>
        <w:t>(назначение и местоположение объекта)</w:t>
      </w:r>
    </w:p>
    <w:p>
      <w:pPr>
        <w:pStyle w:val="Normal"/>
        <w:jc w:val="both"/>
        <w:rPr/>
      </w:pPr>
      <w:r>
        <w:rPr/>
        <w:t>в соответствии с проектом, согласованного с администрацией Поселения и заинтересованными организациями.</w:t>
      </w:r>
    </w:p>
    <w:p>
      <w:pPr>
        <w:pStyle w:val="Normal"/>
        <w:jc w:val="both"/>
        <w:rPr/>
      </w:pPr>
      <w:r>
        <w:rPr/>
        <w:t>Работы  начать "__" __________ 20__ г. и закончить  со  всеми  работами  по восстановлению  разрушений  и  благоустройством  до "__" 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нности производителя земляных и монтажных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Работа  должна  быть начата и закончена  в сроки, указанные  в настоящем</w:t>
      </w:r>
    </w:p>
    <w:p>
      <w:pPr>
        <w:pStyle w:val="Normal"/>
        <w:jc w:val="both"/>
        <w:rPr/>
      </w:pPr>
      <w:r>
        <w:rPr/>
        <w:t>ордере  и в  строгом  соответствии  с  Положением  о  порядке  согласования</w:t>
      </w:r>
    </w:p>
    <w:p>
      <w:pPr>
        <w:pStyle w:val="Normal"/>
        <w:jc w:val="both"/>
        <w:rPr/>
      </w:pPr>
      <w:r>
        <w:rPr/>
        <w:t>проведения  строительно-монтажных,  планово-предупредительных  и  аварийных</w:t>
      </w:r>
    </w:p>
    <w:p>
      <w:pPr>
        <w:pStyle w:val="Normal"/>
        <w:jc w:val="both"/>
        <w:rPr/>
      </w:pPr>
      <w:r>
        <w:rPr/>
        <w:t>работ  на объектах  инженерной  инфраструктуры Малиновского сельсовета и согласованным проектом.</w:t>
      </w:r>
    </w:p>
    <w:p>
      <w:pPr>
        <w:pStyle w:val="Normal"/>
        <w:jc w:val="both"/>
        <w:rPr/>
      </w:pPr>
      <w:r>
        <w:rPr/>
        <w:t>Работу производить в _____ сме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До  начала  работ, во  избежание  повреждения   существующих  подземных коммуникаций, вызвать представителей от следующих организаций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осстановить   асфальтовое   покрытие,  травяной   покров,   осуществить компенсационную  посадку зеленых насаждений,  восстановить  благоустройство объекта и прилегающей территор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м   способом   прокладки  подземных   коммуникаций  при  пересечении автомобильных  дорог  общего  пользования  местного  значения  и  площадей, имеющих  усовершенствованное  покрытие, является  бестраншейный  (закрытый) способ прокладки инженерных коммуника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крытый способ прокладки разрешается внутри кварталов жилой застройки и на неосвоенных территориях  Малин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два дня до  окончания срока действия  ордера  сообщить о готовности  его закрытия по акту комиссии или прибыть для его прод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Уборка материалов и лишнего грунта должна быть произведена  организацией в течение 24 часов по окончании засыпки места разрытия.</w:t>
      </w:r>
    </w:p>
    <w:p>
      <w:pPr>
        <w:pStyle w:val="Normal"/>
        <w:jc w:val="both"/>
        <w:rPr/>
      </w:pPr>
      <w:r>
        <w:rPr/>
        <w:t>Запрещается   засыпка   траншей,  котлованов   отходами  асфальта,  бетона, строительным мусо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Настоящий  ордер  и  проект  иметь  на  месте  работ  для  представления инспектирующим лица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ка ответственного лица</w:t>
      </w:r>
    </w:p>
    <w:p>
      <w:pPr>
        <w:pStyle w:val="Normal"/>
        <w:jc w:val="both"/>
        <w:rPr/>
      </w:pPr>
      <w:r>
        <w:rPr/>
        <w:t>Я, ___________________________, ознакомлен с  Административным  регламентом</w:t>
      </w:r>
    </w:p>
    <w:p>
      <w:pPr>
        <w:pStyle w:val="Normal"/>
        <w:jc w:val="both"/>
        <w:rPr/>
      </w:pPr>
      <w:r>
        <w:rPr/>
        <w:t>«Выдача  разрешения   (ордера) на  право  производства земляных работ на территории Малиновского сельсовета» и обязуюсь соблюдать все указанные выше условия настоящего ордера. За невыполнение  обязательств по настоящему  ордеру несу  ответственность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тветственный за производство работ по ордеру ______________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      (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Адрес организации: _____________________________________, тел. 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Глава Малиновского сельсовета                       ______________ 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подпись)      (Ф.И.О.)</w:t>
      </w:r>
    </w:p>
    <w:p>
      <w:pPr>
        <w:pStyle w:val="Normal"/>
        <w:jc w:val="both"/>
        <w:rPr/>
      </w:pPr>
      <w:r>
        <w:rPr/>
        <w:t>"__" __________ 20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рдер продлен до "__" __________ 20__ г. ______________ 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(Ф.И.О.)</w:t>
      </w:r>
    </w:p>
    <w:p>
      <w:pPr>
        <w:pStyle w:val="Normal"/>
        <w:jc w:val="both"/>
        <w:rPr/>
      </w:pPr>
      <w:r>
        <w:rPr/>
        <w:t>Ордер закрыт "__" __________ 20__ г.     ______________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подпись)      (Ф.И.О.)</w:t>
      </w:r>
    </w:p>
    <w:p>
      <w:pPr>
        <w:pStyle w:val="Normal"/>
        <w:jc w:val="both"/>
        <w:rPr/>
      </w:pPr>
      <w:r>
        <w:rPr/>
        <w:t>согласно акту № __________ от __________ 20__ г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(ордера) на право производ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ляных работ на территории  Малиновского сельсовета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АЛИНОВСКОГО СЕЛЬСОВЕТА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 КРАСНОЯРСКОГО КРА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62179, п. Малиновка, Ачинского района, Красноярского кр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вартал 1, стр. 4/1, р/сч. 40204810000000000055 Отделение Красноярск  г. Красноярс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 0404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001</w:t>
      </w:r>
      <w:r>
        <w:rPr>
          <w:rFonts w:cs="Times New Roman" w:ascii="Times New Roman" w:hAnsi="Times New Roman"/>
          <w:color w:val="000000"/>
          <w:sz w:val="24"/>
          <w:szCs w:val="24"/>
        </w:rPr>
        <w:t>, ИНН 2402002354, КПП 24430100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FFFFF" w:val="clear"/>
          </w:rPr>
          <w:t>malinovskijjselsovet@ramble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8 (39151) 6 98 51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8" w:name="Par445"/>
      <w:bookmarkStart w:id="9" w:name="Par445"/>
      <w:bookmarkEnd w:id="9"/>
    </w:p>
    <w:p>
      <w:pPr>
        <w:pStyle w:val="Normal"/>
        <w:jc w:val="center"/>
        <w:rPr/>
      </w:pPr>
      <w:r>
        <w:rPr>
          <w:b/>
        </w:rPr>
        <w:t>Ордер № __________</w:t>
      </w:r>
    </w:p>
    <w:p>
      <w:pPr>
        <w:pStyle w:val="Normal"/>
        <w:jc w:val="center"/>
        <w:rPr/>
      </w:pPr>
      <w:r>
        <w:rPr/>
        <w:t>на аварийное вскрытие инженерных коммуникаций</w:t>
      </w:r>
    </w:p>
    <w:p>
      <w:pPr>
        <w:pStyle w:val="Normal"/>
        <w:jc w:val="center"/>
        <w:rPr/>
      </w:pPr>
      <w:r>
        <w:rPr/>
        <w:t>на территории Малиновского сельсове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рганизация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/>
        <w:t>Ответственное лицо за проведение работ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>Разрешается провести вскрытие инженерных коммуникаций в связи с проведением</w:t>
      </w:r>
    </w:p>
    <w:p>
      <w:pPr>
        <w:pStyle w:val="Normal"/>
        <w:jc w:val="both"/>
        <w:rPr/>
      </w:pPr>
      <w:r>
        <w:rPr/>
        <w:t>работ по устранению аварии по адресу: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(назначение и местоположение объекта)</w:t>
      </w:r>
    </w:p>
    <w:p>
      <w:pPr>
        <w:pStyle w:val="Normal"/>
        <w:jc w:val="both"/>
        <w:rPr/>
      </w:pPr>
      <w:r>
        <w:rPr/>
        <w:t>Характер работ ____________________________________________________________</w:t>
      </w:r>
    </w:p>
    <w:p>
      <w:pPr>
        <w:pStyle w:val="Normal"/>
        <w:jc w:val="both"/>
        <w:rPr/>
      </w:pPr>
      <w:r>
        <w:rPr/>
        <w:t>Начало  работ  с  "__" __________  20__ г.  по  "__" __________  20__ г.  с выполнением  всех  работ  по  восстановлению   дорожных  покрытий,  зеленых насаждений и благоустройства территории.</w:t>
      </w:r>
    </w:p>
    <w:p>
      <w:pPr>
        <w:pStyle w:val="Normal"/>
        <w:jc w:val="both"/>
        <w:rPr/>
      </w:pPr>
      <w:r>
        <w:rPr/>
        <w:t>При  производстве  работ  вызвать   представителей  следующих  организаций, имеющих подземное хозяйство в районе устранения аварии:</w:t>
      </w:r>
    </w:p>
    <w:p>
      <w:pPr>
        <w:pStyle w:val="Normal"/>
        <w:jc w:val="both"/>
        <w:rPr/>
      </w:pPr>
      <w:r>
        <w:rPr/>
        <w:t>1. 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тветственный за производство работ по ордеру ______________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     (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Глава Малиновского сельсовета                 ______________ 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(Ф.И.О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"__" 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(ордера) на право производ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ляных работ на территории Малиновского сельсовета»</w:t>
      </w:r>
    </w:p>
    <w:p>
      <w:pPr>
        <w:pStyle w:val="ConsPlusNonforma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10" w:name="Par489"/>
      <w:bookmarkStart w:id="11" w:name="Par489"/>
      <w:bookmarkEnd w:id="11"/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 ПО ВЫДАЧЕ РАЗРЕШЕНИЯ</w:t>
      </w:r>
    </w:p>
    <w:p>
      <w:pPr>
        <w:pStyle w:val="Normal"/>
        <w:jc w:val="center"/>
        <w:rPr/>
      </w:pPr>
      <w:r>
        <w:rPr/>
        <w:t>(ОРДЕРА) НА ПРАВО ПРОИЗВОДСТВА ЗЕМЛЯНЫХ  РАБОТ</w:t>
      </w:r>
    </w:p>
    <w:p>
      <w:pPr>
        <w:pStyle w:val="Normal"/>
        <w:jc w:val="center"/>
        <w:rPr/>
      </w:pPr>
      <w:r>
        <w:rPr/>
        <w:t>НА ТЕРРИТОРИИ МАЛИНОВСКОГО СЕЛЬСОВЕТА</w:t>
      </w:r>
    </w:p>
    <w:p>
      <w:pPr>
        <w:pStyle w:val="Normal"/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(───────────────────────)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ращение заявителя  │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(──────────┬────────────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</w:t>
      </w:r>
      <w:r>
        <w:rPr/>
        <w:t>/\──────────┐    нет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&lt;      Необходимо ли      &gt;────────┐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нформирование    │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</w:t>
      </w:r>
      <w:r>
        <w:rPr/>
        <w:t>\/──────────┘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         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           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нформирование и   │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сультирование    │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┬───────────┘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                    │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ем заявления и документов │&lt;─────┘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┬──────────────┘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┌─────────</w:t>
      </w:r>
      <w:r>
        <w:rPr/>
        <w:t>/\────────┐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кументы     │    нет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&lt;    соответствуют    &gt;──────────┐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требованиям    │  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└─────────</w:t>
      </w:r>
      <w:r>
        <w:rPr/>
        <w:t>\/────────┘           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да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                    \/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┐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Регистрация заявления и документов│ │   Отказ в приеме  │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┬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ления и    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                │документов, возврат│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ю      │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Принятие решения о предоставлении │ └───────────────────┘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│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┬───────────────┘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\/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</w:t>
      </w:r>
      <w:r>
        <w:rPr/>
        <w:t>/\──────────────┐     нет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&lt; Наличие права на предоставление &gt;────┐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муниципальной услуги     │     │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</w:t>
      </w:r>
      <w:r>
        <w:rPr/>
        <w:t>\/──────────────┘     \/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          ┌──────────────────────┐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\/             │Отказ в предоставлении│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униципальной услуги │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Предоставление муниципальной │ └───────────┬──────────┘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услуги            │             \/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ведомление о    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нятом решении  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┘</w:t>
      </w:r>
    </w:p>
    <w:p>
      <w:pPr>
        <w:pStyle w:val="ConsPlusNonforma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5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(ордера) на право производ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ляных работ на территории  Малиновского сельсовет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Par55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ХРАННОСТИ ТЕРРИТОРИЙ И ЗЕЛЕ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ЗЕМЛЯНЫХ РАБОТ, ОСНОВНЫ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АМ ОРГАНИЗАЦИИ РАБОТ И СОБЛЮДЕНИЯ ТЕХНИ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И НА ОБЪЕКТАХ ИНЖЕНЕРНОЙ ИНФРАСТРУКТУР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охранность территории и зеленых насаждений при проведении земляных работ в целях осуществления строительства, планово-ремонтных и аварийно-восстановительных работ на объектах инженерной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се разрушения и повреждения дорожных покрытий, озеленения, элементов благоустройства и малых архитектурных форм, произведенные по вине строительных и иных организаций при установке рекламных конструкций, производстве строительных работ по прокладке подземных коммуникаций, аварийному восстановлению коммуникаций или других видов строительных работ, должны быть восстановлены силами и средствами организации, производившей данные работы. Восстановленные зеленые насаждения должны быть переданы по акту организации, осуществляющей содержание объектов озеле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ри производстве строительных, планово-ремонтных и аварийно-восстановительных работ в местах нахождения зеленых насаждений организация, производящая работы, обязана до начала работ получить разрешение администрации Поселения на снос зеленых насаждений, выданное в соответствии с Постановлением администрации Поселения «Об утверждении Порядка сноса зеленых насаждений на территории п.Малинов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Основным способом прокладки подземных коммуникаций при пересечении автомобильных дорог общего пользования местного значения и площадей, имеющих усовершенствованное покрытие, является бес</w:t>
      </w:r>
      <w:r>
        <w:rPr>
          <w:rFonts w:cs="Times New Roman" w:ascii="Times New Roman" w:hAnsi="Times New Roman"/>
          <w:sz w:val="24"/>
          <w:szCs w:val="24"/>
        </w:rPr>
        <w:t>траншейны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акрытый) способ прокладк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ый способ прокладки разрешается внутри кварталов жилой застройки и на неосвоенных территориях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и вскрытии асфальтобетонного покрытия вдоль проезжей части, тротуаров или внутриквартальных проездов восстановление производится на всю ширину проезжей части, тротуара или внутриквартального проезда. Засыпка вскрытия осуществляется непросадочным грунтом (гравийно-песчаная смесь, песок, щебень и т.д.) с уплотнением - до естественно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5. Лица, виновные в несанкционированном разрушении или повреждении дорожных покрытий, озеленения, элементов благоустройства и малых архитектурных форм, подлежат привлечению к административной ответственности в соответствии с </w:t>
      </w:r>
      <w:hyperlink r:id="rId29">
        <w:r>
          <w:rPr>
            <w:rStyle w:val="InternetLink"/>
          </w:rPr>
          <w:t>Законом</w:t>
        </w:r>
      </w:hyperlink>
      <w:r>
        <w:rPr/>
        <w:t xml:space="preserve"> Красноярского края от 02.10.2008 № 7-2161 (ред. от 08.06.2017)«Об административных правонарушения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принципы организации работ и соблюдение техники безопасности при проведении земляных работ на объектах инженер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Организация строительных и ремонтных работ на объектах инженерной инфраструктуры должна обеспечивать безопасность труда работающих и безопасность окружающих на всех этапах исполнения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При разрытии проездов, улиц и площадей производство работ осуществляется круглосуточно в три смены, а на участках с интенсивным движением транспорта и пешеходов - в ночное время суток. При проведении долговременных ремонтных работ (более 1 суток) необходимо согласование схемы транспортной развязки с администрацией Поселения и подразделением Государственной инспекции безопасности дорожного движения МВД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Земляные работы проводятся с обязательным вывозом грунта в специально отведенные для этих целей места, а для обратной засыпки используется песчано-гравийная смесь и сухой гру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Место производства работ огораживается. В зависимости от характера и вида работ ограждающие устройства могут быть выполнены в виде щитов, штакетных барьеров, сигнальных направляющих стоек, конусов. Устанавливаются сигнальные флажки, фонари, предупредительные знаки, а также плакат с указанием организации, выполняющей работы, Ф.И.О. и должности лица, ответственного за проведение работ, контактного телефона и срока оконча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Устанавливаются пешеходные мостики через траншеи и временные тротуары на месте производства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 При производстве земляных работ на инженерных коммуникациях рытье котлованов и траншей выполняется с крутизной естественного откоса без креплений или с установкой креплений согласно требованиям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3.05.04-8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аружные сети и сооружения водоснабжения и канализации» и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111-4-8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ехника безопасности в строительстве». Укрепление находящихся в непосредственной близости других инженерных коммуникаций производится с привлечением представителей эксплуатирующей организации. Это относится также к парапетам, подпорным стенкам и естественным укло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Земляные работы вблизи кабелей, находящихся под напряжением, производятся только в присутствии инженерно-технических работников службы электроснабжения, их указания являются для членов бригады и производителя работ обязате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До начала работ механизмами, на трассе необходимо вскрыть вручную все кабельные пересечения с другими подземными коммуникациями и сооружениями в присутствии представителей эксплуатирующей организации, при необходимости - силами и средствами предприятия, выполняющего работы, произвести их защиту в соответствии с указаниями представителя организации, на территории которой проводятся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При производстве земляных работ вблизи действующих трубопроводов ударные механизмы для рыхления грунта могут применяться на расстоянии не ближе 3 м от трубопров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Отклонение от утвержденной проектом схемы прокладки сетей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Сброс воды на дорогу, тротуары, газоны в зимнее время не допускается. В зимнее время при попадании воды на проезжую часть, тротуары, образовавшаяся наледь должна быть удалена производителем работ в кратчайши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Открытые колодцы на проезжих частях и дворовых территориях должны быть незамедлительно огорожены собственником сетей или организацией, содержащей территории и дороги. В течение 1 - 3 часов собственник данного колодца обязан произвести его закрытие стандартной крыш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установке колодцев не допускаются перекосы и пров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При производстве работ пожарные гидранты и подступы к ним должны быть свободными для доступа противопожар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Все члены бригады, производящей работы на инженерных коммуникациях, должны быть обучены приемам оказания первой медицинской помощи. На месте проведения работ должна находиться аптечка для оказания первой помощи пострадавш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После полного окончания работ место проведения работ приводится в порядок, удаляются ограждения, плакаты, заземления и другие технические средства защит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3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;base=RZB;n=210147;fld=134" TargetMode="External"/><Relationship Id="rId5" Type="http://schemas.openxmlformats.org/officeDocument/2006/relationships/hyperlink" Target="https://login.consultant.ru/link/?req=doc;base=RZB;n=201538;fld=134;dst=100094" TargetMode="External"/><Relationship Id="rId6" Type="http://schemas.openxmlformats.org/officeDocument/2006/relationships/hyperlink" Target="https://login.consultant.ru/link/?req=doc;base=RLAW123;n=112127;fld=134" TargetMode="External"/><Relationship Id="rId7" Type="http://schemas.openxmlformats.org/officeDocument/2006/relationships/hyperlink" Target="https://login.consultant.ru/link/?req=doc;base=RLAW123;n=110094;fld=134" TargetMode="External"/><Relationship Id="rId8" Type="http://schemas.openxmlformats.org/officeDocument/2006/relationships/hyperlink" Target="https://e.mail.ru/compose?To=malinovskijjselsovet@rambler.ru" TargetMode="External"/><Relationship Id="rId9" Type="http://schemas.openxmlformats.org/officeDocument/2006/relationships/hyperlink" Target="https://login.consultant.ru/link/?req=doc;base=RZB;n=2875;fld=134" TargetMode="External"/><Relationship Id="rId10" Type="http://schemas.openxmlformats.org/officeDocument/2006/relationships/hyperlink" Target="https://login.consultant.ru/link/?req=doc;base=RZB;n=218224;fld=134" TargetMode="External"/><Relationship Id="rId11" Type="http://schemas.openxmlformats.org/officeDocument/2006/relationships/hyperlink" Target="https://login.consultant.ru/link/?req=doc;base=RZB;n=188358;fld=134" TargetMode="External"/><Relationship Id="rId12" Type="http://schemas.openxmlformats.org/officeDocument/2006/relationships/hyperlink" Target="https://login.consultant.ru/link/?req=doc;base=RZB;n=201538;fld=134;dst=100094" TargetMode="External"/><Relationship Id="rId13" Type="http://schemas.openxmlformats.org/officeDocument/2006/relationships/hyperlink" Target="https://login.consultant.ru/link/?req=doc;base=RLAW123;n=186561;fld=134" TargetMode="External"/><Relationship Id="rId14" Type="http://schemas.openxmlformats.org/officeDocument/2006/relationships/hyperlink" Target="https://login.consultant.ru/link/?req=doc;base=RZB;n=201538;fld=134;dst=138" TargetMode="External"/><Relationship Id="rId15" Type="http://schemas.openxmlformats.org/officeDocument/2006/relationships/hyperlink" Target="https://login.consultant.ru/link/?req=doc;base=RZB;n=201538;fld=134;dst=43" TargetMode="External"/><Relationship Id="rId16" Type="http://schemas.openxmlformats.org/officeDocument/2006/relationships/hyperlink" Target="https://login.consultant.ru/link/?req=doc;base=RZB;n=200106;fld=134" TargetMode="External"/><Relationship Id="rId17" Type="http://schemas.openxmlformats.org/officeDocument/2006/relationships/hyperlink" Target="https://login.consultant.ru/link/?req=doc;base=RZB;n=201538;fld=134;dst=1" TargetMode="External"/><Relationship Id="rId18" Type="http://schemas.openxmlformats.org/officeDocument/2006/relationships/hyperlink" Target="https://login.consultant.ru/link/?req=doc;base=RZB;n=201538;fld=134;dst=4" TargetMode="External"/><Relationship Id="rId19" Type="http://schemas.openxmlformats.org/officeDocument/2006/relationships/hyperlink" Target="https://login.consultant.ru/link/?req=doc;base=STR;n=4773;fld=134" TargetMode="External"/><Relationship Id="rId20" Type="http://schemas.openxmlformats.org/officeDocument/2006/relationships/hyperlink" Target="https://login.consultant.ru/link/?req=doc;base=STR;n=715;fld=134" TargetMode="External"/><Relationship Id="rId21" Type="http://schemas.openxmlformats.org/officeDocument/2006/relationships/hyperlink" Target="https://login.consultant.ru/link/?req=doc;base=STR;n=1348;fld=134" TargetMode="External"/><Relationship Id="rId22" Type="http://schemas.openxmlformats.org/officeDocument/2006/relationships/hyperlink" Target="https://login.consultant.ru/link/?req=doc;base=LAW;n=135855;fld=134" TargetMode="External"/><Relationship Id="rId23" Type="http://schemas.openxmlformats.org/officeDocument/2006/relationships/hyperlink" Target="https://login.consultant.ru/link/?req=doc;base=STR;n=9300;fld=134" TargetMode="External"/><Relationship Id="rId24" Type="http://schemas.openxmlformats.org/officeDocument/2006/relationships/hyperlink" Target="https://login.consultant.ru/link/?req=doc;base=RZB;n=214562;fld=134" TargetMode="External"/><Relationship Id="rId25" Type="http://schemas.openxmlformats.org/officeDocument/2006/relationships/hyperlink" Target="https://login.consultant.ru/link/?req=doc;base=RLAW123;n=112127;fld=134" TargetMode="External"/><Relationship Id="rId26" Type="http://schemas.openxmlformats.org/officeDocument/2006/relationships/hyperlink" Target="https://login.consultant.ru/link/?req=doc&amp;base=RZB&amp;n=219126&amp;rnd=270568.644225552&amp;dst=100278&amp;fld=134" TargetMode="External"/><Relationship Id="rId27" Type="http://schemas.openxmlformats.org/officeDocument/2006/relationships/hyperlink" Target="https://e.mail.ru/compose?To=malinovskijjselsovet@rambler.ru" TargetMode="External"/><Relationship Id="rId28" Type="http://schemas.openxmlformats.org/officeDocument/2006/relationships/hyperlink" Target="https://e.mail.ru/compose?To=malinovskijjselsovet@rambler.ru" TargetMode="External"/><Relationship Id="rId29" Type="http://schemas.openxmlformats.org/officeDocument/2006/relationships/hyperlink" Target="https://login.consultant.ru/link/?req=doc;base=RLAW123;n=193604;fld=134" TargetMode="External"/><Relationship Id="rId30" Type="http://schemas.openxmlformats.org/officeDocument/2006/relationships/hyperlink" Target="https://login.consultant.ru/link/?req=doc;base=STR;n=4813;fld=134" TargetMode="External"/><Relationship Id="rId31" Type="http://schemas.openxmlformats.org/officeDocument/2006/relationships/hyperlink" Target="https://login.consultant.ru/link/?req=doc;base=STR;n=9300;fld=134" TargetMode="Externa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23:00Z</dcterms:created>
  <dc:creator>User</dc:creator>
  <dc:description/>
  <cp:keywords/>
  <dc:language>en-US</dc:language>
  <cp:lastModifiedBy>Inessa</cp:lastModifiedBy>
  <cp:lastPrinted>2017-07-18T09:15:00Z</cp:lastPrinted>
  <dcterms:modified xsi:type="dcterms:W3CDTF">2017-11-14T03:26:00Z</dcterms:modified>
  <cp:revision>6</cp:revision>
  <dc:subject/>
  <dc:title/>
</cp:coreProperties>
</file>