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  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4.2016 г.                              п.Малиновка                                      № 40-П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«О проведении двухмесяч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благоустройств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лучшения санитарного состояния, благоустройства и озеленения территории п.Малиновка и д.Ильинка, в соответствии с п.19 части 1 статьи 14 Федерального закона Российской Федерации от 06.10.2003 № 131 ФЗ «Об общих принципах организации местного самоуправления в Российской Федерации», на основании п. 2 ст. 21 Федерального закона «О санитарно – эпидемиологическом благополучии населения», ст. 7 Устава Малиновского сельсов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</w:rPr>
        <w:t>Объявить весенне-летний двухмесячник по благоустройству с 15 апреля 2016 года по 15 июня 2016 года весеннее-летний двухмесячник по благоустройству, озеленению, улучшению санитарного состояния территории и архитектурно-художественного облика п.Малиновка и д.Ильинка.</w:t>
      </w:r>
    </w:p>
    <w:p>
      <w:pPr>
        <w:pStyle w:val="Normal"/>
        <w:numPr>
          <w:ilvl w:val="0"/>
          <w:numId w:val="1"/>
        </w:numPr>
        <w:ind w:left="567" w:hanging="567"/>
        <w:jc w:val="both"/>
        <w:rPr/>
      </w:pPr>
      <w:r>
        <w:rPr>
          <w:sz w:val="28"/>
          <w:szCs w:val="28"/>
        </w:rPr>
        <w:t>Провести 15, 29 апреля, 6 мая 2016 года субботник по уборке улиц, парков, скверов и газонов, внутридомовых территорий, территорий учреждений образования, здравоохранения, социальной защиты, культуры и спорта, администрации сельсовета, территории организаций всех форм собственности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организаций и учреждений: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ООО «УК ЖКХ Малиновское»              - Колпаков В.В. – ген.директор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ООО «ТРЭНЕКС»                                   - Зырянова Л.А. – директор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МКОУ «Малиновская СШ»                    - Гаврилова О.Т. – директор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МКДОУ «Малиновский детский сад»    - Кучер М.А. – заведующая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>Малиновская амбулатория                     - Ревтович Н.А. – врач - педиат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ЦСО граждан пожилого возраста          - Плотникова Л.А. – 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Филиал Ачинского колледжа тр-т и с/х - Рожкова И.А. – 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ЦКС              Ачинского района             - Куимов А.А. –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ДЮСШ        Ачинского района              - Тетерин В.Н. – 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  <w:sz w:val="28"/>
          <w:szCs w:val="28"/>
        </w:rPr>
        <w:t>ООО «РАСВЕТ»                                     - Расколов В.П. – директ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К «Содействие СК»                               - Фоменко С.М. – директо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едоставить план мероприятий по благоустройству на закрепленных территориях до 25 апреля 2013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ить мероприятия по благоустройству и наведению санитарного порядка на подведомственных территориях, согласно приложению № 1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 Рекомендовать руководству ООО «УК ЖКХ Малиновское», «Ачинский районный жилищно - коммунальный сервис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ести мероприятия по благоустройству на территориях котельной, насосных станций, трансформаторных подстанций, тепловых и канализационных сетя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сти в порядок придомовые территории многоквартирных дом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ейнерные площадки для бытового мусора огородить сеткой, содержать в порядке, соответствующем санитарным требова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сти в соответствие техническим нормам канализационные колодцы, обеспечить их крышк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Рекомендовать владельцам объектов торговли, автозаправочных станций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ить внешнюю отделку фасадов своих объектов, с использованием современных отделочных материал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ести рекламные щиты, вывески, указатели в соответствие с визуально – эстетическими требованиями, предъявляемыми к элементам наружной рекламы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ить благоустройство и озеленение территории, прилегающей к объекту в границах 10 метров по периметру объекта и до оси проезжей части дороги, предусмотрев тротуарное покрытие, устройство цветочных клумб, посадку деревьев, установку декоративных светильников, урн и других малых архитектурных фор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екомендовать владельцам индивидуальных жилых дом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брать с придомовой территории строительные материалы, технику, дрова, освободить от накопленного бытового мусора и сена пожарные проезды, произвести ремонт и покраску палисадников и забо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прещается сжигание мусора, сухой травы на территории населенных пунк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8. Рекомендовать жителям п. Малиновка привести в порядок балконы, усадьбы, садовые участки, гаражи в Гаражном обще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екомендовать руководителям учреждений, организаций, предпринимателям, домовладельцам в период проведения субботников принять необходимые меры по соблюдению правил пожарной безопасности, не производить сжигание мусора, сухой травы на территории населенных пункт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0. Для подведения итогов весеннего двухмесячника по благоустройству и наведению санитарного порядка создать комиссию  (приложение № 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остановление вступает в силу после официального опубликования в информационном листке «Малиновский вестни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алиновского сельсовета                                                Н.В.Ранд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jc w:val="right"/>
        <w:rPr/>
      </w:pPr>
      <w:r>
        <w:rPr/>
        <w:t>от 18.04.2016 № 40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лагоустройству, озеленению, наведению санитарн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 территории Малиновского сельсовета в период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ухмесячника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субботников по санитарной уборк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 29 апреля    6 мая 2016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езка деревьев, куста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беливание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 06.05.2013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раска памятника воинам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7.05.2013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, Совет ветера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ая очистка территории сельсовета от мусора, очистка пожарных проез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-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и, включенные в распоря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бордюр центральных дорог от грязи,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двухмесячн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ыпка подъездных путей к пожарным водое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от мусора кладбища в д.Иль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ление детских площадок, завоз пе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еленение посе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шивание общественн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 к распоряжению</w:t>
      </w:r>
    </w:p>
    <w:p>
      <w:pPr>
        <w:pStyle w:val="Normal"/>
        <w:jc w:val="right"/>
        <w:rPr/>
      </w:pPr>
      <w:r>
        <w:rPr/>
        <w:t>Главы Малиновского сельсовета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40-п от 18.04.201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одведению итогов весеннего двухмесячника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лагоустройству и наведению санитарного порядк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иновского сельсов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нда Н.В.     – глава Малиновского сельсовета,</w:t>
      </w:r>
    </w:p>
    <w:p>
      <w:pPr>
        <w:pStyle w:val="Normal"/>
        <w:rPr/>
      </w:pPr>
      <w:r>
        <w:rPr/>
        <w:t xml:space="preserve">                          </w:t>
      </w:r>
      <w:r>
        <w:rPr/>
        <w:t>Председатель комиссии</w:t>
      </w:r>
    </w:p>
    <w:p>
      <w:pPr>
        <w:pStyle w:val="Normal"/>
        <w:rPr/>
      </w:pPr>
      <w:r>
        <w:rPr/>
        <w:t>Лейман О.Ф. –  Председатель Малиновского сельского Совета депутатов -зам председателя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Червякова Т.М. – депутат сельского Совета депутатов (по согласованию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Гаврилова О.Т. – директор МОУ Малиновская средняя школа (по согласованию);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Семенова А.С.. – специалист по исковой и претензионной работе ООО «УК ЖКХ Малиновское» (по согласованию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Кучер М.А. – директор МДОУ «Малиновский детский сад» (по согласованию);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Кужелева В.Д. – бригадир рабочих ЖКХ по уборке территор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Ревтович Н.А. – врач-педиатр амбулатории (по согласованию);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Рожкова И.А. – директор ФГОУСПО «Ачинский сельхозтехникум» (по согласованию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Кинзуль Л.А. – депутат сельского Совета депутат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Госсман Л.П. – председатель Совета ветеранов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4:00Z</dcterms:created>
  <dc:creator>1</dc:creator>
  <dc:description/>
  <cp:keywords/>
  <dc:language>en-US</dc:language>
  <cp:lastModifiedBy>User</cp:lastModifiedBy>
  <cp:lastPrinted>2016-04-20T15:43:00Z</cp:lastPrinted>
  <dcterms:modified xsi:type="dcterms:W3CDTF">2016-04-20T09:50:00Z</dcterms:modified>
  <cp:revision>15</cp:revision>
  <dc:subject/>
  <dc:title>РОССИЙСКАЯ  ФЕДЕРАЦИЯ</dc:title>
</cp:coreProperties>
</file>