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635</wp:posOffset>
            </wp:positionV>
            <wp:extent cx="657225" cy="809625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</w:t>
      </w:r>
      <w:r>
        <w:rPr/>
        <w:br w:type="textWrapping" w:clear="all"/>
      </w:r>
    </w:p>
    <w:p>
      <w:pPr>
        <w:pStyle w:val="Normal"/>
        <w:shd w:fill="FFFFFF" w:val="clear"/>
        <w:ind w:left="731" w:right="-45" w:hanging="191"/>
        <w:jc w:val="center"/>
        <w:rPr/>
      </w:pPr>
      <w:r>
        <w:rPr>
          <w:b/>
          <w:bCs/>
          <w:color w:val="000000"/>
          <w:spacing w:val="-15"/>
          <w:sz w:val="32"/>
          <w:szCs w:val="32"/>
        </w:rPr>
        <w:t>АДМИНИСТРАЦИЯ МАЛИНОВСКОГО СЕЛЬСОВЕТА</w:t>
      </w:r>
    </w:p>
    <w:p>
      <w:pPr>
        <w:pStyle w:val="Normal"/>
        <w:shd w:fill="FFFFFF" w:val="clear"/>
        <w:ind w:left="731" w:right="-45" w:firstLine="828"/>
        <w:rPr>
          <w:sz w:val="32"/>
          <w:szCs w:val="32"/>
        </w:rPr>
      </w:pPr>
      <w:r>
        <w:rPr>
          <w:b/>
          <w:bCs/>
          <w:color w:val="000000"/>
          <w:spacing w:val="-15"/>
          <w:sz w:val="32"/>
          <w:szCs w:val="32"/>
        </w:rPr>
        <w:t>АЧИНСКОГО РАЙОНА КРАСНОЯРСКОГО КРАЯ</w:t>
      </w:r>
    </w:p>
    <w:p>
      <w:pPr>
        <w:pStyle w:val="Normal"/>
        <w:shd w:fill="FFFFFF" w:val="clear"/>
        <w:ind w:right="79" w:hanging="0"/>
        <w:jc w:val="center"/>
        <w:rPr>
          <w:b/>
          <w:b/>
          <w:bCs/>
          <w:color w:val="000000"/>
          <w:spacing w:val="50"/>
          <w:sz w:val="32"/>
          <w:szCs w:val="32"/>
        </w:rPr>
      </w:pPr>
      <w:r>
        <w:rPr>
          <w:b/>
          <w:bCs/>
          <w:color w:val="000000"/>
          <w:spacing w:val="50"/>
          <w:sz w:val="32"/>
          <w:szCs w:val="32"/>
        </w:rPr>
      </w:r>
    </w:p>
    <w:p>
      <w:pPr>
        <w:pStyle w:val="Normal"/>
        <w:shd w:fill="FFFFFF" w:val="clear"/>
        <w:ind w:right="79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50"/>
          <w:sz w:val="32"/>
          <w:szCs w:val="32"/>
        </w:rPr>
        <w:t>ПОСТАНОВЛЕНИЕ</w:t>
      </w:r>
    </w:p>
    <w:p>
      <w:pPr>
        <w:sectPr>
          <w:type w:val="nextPage"/>
          <w:pgSz w:w="11906" w:h="16838"/>
          <w:pgMar w:left="1260" w:right="795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 </w:t>
      </w:r>
      <w:r>
        <w:rPr>
          <w:b/>
          <w:color w:val="000000"/>
          <w:spacing w:val="-7"/>
          <w:sz w:val="28"/>
          <w:szCs w:val="28"/>
        </w:rPr>
        <w:t>25.04.2016                                п. Малиновка                                          № 41-П</w:t>
      </w:r>
    </w:p>
    <w:p>
      <w:pPr>
        <w:pStyle w:val="Normal"/>
        <w:shd w:fill="FFFFFF" w:val="clea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плана мероприятий по обеспечению пожарной  безопасности на объектах и в населенных пунктах, снижения тяжести последствий от пожаров при наступлении весенне-летнего пожароопасного периода в 2016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 ст. 63 Федерального закона от 22.07.2008г. № 123-ФЗ «Технический регламент о требованиях пожарной безопасности». С целью обеспечения пожарной безопасности на объектах, и в населенных пунктах, снижения тяжести последствий от пожаров при наступлении весенне-летнего пожароопасного периода. Руководствуясь ст. 17 Устава Малиновского сельсовета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план мероприятий по обеспечению пожарной  безопасности на объектах и в населенных пунктах, снижения тяжести последствий от пожаров при наступлении весенне-летнего пожароопасного периода в 2016году согласно приложению 1.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Рекомендовать руководителям учреждений, организаций, предпринимателям, независимо от их организационно-правовых форм, жителям сельсовета обеспечить выполнение предложенных мероприятий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.Контроль выполнения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публиковать Постановление в информационном бюллетень «Малиновский вестник» и на официальном сайте Ачинского района: 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j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>5.Постановление вступает в силу в день, следующим за днем его официального опубликования в информационном бюллетень «Малиновский вестник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алиновского сельсовета                                                         Н.В.Ранда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11" w:right="929" w:gutter="0" w:header="0" w:top="9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к постановлению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Главы  Малиновского 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сельсовета № 41-П  от 25.04.2016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ЛАН ОРГАНИЗАЦИОННЫХ И ТЕХНИЧЕСКИХ МЕРОПРИЯТИЙ ПО ОБЕСПЕЧЕНИЮ ПОЖАРНОЙ БЕЗОПАСНОСТИ ТЕРРИТОРИЙ И ОБЪЕКТОВ НА ВЕСЕННЕ-ЛЕТНИЙ ПОЖАРООПАСНЫЙ ПЕРИОД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2016 ГОД</w:t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8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утверждение плана мероприятий на весенне- летний пожароопасный пери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апр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ть и провести сходы граждан по вопро-сам пожарной безопасности на территории Малиновского сельсовета с участием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, председатель сельского Совета депутатов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формирование населения о принимаемых мерах, проводимых мероприятиях по защите населенных пунктов от пожаров, соблюдение мер пожарной безопасности по месту проживания граждан с использованием возможностей средств массовой информ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жароопас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лава  сельсовета,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проверку состояния минерализованных полос в соответствии с ОСТ 56-103-98 «Охрана ле-сов от пожаров, противопожарные разрывы и мине-рализованные полосы, критерии качества и оценка состоя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, 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визии и ремонта источников наруж-ного противопожарного водоснабжения (пожарные гидранты, водоемы, водонапорные башн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сент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Ачинский «РЖКС»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согласованию с председателем сельского Совета депутатов организовать общественный контроль за соблюдением  мер пожарной безопасности с привлечением депутатов сельсов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 всего пери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ельского Совета депутатов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меры для обеспечения пожарной безопасности в местах летнего отдыха дет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 сельсовета по согласованию с директором Малиновской СО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ать информацию на стендах по пропаганде мер пожарной безопасности в местах общего пользования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 с руководителями учебных заведений провести занятия с учащимися школ о правилах пользования открытым огнем в лесах, других мес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а сельсовета,  по согласованию с директором Малиновской СОШ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овать гражданам обзавестись первичными средствами тушения пожаров и противопожарного инвентаря (багров, лопат, емкостей с водой) для оказания первой помощи по тушению пожар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овать тиражирование и распространение памяток о мерах пожарной безопасности в быту, в том числе при пользовании открытым огнем на приусадебных участках в весенне-летний пери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дополнительных мероприятий по защите объектов и населенных пунктов в условиях сухой и жаркой по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всего пери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остановления об установлении на территории сельсовета особого противопожарного режима, в котором должны быть предусмотрен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12.1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прету сжигания мусора на приусадебных участках, на свалках, а также выжигания травы на лесных прогалинах и лугах, не контролируемую очистку огнем полос отвода железнодорожных и автомобильных дорог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12.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посещения населением лесных масс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еализации мероприятий муниципальной программы «Защита населения и территории Малиновского сельсовета от ЧС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оки установленные программ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безработных граждан, граждан ищущих работу в общественных работах по предупреждению, тушению пож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всего пери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проведение противопожарной пропаганды и обучение населения мерам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овать силами местного населения и добровольной пожарной охраны патрулирование населенных пунктов с первичными средствами пожаротушен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жароопас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ch-raj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42:00Z</dcterms:created>
  <dc:creator>User</dc:creator>
  <dc:description/>
  <cp:keywords/>
  <dc:language>en-US</dc:language>
  <cp:lastModifiedBy>User</cp:lastModifiedBy>
  <cp:lastPrinted>2016-07-21T16:39:00Z</cp:lastPrinted>
  <dcterms:modified xsi:type="dcterms:W3CDTF">2016-07-21T08:42:00Z</dcterms:modified>
  <cp:revision>2</cp:revision>
  <dc:subject/>
  <dc:title/>
</cp:coreProperties>
</file>