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</w:rPr>
        <w:t xml:space="preserve">                                              </w:t>
      </w:r>
      <w:r>
        <w:rPr>
          <w:b/>
          <w:bCs/>
          <w:sz w:val="36"/>
        </w:rPr>
        <w:drawing>
          <wp:inline distT="0" distB="0" distL="0" distR="0">
            <wp:extent cx="679450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МАЛИНОВСКОГО СЕЛЬСОВЕТ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01.07.2015 г.                           п. Малиновка                                      №  138-П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О порядке составления проекта решения</w:t>
      </w:r>
    </w:p>
    <w:p>
      <w:pPr>
        <w:pStyle w:val="Normal"/>
        <w:rPr>
          <w:bCs/>
        </w:rPr>
      </w:pPr>
      <w:r>
        <w:rPr>
          <w:bCs/>
        </w:rPr>
        <w:t>о бюджете Малиновского сельсовета  на</w:t>
      </w:r>
    </w:p>
    <w:p>
      <w:pPr>
        <w:pStyle w:val="Normal"/>
        <w:rPr/>
      </w:pPr>
      <w:r>
        <w:rPr>
          <w:bCs/>
        </w:rPr>
        <w:t>очередной финансовый год и плановый период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соответствии с пунктом 2 статьи 169 Бюджетного кодекса Российской Федерации, пункта 1 статьи 12 Решения Малиновского сельского Совета депутатов от 30.09.2013г № 52-169Р «Об утверждении Положения о бюджетном процессе в Малиновском сельсовете», статьями 17, 33 Устава Малиновского сельсовета, в целях своевременной и качественной разработки проекта решения о бюджете Малиновского сельсовета на очередной финансовый год и плановый период, ПОСТАНОВЛЯЮ: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1. Утвердить Положение о порядке составления проекта решения о бюджете Малиновского сельсовета на очередной финансовый год и плановый период согласно приложению 1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 Утвердить Положение о бюджетной комиссии по разработке проекта решения о бюджете Малиновского сельсовета на очередной финансовый  год и плановый период согласно  приложению 2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 Контроль за исполнением  постановления оставляю за собой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 Постановление администрации Малиновского сельсовета от 30.07.2014 № 57-П «О порядке составления проекта решения о бюджете Малиновского сельсовета на очередной финансовый год и плановый период» признать утратившим силу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ab/>
        <w:t>5.</w:t>
      </w:r>
      <w:r>
        <w:rPr/>
        <w:t>Настоящее Постановление вступает в силу в день, следующий за днем его официального опубликования (обнародования) в информационном  бюллетене «Малиновский вестник» и (или) в газете «Уголок России», на официальном сайте муниципального образования Ачинского района (ach-rajon.ru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 Малиновского сельсовета                                                       Н.В.Ран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Пачковская Анна Александровн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 (39 151) 6 98 93</w:t>
      </w:r>
    </w:p>
    <w:p>
      <w:pPr>
        <w:pStyle w:val="Normal"/>
        <w:ind w:left="3540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540" w:firstLine="708"/>
        <w:jc w:val="right"/>
        <w:rPr/>
      </w:pPr>
      <w:r>
        <w:rPr/>
        <w:t>Приложение 1</w:t>
      </w:r>
    </w:p>
    <w:p>
      <w:pPr>
        <w:pStyle w:val="Normal"/>
        <w:ind w:left="4956" w:hanging="0"/>
        <w:jc w:val="right"/>
        <w:rPr/>
      </w:pPr>
      <w:r>
        <w:rPr/>
        <w:t>к постановлению администрации Малиновского сельсовета ач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 01.07.2015 № 138-П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орядке составления  проекта  решения  о  бюджете Мали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очередной  финансовый  год  и  плановый  пери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>1. Настоящее  Положение  о  Порядке  составления  проекта  решения  о  бюджете Малиновского сельсовета на  очередной  финансовый  год  и  плановый  период  (далее – Положение)  устанавливает  порядок  составления  проекта  решения  о  бюджете  Малиновского сельсовета на  очередной  финансовый  год  и  плановый  период,  сроки  представления  необходимой  информации.</w:t>
      </w:r>
    </w:p>
    <w:p>
      <w:pPr>
        <w:pStyle w:val="Normal"/>
        <w:ind w:firstLine="709"/>
        <w:jc w:val="both"/>
        <w:rPr/>
      </w:pPr>
      <w:r>
        <w:rPr/>
        <w:t>2. Проект  решения  о  бюджете Малиновского сельсовета на  очередной  финансовый  год  и  плановый период  (далее - проект  бюджета сельсовета)  разрабатывается  в  соответствии  с  Бюджетным  кодексом  Российской  Федерации и на основе:</w:t>
      </w:r>
    </w:p>
    <w:p>
      <w:pPr>
        <w:pStyle w:val="Normal"/>
        <w:ind w:firstLine="709"/>
        <w:jc w:val="both"/>
        <w:rPr/>
      </w:pPr>
      <w:r>
        <w:rPr/>
        <w:t>а) Бюджетного послания  Президента  Российской  Федерации  Федеральному  Собранию  Российской  Федерации;</w:t>
      </w:r>
    </w:p>
    <w:p>
      <w:pPr>
        <w:pStyle w:val="Normal"/>
        <w:ind w:firstLine="709"/>
        <w:jc w:val="both"/>
        <w:rPr/>
      </w:pPr>
      <w:r>
        <w:rPr/>
        <w:t>б) Бюджетного послания Губернатора  Красноярского  края  Законодательному  Собранию  края;</w:t>
      </w:r>
    </w:p>
    <w:p>
      <w:pPr>
        <w:pStyle w:val="Normal"/>
        <w:ind w:firstLine="709"/>
        <w:jc w:val="both"/>
        <w:rPr/>
      </w:pPr>
      <w:r>
        <w:rPr/>
        <w:t>в) основных направлений налоговой и бюджетной  полити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прогноз социально-экономического развития Малиновского сельсовета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отчет об исполнении бюджета сельсовета в отчетном финансовом году и основные показатели ожидаемого исполнения бюджета сельсовета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муниципальные правовые акты (проекты муниципальных правовых актов), договоры и соглашения (их проекты), заключенные от имени администрации Малиновского сельсовета, устанавливающие расходные обязательства Малиновского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ё) реестр расходных обязательств Малиновского сельсовета и изменения, которые планируется в него внести в соответствии с проектами муниципальных правовых актов, договоров и соглашений, заключенных от имени администрации Малиновского сельсовета, устанавливающих расходные обязательства Малиновского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ж) бюджетный прогноз (проект бюджетного прогноза, проект изменений бюджетного прогноза) Малиновского сельсовета на долгосрочный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) муниципальные программы (проекты муниципальных программ, проекты изменений указанных программ) Малиновского сельсовета.</w:t>
      </w:r>
    </w:p>
    <w:p>
      <w:pPr>
        <w:pStyle w:val="Normal"/>
        <w:ind w:firstLine="709"/>
        <w:jc w:val="both"/>
        <w:rPr/>
      </w:pPr>
      <w:r>
        <w:rPr/>
        <w:t>3.  При  составлении  проекта  бюджета  Малиновского сельсовета администрация  Малиновского сельсовета Ачинского  района Красноярского края в  установленные  настоящим  Положением  сроки:</w:t>
      </w:r>
    </w:p>
    <w:p>
      <w:pPr>
        <w:pStyle w:val="Normal"/>
        <w:autoSpaceDE w:val="false"/>
        <w:ind w:firstLine="709"/>
        <w:jc w:val="both"/>
        <w:rPr/>
      </w:pPr>
      <w:r>
        <w:rPr/>
        <w:t>а) организует и обеспечивает составление проекта бюджета сельсовета, вносит его с необходимыми документами и материалами на утверждение в Малиновский сельский Совет депутатов;</w:t>
      </w:r>
    </w:p>
    <w:p>
      <w:pPr>
        <w:pStyle w:val="Normal"/>
        <w:autoSpaceDE w:val="false"/>
        <w:ind w:firstLine="709"/>
        <w:jc w:val="both"/>
        <w:rPr/>
      </w:pPr>
      <w:r>
        <w:rPr/>
        <w:t>б) разрабатывает и утверждает методики распределения и (или) порядки предоставления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/>
        <w:t>в) разрабатывает и одобряет  основные  направления  налоговой  политики и  основные направления бюджетной  политики  Малиновского сельсовета на  очередной  финансовый  год  и  плановый  период,  прогноз  социально-экономического  развития  Малиновского сельсовета на очередной  финансовый  год  и  плановый  пери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одобряет основные характеристики проекта бюджета сельсов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) составляет и рассматривает предложения о порядке индексации заработной платы работников муниципальных учреждений, денежного вознаграждения лиц, замещающих муниципальные должности Малиновского сельсовета, должностных окладов муниципальных служащих Малиновского сельсовета в очередном финансовом году и плановом периоде и о бюджетных ассигнованиях на эти це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) составляет  проект  бюджета сельсовета на  очередной  финансовый  год  и  плановый  период,  в  том  числе  определяет  основные  характеристики  бюджета сельсовета,  распределение  бюджетных  ассигнований  в соответствии с бюджетной  классификации  Российской  Федерации для внесения в Малиновский сельский Совет депутатов;</w:t>
      </w:r>
    </w:p>
    <w:p>
      <w:pPr>
        <w:pStyle w:val="Normal"/>
        <w:autoSpaceDE w:val="false"/>
        <w:ind w:firstLine="709"/>
        <w:jc w:val="both"/>
        <w:rPr/>
      </w:pPr>
      <w:r>
        <w:rPr/>
        <w:t>ё)  разрабатывает  и  представляет  в  Бюджетную  комиссию  предложения  по  распределению  бюджета  принимаемых  обязательств  в  соответствии  с  действующими муниципальными правовыми актами администрации Малиновского сельсовета Ачинского района Красноярского края (за  исключением  бюджетных ассигнований на осуществление бюджетных инвестиций);</w:t>
      </w:r>
    </w:p>
    <w:p>
      <w:pPr>
        <w:pStyle w:val="Normal"/>
        <w:autoSpaceDE w:val="false"/>
        <w:ind w:firstLine="709"/>
        <w:jc w:val="both"/>
        <w:rPr/>
      </w:pPr>
      <w:r>
        <w:rPr/>
        <w:t>ж) устанавливает  перечень  и  сроки  представления   отчётных    и  (или)  прогнозных  данных,  необходимых  для  разработки  и  рассмотрения  проекта    бюджета сельсовета и  материалов  к  нему  на  очередной  финансовый  год  и  плановый 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з) разрабатывает  предварительный  и  уточнённый  прогноз  социально- экономического  развития  Малиновского сельсовета  на  очередной  финансовый  год  и  плановый  период,  разрабатывает  предварительные  и  уточнённые  параметры  прогноза  социально-экономического  развития  Малиновского сельсовета  на  очередной  финансовый  год  и  плановый  период;</w:t>
      </w:r>
    </w:p>
    <w:p>
      <w:pPr>
        <w:pStyle w:val="Normal"/>
        <w:autoSpaceDE w:val="false"/>
        <w:ind w:firstLine="709"/>
        <w:jc w:val="both"/>
        <w:rPr/>
      </w:pPr>
      <w:r>
        <w:rPr/>
        <w:t>и) формирует  перечень  муниципальных  программ,  обеспечивает  методологическое  руководство  разработкой  муниципальных программ;</w:t>
      </w:r>
    </w:p>
    <w:p>
      <w:pPr>
        <w:pStyle w:val="Normal"/>
        <w:ind w:firstLine="709"/>
        <w:jc w:val="both"/>
        <w:rPr/>
      </w:pPr>
      <w:r>
        <w:rPr/>
        <w:t>к) обеспечивают  разработку  и  представление  проектировок  доходов  бюджета сельсовета,  источников  финансирования  дефицита    бюджета сельсовета,  а  также  их  согласование  с  финансовым  управлением  Администрации  Ачинского  района Красноярского кра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4. </w:t>
      </w:r>
      <w:r>
        <w:rPr>
          <w:rFonts w:eastAsia="Calibri"/>
          <w:lang w:eastAsia="en-US"/>
        </w:rPr>
        <w:t xml:space="preserve">Составление проекта бюджета Малиновского сельсовета осуществляется в соответствии с графиком согласно </w:t>
      </w:r>
      <w:r>
        <w:rPr>
          <w:rFonts w:eastAsia="Calibri"/>
          <w:color w:val="000000"/>
          <w:lang w:eastAsia="en-US"/>
        </w:rPr>
        <w:t>приложению 1</w:t>
      </w:r>
      <w:r>
        <w:rPr>
          <w:rFonts w:eastAsia="Calibri"/>
          <w:lang w:eastAsia="en-US"/>
        </w:rPr>
        <w:t xml:space="preserve"> к настоящему По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 xml:space="preserve">Исполнительные  органы  местного  самоуправления Малиновского сельсовета,  ответственные  за  согласование разделов  показателей  мониторинга  социально-экономического положения  муниципального  образования  «Малиновский сельсовет» утверждены согласно приложения 2 к настоящему Положению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 если последний день срока представления материалов и документов приходится на нерабочий день, материалы и документы представляются в предшествующий ему рабочий день.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 Положению  о  порядке  составления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проекта  решения  о    бюджете Малиновского сельсовета </w:t>
      </w:r>
    </w:p>
    <w:p>
      <w:pPr>
        <w:pStyle w:val="Normal"/>
        <w:jc w:val="right"/>
        <w:rPr/>
      </w:pPr>
      <w:r>
        <w:rPr/>
        <w:t xml:space="preserve">на  очередной  финансовый  год  и  плановый  период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полнительные органы  местного  самоуправления Малиновского сельсовета,  </w:t>
      </w:r>
    </w:p>
    <w:p>
      <w:pPr>
        <w:pStyle w:val="Normal"/>
        <w:jc w:val="center"/>
        <w:rPr/>
      </w:pPr>
      <w:r>
        <w:rPr>
          <w:b/>
        </w:rPr>
        <w:t>ответственные  за  согласование разделов  показателей  мониторинга  социально-экономического</w:t>
      </w:r>
    </w:p>
    <w:p>
      <w:pPr>
        <w:pStyle w:val="Normal"/>
        <w:jc w:val="center"/>
        <w:rPr/>
      </w:pPr>
      <w:r>
        <w:rPr>
          <w:b/>
        </w:rPr>
        <w:t>положения  муниципального  образования  «Малиновский сельсов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57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"/>
        <w:gridCol w:w="3120"/>
        <w:gridCol w:w="3"/>
        <w:gridCol w:w="4609"/>
        <w:gridCol w:w="11"/>
        <w:gridCol w:w="6226"/>
        <w:gridCol w:w="1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рганы мест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амоуправления Малиновского сельсовета</w:t>
            </w:r>
          </w:p>
        </w:tc>
        <w:tc>
          <w:tcPr>
            <w:tcW w:w="10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  мониторинг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-экономического    положения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2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>
                <w:b/>
              </w:rPr>
              <w:t xml:space="preserve">3                         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20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дминистрация Малиновского сельсовета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 характеристика  муниципального  образования                                       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Территория  муниципального  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2. Органы  местного  самоупра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>3. Население  муниципального  образования</w:t>
            </w:r>
          </w:p>
        </w:tc>
      </w:tr>
      <w:tr>
        <w:trPr>
          <w:trHeight w:val="55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ухгалтерия администрации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инансы  муниципального  образования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. Финансовое  состоя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5. Доходы сельсовета </w:t>
            </w:r>
          </w:p>
          <w:p>
            <w:pPr>
              <w:pStyle w:val="Normal"/>
              <w:autoSpaceDE w:val="false"/>
              <w:rPr/>
            </w:pPr>
            <w:r>
              <w:rPr/>
              <w:t>6. Бюджет сельсовет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ухгалтерия администрации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ое  имущество                                 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. Основные  средства  </w:t>
            </w:r>
          </w:p>
        </w:tc>
      </w:tr>
      <w:tr>
        <w:trPr>
          <w:trHeight w:val="13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дминистрация Малиновского сельсовета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чество  жизни  населения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Жилищный  фонд, жилищные  условия 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9. Услуги населению</w:t>
            </w:r>
          </w:p>
          <w:p>
            <w:pPr>
              <w:pStyle w:val="Normal"/>
              <w:autoSpaceDE w:val="false"/>
              <w:rPr/>
            </w:pPr>
            <w:r>
              <w:rPr/>
              <w:t>10. Создание  условий  для  массового  отдыха  жителей  и  организации  мест  массового  отдыха 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11. Уровень жизни</w:t>
            </w:r>
          </w:p>
        </w:tc>
      </w:tr>
      <w:tr>
        <w:trPr>
          <w:trHeight w:val="1124" w:hRule="atLeast"/>
        </w:trPr>
        <w:tc>
          <w:tcPr>
            <w:tcW w:w="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иновского сельсовета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Охрана  и  сохранение  объектов  культурного  наследия  (памятников  истории  и  культуры)  местного  знач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Объекты  культурного  наследия</w:t>
            </w:r>
          </w:p>
        </w:tc>
      </w:tr>
      <w:tr>
        <w:trPr>
          <w:trHeight w:val="490" w:hRule="atLeast"/>
        </w:trPr>
        <w:tc>
          <w:tcPr>
            <w:tcW w:w="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/>
            </w:pPr>
            <w:r>
              <w:rPr/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Природные  ресурсы  и  охрана  окружающей  сред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Природные  ресурсы</w:t>
            </w:r>
          </w:p>
          <w:p>
            <w:pPr>
              <w:pStyle w:val="Normal"/>
              <w:rPr/>
            </w:pPr>
            <w:r>
              <w:rPr/>
              <w:t>14. Охрана окружающей среды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65" w:leader="none"/>
          <w:tab w:val="right" w:pos="15137" w:leader="none"/>
        </w:tabs>
        <w:outlineLvl w:val="0"/>
        <w:rPr/>
      </w:pPr>
      <w:r>
        <w:rPr/>
        <w:tab/>
        <w:tab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  Положению  о  порядке  составления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 xml:space="preserve">проекта  решения  о    бюджете Малиновского сельсовета </w:t>
      </w:r>
    </w:p>
    <w:p>
      <w:pPr>
        <w:pStyle w:val="Normal"/>
        <w:jc w:val="right"/>
        <w:rPr/>
      </w:pPr>
      <w:r>
        <w:rPr/>
        <w:t xml:space="preserve">на  очередной  финансовый  год  и  плановый  период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График  разработки  проекта  решения</w:t>
      </w:r>
    </w:p>
    <w:p>
      <w:pPr>
        <w:pStyle w:val="Normal"/>
        <w:jc w:val="center"/>
        <w:rPr/>
      </w:pPr>
      <w:r>
        <w:rPr>
          <w:b/>
        </w:rPr>
        <w:t>о  бюджете  Малиновского сельсовета на  очередной  финансовый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плановый  период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239"/>
        <w:gridCol w:w="5528"/>
        <w:gridCol w:w="1984"/>
        <w:gridCol w:w="3828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убъект бюджетного планирования, в адрес которого представляются материалы и докумен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Материалы  и  документ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редстав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Субъект бюджетного планирования, в адрес которого представляются материалы и документы</w:t>
            </w:r>
          </w:p>
        </w:tc>
      </w:tr>
      <w:tr>
        <w:trPr>
          <w:trHeight w:val="808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Малиновского сельсов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Прогноз  социально-экономического развития Малиновского сельсовета  на  очередной финансовый год и плановый период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сент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Малиновского сельсовета</w:t>
            </w:r>
          </w:p>
        </w:tc>
      </w:tr>
      <w:tr>
        <w:trPr>
          <w:trHeight w:val="84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 муниципальных  программ Малиновского сельсовета, подлежащих финансированию  в  очередном  финансовом  году  и  плановом  периоде, с оценкой ожидаемой эффективности реализации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сен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сновные направления налоговой политики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сен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ект основных направлений бюджетной политики на очередной финансовый год и планов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сен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екты  нормативных  правовых  актов,  регулирующих  расходные  обязательства  Малиновского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ок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анные в разрезе сельсовета: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) факт 2014 года, ожидаемая оценка за 2015 год и прогноз на 2016-2018 годы поступлений в бюджет сельсовета в разрезе администрируемых налоговых доходов, сборов, штрафных санкций и других платежей, с учетом крупных налогоплательщиков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) оценка величины социальных и имущественных вычетов по нало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 ок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Утверждение муниципальных программ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ок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тоги социально-экономического развития Малиновского сельсовета за январь-июль текущего года и оценка предполагаемых итогов за 2015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окт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жидаемая оценка за 2015 год и прогноз на 2016-2018 годы доходов бюджета сельсовета, источников финансирования дефицита бюджета с расчетами и обоснова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ок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54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Распределение  предельного  объёма  бюджетных  ассигнований  на  обеспечение  расходных  обязательств    бюджета сельсовета  на  очередной финансовый год и плановый период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  </w:t>
            </w:r>
            <w:r>
              <w:rPr/>
              <w:t>по  бюджетной  классификации  РФ   с  расчётами  и  обоснованиями,  пояснительными  записками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рагменты  реестра  расходных  обязатель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октября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гноз  и  обоснование  объёмов  продукции,  закупаемой для  муниципальных нужд  за  счёт  средств  бюджета  сельсов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5  октяб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инансовое управление Администрации Ачинского рай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едельный объем бюджетных ассигнований на обеспечение расходных обязательств бюджета сельсовета и методические указания по планированию бюджетных ассигнований на очередной финансовый год и плановый пери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10 ноября 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Малиновского сельсовета</w:t>
            </w:r>
          </w:p>
        </w:tc>
      </w:tr>
      <w:tr>
        <w:trPr>
          <w:trHeight w:val="6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кт сверки исходных данных для проведения  расчетов распределения средств бюджета сельсов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 сентяб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дминистрация Малиновского сельсове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оект решения «О бюджете сельсовета на очередной финансовый год и плановый период» с  приложением документов, подлежащих внесению в составе бюджетного послания в соответствии с бюджетным законодательств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 </w:t>
            </w:r>
            <w:r>
              <w:rPr/>
              <w:t>до 15 ноябр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юджетная комиссия</w:t>
            </w:r>
          </w:p>
        </w:tc>
      </w:tr>
    </w:tbl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type w:val="nextPage"/>
          <w:pgSz w:orient="landscape" w:w="16838" w:h="11906"/>
          <w:pgMar w:left="1134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highlight w:val="yellow"/>
        </w:rPr>
      </w:pPr>
      <w:r>
        <w:rPr>
          <w:b/>
          <w:highlight w:val="yellow"/>
        </w:rPr>
        <w:t xml:space="preserve">                               </w:t>
      </w:r>
    </w:p>
    <w:p>
      <w:pPr>
        <w:pStyle w:val="Normal"/>
        <w:ind w:left="3540" w:firstLine="708"/>
        <w:jc w:val="right"/>
        <w:rPr/>
      </w:pPr>
      <w:r>
        <w:rPr/>
        <w:t>Приложение 2</w:t>
      </w:r>
    </w:p>
    <w:p>
      <w:pPr>
        <w:pStyle w:val="Normal"/>
        <w:ind w:left="4956" w:hanging="0"/>
        <w:jc w:val="right"/>
        <w:rPr/>
      </w:pPr>
      <w:r>
        <w:rPr/>
        <w:t>к Постановлению администрации Малиновского сельсовета Ачи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от 01.07.2015 № 138-П                                                                                                                   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бюджетной  комиссии  по разработке  проекта  решения</w:t>
      </w:r>
    </w:p>
    <w:p>
      <w:pPr>
        <w:pStyle w:val="Normal"/>
        <w:jc w:val="center"/>
        <w:rPr/>
      </w:pPr>
      <w:r>
        <w:rPr>
          <w:b/>
        </w:rPr>
        <w:t>о  бюджете сельсовета  на  очередной  финансовый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плановый  пери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Бюджетная  комиссия  по  разработке  проекта  решения  «О  бюджете сельсовета  на  очередной  финансовый  год  и  плановый  период»  (далее  - Бюджетная  комиссия)  является  совещательным  органом,  образованным  в  целях  обеспечения  своевременной  и  качественной  разработки  проекта    бюджета сельсовета на  очередной  финансовый  год  и  плановый  период,  взаимодействия  органов  местного  самоуправления  сельсовета  и  субъектов  бюджетного  планирования.           </w:t>
      </w:r>
    </w:p>
    <w:p>
      <w:pPr>
        <w:pStyle w:val="Normal"/>
        <w:ind w:firstLine="709"/>
        <w:jc w:val="both"/>
        <w:rPr/>
      </w:pPr>
      <w:r>
        <w:rPr/>
        <w:t xml:space="preserve">2. Бюджетная  комиссия  руководствуется  в  своей  деятельности  Конституцией  Российской  Федерации,  федеральными  законами,  постановлениями  и  распоряжениями  Правительства  Российской  Федерации,  указами  Президента  Российской  Федерации,  законами  Красноярского  края,  Уставом  Малиновского сельсовета,  постановлениями  и  распоряжениями  администрации сельсовета. </w:t>
      </w:r>
    </w:p>
    <w:p>
      <w:pPr>
        <w:pStyle w:val="Normal"/>
        <w:ind w:firstLine="709"/>
        <w:jc w:val="both"/>
        <w:rPr/>
      </w:pPr>
      <w:r>
        <w:rPr/>
        <w:t>3. Основными  задачами  деятельности  Бюджетной  комиссии  являются:</w:t>
      </w:r>
    </w:p>
    <w:p>
      <w:pPr>
        <w:pStyle w:val="Normal"/>
        <w:ind w:firstLine="709"/>
        <w:jc w:val="both"/>
        <w:rPr/>
      </w:pPr>
      <w:r>
        <w:rPr/>
        <w:t>рассмотрение  вопросов,  связанных  с  составлением  проекта  бюджета сельсовета на  очередной  финансовый  год  и  плановый  период;</w:t>
      </w:r>
    </w:p>
    <w:p>
      <w:pPr>
        <w:pStyle w:val="Normal"/>
        <w:ind w:firstLine="709"/>
        <w:jc w:val="both"/>
        <w:rPr/>
      </w:pPr>
      <w:r>
        <w:rPr/>
        <w:t xml:space="preserve">обеспечение  взаимодействия  органов  местного  самоуправления   по  определению  параметров  бюджета  сельсовета на  очередной  финансовый  год  и  плановый  период.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4. Бюджетная  комиссия  для  реализации  возложенных  на  неё  задач  осуществляет  следующие  функции: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а) рассматривает  и  одобряет  предложения  по  формированию  основных  направлений  налоговой  и  бюджетной  политики  на  очередной  финансовый  год  и  плановый  период;</w:t>
      </w:r>
    </w:p>
    <w:p>
      <w:pPr>
        <w:pStyle w:val="Normal"/>
        <w:ind w:firstLine="709"/>
        <w:jc w:val="both"/>
        <w:rPr/>
      </w:pPr>
      <w:r>
        <w:rPr/>
        <w:t>б) рассматривает  и  одобряет  основные  параметры  прогноза  и  прогноза  социально-экономического  развития  Малиновского сельсовета  на  очередной  финансовый  год  и  плановый  период;</w:t>
      </w:r>
    </w:p>
    <w:p>
      <w:pPr>
        <w:pStyle w:val="Normal"/>
        <w:ind w:firstLine="709"/>
        <w:jc w:val="both"/>
        <w:rPr/>
      </w:pPr>
      <w:r>
        <w:rPr/>
        <w:t>в) рассматривает  и  одобряет  основные  характеристики  проекта  бюджета сельсовета  на  очередной  финансовый  год  и  плановый  период,  а  также  проекты  объёмов  бюджетных  ассигнований  на  исполнение  действующих  и  принимаемых  расходных  обязательств;</w:t>
      </w:r>
    </w:p>
    <w:p>
      <w:pPr>
        <w:pStyle w:val="Normal"/>
        <w:ind w:firstLine="709"/>
        <w:jc w:val="both"/>
        <w:rPr/>
      </w:pPr>
      <w:r>
        <w:rPr/>
        <w:t>г) рассматривает  предложения  по  определению  перечня  муниципальных программ,  предлагаемых  к  реализации  с  очередного  финансового  года  или  планового  периода,  а  также по представлению  проектов  указанных  программ  на  рассмотрение  администрации сельсовета;</w:t>
      </w:r>
    </w:p>
    <w:p>
      <w:pPr>
        <w:pStyle w:val="Normal"/>
        <w:ind w:firstLine="709"/>
        <w:jc w:val="both"/>
        <w:rPr/>
      </w:pPr>
      <w:r>
        <w:rPr/>
        <w:t xml:space="preserve">д) рассматривает  предложения  по  определению  объёма  бюджетных  ассигнований    бюджета сельсовета на  реализацию  муниципальных  программ  и  осуществление  капитальных  расходов;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е) рассматривает  не  согласованные  между  субъектами  бюджетного  планирования  вопросы  по  изменениям  ведомственной  структуры  расходов   бюджета сельсовета на  очередной  финансовый  год  и  плановый  период,  расчётам  по  статьям  классификации  доходов  бюджета сельсовета и  источникам  финансирования  дефицита  бюджета сельсовета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ё) рассматривает  вопросы  заключения  Соглашения  с  Администрацией Ачинского района  о  передачи  части  полномочий   по  вопросам  местного  значения  и  безвозмездных  отчислений  из  бюджетов  сельсовета  на  уровень  районного  бюджета  на  очередной  финансовый  год  и  плановый  период;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ж) рассматривает  другие  вопросы,  касающиеся  составления  проекта  бюджета сельсовета на  очередной  финансовый  год  и  плановый  период.</w:t>
      </w:r>
    </w:p>
    <w:p>
      <w:pPr>
        <w:pStyle w:val="Normal"/>
        <w:ind w:firstLine="709"/>
        <w:jc w:val="both"/>
        <w:rPr/>
      </w:pPr>
      <w:r>
        <w:rPr/>
        <w:t>5. Бюджетная  комиссия  имеет  право:</w:t>
      </w:r>
    </w:p>
    <w:p>
      <w:pPr>
        <w:pStyle w:val="Normal"/>
        <w:ind w:firstLine="709"/>
        <w:jc w:val="both"/>
        <w:rPr/>
      </w:pPr>
      <w:r>
        <w:rPr/>
        <w:t xml:space="preserve">запрашивать  в  установленном  порядке  у  органов  местного  самоуправления  сельсовета,  субъектов  бюджетного  планирования  необходимые  для  принятия  решений  документы,  материалы  и  информацию; </w:t>
      </w:r>
    </w:p>
    <w:p>
      <w:pPr>
        <w:pStyle w:val="Normal"/>
        <w:ind w:firstLine="709"/>
        <w:jc w:val="both"/>
        <w:rPr/>
      </w:pPr>
      <w:r>
        <w:rPr/>
        <w:t xml:space="preserve">заслушивать  на  своих  заседаниях  представителей  субъектов  бюджетного  планирования,  органов местного самоуправления сельсовета  по  вопросам,  относящимся  к  компетенции  Бюджетной  комиссии.                       </w:t>
      </w:r>
    </w:p>
    <w:p>
      <w:pPr>
        <w:pStyle w:val="Normal"/>
        <w:ind w:firstLine="709"/>
        <w:jc w:val="both"/>
        <w:rPr/>
      </w:pPr>
      <w:r>
        <w:rPr/>
        <w:t xml:space="preserve">6. Заседания  Бюджетной  комиссии  проводит  председатель  комиссии  или  его  заместитель. Заседание  комиссии  считается  правомочным,  если  на  нём  присутствуют  не  менее  половины  её  членов. </w:t>
      </w:r>
    </w:p>
    <w:p>
      <w:pPr>
        <w:pStyle w:val="Normal"/>
        <w:ind w:firstLine="709"/>
        <w:jc w:val="both"/>
        <w:rPr/>
      </w:pPr>
      <w:r>
        <w:rPr/>
        <w:t xml:space="preserve">7. Решения  Бюджетной  комиссии  принимаются  большинством  голосов  присутствующих  на  заседании  членов  комиссии. </w:t>
      </w:r>
    </w:p>
    <w:p>
      <w:pPr>
        <w:pStyle w:val="Normal"/>
        <w:ind w:firstLine="709"/>
        <w:jc w:val="both"/>
        <w:rPr/>
      </w:pPr>
      <w:r>
        <w:rPr/>
        <w:t xml:space="preserve">8. Решения  Бюджетной  комиссии  оформляются  протоколами  и  в 3-дневный  срок  направляются  субъектам  бюджетного  планирования,  органам местного самоуправления.          </w:t>
      </w:r>
    </w:p>
    <w:p>
      <w:pPr>
        <w:pStyle w:val="Normal"/>
        <w:ind w:firstLine="709"/>
        <w:jc w:val="both"/>
        <w:rPr/>
      </w:pPr>
      <w:r>
        <w:rPr/>
        <w:t xml:space="preserve">9. Состав Бюджетной комиссии определяется в соответствии с приложением к настоящему Положению.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 xml:space="preserve">Приложение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 xml:space="preserve">к  Положению  о  бюджетной  комиссии   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по  разработке  проекта  решения  о  бюджете Малино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овета  на  очередной  финансовый  год  и  плановый  период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 комиссии  по  разработке  проекта  решения</w:t>
      </w:r>
    </w:p>
    <w:p>
      <w:pPr>
        <w:pStyle w:val="Normal"/>
        <w:jc w:val="center"/>
        <w:rPr/>
      </w:pPr>
      <w:r>
        <w:rPr>
          <w:b/>
        </w:rPr>
        <w:t>о   бюджете Малиновского сельсовета на  очередной  финансовый 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плановый 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02"/>
      </w:tblGrid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Ранда Н.В.           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Глава Малиновского сельсовета, председатель комиссии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ачковская А.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Главный бухгалтер администрации Малиновского сельсовета, заместитель председателя комиссии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Дребенчук Е.С. 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Специалист 2 категории администрации Малиновского сельсовета,  секретарь комиссии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КОМИССИИ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еменов С.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Демешко В.Г.</w:t>
            </w:r>
          </w:p>
        </w:tc>
        <w:tc>
          <w:tcPr>
            <w:tcW w:w="7302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- Председатель постоянной комиссии Малиновского  сельского   Совета депутатов по бюджету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-Член постоянной комиссии Малиновского сельского Совета депутатов по бюджету.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33:00Z</dcterms:created>
  <dc:creator>Таня</dc:creator>
  <dc:description/>
  <cp:keywords/>
  <dc:language>en-US</dc:language>
  <cp:lastModifiedBy>User</cp:lastModifiedBy>
  <cp:lastPrinted>2016-03-15T15:16:00Z</cp:lastPrinted>
  <dcterms:modified xsi:type="dcterms:W3CDTF">2016-03-16T03:33:00Z</dcterms:modified>
  <cp:revision>2</cp:revision>
  <dc:subject/>
  <dc:title> </dc:title>
</cp:coreProperties>
</file>