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center"/>
        <w:rPr>
          <w:sz w:val="28"/>
          <w:szCs w:val="28"/>
        </w:rPr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71830" cy="839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ЯРСКИЙ КРА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ЧИНСКИЙ РАЙОН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АДМИНИСТРАЦИЯ МАЛИНОВСКОГО СЕЛЬСОВ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/>
        <w:t xml:space="preserve">09.08.2016                                                                                                                                        № </w:t>
      </w:r>
      <w:r>
        <w:rPr>
          <w:color w:val="000000"/>
        </w:rPr>
        <w:t>83-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55-П от 14.03.2014г. «О создании </w:t>
      </w:r>
    </w:p>
    <w:p>
      <w:pPr>
        <w:pStyle w:val="Normal"/>
        <w:rPr>
          <w:b/>
          <w:b/>
        </w:rPr>
      </w:pPr>
      <w:r>
        <w:rPr>
          <w:b/>
        </w:rPr>
        <w:t xml:space="preserve">межведомственной комиссии Малиновского сельсовета </w:t>
      </w:r>
    </w:p>
    <w:p>
      <w:pPr>
        <w:pStyle w:val="Normal"/>
        <w:rPr>
          <w:b/>
          <w:b/>
        </w:rPr>
      </w:pPr>
      <w:r>
        <w:rPr>
          <w:b/>
        </w:rPr>
        <w:t xml:space="preserve">по признанию помещения жилым помещением, </w:t>
      </w:r>
    </w:p>
    <w:p>
      <w:pPr>
        <w:pStyle w:val="Normal"/>
        <w:rPr>
          <w:b/>
          <w:b/>
        </w:rPr>
      </w:pPr>
      <w:r>
        <w:rPr>
          <w:b/>
        </w:rPr>
        <w:t xml:space="preserve">жилого помещения непригодным для прожи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и многоквартирного дома аварийным и </w:t>
      </w:r>
    </w:p>
    <w:p>
      <w:pPr>
        <w:pStyle w:val="Normal"/>
        <w:jc w:val="both"/>
        <w:rPr/>
      </w:pPr>
      <w:r>
        <w:rPr>
          <w:b/>
        </w:rPr>
        <w:t xml:space="preserve">подлежащим сносу или реконструкции»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На основании Постановления Правительства РФ от 28.01.2006 года № 47 (ред. от 08.04.2014) «</w:t>
      </w:r>
      <w:r>
        <w:rPr>
          <w:bCs/>
        </w:rPr>
        <w:t xml:space="preserve">Об утверждении Положения о межведомственной 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/>
        <w:t xml:space="preserve"> Постановления администрации Малиновского сельсовета от 13.12.2013года № 108-П «</w:t>
      </w:r>
      <w:r>
        <w:rPr>
          <w:bCs/>
        </w:rPr>
        <w:t>Об утверждении Положения о межведомственной 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», руководствуясь ст.7 Устава Малиновского сельсовета,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                  </w:t>
      </w: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иложение к постановлению № 55-П от 14.03.2014 «О создании межведомственной комиссии Малиновского сельсовета по признанию помещения жилым помещением, жилого помещения непригодным для проживания и многоквартирного дома аварийным и подлежащим сносу или  реконструкции» внести следующие изменения – изменения в составе комиссии:</w:t>
      </w:r>
    </w:p>
    <w:tbl>
      <w:tblPr>
        <w:tblW w:w="95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02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нда Надежда Виктор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лава администрации Малиновского сельсовета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омашов Василий Евдоким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4035" w:leader="none"/>
              </w:tabs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/>
              <w:t>начальник отделения Ачин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илиала ФГУП «Ростехинвентаризация» Федерального БТИ по Красноярскому краю (по согласованию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аттеган Владимир Иванович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center" w:pos="4677" w:leader="none"/>
              </w:tabs>
              <w:rPr/>
            </w:pPr>
            <w:r>
              <w:rPr>
                <w:b/>
                <w:color w:val="000000"/>
              </w:rPr>
              <w:t xml:space="preserve">- </w:t>
            </w:r>
            <w:r>
              <w:rPr/>
              <w:t>Начальник территориального отдела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оспотребнадзора по Красноярскому кра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г. Ачинске – главный государственный санитарны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рач по городам Ачинску, Боготолу, Ачинскому, Бирилюсскому, Боготольскому, Большеулуйскому, Козульскому, Тюхтетскому районам (по согласованию)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бочукова Изольда Павл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инженер по организации, эксплуатации и ремонту зданий МКУ «УС и ЖКХ» Ачинского района ( по согласованию) 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ондаренко Людмила Алексе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>руководитель территориального подразделения Западной группы районов Службы Строительного надзора и жилищного контроля администрации Красноярского края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ыженков Сергей Владимирович 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начальник ОГПН по г. Ачинску Ачинскому району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ихарева Екатерина Анатоль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начальник отдела земельно-имущественных отношений и архитектуры Администрации Ачинского района ( по согласованию)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вилова Мария Сергее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ведущий специалист администрации Малиновского сельсовета;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митюх Алина Вячеславовна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специалист 2-ой категории по земельно-имущественным отношениям администрации Малиновского сельсовета</w:t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</w:rPr>
      </w:pPr>
      <w:r>
        <w:rPr>
          <w:bCs/>
        </w:rPr>
        <w:t>Контроль за использова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Cs/>
          <w:sz w:val="26"/>
          <w:szCs w:val="26"/>
        </w:rPr>
      </w:pPr>
      <w:r>
        <w:rPr/>
        <w:t>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418"/>
          <w:tab w:val="left" w:pos="1440" w:leader="none"/>
          <w:tab w:val="left" w:pos="6640" w:leader="none"/>
        </w:tabs>
        <w:jc w:val="both"/>
        <w:rPr/>
      </w:pPr>
      <w:r>
        <w:rPr/>
        <w:t>Глава Малиновского сельсовета                                                                                             Н.В.Ранда</w:t>
      </w:r>
    </w:p>
    <w:sectPr>
      <w:type w:val="nextPage"/>
      <w:pgSz w:w="11906" w:h="16838"/>
      <w:pgMar w:left="108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31:00Z</dcterms:created>
  <dc:creator>Инна</dc:creator>
  <dc:description/>
  <cp:keywords/>
  <dc:language>en-US</dc:language>
  <cp:lastModifiedBy>User</cp:lastModifiedBy>
  <cp:lastPrinted>2016-08-10T11:21:00Z</cp:lastPrinted>
  <dcterms:modified xsi:type="dcterms:W3CDTF">2016-08-10T03:23:00Z</dcterms:modified>
  <cp:revision>3</cp:revision>
  <dc:subject/>
  <dc:title/>
</cp:coreProperties>
</file>