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75640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АЛИН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ЧИНСКИЙ РАЙОН  КРАСНОЯРСКИЙ КРА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1.07.</w:t>
      </w:r>
      <w:r>
        <w:rPr>
          <w:rFonts w:cs="Times New Roman" w:ascii="Times New Roman" w:hAnsi="Times New Roman"/>
          <w:b/>
          <w:sz w:val="24"/>
          <w:szCs w:val="24"/>
        </w:rPr>
        <w:t>2016                              п. Малиновка                                      №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78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мене постановл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принятием Решения Малиновского сельского Совета депутатов от 28.06.2016 № 8-46Р « Об утверждении Порядка размещения на официальном сайте муниципального образования Ачинский район и представления для опубликования средствам массовой информации сведений об источниках получения средств, за счет которых лицом, занимающим муниципальную должность, муниципальным служащим, его супругой (супругом) и (или) несовершеннолетними детьми совершены сделки (совершена сделка), сведения о расходах по которым подлежат представлению в соответствии с Федеральным законом от 03.12.2012 № 230-ФЗ «О контроле за соответствием расходов лиц, замещающих государственные должности, и иных лиц их доходам», руководствуясь статьей 17 Устава Малиновского сельсовет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Отменить следующие постановления Администрации Малиновского сельского совета: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№75-П от 04.09.2012 «Об утверждении Положения о размещении на официальном сайте муниципального образования Ачинский район в информационно-телекоммуникационной сети Интернет сведений о доходах, об имуществе и обязательствах имущественного характера Главы Малиновского сельсовета Ачинского района и муниципальных служащих, замещающих должности муниципальной службы в администрации Малиновского сельсовета Ачинского района»</w:t>
      </w:r>
      <w:r>
        <w:rPr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№ 48/1-П от 24.06.2013 «О Порядке размещения сведений об источниках получения средств, за счет которых совершена сделка, представленных муниципальными служащими администрации сельсовет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Настоящее Постановление вступает в силу в день, следующий за днем его официального опубликования (обнародования) в информационном  бюллетене «Малиновский вестник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алиновского сельсовета</w:t>
        <w:tab/>
        <w:tab/>
        <w:tab/>
        <w:tab/>
        <w:t xml:space="preserve">                                           Н.В.Ранд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40:00Z</dcterms:created>
  <dc:creator>глава</dc:creator>
  <dc:description/>
  <cp:keywords/>
  <dc:language>en-US</dc:language>
  <cp:lastModifiedBy>User</cp:lastModifiedBy>
  <cp:lastPrinted>2016-07-21T11:23:00Z</cp:lastPrinted>
  <dcterms:modified xsi:type="dcterms:W3CDTF">2016-07-21T03:23:00Z</dcterms:modified>
  <cp:revision>9</cp:revision>
  <dc:subject/>
  <dc:title/>
</cp:coreProperties>
</file>