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rPr>
          <w:rFonts w:ascii="Times New Roman" w:hAnsi="Times New Roman" w:cs="Times New Roman"/>
          <w:caps/>
          <w:spacing w:val="4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aps/>
          <w:spacing w:val="40"/>
          <w:sz w:val="24"/>
          <w:szCs w:val="24"/>
          <w:lang w:val="en-US" w:eastAsia="en-US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5640" cy="838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КРАСНОЯРСКИЙ КРАЙ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ЧИНСКИЙ РАЙОН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spacing w:lineRule="exact" w:line="326" w:before="226" w:after="0"/>
        <w:ind w:left="0" w:right="-28" w:hanging="0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АДМИНИСТРАЦИЯ МАЛИНОВСКОГО СЕЛЬСОВЕТА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</w:r>
    </w:p>
    <w:p>
      <w:pPr>
        <w:pStyle w:val="Heading3"/>
        <w:ind w:left="0" w:hanging="0"/>
        <w:jc w:val="center"/>
        <w:rPr>
          <w:b/>
          <w:b/>
          <w:bCs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1.16 г.</w:t>
        <w:tab/>
        <w:tab/>
        <w:tab/>
        <w:tab/>
        <w:t>п. Малиновка</w:t>
        <w:tab/>
        <w:tab/>
        <w:tab/>
        <w:tab/>
        <w:t xml:space="preserve">           № 115-П</w:t>
      </w:r>
    </w:p>
    <w:p>
      <w:pPr>
        <w:pStyle w:val="Normal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Style26"/>
        <w:rPr/>
      </w:pPr>
      <w:r>
        <w:rPr>
          <w:sz w:val="24"/>
          <w:szCs w:val="24"/>
        </w:rPr>
        <w:t xml:space="preserve">предоставления муниципальной услуги «Предоставление </w:t>
      </w:r>
    </w:p>
    <w:p>
      <w:pPr>
        <w:pStyle w:val="Style26"/>
        <w:rPr>
          <w:sz w:val="24"/>
          <w:szCs w:val="24"/>
        </w:rPr>
      </w:pPr>
      <w:r>
        <w:rPr>
          <w:sz w:val="24"/>
          <w:szCs w:val="24"/>
        </w:rPr>
        <w:t xml:space="preserve">права ограниченного пользования земельными участками </w:t>
      </w:r>
    </w:p>
    <w:p>
      <w:pPr>
        <w:pStyle w:val="Style26"/>
        <w:rPr/>
      </w:pPr>
      <w:r>
        <w:rPr>
          <w:sz w:val="24"/>
          <w:szCs w:val="24"/>
        </w:rPr>
        <w:t>(установление сервитута)</w:t>
      </w:r>
      <w:r>
        <w:rPr/>
        <w:t xml:space="preserve">»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правовых актов в соответствие с действующим законодательством,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N 210-ФЗ «Об организации предоставления государственных и муниципальных услуг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поря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я администрации Малиновского сельсовета от 26.01.2012 г. № 8-П «О разработке и утверждении административных регламентов исполнения муниципальных функций администрацией Малиновского сельсовета и административных регламентов предоставления муниципальных услуг администрацией Малиновского сельсовета», </w:t>
      </w:r>
      <w:r>
        <w:rPr>
          <w:rFonts w:cs="Times New Roman" w:ascii="Times New Roman" w:hAnsi="Times New Roman"/>
          <w:spacing w:val="-5"/>
          <w:sz w:val="24"/>
          <w:szCs w:val="24"/>
        </w:rPr>
        <w:t>руководствуясь статьёй 33 Устава Малиновского сельсовета</w:t>
      </w:r>
      <w:r>
        <w:rPr>
          <w:rFonts w:cs="Times New Roman" w:ascii="Times New Roman" w:hAnsi="Times New Roman"/>
          <w:color w:val="FF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Ачинского рай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</w:rPr>
        <w:t>о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,  </w:t>
      </w:r>
      <w:r>
        <w:rPr>
          <w:rFonts w:cs="Times New Roman" w:ascii="Times New Roman" w:hAnsi="Times New Roman"/>
          <w:bCs/>
          <w:spacing w:val="-9"/>
          <w:sz w:val="24"/>
          <w:szCs w:val="24"/>
        </w:rPr>
        <w:t>ПОСТАНОВЛЯЮ:</w:t>
      </w:r>
    </w:p>
    <w:p>
      <w:pPr>
        <w:pStyle w:val="Normal"/>
        <w:ind w:left="142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«Предоставление права ограниченного пользования земельными участками (установление сервитута)»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стить настоящий регламент в сети Интернет на официальном сайте Ачинского района: www. ach-rajon.ru.</w:t>
      </w:r>
    </w:p>
    <w:p>
      <w:pPr>
        <w:pStyle w:val="Normal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left="142"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в день, следующий за днем его официального опубликования в информационном бюллетене «Малиновский вестник»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ельсовета                                                                                                         Н.В.Ранд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 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м администрации Малиновского сельсовета</w:t>
      </w:r>
    </w:p>
    <w:p>
      <w:pPr>
        <w:pStyle w:val="ConsPlusTitle"/>
        <w:ind w:left="5103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14.11.16 г. № 115-П</w:t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left="522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Предоставление права ограниченного поль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ми участками (установление сервитута)"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(далее - Административный регламент) по предоставлению права ограниченного пользования земельными участками (установление сервитута) разработан в соответствии с Федеральным законом от 27 июля 2010 года № 210-ФЗ "Об организации предоставления государственных и муниципальных услуг" (далее - Федеральный закон № 210-ФЗ), в целях повышения качества предоставления муниципальной услуги и устанавливает порядок и стандарт предоставления муниципальной услуги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Административный регламент разработан в отношении земель и земельных участков, находящихся на территории муниципального образования Малиновский сельсовет.</w:t>
      </w:r>
    </w:p>
    <w:p>
      <w:pPr>
        <w:pStyle w:val="Normal"/>
        <w:widowControl w:val="false"/>
        <w:spacing w:before="0" w:after="0"/>
        <w:ind w:left="0" w:firstLine="6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зические или юридические лица, либо их уполномоченные представител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нформирования о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. Порядок информирования о предоставлении муниципальной услуг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Исполнитель муниципальной услуг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e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malinovskijjselsovet@rambler.ru</w:t>
        </w:r>
      </w:hyperlink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График работы: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онедельник - четверг с 9-00 до 17-15 часов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ерерыв на обед с 13.00 до 14.00 часов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ятница с 9-00 до 14-00 часов без перерыва на обед,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ыходные дни - суббота, воскресенье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правочные телефоны: тел.(факс) 8(39151)6-98-51, тел. 8(39151)6-98-53,        Официальный сайт Ачинского района: http://www.ach-rajon.ru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предоставляется непосредствен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ей </w:t>
      </w:r>
      <w:r>
        <w:rPr>
          <w:rFonts w:cs="Times New Roman" w:ascii="Times New Roman" w:hAnsi="Times New Roman"/>
          <w:sz w:val="24"/>
          <w:szCs w:val="24"/>
        </w:rPr>
        <w:t xml:space="preserve">Малиновского сельсовета </w:t>
      </w:r>
      <w:r>
        <w:rPr>
          <w:rFonts w:cs="Times New Roman" w:ascii="Times New Roman" w:hAnsi="Times New Roman"/>
          <w:color w:val="000000"/>
          <w:sz w:val="24"/>
          <w:szCs w:val="24"/>
        </w:rPr>
        <w:t>Ачинского район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(далее - администрация)</w:t>
      </w:r>
      <w:r>
        <w:rPr>
          <w:rFonts w:cs="Times New Roman" w:ascii="Times New Roman" w:hAnsi="Times New Roman"/>
          <w:sz w:val="24"/>
          <w:szCs w:val="24"/>
        </w:rPr>
        <w:t xml:space="preserve">, расположен по адресу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62179, Красноярский край, Ачинский район, п. Малиновка, квартал 1, здание 4/1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В день, предшествующий нерабочему праздничному дню, установленному статьей 112 Трудового кодекса Российской Федерации, график работы изменяется - продолжительность рабочего дня уменьшается на один час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информация о муниципальной услуге, процедуре ее предоставления представляе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непосредственно специалистам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й в средствах массовой информации, на стендах в помещении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для получения информации о муниципальной услуге, процедуре ее предоставления, ходе предоставления муниципальной услуги заинтересованные лица вправе обращать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устной форме лично или по телефону к специалистам исполнителя муниципальной услуги, участвующим в предоставлении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лично или почтой в адрес исполнителя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письменной форме по адресу электронной почты исполнителя муниципальной услуги: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malinovskijjselsovet@rambler.ru</w:t>
        </w:r>
      </w:hyperlink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ирование заявителей проводится в двух формах: устной и письменно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ответах на телефонные звонки и обращения заявителей лично в приемные часы специалисты исполнителя муниципальной услуги, участвующие в предоставлении муниципальной услуги, подробно и в вежливой (корректной) форме информируют обратившихся по интересующим их вопросам. Ответ на телефонный звонок должен начинаться с информации о наименовании исполнителя муниципальной услуги которому поступил звонок, и фамилии специалиста, принявшего телефонный звонок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поставленные вопросы обратившемуся лицу сообщается телефонный номер, по которому можно получить интересующую его информацию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обратившегося лица осуществляется не более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пециалист, осуществляющий устное информирование,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вет на обращение дается в течение 30 дней со дня регистрации письменного обращения исполнителем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, участвующие в предоставлении муниципальной услуги, ответственные за рассмотрение обращения, обеспечивают объективное, всестороннее и своевременное рассмотрение обращения, готовят письменный ответ по существу поставленных вопрос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исьменный 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обращение, содержащий фамилию и номер телефона исполнителя, подписывается руководителем исполнителя муниципальной услуги либо уполномоченным им лицом и направляется в форме электронного документа по адресу электронной почты или в письменной форме по почтовому адресу, указанному в обращени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обращении о предоставлении письменной информации не указаны фамилия заинтересованного лиц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hanging="72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. Наименование муниципальной услуги: "Предоставление права ограниченного пользования земельными участками (установление сервитута)"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именование исполнителя муниципальной услуги, предоставляющего муниципальную услугу – администрация Малиновского сельсовет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овым актом администрация Малиновского сельсовета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widowControl w:val="false"/>
        <w:spacing w:before="0" w:after="0"/>
        <w:ind w:lef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>7. Результатом предоставления муниципальной услуги является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ект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глашения об установлении сервиту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 об отказе в установлении сервиту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муниципальной услуги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едоставление права ограниченного пользования земельными участками (установление сервитута) осуществляется в срок, не превышающий 30 дней с момента регистрации обращения заявителя, предоставления заявителем уведомления о государственном кадастровом учете частей земельного участка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. Правовыми основаниями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Конституция Российской Федерации от 12 декабря 1993 года (Российская газета, 1993, № 237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ражданский кодекс Российской Федер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30 ноября 1994 года № 51-ФЗ (Собрание законодательства РФ, 1994, № 32; Российская газета, 1994, № 238 - 239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Земельный кодекс Российской Федерац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5 октября 2001 года № 136-ФЗ (Собрание законодательства РФ, 2001, № 44; Парламентская газета, 2001, № 204 - 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21 февраляи1992 года № 2395-1 "О недрах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"Собрание законодательства РФ", 1995, № 10, ст. 823, "Российская газета",1995, № 52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едеральным законом от 21 июля 1997 года № 122-ФЗ "О государственной регистрации прав на недвижимое имущество и сделок с ним" (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 законодательства РФ, 1997, № 30; Российская газета, 1997, № 145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Федеральный закон от 25 октября 2001 года № 137-ФЗ "О введении в действие Земельного кодекса Российской Федерации" (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рание законодательства РФ, 2001, № 44; Парламентская газета, 2001, № 204-205; Российская газета, 2001, № 211 - 21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) Федеральный закон от 6 октября 2003 года № 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4"/>
          <w:szCs w:val="24"/>
          <w:lang w:eastAsia="ru-RU"/>
        </w:rPr>
        <w:t>(Собрание законодательства РФ, 2003, № 40; Парламентская газета, 2003, № 186; Российская газета, 2003, № 202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8) Федеральный закон от 27 июля 2006 года № 152-ФЗ "О персональных данных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06, № 165; Собрание законодательства РФ, 2006, № 31 (1 ч.); Парламентская газета, 2006, № 126 - 127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) Федеральный закон от 27 июля 2010 года № 210-ФЗ "Об организации предоставления государственных и муниципальных услуг" (</w:t>
      </w:r>
      <w:r>
        <w:rPr>
          <w:rFonts w:cs="Times New Roman" w:ascii="Times New Roman" w:hAnsi="Times New Roman"/>
          <w:sz w:val="24"/>
          <w:szCs w:val="24"/>
          <w:lang w:eastAsia="ru-RU"/>
        </w:rPr>
        <w:t>Российская газета, 2010,                  № 168; Собрание законодательства РФ, 2010, № 31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риказ Министерства юстиции Российской Федерации от 26 июля 2004 года               № 132 "Об утверждении методических рекомендаций о порядке государственной регистрации сервитутов на земельные участки"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0" w:name="Par270"/>
      <w:bookmarkEnd w:id="0"/>
      <w:r>
        <w:rPr>
          <w:rFonts w:cs="Times New Roman" w:ascii="Times New Roman" w:hAnsi="Times New Roman"/>
          <w:sz w:val="24"/>
          <w:szCs w:val="24"/>
        </w:rPr>
        <w:t>10. Для получения муниципальной услуги заявитель представляет исполнителю муниципальной услуги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 заявление о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и соглашения об установлении сервитута с приложением схемы границ сервитута на кадастровом плане территории (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наличие согласия доверителя или его законного представителя на обработку персональных данных и полномочие заявителя действовать от имени доверителя или его законного представителя при передаче персональных данных указанных лиц в Администрацию;</w:t>
      </w:r>
    </w:p>
    <w:p>
      <w:pPr>
        <w:pStyle w:val="Style26"/>
        <w:ind w:left="57" w:right="57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бственной инициативе для получения муниципальной услуги заявитель может представить исполнителю муниципальной услуги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адастровый паспорт земельного участка;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иску из Единого государственного реестра прав (далее – ЕГРП) на недвижимое имущество и сделок с ним о зарегистрированных правах или уведомление об отсутствии в ЕГРП запрашиваемых сведений на земельный участок, на который планируется установить сервитут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) выписку из Единого государственного реестра юридических лиц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едставление заявителем документов, указанных в подпунктах а), б), в) настоящего пункта, не является основанием для отказа в предоставлении муниципальной услуги. 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мках межведомственного информационного взаимодействия запрашивает документы, указанные в подпунктах а), б), в) настоящего пункта в органах, в распоряжении которых они находятся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пециалисты исполнителя муниципальной услуги не вправе требовать от заявителя представления документов, не указанных в перечне документов, необходимых для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" w:name="Par273"/>
      <w:bookmarkEnd w:id="1"/>
      <w:r>
        <w:rPr>
          <w:rFonts w:cs="Times New Roman" w:ascii="Times New Roman" w:hAnsi="Times New Roman"/>
          <w:sz w:val="24"/>
          <w:szCs w:val="24"/>
        </w:rPr>
        <w:t>11. Представленные документы должны соответствовать следующим требованиям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фамилия, имя и отчество (наименование) заявителя, его место жительства (место нахождения) написаны полностью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документах отсутствуют неоговоренные исправлени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.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снований для возврата документов, необходимых</w:t>
      </w:r>
    </w:p>
    <w:p>
      <w:pPr>
        <w:pStyle w:val="Normal"/>
        <w:widowControl w:val="false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едоставления муниципальной услуги, приостановления или отказа в предоставл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 Основаниями для возврата заявления заявителю,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2.1. Представление документов, не соответствующих перечню, указанному в пункте 10 настоящего Административного регламент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. Нарушение требований к оформлению документов; 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С заявлением обратилось ненадлежащее лицо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3. Основаниями для приостановления предоставления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1. Поступило письменное обращение заявителя либо его законного представителя о приостановлении процедуры предоставления муниципальной услуги</w:t>
      </w:r>
      <w:bookmarkStart w:id="2" w:name="Par290"/>
      <w:bookmarkEnd w:id="2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2. Обнаружены ошибки, разночтения в представленных заявителем документа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Не поступление ответов на межведомственные запросы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4.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>14.1. З</w:t>
      </w:r>
      <w:r>
        <w:rPr>
          <w:rFonts w:cs="Times New Roman" w:ascii="Times New Roman" w:hAnsi="Times New Roman"/>
          <w:sz w:val="24"/>
          <w:szCs w:val="24"/>
          <w:lang w:eastAsia="ru-RU"/>
        </w:rPr>
        <w:t>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14.2. 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14.2. У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новление сервитута приведет к невозможности использования земельного участка в соответствии с его разрешенным использованием или к существенным затруднениям в использовании земельного участка;</w:t>
      </w:r>
    </w:p>
    <w:p>
      <w:pPr>
        <w:pStyle w:val="21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-81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5. 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7. Максимальное время ожидания в очереди при подаче документов составляет                 15 минут, максимальная продолжительность приема у специалиста, осуществляющего прием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8. Максимальное время ожидания в очереди при получении документов составляет 15 минут; максимальная продолжительность приема у специалиста, осуществляющего выдачу документов, составляет 15 минут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порядок регистрации обращения заявителя о предоставлении муниципальной услуги, в том числе в электронной форме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9. Заявление и документы, необходимые для предоставления муниципальной услуги, регистрируются в день их представления исполнителю муниципальной услуги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ступившие после 16.00 (в предпраздничные дни - после 15.00), оформляются, регистрируются и поступают в обработку на следующий день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0. Требования к помещениям предоставления муниципальной услуги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ребования к прилегающей территории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уются места для парковки автотранспортных средств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стоянке должно быть не менее 10% мест (но не менее одного места) для парковки специальных транспортных средств инвалидов, которые не должны занимать иные транспортные средств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 заявителей к парковочным местам является бесплатным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ы в помещения для приема заявителей оборудуются пандусами, расширенными проходами, позволяющими обеспечить беспрепятственный доступ инвалидов, использующих кресла-коляск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ребования к местам приема заявителей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я к местам для ожидани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для ожидания в очереди оборудуются стульями и (или) кресельными секциям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 для ожидания находятся в холле или ином специально приспособленном помещени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здании, где организуется прием заявителей, предусматриваются места общественного пользования (туалеты) и места для хранения верхней одежды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ния к местам для информирования заявителей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оборудуются визуальной, текстовой информацией, размещаемой на информационном стенде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оборудуются стульями и столами для возможности оформления документов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информационный стенд, столы размещаются в местах, обеспечивающих свободный доступ к ним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ещения для предоставления муниципальной услуги располагаются по адресу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 МФЦ: г. Ачинск, ул. Назарова, 28б, этаж 1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жим работы МФЦ: понедельник, среда с 09.00 до 18.00, вторник, четверг с 09.00 до 20.00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МФЦ: 8 (39151) 5-46-00, 5-44-69, 5-44-7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сто нахождения </w:t>
      </w:r>
      <w:r>
        <w:rPr>
          <w:rFonts w:cs="Times New Roman" w:ascii="Times New Roman" w:hAnsi="Times New Roman"/>
          <w:sz w:val="24"/>
          <w:szCs w:val="24"/>
        </w:rPr>
        <w:t>администрация Малиновского сельсовета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асноярский край, Ачинский район, п. Малиновка, квартал 1, здание 4/1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приемной администрация Малиновского сельсовета: 8 (39151) 6-98-51, факс 6-98-51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фициальный сайт органа местного самоуправления: http://ach-rajon.ru/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чинский отдел Управления Федеральной службы государственной регистрации, кадастра и картографии по Красноярскому краю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: 661150, г. Ачинск, ул. Назарова, строение 28б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специалистов: 8 (39151) 5-46-00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районный отдел N 2 ФГУ "Земельная кадастровая палата" по Красноярскому краю (г. Ачинск и Ачинский район)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: 661150, г. Ачинск, ул. Назарова, 28б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лефон специалистов: 8 (39151) 5-46-00.</w:t>
      </w:r>
    </w:p>
    <w:p>
      <w:pPr>
        <w:pStyle w:val="Normal"/>
        <w:widowControl w:val="false"/>
        <w:spacing w:before="0" w:after="0"/>
        <w:ind w:left="142" w:firstLine="539"/>
        <w:rPr/>
      </w:pPr>
      <w:r>
        <w:rPr>
          <w:rFonts w:cs="Times New Roman" w:ascii="Times New Roman" w:hAnsi="Times New Roman"/>
          <w:sz w:val="24"/>
          <w:szCs w:val="24"/>
        </w:rPr>
        <w:t>20.1. Визуальная, текстовая и мультимедийная информация о порядке предоставления муниципальной услуги размещается на информационном стенде в помещении администрации Малиновского сельсовета для ожидания и приема граждан (устанавливаются в удобном для граждан месте), а также на Едином портале государственных и муниципальных услуг (функций) и официальном Интернет-сайте Ачинского района.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 На стендах размещается информация о порядке заполнения документов, перечень документов необходимых для предоставления муниципальной услуги.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1. Показателями доступности и качества муниципальной услуги являются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)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е возможности направления запроса по электронной почте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4) размещение информации о порядке предоставления муниципальной услуги на официальном Интернет-сайте исполнителя муниципальной услуги (в случае отсутствия на Официальном Интернет-сайте муниципального образования Ачинский  район)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5) соблюдение срока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6) 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7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widowControl w:val="false"/>
        <w:tabs>
          <w:tab w:val="clear" w:pos="709"/>
          <w:tab w:val="left" w:pos="396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8) возможность получения муниципальных услуг в многофункциональном центре предоставления муниципальных услуг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9) возможность получения информации о ходе предоставления муниципальных услуг, в том числе с использованием информационно-коммуникационных технологий.</w:t>
      </w:r>
    </w:p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Иные требования к предоставлению муниципальных услуг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22. Иные требования,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firstLine="540"/>
        <w:outlineLvl w:val="2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орядке предоставления муниципальной  услуги доводится до заявителей следующими способами: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утем размещения на информационных стендах в помещениях администрации Малиновского сельсовет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должностными лицами Администрации Малиновского сельсовета при личном обращении с использованием средств телефонной и факсимильной связи, посредством письменных ответов должностными лицами Администрации Малиновского сельсовета на письменные обращения получателей муниципальной услуги, в том числе по электронной почте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на официальном Интернет-сайте Ачинского района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в сети Интернет на Едином портале государственных и муниципальных услуг (функций) www.gosuslugi.ru;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посредством размещения в средствах массовой информации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ля заявителей предоставляется возможность подать </w:t>
      </w:r>
      <w:hyperlink r:id="rId12">
        <w:r>
          <w:rPr>
            <w:rStyle w:val="InternetLink"/>
            <w:rFonts w:eastAsia="Times New Roman" w:cs="Times New Roman" w:ascii="Times New Roman" w:hAnsi="Times New Roman"/>
            <w:lang w:eastAsia="ru-RU"/>
          </w:rPr>
          <w:t>заявление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 о предоставлении муниципальной услуги с использованием Единого портала государственных и муниципальных услуг и официального Интернет-сайта Ачинского района, и таким же образом получать сведения о ходе выполнения запроса о предоставлении муниципальной услуги, а также 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spacing w:before="0" w:after="0"/>
        <w:ind w:left="0" w:firstLine="5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autoSpaceDE w:val="false"/>
        <w:ind w:left="142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I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3. Блок-схема последовательности действий при предоставлении муниципальной услуги приводится в приложении к настоящему Административному регламенту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4. Предоставление муниципальной услуги по установлению сервитута в отношении земель или земельных участков, находящихся на территории муниципального образования Малиновский сельсовет включает в себя следующие административные процедуры: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) принятие заявления (документов)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вичная проверка документов и рассмотрение заявления;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) формирование и направление межведомственных запросов (при необходимости) в органы (организации), участвующие в предоставлении муниципальной услуги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ителю уведомления о возможности заключения соглашения об установлении сервитута в предложенных заявителем границах либо направление заявителю предложения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5) направление заявителю подписанных уполномоченным органом экземпляров проекта соглашения об установлении сервитута или мотивированного отказа в установлении сервитута.</w:t>
      </w:r>
    </w:p>
    <w:p>
      <w:pPr>
        <w:pStyle w:val="Normal"/>
        <w:autoSpaceDE w:val="false"/>
        <w:spacing w:before="0" w:after="0"/>
        <w:ind w:left="142" w:firstLine="709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ие заявления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5. Основанием для начала исполнения административной процедуры является личное обращение заявителя в адрес исполнителя муниципальной услуги либо поступление заявления (документов)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в обязанности которого входит принятие документов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гистрирует поступление заявления (документов) в соответствии с установленными правилами делопроизводств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общает заявителю номер и дату регистрации заявления (документов) (при личном обращении заявителя)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нятие заявления (документов)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15 минут.</w:t>
      </w:r>
    </w:p>
    <w:p>
      <w:pPr>
        <w:pStyle w:val="Normal"/>
        <w:widowControl w:val="false"/>
        <w:spacing w:before="0" w:after="0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1. В случае если заявление поступило в многофункциональный центр (далее – МФЦ), регистрация, направление такого заявления осуществляется в сроки и порядке, установленные соглашением между Администрацией муниципального образования Малиновский сельсовет и МФЦ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ления и первичная проверка документов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снованием для начала процедуры первичной проверки документов и рассмотрения заявления является получение специалистом, уполномоченным на рассмотрение обращения заявителя, принятых документов.</w:t>
      </w:r>
    </w:p>
    <w:p>
      <w:pPr>
        <w:pStyle w:val="Normal"/>
        <w:widowControl w:val="false"/>
        <w:spacing w:before="0" w:after="0"/>
        <w:ind w:left="0" w:firstLine="660"/>
        <w:rPr/>
      </w:pPr>
      <w:r>
        <w:rPr>
          <w:rFonts w:cs="Times New Roman" w:ascii="Times New Roman" w:hAnsi="Times New Roman"/>
          <w:sz w:val="24"/>
          <w:szCs w:val="24"/>
        </w:rPr>
        <w:t>Специалист, уполномоченный на рассмотрение заявления: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предмет обращения заявителя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наличие приложенных к заявлению документов, перечисленных в пункте 10 настоящего Административного регламента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анавливает наличие полномочий заявителя на получение муниципальной услуги;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ет наличие полномочий исполнителя муниципальной услуги по рассмотрению обращения заявителя.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1. В случае если имеются основания для возврата заявления заявителю, определенные пунктом 12 настоящего Административного регламента, Администрация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чение десяти дней со дня поступления заявл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лючении соглашения об установлении сервиту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вращает заявление заявителю. При этом заявителю должны быть указаны причины возврата заявления 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и соглашения об установлении сервиту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2. В случае если, имеются определенные пунктом 13 настоящего Административного регламента основания для приостановления предоставления муниципальной услуги, специалист, уполномоченный на рассмотрение обращения заявителя, подготавливает уведомление Администрации района о приостановке рассмотрения заявления и направляет его.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ормле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бо отказа в предоставлении муниципальной услуги</w:t>
      </w:r>
    </w:p>
    <w:p>
      <w:pPr>
        <w:pStyle w:val="Normal"/>
        <w:spacing w:before="0" w:after="0"/>
        <w:ind w:left="0" w:firstLine="68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7. В случае, если предоставление муниципальной услуги входит в полномочия исполнителя муниципальной услуги и отсутствуют определенные пунктом 14 настоящего Административного регламента основания для отказа в предоставлении муниципальной услуги, но заявителем не предоставлены документы предусмотр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подпунктами а), б), в) пункта 10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 исполнитель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пяти рабочих дней со</w:t>
      </w:r>
      <w:r>
        <w:rPr>
          <w:rFonts w:cs="Times New Roman" w:ascii="Times New Roman" w:hAnsi="Times New Roman"/>
          <w:sz w:val="24"/>
          <w:szCs w:val="24"/>
        </w:rPr>
        <w:t xml:space="preserve"> дня его регистрации заявления запрашивает необходимые документы.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необходимых документов: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случае если отсутствуют определенные пунктом 14 настоящего Административного регламента основания для отказа в предоставлении муниципальной услуги специалист, уполномоченный на рассмотрение обращения заявителя, выполняет действия предусмотренные пунктом 30 настоящего Административного регламента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в случае если имеются определенные пунктом 14 настоящего Административного регламента основания для отказа в предоставлении муниципальной услуги специалист, уполномоченный на рассмотрение обращения заявителя, выполняет действие предусмотренное пунктом 28 настоящего Административного регламент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8. В случае если имеются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в тридцатидневный срок со дня регистрации заявления письменно сообщает заявителю о результатах рассмотрения заявления посредством направления мотивированного отказа в установлении  сервитута по почте.</w:t>
      </w:r>
    </w:p>
    <w:p>
      <w:pPr>
        <w:pStyle w:val="Normal"/>
        <w:spacing w:before="0" w:after="0"/>
        <w:ind w:left="0" w:firstLine="660"/>
        <w:rPr/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имеются основания для принятия решения о приостановлении рассмотрения заявления, специалист, </w:t>
      </w:r>
      <w:r>
        <w:rPr>
          <w:rFonts w:cs="Times New Roman" w:ascii="Times New Roman" w:hAnsi="Times New Roman"/>
          <w:sz w:val="24"/>
          <w:szCs w:val="24"/>
        </w:rPr>
        <w:t>уполномоченный на рассмотрение обращения заявител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товит проект такого решения, направляет его на подписание и регистрацию в соответствии с правилами делопроизводства и направляет такое решение заявителю.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0. В случае, если предоставление муниципальной услуги входит в полномочия исполнителя муниципальной услуги и отсутствуют определенные пунктом 14 настоящего Административного регламента основания для отказа в предоставлении муниципальной услуги, специалист, уполномоченный на рассмотрение обращения заявителя, выполняет одно из следующих действий:</w:t>
      </w:r>
    </w:p>
    <w:p>
      <w:pPr>
        <w:pStyle w:val="Normal"/>
        <w:autoSpaceDE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авливает уведомление заявителю о возможности заключения соглашения об установлении сервитута в предложенных заявителем границах либо подготавливает предложение  заявителю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Normal"/>
        <w:autoSpaceDE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- подготавливает и направляет заявителю подписанные Администрацией экземпляры проекта соглашения об установлении сервитута.</w:t>
      </w:r>
    </w:p>
    <w:p>
      <w:pPr>
        <w:pStyle w:val="Normal"/>
        <w:widowControl w:val="false"/>
        <w:spacing w:before="0" w:after="0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административной процедуры не более 30 дней (без учета времени на приостановку). </w:t>
      </w:r>
    </w:p>
    <w:p>
      <w:pPr>
        <w:pStyle w:val="Normal"/>
        <w:widowControl w:val="false"/>
        <w:spacing w:before="0" w:after="0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предоставления либо отказа в предоставлении                  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highlight w:val="magenta"/>
        </w:rPr>
      </w:pPr>
      <w:r>
        <w:rPr>
          <w:rFonts w:cs="Times New Roman" w:ascii="Times New Roman" w:hAnsi="Times New Roman"/>
          <w:b/>
          <w:sz w:val="24"/>
          <w:szCs w:val="24"/>
          <w:highlight w:val="magenta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1. Основанием для начала процедуры выдачи результата предоставления либо отказа в предоставлении муниципальной услуги является регистрация соответствующих документов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либо об отказе в предоставлении муниципальной услуги регистрирует специалист, ответственный за делопроизводство, в соответствии с установленными правилами ведения делопроизводства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едоставлении либо об отказе в предоставлении муниципальной услуги с присвоенным регистрационным номером специалист, ответственный за предоставление муниципальной услуги в течение 2 рабочих дней передает специалисту ответственному за выдачу документов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выдачу документов в течение 5 рабочих дней с момента передачи решения о предоставлении либо об отказе в предоставлении муниципальной услуги направляет его заявителю почтовым отправлением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Копия решения вместе с оригиналами документов, представленных заявителем, остается на хранении у исполнител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заявителю решения о предоставлении либо об отказе в предоставлении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административной процедуры не более 7 рабочих дней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осуществления текущего контроля за соблюдением и исполнением положений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Текущий контроль за соблюдением последовательности административных действий, определенных настоящим Административным регламентом, и принятием в ходе предоставления муниципальной услуги решений осуществляет Глава Администрации.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33. Контроль за полнотой и качеством предоставления муниципальной услуги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на основании планов работы исполнителя муниципальной услуги либо внеплановыми, проводимыми в том числе по жалобе заявителей на своевременность, полноту и качество предоставления муниципальной услуги.</w:t>
      </w:r>
    </w:p>
    <w:p>
      <w:pPr>
        <w:pStyle w:val="Normal"/>
        <w:widowControl w:val="false"/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ешение о проведении внеплановой проверки принимает руководитель исполнителя муниципальной услуги или уполномоченное им должностное лицо.</w:t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акта, в котором отмечаются выявленные недостатки и указываются предложения по их устранению.</w:t>
      </w:r>
    </w:p>
    <w:p>
      <w:pPr>
        <w:pStyle w:val="Normal"/>
        <w:widowControl w:val="false"/>
        <w:spacing w:before="0" w:after="0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Федеральным законом от 2 марта 2007 года № 25-ФЗ "О муниципальной службе в Российской Федерации", Трудовым кодексом Российской Федерации.</w:t>
      </w:r>
    </w:p>
    <w:p>
      <w:pPr>
        <w:pStyle w:val="Normal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формы контроля за предоставлением муниципальной услуги со стороны граждан, их объединений и организаций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142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ind w:left="0" w:firstLine="6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исполнителя муниципальной услуг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рассмотрения обращений (жалоб) в процессе получения муниципальной услуги.</w:t>
      </w:r>
    </w:p>
    <w:p>
      <w:pPr>
        <w:pStyle w:val="Normal"/>
        <w:widowControl w:val="false"/>
        <w:spacing w:before="0" w:after="0"/>
        <w:ind w:left="142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V. Досудебный (внесудебный) порядок обжалования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й и действий (бездействия) органа, предоставляющего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ую услугу, а также их должностных лиц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. Заявители вправе обжаловать решения, принятые органом, предоставляющим муниципальную услугу</w:t>
        <w:tab/>
        <w:t>в ходе предоставления муниципальной услуги, действия (бездействие) должностных лиц органа местного самоуправления, оказывающего муниципальную услугу, муниципальных служащих в досудебном (внесудебном) порядке.</w:t>
      </w:r>
    </w:p>
    <w:p>
      <w:pPr>
        <w:pStyle w:val="Normal"/>
        <w:autoSpaceDE w:val="false"/>
        <w:spacing w:before="0" w:after="0"/>
        <w:ind w:left="0" w:firstLine="5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,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8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ребование представления заявителем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тказ заявителю в приеме, документов, пред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тказ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отказ 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, либо нарушение установленного соответствующим административным регламентом предоставления муниципальной услуги срока таких исправлений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Основанием для начала процедуры рассмотрения досудебного (внесудебного) обжалования действий (бездействия) и решений, принятых (осуществляемых) в ходе предоставления, муниципальной услуги, является подача заявителем жалобы лично или направление письменного обращения, в том числе в форме электронного документа, в Администрацию Малиновского сельсовета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1. Жалоба может быть направлена по почте, через многофункциональный центр, с использованием информационно телекоммуникационной сети «Интернет», официального сайта органа, предоставляющего муниципальную услугу, единого краевого портала «Красноярский край», федеральной государственной информационной системы «Единый портал государственных и муниципальных услуг (функций)», а также может быть принята при личном приеме заявителя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. Жалоба должна содержать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. Поступившая жалоба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. Результатом рассмотрения жалобы является одно из следующих решений: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довлетворение жалобы, в том числе в форме отмены принятого решения, исправления допущенных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;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тказ в удовлетворении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7. Заявители имеют право обратиться в Администрацию Малиновского сельсовета за получением информации и документов, необходимых для обоснования и рассмотрения жалобы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8. Основания для приостановления рассмотрения жалобы отсутствуют.</w:t>
      </w:r>
    </w:p>
    <w:p>
      <w:pPr>
        <w:pStyle w:val="Normal"/>
        <w:spacing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9.  Заявители вправе обжаловать решения, принятые в ходе предоставления муниципальной услуги, действия или бездействие должностных лиц органа, предоставляющего муниципальную услугу, муниципального служащего в суд общей юрисдикции в порядке и сроки, установленные законодательством Российской Федерации.</w:t>
      </w:r>
    </w:p>
    <w:p>
      <w:pPr>
        <w:pStyle w:val="Normal"/>
        <w:spacing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0. Результатом досудебного (внесудебного) обжалования является направление заявителю мотивированного ответа о результатах рассмотрения жалобы не позднее дня, следующего за днем принятия решения, в письменной форме и по желанию заявителя в электронной форме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103" w:hanging="0"/>
        <w:outlineLvl w:val="1"/>
        <w:rPr/>
      </w:pPr>
      <w:r>
        <w:rPr>
          <w:rFonts w:cs="Times New Roman" w:ascii="Times New Roman" w:hAnsi="Times New Roman"/>
        </w:rPr>
        <w:t>по предоставлению муниципальной услуги "</w:t>
      </w:r>
      <w:r>
        <w:rPr>
          <w:rFonts w:cs="Times New Roman" w:ascii="Times New Roman" w:hAnsi="Times New Roman"/>
          <w:sz w:val="24"/>
          <w:szCs w:val="24"/>
        </w:rPr>
        <w:t>Предоставление права ограниченного пользования земельными участками (установление сервитута)</w:t>
      </w:r>
      <w:r>
        <w:rPr>
          <w:rFonts w:cs="Times New Roman" w:ascii="Times New Roman" w:hAnsi="Times New Roman"/>
        </w:rPr>
        <w:t>"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969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Блок-схема последовательности действий при предоставлении муниципальной услуги</w:t>
      </w:r>
    </w:p>
    <w:p>
      <w:pPr>
        <w:pStyle w:val="Normal"/>
        <w:spacing w:before="12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inline distT="0" distB="0" distL="0" distR="0">
                <wp:extent cx="6005830" cy="7614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880" cy="7614360"/>
                          <a:chOff x="0" y="0"/>
                          <a:chExt cx="6005880" cy="761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05880" cy="761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6000" y="650160"/>
                            <a:ext cx="222120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23000" y="455760"/>
                            <a:ext cx="144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9760" y="969120"/>
                            <a:ext cx="1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1222200"/>
                            <a:ext cx="441144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смотрение специалистом Администрации заявления и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67120" y="1541880"/>
                            <a:ext cx="180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6440" y="3876840"/>
                            <a:ext cx="1534680" cy="89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0000" y="2287440"/>
                            <a:ext cx="144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6440" y="2289240"/>
                            <a:ext cx="72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5146200"/>
                            <a:ext cx="1717560" cy="7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мотивированного отказа в установлении  сервиту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26440" y="1541880"/>
                            <a:ext cx="72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2560" y="1541880"/>
                            <a:ext cx="720" cy="23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741680"/>
                            <a:ext cx="16441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1741680"/>
                            <a:ext cx="181728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ля возврата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0280" y="2457360"/>
                            <a:ext cx="20066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>о возврате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548800"/>
                            <a:ext cx="125352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Администраци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 w:eastAsia="ru-RU"/>
                                </w:rPr>
                                <w:t xml:space="preserve">о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остановки рассмотрен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06080" y="2999160"/>
                            <a:ext cx="72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9000" y="3205440"/>
                            <a:ext cx="15285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eastAsia="ru-RU" w:bidi="ar-SA"/>
                                </w:rPr>
                                <w:t>Возврат заявления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7600" y="1541880"/>
                            <a:ext cx="9000" cy="232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920" y="3876840"/>
                            <a:ext cx="2363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сутствие оснований для отказа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6120" y="4562640"/>
                            <a:ext cx="720" cy="5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800" y="4773240"/>
                            <a:ext cx="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3566160"/>
                            <a:ext cx="72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9000" y="2351880"/>
                            <a:ext cx="136764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ых запрос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142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6160" y="1541880"/>
                            <a:ext cx="1800" cy="8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2910960"/>
                            <a:ext cx="72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2910960"/>
                            <a:ext cx="720" cy="95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5146200"/>
                            <a:ext cx="2541240" cy="113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 возможности заключения соглашения о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ановлении сервитут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бо подготовка предложения  о заключении соглашения об установлении сервитута в иных границ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6386040"/>
                            <a:ext cx="294624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/>
                                <w:ind w:left="0"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и направление заявителю подписанные Администрацией экземпляры проекта соглашения об установлении сервиту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ind w:left="142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563640" y="6385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9pt;height:599.55pt" coordorigin="0,0" coordsize="9458,11991">
                <v:rect id="shape_0" stroked="f" o:allowincell="f" style="position:absolute;left:0;top:0;width:9457;height:119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5;top:1024;width:3497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18,718" to="4919,10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3,1526" to="4915,19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36;top:1925;width:6946;height:5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смотрение специалистом Администрации заявления и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38,2428" to="1840,2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4;top:6105;width:2416;height:1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59,3602" to="1560,40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43,3605" to="7443,38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5;top:8104;width:2704;height:11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мотивированного отказа в установлении  сервиту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3,2428" to="7443,27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4,2428" to="5894,61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;top:2743;width:2588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2743;width:2861;height:8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аличие оснований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ля возврата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21;top:3870;width:3159;height:8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>о возврате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5;top:4014;width:1973;height:1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дготовка уведомления Администраци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 w:eastAsia="ru-RU"/>
                          </w:rPr>
                          <w:t xml:space="preserve">о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остановки рассмотрен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26,4723" to="7726,50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34;top:5048;width:2406;height:7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eastAsia="ru-RU" w:bidi="ar-SA"/>
                          </w:rPr>
                          <w:t>Возврат заявления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7,2428" to="3080,608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2;top:6105;width:3721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сутствие оснований для отказа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53,7185" to="3553,81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6,7517" to="6296,81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7,5616" to="1437,6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6;top:3704;width:2153;height: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межведомственных запросо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142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82,2428" to="4484,37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55,4584" to="3855,6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1,4584" to="5371,6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5;top:8104;width:4001;height:17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уведомления о возможности заключения соглашения о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ановлении сервитут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бо подготовка предложения  о заключении соглашения об установлении сервитута в иных границ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3;top:10057;width:4639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/>
                          <w:ind w:left="0"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и направление заявителю подписанные Администрацией экземпляры проекта соглашения об установлении сервитут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ind w:left="142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612;top:1005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70355</wp:posOffset>
                </wp:positionH>
                <wp:positionV relativeFrom="paragraph">
                  <wp:posOffset>3810</wp:posOffset>
                </wp:positionV>
                <wp:extent cx="3088640" cy="485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одача заявления о заключении соглашения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об установлении сервитута в Админ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2pt;height:38.2pt;mso-wrap-distance-left:9.05pt;mso-wrap-distance-right:9.05pt;mso-wrap-distance-top:0pt;mso-wrap-distance-bottom:0pt;margin-top:0.3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Подача заявления о заключении соглашения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eastAsia="ru-RU"/>
                        </w:rPr>
                        <w:t xml:space="preserve">об установлении сервитута в Админ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6" w:gutter="0" w:header="709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2" w:right="8364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14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0" w:hanging="0"/>
      <w:outlineLvl w:val="2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3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HTML">
    <w:name w:val="Цитата HTML"/>
    <w:qFormat/>
    <w:rPr>
      <w:i w:val="false"/>
      <w:iCs w:val="false"/>
      <w:color w:val="388222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caps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  <w:ind w:left="0"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Заголовок постановления"/>
    <w:basedOn w:val="Normal"/>
    <w:next w:val="Normal"/>
    <w:qFormat/>
    <w:pPr>
      <w:spacing w:before="240" w:after="960"/>
      <w:ind w:left="0" w:right="5102" w:firstLine="709"/>
      <w:jc w:val="left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</w:pPr>
    <w:rPr>
      <w:lang w:val="en-US"/>
    </w:rPr>
  </w:style>
  <w:style w:type="paragraph" w:styleId="Signature">
    <w:name w:val="Signature"/>
    <w:basedOn w:val="Normal"/>
    <w:next w:val="Normal"/>
    <w:pPr>
      <w:tabs>
        <w:tab w:val="clear" w:pos="709"/>
        <w:tab w:val="left" w:pos="7797" w:leader="none"/>
      </w:tabs>
      <w:spacing w:before="1080" w:after="0"/>
      <w:ind w:left="0" w:right="-567" w:hanging="0"/>
      <w:jc w:val="left"/>
    </w:pPr>
    <w:rPr>
      <w:rFonts w:ascii="Times New Roman" w:hAnsi="Times New Roman" w:eastAsia="Times New Roman" w:cs="Times New Roman"/>
      <w:caps/>
      <w:sz w:val="24"/>
      <w:szCs w:val="20"/>
      <w:lang w:val="en-US"/>
    </w:rPr>
  </w:style>
  <w:style w:type="paragraph" w:styleId="Style24">
    <w:name w:val="Дата постановления"/>
    <w:basedOn w:val="Normal"/>
    <w:next w:val="Normal"/>
    <w:qFormat/>
    <w:pPr>
      <w:tabs>
        <w:tab w:val="clear" w:pos="709"/>
        <w:tab w:val="left" w:pos="7796" w:leader="none"/>
      </w:tabs>
      <w:ind w:left="0" w:hanging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Текст постановления"/>
    <w:basedOn w:val="Normal"/>
    <w:qFormat/>
    <w:pPr>
      <w:spacing w:before="0" w:after="0"/>
      <w:ind w:left="0" w:firstLine="709"/>
      <w:jc w:val="left"/>
    </w:pPr>
    <w:rPr>
      <w:rFonts w:ascii="Times New Roman" w:hAnsi="Times New Roman" w:eastAsia="Times New Roman" w:cs="Times New Roman"/>
      <w:sz w:val="24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CB180FB2AE93BC408443E27AB99F956235A814FA8BCD63CD5C24DEA2086AE49819042C7D076CBAn9VAG" TargetMode="External"/><Relationship Id="rId4" Type="http://schemas.openxmlformats.org/officeDocument/2006/relationships/hyperlink" Target="consultantplus://offline/ref=B6CB180FB2AE93BC408443E27AB99F956235A71CFE8ACD63CD5C24DEA2n0V8G" TargetMode="External"/><Relationship Id="rId5" Type="http://schemas.openxmlformats.org/officeDocument/2006/relationships/hyperlink" Target="consultantplus://offline/ref=619B7007CF332B2704A1B50478F4095C254E1174FF470355B45EEAB5E0TAJ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mailto:malinovskijjselsovet@rambler.ru" TargetMode="External"/><Relationship Id="rId11" Type="http://schemas.openxmlformats.org/officeDocument/2006/relationships/hyperlink" Target="mailto:malinovskijjselsovet@rambler.ru" TargetMode="External"/><Relationship Id="rId12" Type="http://schemas.openxmlformats.org/officeDocument/2006/relationships/hyperlink" Target="consultantplus://offline/ref=3B3B3364AF0F59700835AE2839AC8C041424C9ECDE2C8DA8AC52448BD8F8B87FF9A049CB18442104f155Q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41:00Z</dcterms:created>
  <dc:creator>UTS14</dc:creator>
  <dc:description/>
  <cp:keywords/>
  <dc:language>en-US</dc:language>
  <cp:lastModifiedBy>User</cp:lastModifiedBy>
  <cp:lastPrinted>2016-11-28T11:53:00Z</cp:lastPrinted>
  <dcterms:modified xsi:type="dcterms:W3CDTF">2016-11-28T05:00:00Z</dcterms:modified>
  <cp:revision>15</cp:revision>
  <dc:subject/>
  <dc:title/>
</cp:coreProperties>
</file>