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spacing w:before="0" w:after="0"/>
        <w:ind w:right="11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АДМИНИСТРАЦИЯ  </w:t>
      </w:r>
      <w:r>
        <w:rPr>
          <w:rFonts w:cs="Times New Roman" w:ascii="Times New Roman" w:hAnsi="Times New Roman"/>
          <w:b w:val="false"/>
          <w:bCs w:val="false"/>
        </w:rPr>
        <w:t>МАЛИН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АЧИНСКИЙ РАЙОН КРАСНОЯРСКИЙ  КРА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7.12.2015                                                                                                           № 273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1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926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 утверждении ежегодного плана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ведения систематических карантин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тосанитарных обследов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карантинных объект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 п.п. 10б п. 10 ч. 2 «Правил проведения карантинных фитосанитарных обследований», утвержденных приказом Минсельхоза РФ от 22.04.2009 № 160, Устава Малиновского сельсов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ежегодный </w:t>
      </w:r>
      <w:r>
        <w:rPr>
          <w:rFonts w:cs="Times New Roman" w:ascii="Times New Roman" w:hAnsi="Times New Roman"/>
          <w:sz w:val="28"/>
          <w:szCs w:val="28"/>
        </w:rPr>
        <w:t>план проведения систематических карантинных фитосанитарных обследований подкарантинных объектов – земель общего пользования муниципального образования Малиновский сельсовет в границах сельсовета (п. Малиновка, д. Ильинка),  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 Рекомендовать собственникам земель проводить систематические обследования своих участков и уничтожать дикорастущие сорня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в день, следующий за днем его официального опубликования  в информационном  лист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Малиновского сельсовета                                                                 Н.В. Ра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73-П    от  27.12.20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ЖЕГОДНЫ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систематических карантинных фитосанитарных обследований подкарантинных объектов – земель общего пользования муниципального образования Малиновский сельсовет в границах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. Малиновка, д. Ильин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одкарантинный объек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Малинов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Ильинк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Сроки проведения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Методы пр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ый осмотр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цедура учета карантинных и сорняковых объект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сорных расте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Результаты обслед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бращения в территориальное управление россельхознадзора при обнаружении карантинного объект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spacing w:val="40"/>
      <w:sz w:val="5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pacing w:val="40"/>
      <w:sz w:val="5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26:00Z</dcterms:created>
  <dc:creator>111</dc:creator>
  <dc:description/>
  <cp:keywords/>
  <dc:language>en-US</dc:language>
  <cp:lastModifiedBy>User</cp:lastModifiedBy>
  <cp:lastPrinted>2016-02-16T10:33:00Z</cp:lastPrinted>
  <dcterms:modified xsi:type="dcterms:W3CDTF">2016-02-16T02:33:00Z</dcterms:modified>
  <cp:revision>11</cp:revision>
  <dc:subject/>
  <dc:title/>
</cp:coreProperties>
</file>