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ГЛ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ЧИНСКОГО РАЙОНА КРАСНОЯРСКОГО КРА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1.2016г.                                                                                                                    № 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 назначении публичных слушаний по проек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сельского Совета депутатов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алиновского сельсовета на 2017 год 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лановый период 2018-2019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17,41 Устава Малиновского сельсовета, статьями 5-7 Положения о публичных слушаниях в муниципальном образовании Малиновский сельсовет, статьей 3 Положения о бюджетном процессе в Малиновском сельсовет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8 декабря 2016 года в 14 часов по адресу: п. Малиновка, квартал 3, д. 32Б, зал заседаний, публичные слушания по проекту решения сельского Совета депутатов «О бюджете Малиновского сельсовета на 2017 год и плановый период 2018-2019 годов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организационный комитет по проведению публичных слушаний в составе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чковская А.А. – главный бухгалтер администрации сельсовета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Вавилова М.С. – ведущий специалист администрации Малиновского сельсовета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Смитюх А.В. – специалист 2 категории администрации Малиновского сельсовета;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кова В.К. – представитель общественности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о - техническое и организационного комитета возложить на администрацию Малиновского сельсовет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му комитету довести до сведения жителей Малиновского сельсовета проект решения сельского Совета депутатов «О бюджете Малиновского сельсовета на 2017 год и плановый период 2018-2019 годов», выносимого на публичные слушания, информацию о месте нахождения организационного комитета, о дате, времени и месте проведения публичных слушаний, о возможности ознакомления с проектом решения сельского Совета депутатов, выносимого на публичные слушани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становление вступает в силу в день, следующий за днем его официального опубликования  в информационном  листе «Малиновский вестник», на официальном сайте муниципального образования Ачинского района (</w:t>
      </w:r>
      <w:r>
        <w:rPr>
          <w:rFonts w:cs="Times New Roman" w:ascii="Times New Roman" w:hAnsi="Times New Roman"/>
          <w:sz w:val="24"/>
          <w:szCs w:val="24"/>
          <w:lang w:val="en-US"/>
        </w:rPr>
        <w:t>ac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aj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          Н.В. Ран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16:00Z</dcterms:created>
  <dc:creator>User</dc:creator>
  <dc:description/>
  <cp:keywords/>
  <dc:language>en-US</dc:language>
  <cp:lastModifiedBy>User</cp:lastModifiedBy>
  <cp:lastPrinted>2016-11-30T15:15:00Z</cp:lastPrinted>
  <dcterms:modified xsi:type="dcterms:W3CDTF">2016-11-30T07:16:00Z</dcterms:modified>
  <cp:revision>2</cp:revision>
  <dc:subject/>
  <dc:title/>
</cp:coreProperties>
</file>