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07.12.2015 г.                                                                                                      №  261-П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создании  совещательного орга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Главе  Малиновского сельсовет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опросам противодейств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ррупции, порядок его работ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 2, 5 Федерального закона от 25.12.2008  № 273-ФЗ "О противодействии коррупции", статьями 5, 8 Закона Красноярского края от 07.07.2009 № 8-3610 «О противодействии коррупции в Красноярском крае», Уставом Малиновского  сельсовета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Созда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щательный орган  </w:t>
      </w:r>
      <w:r>
        <w:rPr>
          <w:rFonts w:cs="Times New Roman" w:ascii="Times New Roman" w:hAnsi="Times New Roman"/>
          <w:b w:val="false"/>
          <w:sz w:val="28"/>
          <w:szCs w:val="28"/>
        </w:rPr>
        <w:t>при Главе  Малиновского сельсовета по вопросам противодействия  коррупции, порядок его работы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Положение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здании  совещательного органа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 Главе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линовс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по вопросам противодействия  коррупции, порядок его работы, согласно приложению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 совещательного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Главе  Малиновского сельсовета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Н.В. Ранд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7.12.2015 г. № 261-П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Heading1"/>
        <w:spacing w:before="0" w:after="0"/>
        <w:ind w:left="-426" w:firstLine="42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создании  совещательного органа  </w:t>
      </w:r>
      <w:r>
        <w:rPr>
          <w:rFonts w:cs="Times New Roman" w:ascii="Times New Roman" w:hAnsi="Times New Roman"/>
          <w:b w:val="false"/>
          <w:sz w:val="28"/>
          <w:szCs w:val="28"/>
        </w:rPr>
        <w:t>при Главе  Малиновского сельсовета по вопросам противодействия  коррупции, порядок его работы</w:t>
      </w:r>
    </w:p>
    <w:p>
      <w:pPr>
        <w:pStyle w:val="Style13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spacing w:before="0" w:after="0"/>
        <w:ind w:left="-426"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при главе Муниципального образования Малиновский сельсовет  (далее Совет) на общественных началах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Совет является коллегиальным, совещательным органом при главе  муниципального образования, образованным в целях оказания содействия в осуществлении борьбы с коррупцией на территории муниципального образования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1.3. Совет в своей деятельности руководствуется Конституцией Российской Федерации, законодательством Российской Федерации, Уставом сельсовета и настоящим Положением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Положение о Совете и его состав, а также изменения в составе и прекращение его деятельности утверждаются постановлением администрации Малиновского сель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В состав Совета входят: председатель, заместитель председателя, секретарь и члены Совета, работающие на общественных началах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Руководство Совета осуществляет председатель Совета или по его поручению заместитель председателя 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Совет не является юридическим лицом. </w:t>
      </w:r>
    </w:p>
    <w:p>
      <w:pPr>
        <w:pStyle w:val="Style13"/>
        <w:spacing w:before="0" w:after="0"/>
        <w:ind w:left="-426" w:firstLine="42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426"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задачи и функции Совета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 функциями Совета являются: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Оказание содействия главе муниципального образования в выработке стратегии в сфере борьбы с коррупцией и рекомендаций, направленных на повышение эффективности работы по выявлению и устранению причин и условий, способствующих возникновению коррупции в муниципальном образовании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предложений главе муниципального образования по вопросам обеспечения реализации государственной политики в области противодействия коррупции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2.3. Координация деятельности органов местного самоуправления муниципального  образования по устранению причин коррупции и условий, им способствующих, выявлению и пресечению фактов коррупции и её проявлений в системе муниципальной службы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Рассмотрение предложений по предупреждению и пресечению коррупции в органах местного самоуправления  муниципального образования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2.5. Обеспечение взаимодействия и сотрудничества с органами местного самоуправления, федеральными и правоохранительными органами, общественными, государственными, частными и иными организациями, а также подготовка предложений по совершенствованию системы их взаимодействия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2.6. Разработка мероприятий, направленных на противодействие и предупреждение коррупции в муниципальном образовании. Выработка рекомендаций по эффективности взаимодействия на территории муниципального образования правоохранительных, контрольно-надзорных органов и общественности в вопросах борьбы с коррупцией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7. Подготовка предложений по совершенствованию правовых, экономических и организационных механизмов функционирования органов местного самоуправления в целях устранения причин и условий, способствующих возникновению и распространению коррупции, участие в разработке проектов муниципальных правовых актов, касающихся вопросов противодействия коррупции. Организация экспресс-анализа и экспертизы издаваемых муниципальных правовых актов муниципального образования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8. Организация мониторинга и информирования населения по проблемам коррупции, антикоррупционной пропаганды и информирования граждан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9. Разработка мер по усилению контроля органов местного самоуправления за соблюдением законодательства о муниципальной службе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10. Разработка мер по предотвращению действий органов местного самоуправления и их должностных лиц, направленных на ограничение или устранение конкуренции на рынке товаров и услуг в муниципальном образовании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2.11. Контроль за соблюдением требований к служебному поведению и урегулированию конфликта интересов в отношении лиц, замещающих муниципальные должности. При исполнении советом по противодействию коррупции в муниципальном образовании Малиновский сельсовет функции комиссии по соблюдению требований к служебному поведению и урегулированию конфликта интересов в отношении лиц, замещающих муниципальные должности, совет по противодействию коррупции в муниципальном образовании Малиновский сельсовет руководствуется порядком работы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3"/>
        <w:spacing w:before="0" w:after="0"/>
        <w:ind w:left="-426" w:firstLine="42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426"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ава Совета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 при осуществлении своей деятельности вправе: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и получать в установленном порядке от организаций всех форм собственности документы и информацию, необходимые для осуществления деятельности 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риглашать на свои заседания представителей организаций и учреждений, институтов гражданского общества, средств массовой информации, специалистов для обсуждения информации о реализации антикоррупционной политики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временные или постоянные рабочие группы для решения вопросов, относящихся к компетенции Совета, и определять порядок работы этих групп.</w:t>
      </w:r>
    </w:p>
    <w:p>
      <w:pPr>
        <w:pStyle w:val="Style13"/>
        <w:spacing w:before="0" w:after="0"/>
        <w:ind w:left="-426" w:firstLine="426"/>
        <w:jc w:val="both"/>
        <w:rPr/>
      </w:pPr>
      <w:r>
        <w:rPr>
          <w:sz w:val="28"/>
          <w:szCs w:val="28"/>
        </w:rPr>
        <w:t>3.4. Осуществлять иные права в пределах своей компетенции. </w:t>
      </w:r>
    </w:p>
    <w:p>
      <w:pPr>
        <w:pStyle w:val="Style13"/>
        <w:spacing w:before="0" w:after="0"/>
        <w:ind w:left="-426" w:firstLine="42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-426" w:firstLine="42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работы Совета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работы Совета являются заседания, которые проводятся по мере необходимости, но не реже одного раза в квартал. В случае необходимости по решению председателя Совета могут проводиться внеочередные заседания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Совета ведет председатель Совета или по его поручению заместитель председателя 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Члены Совета обладают равными правами при обсуждении рассматриваемых на заседании вопросов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Совета считается правомочным, если на нем присутствует не менее половины от установленного состава 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Решения Совета принимаются простым большинством голосов от числа присутствующих на заседании. При равенстве голосов голос председательствующего является решающим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Решения Совета оформляются протоколом и подписываются председателем Совета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 Члены Совета имеют право выражать особое мнение по рассматриваемым вопросам, которое заносится в протокол или приобщается к протоколу в письменной форме.</w:t>
      </w:r>
    </w:p>
    <w:p>
      <w:pPr>
        <w:pStyle w:val="Style13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Внутренний распорядок, распределение обязанностей между членами Совета определяются Советом самостоятельно.</w:t>
      </w:r>
    </w:p>
    <w:p>
      <w:pPr>
        <w:pStyle w:val="Formattexttopleveltext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7.12.2015 г. № 261-П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щательного органа при Главе  Малин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1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а Надежда Викторовн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 - председатель Совета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овская Анна Александровна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- заместитель        </w:t>
              <w:br/>
              <w:t xml:space="preserve">председателя Совета                                     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бенчук Екатерина Сергеевна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- секретарь Совета</w:t>
            </w:r>
          </w:p>
        </w:tc>
      </w:tr>
      <w:tr>
        <w:trPr/>
        <w:tc>
          <w:tcPr>
            <w:tcW w:w="9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овета: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ман Олеся Федоровна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тюх Алина Вячеславовна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59:00Z</dcterms:created>
  <dc:creator>user</dc:creator>
  <dc:description/>
  <cp:keywords/>
  <dc:language>en-US</dc:language>
  <cp:lastModifiedBy>User</cp:lastModifiedBy>
  <cp:lastPrinted>2015-12-07T10:37:00Z</cp:lastPrinted>
  <dcterms:modified xsi:type="dcterms:W3CDTF">2015-12-07T02:38:00Z</dcterms:modified>
  <cp:revision>3</cp:revision>
  <dc:subject/>
  <dc:title>     </dc:title>
</cp:coreProperties>
</file>