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ЯРСКИЙ КР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5.05.2015                                                                                                                                       № 90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55-П от 14.03.2014г. «О создании </w:t>
      </w:r>
    </w:p>
    <w:p>
      <w:pPr>
        <w:pStyle w:val="Normal"/>
        <w:rPr>
          <w:b/>
          <w:b/>
        </w:rPr>
      </w:pPr>
      <w:r>
        <w:rPr>
          <w:b/>
        </w:rPr>
        <w:t xml:space="preserve">межведомственной комиссии Малиновского сель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по признанию помещения жилым помещением, 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помещения непригодным для прожи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и многоквартирного дома аварийным и </w:t>
      </w:r>
    </w:p>
    <w:p>
      <w:pPr>
        <w:pStyle w:val="Normal"/>
        <w:rPr>
          <w:b/>
          <w:b/>
        </w:rPr>
      </w:pPr>
      <w:r>
        <w:rPr>
          <w:b/>
        </w:rPr>
        <w:t>подлежащим сносу или реконструк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отест Ачинской межрайонной прокуратуры от 27.04.2015 № 7/2-05-2015 на Постановление Главы Малиновского сельсовета от 14.03.2014 № 55-П «О создании межведомственной комиссии Малиновского сельсовета по признанию помещения жилым помещением, жилого помещения непригодным для проживания и многоквартирного дома аварийным и подлежащим сносу или  реконстру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иложение к постановлению № 55-П от 14.03.2014 «О создании межведомственной комиссии Малиновского сельсовета по признанию помещения жилым помещением, жилого помещения непригодным для проживания и многоквартирного дома аварийным и подлежащим сносу или  реконструкции» внести следующие изменения – таблицу дополнить строками 10 и 11 следующего содерж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0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ставитель федерального органа исполнительной власти, осуществляющий полномочия собственника имущества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ставитель государственного органа Российской Федерации или подведомственному ему предприятия (учреждения)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360" w:hanging="0"/>
        <w:jc w:val="both"/>
        <w:rPr/>
      </w:pPr>
      <w:r>
        <w:rPr/>
        <w:t>2.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  <w:t>3.Постановление вступает в силу со дня, следующего за днем его опубликования в информационном бюллетене «Малиновский вестник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  <w:t>И.п. Главы Малиновского сельсовета                                                                         А.А. Пачковская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06:00Z</dcterms:created>
  <dc:creator>Инна</dc:creator>
  <dc:description/>
  <cp:keywords/>
  <dc:language>en-US</dc:language>
  <cp:lastModifiedBy>User</cp:lastModifiedBy>
  <cp:lastPrinted>2015-05-25T10:07:00Z</cp:lastPrinted>
  <dcterms:modified xsi:type="dcterms:W3CDTF">2015-05-25T02:07:00Z</dcterms:modified>
  <cp:revision>6</cp:revision>
  <dc:subject/>
  <dc:title/>
</cp:coreProperties>
</file>