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ЯРСКИЙ КР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rPr/>
      </w:pPr>
      <w:r>
        <w:rPr/>
        <w:t>07.12.2015                                                                                                                                      № 260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8/1-П от 24.06.2013 г. «О Порядк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мещения сведений об источник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учения средств, представлен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ми служащими </w:t>
      </w:r>
    </w:p>
    <w:p>
      <w:pPr>
        <w:pStyle w:val="Normal"/>
        <w:rPr>
          <w:b/>
          <w:b/>
        </w:rPr>
      </w:pPr>
      <w:r>
        <w:rPr>
          <w:b/>
        </w:rPr>
        <w:t>администрации сельсове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отест Ачинской межрайонной прокуратуры от 16.11.2015 № 7/3-05-2015 на Постановление Главы Малиновского сельсовета от 24.06.2013 № 48/1-П «О Порядке размещения сведений об источниках получения средств, представленных муниципальными служащими администрации сельсов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 п.1 и п. 3 приложения к постановлению № 48/1-П от 24.06.2013 «О Порядке размещения сведений об источниках получения средств, представленных муниципальными служащими администрации сельсовета» исключить слово «акций».  </w:t>
      </w:r>
    </w:p>
    <w:p>
      <w:pPr>
        <w:pStyle w:val="Normal"/>
        <w:ind w:left="360" w:hanging="0"/>
        <w:jc w:val="both"/>
        <w:rPr/>
      </w:pPr>
      <w:r>
        <w:rPr/>
        <w:t>2.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3. 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  <w:t xml:space="preserve"> </w:t>
      </w:r>
      <w:r>
        <w:rPr/>
        <w:t>Глава Малиновского сельсовета                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42:00Z</dcterms:created>
  <dc:creator>Инна</dc:creator>
  <dc:description/>
  <cp:keywords/>
  <dc:language>en-US</dc:language>
  <cp:lastModifiedBy>User</cp:lastModifiedBy>
  <cp:lastPrinted>2015-12-07T10:36:00Z</cp:lastPrinted>
  <dcterms:modified xsi:type="dcterms:W3CDTF">2015-12-07T02:36:00Z</dcterms:modified>
  <cp:revision>4</cp:revision>
  <dc:subject/>
  <dc:title/>
</cp:coreProperties>
</file>