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71830" cy="839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ИЙ КРА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3.11.2014                                                                                                              № 29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7-П от 26.02.2014г. «Об утверждени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я о комиссии по жилищным вопроса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алиновского сельсове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Жилищным кодексом Российской Федерации, ст.7,  33 Устава Малиновского сельсове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Приложение №2 к Постановлению администрации Малиновского сельсовета от 26.02.2014г.  № 37-П изложить в новой редакции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алиновского сельсовета                                                               Н.В. Ранда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сельсовета 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03.11.2014г. № 299-П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ИИ ПО ЖИЛИЩНЫМ ВОПРОСАМ 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МАЛИНОВСКОГО СЕЛЬСОВЕТА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нда Н.В.                       – Глава Малиновского сельсовета,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едседатель комиссии;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>
          <w:sz w:val="28"/>
          <w:szCs w:val="28"/>
        </w:rPr>
        <w:t>Ревтович Н.А.                  – заведующая КГБУЗ «Ачинская МРБ №1» Малиновская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ельская врачебная амбулатория,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заместитель председателя комиссии;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>
          <w:sz w:val="28"/>
          <w:szCs w:val="28"/>
        </w:rPr>
        <w:t>Дребенчук Е.С.             – специалист 2 категории администрации сельсовета,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кретарь комиссии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Члены комиссии: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>
          <w:sz w:val="28"/>
          <w:szCs w:val="28"/>
        </w:rPr>
        <w:t>Лейман О.Ф.                    – председатель Малиновского сельского Совета депутатов;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веткова В.К.                – председатель Совета ветеранов;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чковская А.А.           – главный бухгалтер администрации сельсовета;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3:08:00Z</dcterms:created>
  <dc:creator>Инна</dc:creator>
  <dc:description/>
  <cp:keywords/>
  <dc:language>en-US</dc:language>
  <cp:lastModifiedBy>User</cp:lastModifiedBy>
  <cp:lastPrinted>2015-10-09T12:03:00Z</cp:lastPrinted>
  <dcterms:modified xsi:type="dcterms:W3CDTF">2015-10-09T04:03:00Z</dcterms:modified>
  <cp:revision>3</cp:revision>
  <dc:subject/>
  <dc:title/>
</cp:coreProperties>
</file>