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71830" cy="8394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3" r="-5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ИН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ЧИНСКИЙ РАЙОН  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08.2015г.                              п. Малиновка                                      № 164-П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В соответствии с п. 7 статьи 41 Закона Красноярского края от 2 октября 2003 года № 8-1411 « О выборах в органы местного самоуправления в Красноярском кра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1. Выделить специальные места для размещения предвыборных агитационных материалов на время проведения выборов депутатов Малиновского сельского Совета депутатов пятого созыва одного многомандатного избирательного округа, назначенные на 13 сентября 2015 года, а именно, стенд для объявлений у МКДОУ « Малиновский детский сад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Постановление вступает в силу со дня подписания и подлежит опубликованию в информационном листе « Малинов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 Малиновского сельсовета                                                Н.В.Ранда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3:49:00Z</dcterms:created>
  <dc:creator>1</dc:creator>
  <dc:description/>
  <cp:keywords/>
  <dc:language>en-US</dc:language>
  <cp:lastModifiedBy>User</cp:lastModifiedBy>
  <cp:lastPrinted>2015-08-12T11:34:00Z</cp:lastPrinted>
  <dcterms:modified xsi:type="dcterms:W3CDTF">2015-08-12T03:50:00Z</dcterms:modified>
  <cp:revision>7</cp:revision>
  <dc:subject/>
  <dc:title>РОССИЙСКАЯ  ФЕДЕРАЦИЯ</dc:title>
</cp:coreProperties>
</file>