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01.2014                                                                                                               № 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-П от 04.08.2008г.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ожения и состава комисси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ым вопросам п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алин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Жилищным кодексом Российской Федерации, ст. 33 Устава Малиновского сель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Главы администрации сельсовета от 04.08.2008г.  № 17-П изложить в новой редак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      Н.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04.08.2008г. № 17-П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ИИ ПО ЖИЛИЩНЫМ ВОПРОСАМ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МАЛИНОВСКОГО СЕЛЬСОВЕТ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да Н.В.                       – Глава Малиновского сельсовета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втович Н.А.                  – главный врач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зовская Н.В.             – специалист 2 категории администрации сельсовета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лены комиссии: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>Лейман О.Ф.                    – председатель Малиновского сельского Совета депутатов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кова В.К.                – председатель Совета ветеранов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чковская А.А.           – главный бухгалтер администрации сельсовета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кова О.С.                   – логопед МКДО «Малиновский детский сад»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06:00Z</dcterms:created>
  <dc:creator>Инна</dc:creator>
  <dc:description/>
  <cp:keywords/>
  <dc:language>en-US</dc:language>
  <cp:lastModifiedBy>User</cp:lastModifiedBy>
  <cp:lastPrinted>2015-05-25T10:06:00Z</cp:lastPrinted>
  <dcterms:modified xsi:type="dcterms:W3CDTF">2015-07-08T03:35:00Z</dcterms:modified>
  <cp:revision>10</cp:revision>
  <dc:subject/>
  <dc:title/>
</cp:coreProperties>
</file>