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7183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ЯРСКИЙ КРА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ЧИНСКИЙ РАЙОН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АДМИНИСТРАЦИЯ МАЛИНОВСКОГО СЕЛЬСОВЕ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360"/>
        <w:rPr/>
      </w:pPr>
      <w:r>
        <w:rPr/>
        <w:t>08.07.2015                                                                                                                                      № 142-П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писка молодых семей-участников подпрограммы «Обеспечение жильем молодых семей в Ачинском районе» в рамках муниципальной программы «Молодежь Ачинского района в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е», изъявивших желание получить социальную выплату в 2016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Постановления Российской Федерации от 12.12.2010г.    № 1050 «О Федеральной целевой программе «Жилище» в целях реализации мероприятий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одпрограммы  «</w:t>
      </w:r>
      <w:r>
        <w:rPr>
          <w:rFonts w:cs="Times New Roman CYR" w:ascii="Times New Roman CYR" w:hAnsi="Times New Roman CYR"/>
          <w:sz w:val="28"/>
          <w:szCs w:val="28"/>
        </w:rPr>
        <w:t>Обеспечение жильем молодых семей в Ачинском районе</w:t>
      </w:r>
      <w:r>
        <w:rPr>
          <w:rFonts w:cs="Times New Roman CYR" w:ascii="Times New Roman CYR" w:hAnsi="Times New Roman CYR"/>
          <w:bCs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 xml:space="preserve"> реализуемая в рамках муниципальной программы «Молодежь Ачинского района в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, руководствуясь ст.7, 33 Устава Малин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список молодых семей-участников  подпрограммы «Обеспечение жильем молодых семей в Ачинском районе», реализуемой в рамках муниципальной программы «Молодежь Ачинского района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, изъявивших желание получить социальную выплату в 2016 году 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исполнения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в день, следующий за днем его официального  опубликования  в информационном бюллетени «Малиновский вестник».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алиновского сельсовета                                                                     Н. В. Ранда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3:06:00Z</dcterms:created>
  <dc:creator>Инна</dc:creator>
  <dc:description/>
  <cp:keywords/>
  <dc:language>en-US</dc:language>
  <cp:lastModifiedBy>User</cp:lastModifiedBy>
  <cp:lastPrinted>2015-05-25T10:06:00Z</cp:lastPrinted>
  <dcterms:modified xsi:type="dcterms:W3CDTF">2015-07-08T03:05:00Z</dcterms:modified>
  <cp:revision>9</cp:revision>
  <dc:subject/>
  <dc:title/>
</cp:coreProperties>
</file>