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564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26"/>
        <w:ind w:right="-28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26"/>
        <w:ind w:right="-28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26"/>
        <w:ind w:right="-28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АДМИНИСТРАЦИЯ МАЛИНОВСКОГО СЕЛЬСОВЕТА</w:t>
      </w:r>
    </w:p>
    <w:p>
      <w:pPr>
        <w:pStyle w:val="Normal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Heading3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8.09.2015</w:t>
        <w:tab/>
        <w:t xml:space="preserve">                                     п. Малиновка</w:t>
        <w:tab/>
        <w:tab/>
        <w:t xml:space="preserve">                               № 203-П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разработки и утверждения, а также требований </w:t>
        <w:br/>
        <w:t xml:space="preserve">к составу и содержанию бюджетного прогноза Малиновского сельсовета </w:t>
        <w:br/>
        <w:t>на долгосрочны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0.1 Бюджетного кодекса Российской Федерации, статьей 13 решения Малиновского сельского совета депутатов от 30.10.2013 № 52-169Р «Об утверждении Положения о бюджетном процессе в Малиновском сельсовете»,  руководствуясь статьями 17, 33  Устава  Малиновского сельсовета,  ПОСТАНОВЛЯЮ:</w:t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твердить Порядок разработки и утверждения, а также требования </w:t>
        <w:br/>
        <w:t xml:space="preserve">к составу и содержанию бюджетного прогноза Малиновского сельсовета </w:t>
        <w:br/>
        <w:t>на долгосрочный период согласно приложению.</w:t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 за  исполнением  настоящего  постановления  возложить на Главу Малиновского сельсовета Ранда Надежду Викторов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Постановление  вступает  в  силу  со  дня  его  подписания  и  подлежит  опубликованию  в  информационном бюллетени «Малиновский вестник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алиновского сельсовета                                                                                  Н.В. Ран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Приложение к постановлению                 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Администрации Малиновского сельсовет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от 18.09.2015 № 203-П   </w:t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Порядок разработки и утверждения, а также требования к составу </w:t>
        <w:br/>
        <w:t>и содержанию бюджетного прогноза Малиновского сельсовета на долгосрочный пери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Настоящие Порядок разработки и утверждения, а также требования </w:t>
        <w:br/>
        <w:t xml:space="preserve">к составу и содержанию бюджетного прогноза Малиновского сельсовета определяют процедуру разработки и утверждения, период действия, требования к составу </w:t>
        <w:br/>
        <w:t>и содержанию бюджетного прогноза Малиновского сельсовета  на долгосрочный период (далее – Бюджетный прогно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Бюджетный прогноз разрабатывается и утверждается каждые три года </w:t>
        <w:br/>
        <w:t>на шесть и более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зработка (разработка изменений) Бюджетного прогноза осуществляется Администрацией Малиновского сельсовета на основе прогноза (изменений прогноза) социально-экономического развития Малиновского сельсовета на долгосрочный период (далее – Долгосрочный прогноз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Бюджетный прогноз могут быть внесены изменения без продления периода его 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Проект Бюджетного прогноза (проект изменений Бюджетного прогноза) направляется в Малиновский сельский Совет депутатов одновременно </w:t>
        <w:br/>
        <w:t>с проектом решения о бюджете  Малиновского сельсов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Бюджетный прогноз включа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) основные итоги бюджетной политики Малиновского сельсовета, условия формирования Бюджетного прогноза в текущем период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писа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ов вариантов Долгосрочного прогноза и обоснования выбора варианта Долгосрочного прогноза в качестве базового для целей Бюджетного прогноз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х сценарных условий, направлений развития налоговой, бюджетной и долговой политики и их основных показател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х характеристик бюджета сельсовета с учетом выбранного сценария, </w:t>
        <w:br/>
        <w:t>а также показателей объема муниципального долг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цели, задачи, варианты и меры реализации долговой, налоговой </w:t>
        <w:br/>
        <w:t>и бюджетной политики в долгосрочном периоде и их описа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анализ основных рисков, возникающих в процессе реализации различных сценариев Бюджетного прогноза, а также их описание с характеристиками рискового события, пороговые значения, характеристики, последствия наступления риска, а также механизмы управления рис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) расходы на финансовое обеспечение реализации муниципальных программ Малиновского сельсовета на период их действия, а также прогноз расходов бюджета сельсовета на осуществление непрограммных направлени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ый прогноз может включать иные параметры, необходимые для определения основных подходов к формированию бюджетной политики </w:t>
        <w:br/>
        <w:t>в долгосрочном пери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 В целях формирования Бюджетного прогноза (проекта изменений Бюджетного прогноза) администрация Малиновского сельсовет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рок до 1 сентября текущего финансового года подготавливает параметры Долгосрочного прогноза (изменения Долгосрочного прогноза) и пояснительную записку к ни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рок до 15 октября текущего финансового года уточняет параметры Долгосрочного прогноза (изменения Долгосрочного прогноза) и пояснительную записку к ни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рок до 15 ноября текущего финансового года </w:t>
      </w:r>
      <w:bookmarkStart w:id="0" w:name="_GoBack"/>
      <w:bookmarkEnd w:id="0"/>
      <w:r>
        <w:rPr>
          <w:sz w:val="24"/>
          <w:szCs w:val="24"/>
        </w:rPr>
        <w:t>подготавливает проект Бюджетного прогноза (проект изменений Бюджетного прогноза) в составе материалов к проекту решения о бюджете сельсовет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. Бюджетный прогноз (изменения Бюджетного прогноза) утверждается (утверждаются) Администрацией Малиновского сельсовета в срок, не превышающий двух месяцев со дня официального опубликования решения о бюджете Малиновского сельсовета  на очередной финансовый год и плановый период.</w:t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34:00Z</dcterms:created>
  <dc:creator>iii</dc:creator>
  <dc:description/>
  <cp:keywords/>
  <dc:language>en-US</dc:language>
  <cp:lastModifiedBy>User</cp:lastModifiedBy>
  <cp:lastPrinted>2015-09-18T10:33:00Z</cp:lastPrinted>
  <dcterms:modified xsi:type="dcterms:W3CDTF">2015-09-18T02:34:00Z</dcterms:modified>
  <cp:revision>2</cp:revision>
  <dc:subject/>
  <dc:title>                                                                                                                   </dc:title>
</cp:coreProperties>
</file>