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7.04.2014                                                                                                    № </w:t>
      </w:r>
      <w:r>
        <w:rPr>
          <w:color w:val="000000"/>
          <w:sz w:val="28"/>
          <w:szCs w:val="28"/>
        </w:rPr>
        <w:t>72-П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становлении Порядка формирования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я и ведения планов- графи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упок для обеспечения муниципальны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 администрации Малин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частью 5 статьи 21 Федерального закона от 05.04.2013 № 44-ФЗ « О контрактной системе в сфере закупок товаров, работ, услуг для обеспечения государственных и муниципальных нужд», статьей 33 Устава администрации Малиновского сельсовета ПОСТАНОВЛЯЮ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рядок формирования, утверждения и ведения планов- графиков закупок для обеспечения муниципальных нужд администрации Малиновского сельсовета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настоящее постановление в информационном бюллетене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 Малиновский вестник» и разместить на официальном сайте МО Ачинский район 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c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aj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вступает в силу с 1 января 2015 года.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п.Главы Малиновского сельсовета                                               О.С. Моргунова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И.п. Главы</w:t>
      </w:r>
    </w:p>
    <w:p>
      <w:pPr>
        <w:pStyle w:val="Normal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  <w:t>Малиновского сельсовета</w:t>
      </w:r>
    </w:p>
    <w:p>
      <w:pPr>
        <w:pStyle w:val="Normal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  <w:t>от 17.04.2014 № 72-П</w:t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, утверждения и ведения планов- графиков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для обеспечения муниципальных нужд администрации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ого сельсовет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Постановлением Правительства РФ от 21.11.2013 № 1044 «О требованиях к формированию, утверждению и ведению планов-графиков закупок товаров, работ, услуг для обеспечения нужд субъектов Российской Федерации и муниципальных нужд, а также требованиях к форме планов-графиков закупок товаров, работ, услуг» и устанавливает правила формирования, утверждения и ведения планов – графиков закупок для обеспечения муниципальных нужд администрации Малиновского сельсовета.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ланы – графики закупок формируются по форме согласно приложению к настоящему Порядку и утверждаются в течение 10 рабочих дней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ыми заказчиками, действующими от имени администрации Малиновского сельсовета (далее – муниципальные заказчики), со дня доведения до соответствующего муниципального заказчика объема прав в денежном выражении на принятие и исполнение обязательств в соответствии с бюджетным законодательством Российской Федерации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) бюджетными учреждениями, созданными администрацией Малиновского сельсовета, за исключением закупок, осуществляемых в соответствии  частями 2 и 6 статьи 15 Федеральный закон от 05.04.2013 №44ФЗ « 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, со дня утверждения плана финансово- хозяйственной деятельности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) автономными учреждениями, созданными администрацией Малиновского сельсовета, муниципальными унитарными предприятиями в случае, предусмотренном частью 4 статьи 15 Федерального закона о контрактной системе, со дня заключения соглашения о предоставлении субсидий на осуществление капитальных вложений в объекты капитального строительства муниципальной собственности администрации Малиновского сельсовета или приобретение объектов недвижимого имущества в муниципальную собственность администрации Малиновского сельсовета (далее – субсидии). При этом в план- график закупок включаются только закупки, которые планируется осуществлять за счет субсиди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бюджетными, автономными учреждениями, созданными администрацией Малиновского сельсовета, муниципальными унитарными предприятиями, осуществляющими полномочия на осуществление закупок в пределах переданных им органами местного самоуправления администрации Малиновского сельсовета полномочий, в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чаях, предусмотренных частью 6 статьи 15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ланы – графики закупок формируются лицами, указанными в пункте 2 настоящего Порядка, ежегодно на очередной финансовый год в соответствии с планом закупок с учетом следующих полож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муниципальные заказчики в сроки, установленные главными распорядителями средств бюджета администрации Мали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далее – местный бюджет), но не позднее сроков, установленных настоящим Порядк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ируют планы – графики закупок после внесения решения о местном бюджете на рассмотрение администрации Малин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яют при необходимости сформированные планы – 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 – графики.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чреждения, указанные в подпункте «б» пункта 2 настоящего Порядка, в сроки, установленные органами, осуществляющими функции и полномочия учредителя, но не позднее сроков, установленных настоящим Порядком:</w:t>
      </w:r>
    </w:p>
    <w:p>
      <w:pPr>
        <w:pStyle w:val="Normal"/>
        <w:ind w:firstLine="993"/>
        <w:jc w:val="both"/>
        <w:rPr>
          <w:color w:val="C00000"/>
          <w:sz w:val="28"/>
          <w:szCs w:val="28"/>
        </w:rPr>
      </w:pPr>
      <w:r>
        <w:rPr>
          <w:color w:val="000000"/>
          <w:sz w:val="28"/>
          <w:szCs w:val="28"/>
        </w:rPr>
        <w:t>формируют планы- графики закупок после внесения проекта решения о местном бюджете на рассмотрение администрации Малиновского сельсовета.</w:t>
      </w:r>
    </w:p>
    <w:p>
      <w:pPr>
        <w:pStyle w:val="Normal"/>
        <w:ind w:firstLine="993"/>
        <w:jc w:val="both"/>
        <w:rPr>
          <w:color w:val="C00000"/>
          <w:sz w:val="28"/>
          <w:szCs w:val="28"/>
        </w:rPr>
      </w:pPr>
      <w:r>
        <w:rPr>
          <w:color w:val="000000"/>
          <w:sz w:val="28"/>
          <w:szCs w:val="28"/>
        </w:rPr>
        <w:t>уточняют при необходимости планы – графики  закупок, после их уточнения и утверждения планов финансово- хозяйственной деятельности утверждают планы – график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) юридические лица, указанные в подпункте «в» пункта 2 настоящего Порядка: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ируют планы- графики закупок после внесения проекта решения о местном бюджете на рассмотрение администрации Малиновского сельсовета</w:t>
      </w:r>
      <w:r>
        <w:rPr>
          <w:color w:val="C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C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уточняют при необходимости планы – графики закупок, после их уточнения и заключения соглашений о предоставлении субсидии утверждают планы – графики закупок.</w:t>
      </w:r>
    </w:p>
    <w:p>
      <w:pPr>
        <w:pStyle w:val="Normal"/>
        <w:tabs>
          <w:tab w:val="left" w:pos="141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) юридические лица, указанные в подпункте «г» пункта 2 настоящего Порядка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формируют планы –графики закупок после внесения проекта решения о местном бюджете на рассмотрение администрации Малиновского сельсове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уточняют при необходимости планы – графики закупок, после их уточнения и заключения соглашений о передаче указанным юридическим лицам соответствующими муниципальными органами администрации Малиновского сельсовета, являющимися муниципальными заказчиками, полномочий муниципального заказчика на заключение и исполнение </w:t>
      </w:r>
    </w:p>
    <w:p>
      <w:pPr>
        <w:pStyle w:val="Normal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контрактов в лице указанных органов утверждают планы- графики закуп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Одновременно с информацией, определенной частью 3 статьи 21 Закона о контрактной системе, в план – график закупок включается следующая дополнительная информац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я о закупках, осуществление которых превышает срок, на который утверждается план – график закупок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бюджетного, автономного учреждения, созданного муниципальным образованием, муниципального унитарного предприятия, превышает срок, н который утверждается план-график закупок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графе «Планируемые платежи (тыс.рублей)» указывается общая сумма планируемых платежей за пределами планового периода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графу «Количество (объем) закупаемых товаров, работ, услуг» план-графика закупок включается общее количество поставляемого товара, объем выполняемой работы, оказываемой услуги в плановые периоды за пределами текущего финансового год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подрядчика, исполнителя), а также способом определения поставщика (подрядчика, исполнителя), устанавливаемым Правительством Российской Федерации в соответствии со статьей 111 Федерального закона о контрактной системе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6. В случае если определение поставщиков (подрядчиков, исполнителей) для лиц, указанных в пункте 2 настоящего Порядка, осуществляется уполномоченным органом или уполномоченным учреждением, определенными решениями о создании таких органов, учреждений или решениями о наделении их полномочиями в соответствии со статьей 26 Федерального закона о контрактной системе, то формирование планов – 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7. В план – 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 поставщика (подрядчика, исполнителя) в установленных Федеральным законом о контрольной системе случаев в течение года, на который утвержден план –график закупок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8. Лица, указанные в пункте 2 настоящего Порядка, ведут планы-графики закупок в соответствии с положениями Федерального закона о контрактной системе и настоящего Порядк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планы-графики закупок осуществляется в случаях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вится невозможно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) отмены заказчиком закупки, предусмотренной планом-графиком закупок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д) выдачи предписания федеральным органом исполнительной власти, уполномоченным на осуществление контроля в сфере закупок, органом исполнительной власти субъекта Российской Федераци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дрядчиков, исполнителей)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ж) возникновения обстоятельств, предвидеть которые на дату утверждения плана-графика закупок было невозможно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.Внесение изменений в план-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 случая, указанного в пункте 11 настоящего Порядка, а в случае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 подрядчика, исполнителя) в соответствии с пунктами 9 и 28 части 1 статьи 93 Федерального закона о контрактной системе – не позднее чем за один календарный день до даты заключения контрак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55:00Z</dcterms:created>
  <dc:creator>Инна</dc:creator>
  <dc:description/>
  <cp:keywords/>
  <dc:language>en-US</dc:language>
  <cp:lastModifiedBy>User</cp:lastModifiedBy>
  <cp:lastPrinted>2014-04-17T14:43:00Z</cp:lastPrinted>
  <dcterms:modified xsi:type="dcterms:W3CDTF">2014-04-17T10:44:00Z</dcterms:modified>
  <cp:revision>5</cp:revision>
  <dc:subject/>
  <dc:title/>
</cp:coreProperties>
</file>