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АЛИНОВСКОГО СЕЛЬСОВЕТ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ЧИНСКИЙ РАЙОН  КРАСНОЯРСКИЙ КРАЙ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rPr/>
      </w:pPr>
      <w:r>
        <w:rPr>
          <w:b/>
          <w:szCs w:val="28"/>
        </w:rPr>
        <w:t>11.07.2014                                     п. Малиновка                                   № 134 -П</w:t>
      </w:r>
      <w:bookmarkStart w:id="0" w:name="_GoBack"/>
      <w:bookmarkEnd w:id="0"/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об Адресном реестре в </w:t>
      </w:r>
    </w:p>
    <w:p>
      <w:pPr>
        <w:pStyle w:val="Normal"/>
        <w:rPr>
          <w:b/>
          <w:b/>
        </w:rPr>
      </w:pPr>
      <w:r>
        <w:rPr>
          <w:b/>
        </w:rPr>
        <w:t>Малиновском сельсове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установления единых правил присвоения адресов объектам недвижимо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алинов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ст.ст.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, 24, 31 Уста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алинов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расноярского кр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   Утвердить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об Адресном реестре в Малиновском сельсовете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/>
        <w:t>2.   Контроль за исполнением данного постановления оставляю за собой</w:t>
      </w:r>
      <w:r>
        <w:rPr>
          <w:i/>
        </w:rPr>
        <w:t>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/>
        <w:t>3.   Постановление вступает в силу со дня, следующего за днем его официального опубликования в информационном бюллетени «Малиновский вестник»</w:t>
      </w:r>
      <w:r>
        <w:rPr>
          <w:i/>
        </w:rPr>
        <w:t>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Глава Малиновского сельсовета                                               </w:t>
      </w:r>
      <w:r>
        <w:rPr>
          <w:szCs w:val="28"/>
        </w:rPr>
        <w:t>Н.В.  Ранд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 Постановлени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лавы Малиновского сельсовет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11.07.2014 №134-П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ресном реестре в Малиновском сельсовет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. Настоящее Положение определяет единый порядок регистрации адресов и всех изменений в них на территории Малиновского сельсовета, а также порядок ведения единого адресного реестра Малиновского сельсовета (далее по тексту - Адресный реестр).</w:t>
      </w:r>
    </w:p>
    <w:p>
      <w:pPr>
        <w:pStyle w:val="Normal"/>
        <w:autoSpaceDE w:val="false"/>
        <w:ind w:firstLine="540"/>
        <w:jc w:val="both"/>
        <w:rPr>
          <w:i/>
          <w:i/>
          <w:szCs w:val="28"/>
        </w:rPr>
      </w:pPr>
      <w:r>
        <w:rPr>
          <w:szCs w:val="28"/>
        </w:rPr>
        <w:t>1.2. Администрация Малиновского сельсовета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</w:t>
      </w:r>
      <w:r>
        <w:rPr>
          <w:i/>
          <w:szCs w:val="28"/>
        </w:rPr>
        <w:t xml:space="preserve"> </w:t>
      </w:r>
      <w:r>
        <w:rPr>
          <w:szCs w:val="28"/>
        </w:rPr>
        <w:t>формирование и ведение Адресного реестр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3. Требования настоящего Положения являются обязательными для исполнения всеми юридическими и физическими лицами на территории Малиновского сельсове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4. Объектами адресации (далее - Объект), подлежащими включению в Адресный реестр,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предприятия и други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организации как имущественные комплекс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отдельно стоящие общественные, производственные, иные жилые и нежилые здания, строе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земельные участки, в том числе под строительство объектов недвижим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жилые помещения в многоквартирных домах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заявке заказчика объектам недвижимости присваиваются новые адрес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5. Адресный реестр - это свод пространственно привязанной адресной информации о месторасположении земельных участков, зданий, строений, сооружений, объектов незавершенного строительства, </w:t>
      </w:r>
      <w:r>
        <w:rPr/>
        <w:t>содержащий однозначные ссылки на объекты адресного плана, кадастровые номера объектов недвижимости. Справочник исторически сложившихся наиме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6. Заявителями установления (изменения) адреса  являть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юридические и физические лица - собственники и владельцы объектов адресации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а также Администрация Малиновского сельсовета по своей инициатив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7. Оформление и регистрация прав на объекты недвижимости, а также иные операции с объектами недвижимости производятся в установленном порядке только по адресам объектов, внесенным в Адресный реестр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8.  Администрация Малиновского сельсовета несет ответственность за достоверность, полноту, сохранность и представление потребителям адресной информации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2. Состав и структура Адресного реестр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1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дресного реестра входят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еречень поименованных объектов (улиц, переулков,  площадей и т.п.), адресов объектов недвижимости и соответствующих им реквизи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истема автоматизированной обработки адресной информации на бумажном и на электронном носителях.</w:t>
      </w:r>
    </w:p>
    <w:p>
      <w:pPr>
        <w:pStyle w:val="Tekstob"/>
        <w:spacing w:before="0" w:after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Структура Адресного реестра состоит из: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2.2.1. Для поименованных градостроительных объектов (улиц, переулков, площадей и т.п.):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 объекта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 - основание для регистрации (вид документа, его номер, дата)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2.   Для объектов недвижимост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- вид объекта (комплекс строений единого функционального назначения, здание, строение, сооружение, гараж, помещение и т.д.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название улицы и номер объекта недвижимости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 объект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кадастровый номер участка, в отношении которого присваивается адрес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геокод адреса (координаты местонахождения адреса в системе координат) или ситуационный план участка, на котором расположен Объект, в отношении которого присваивается адрес.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 - основание для регистрации (вид документа, его номер, дата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номер и дата составления ак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3. Предоставление информации из Адресного реестра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3.1. Информация, содержащаяся в Адресном реестре, является открытой. Она представляется безвозмездно и в полном объеме по письменному запросу органам государственной власти, органам местного самоуправления, юридическим и физическим лицам в виде выписок о присвоении, изменении, аннулировании адреса объекта недвижимост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лучае если запрашиваемая информация в Адресном реестре отсутствует, заявителю направляется отказ в предоставлении сведений в связи с отсутствием информации в Адресном реестр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2. Информация, содержащаяся в Адресном реестре, предоставляется в порядке, установленном соответствующим Административным регламентом.</w:t>
      </w:r>
    </w:p>
    <w:p>
      <w:pPr>
        <w:pStyle w:val="Normal"/>
        <w:autoSpaceDE w:val="false"/>
        <w:jc w:val="both"/>
        <w:rPr>
          <w:i/>
          <w:i/>
          <w:szCs w:val="28"/>
        </w:rPr>
      </w:pPr>
      <w:r>
        <w:rPr/>
        <w:t xml:space="preserve">3.3. </w:t>
      </w:r>
      <w:r>
        <w:rPr>
          <w:szCs w:val="28"/>
        </w:rPr>
        <w:t>После регистрации юридически правильных адресов зданий и сооружений и их изменений Администрацией Малиновского сельсовета на ведение Адресного реестра осуществляется рассылка уведомлений в инстанции согласно списку, утверждаемому Малиновским сельсоветом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465699DE5170D9E3F628332EEBA99B2FA1BC9ACD0A52DA3A9591C6A4099F0F6BC7F4A3BS6E8D" TargetMode="External"/><Relationship Id="rId3" Type="http://schemas.openxmlformats.org/officeDocument/2006/relationships/hyperlink" Target="consultantplus://offline/ref=6B3465699DE5170D9E3F7C8E2482E596B0F347C3ABD6AA72FAF602413D4993A7B1F3260A7F6319D2AEED89S2E9D" TargetMode="External"/><Relationship Id="rId4" Type="http://schemas.openxmlformats.org/officeDocument/2006/relationships/hyperlink" Target="consultantplus://offline/ref=6B3465699DE5170D9E3F7C8E2482E596B0F347C3ABD5AD72F9F602413D4993A7B1F3260A7F6319D2AEE98AS2ED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0:00Z</dcterms:created>
  <dc:creator>Pasha</dc:creator>
  <dc:description/>
  <cp:keywords/>
  <dc:language>en-US</dc:language>
  <cp:lastModifiedBy>User</cp:lastModifiedBy>
  <cp:lastPrinted>2014-08-01T12:21:00Z</cp:lastPrinted>
  <dcterms:modified xsi:type="dcterms:W3CDTF">2014-08-01T08:22:00Z</dcterms:modified>
  <cp:revision>8</cp:revision>
  <dc:subject/>
  <dc:title/>
</cp:coreProperties>
</file>