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0.00.0000                                                               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назначении и проведении публичных слушаний по проекту планировки территории и проекту межевания территории для строительства объекта «ВОЛП Анжеро-Судженск-Красноярск. Первый этап. Строительство", на территории ________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ководствуясь Градостроительным кодексом РФ, Федеральным законом от 06.10.2003 № 131-ФЗ «Об общих принципах организации местного самоуправления в Российской Федерации», Устава _____________ сельсовета Ачинского района Красноярского края, Решением __________ сельского совета Ачинского района Красноярского края от _________  № ______ «Об утверждении положения об организации публичных слушаний по вопросам градостроительной  деятельности в ________ сельсовете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овать и провести публичные слушания по Проекту планировки территории и проекту межевания территории для строительства объекта «ВОЛП Анжеро-Судженск-Красноярск. Первый этап. Строительство» на территории ________ сельсовет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сти публичные слушания 30 сентября 2014 года. Место время проведения публичных слушаний установить:_______________ (где, адрес, время с___до___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знакомиться с материалами по Проекту планировки территории и проекту межевания территории для строительства объекта «ВОЛП Анжеро-Судженск-Красноярск. Первый этап. Строительство» на территории ________ сельсовета можно с понедельника по пятницу в _______________ (где, адрес, время с___до___),  а так ж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муниципального образования Ачинский район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j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в разделе «Публичные слушания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ложения и замечания по Проекту планировки территории и проекту межевания территории для строительства объекта «ВОЛП Анжеро-Судженск-Красноярск. Первый этап. Строительство» на территории ________ сельсовета принимаются от граждан, проживающих на территории _____ сельсовета, правообладателей земельных участков и объектов капитального строительства, расположенных на территории ______ сельсовета, в письменном виде в _______________ (где, адрес, время с___до___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дложения и замечания по Проекту планировки территории и проекту межевания территории для строительства объекта «ВОЛП Анжеро-Судженск-Красноярск. Первый этап. Строительство» на территории _______ сельсовета со дня, следующего за днем опубликования настоящего Постановления в информационном бюллет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Малиновский вестник»  и до дня проведения публичных слушаний – до 30 сентября 2014 года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иссии по проведению публичных слушаний по вопросам градостроительной деятельности обеспечить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нформирование населения о содержании Проекта планировки территории и проекту межевания территории для строительства объекта «ВОЛП Анжеро-Судженск-Красноярск. Первый этап. Строительство» на территории ___ сельсовета путем размещения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муниципального образования Ачинский район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j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мещение на бумажных носителях материалов Проекта планировки территории и проекту межевания территории для строительства объекта «ВОЛП Анжеро-Судженск-Красноярск. Первый этап. Строительство» на территории _______ сельсовета в ________ (место)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ем предложений и замечаний участников публичных слушаний по Проекту планировки территории и проекту межевания территории для строительства объекта «ВОЛП Анжеро-Судженск-Красноярск. Первый этап. Строительство» на территории ___ сельсовета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рганизацию проведения публичных слушаний, ведение протокола слушаний и подготовку заключения по результатам слушаний с учетом поступивших предложений и замечаний, в том числе его опубликование в «Информационном вестнике» и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муниципального образования Ачинский район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j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публиковать в информационном бюллетене «Малиновский вестник» и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муниципального образования Ачинский район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j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утвержденную документацию п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нировке территории и межеванию территории для строительства объекта «ВОЛП Анжеро-Судженск-Красноярск. Первый этап. Строительство» на территории ___ сельсове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троль за исполнением настоящего Постановления оставляю за соб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подписания и подлежит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публикованию в информационном бюллетене «Малиновский вестник» и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муниципального образования Ачинский район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j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а Малиновского сельсовета                                                           Н.В. ран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h-rajon.ru/" TargetMode="External"/><Relationship Id="rId3" Type="http://schemas.openxmlformats.org/officeDocument/2006/relationships/hyperlink" Target="http://www.ach-rajon.ru/" TargetMode="External"/><Relationship Id="rId4" Type="http://schemas.openxmlformats.org/officeDocument/2006/relationships/hyperlink" Target="http://www.ach-rajon.ru/" TargetMode="External"/><Relationship Id="rId5" Type="http://schemas.openxmlformats.org/officeDocument/2006/relationships/hyperlink" Target="http://www.ach-rajon.ru/" TargetMode="External"/><Relationship Id="rId6" Type="http://schemas.openxmlformats.org/officeDocument/2006/relationships/hyperlink" Target="http://www.ach-rajo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51:00Z</dcterms:created>
  <dc:creator>Shikhareva</dc:creator>
  <dc:description/>
  <cp:keywords/>
  <dc:language>en-US</dc:language>
  <cp:lastModifiedBy>User</cp:lastModifiedBy>
  <cp:lastPrinted>2014-08-29T10:51:00Z</cp:lastPrinted>
  <dcterms:modified xsi:type="dcterms:W3CDTF">2014-08-29T06:51:00Z</dcterms:modified>
  <cp:revision>2</cp:revision>
  <dc:subject/>
  <dc:title/>
</cp:coreProperties>
</file>