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676275" cy="838200"/>
            <wp:effectExtent l="0" t="0" r="0" b="0"/>
            <wp:docPr id="1" name="Рисунок 1" descr="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ЧИНСКИЙ РАЙОН  КРАСНОЯРСКИЙ КРА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5.1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015                              п. Малиновка                                      №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1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алиновского сельсовета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01.2014 № 8-П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жилищного контроля на территории Малино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Федеральным законом от 06.10.2003 № 131-ФЗ «Об общих принципах организации местного самоуправления в Российской Федерации», Жилищным кодексом РФ, Федеральным законом от 28.06.2014 №200-ФЗ «О внесении изменений в Жилищный кодекс Российской Федерации и отдельные законодательные акты Российской Федерации», 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.14, 17 Устава Малиновского сельсо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Административный регламент проведения проверок юридических лиц, индивидуальных предпринимателей и граждан при  осуществлении муниципального жилищного контроля  на территории Малиновского сельсовета, утвержденный постановлением администрации Малиновского сельсовета от 17.01.2014 №8-П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часть 3.3.  статьи 3. «Организация и проведение плановой проверки» дополнить пунктом 1.1.)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часть 4.2. статьи 4. «Организация и проведение внеплановой проверки» дополнить пунктом 2.1) следующего содержа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пункт 3 части 4.2. статьи 4 «Организация и проведение внеплановой проверки» изложить в ново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, в частности посредством системы,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части 1 статьи 1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частью 2 статьи 1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статью 4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внеплановой проверк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дополнить частью 4.2.1.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казанных в части 4.2 настоящей статьи нарушениях, размещенная в системе для органов государственного жилищного надзора и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в день, следующий за днем его официального опубликования в информационном бюллетене «Малиновский вестник» и подлежит размещению в сети Интернет на официальном сайте Ачинского района Красноярского края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www.ach-rajon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Главы Малиновского сельсовета</w:t>
        <w:tab/>
        <w:t xml:space="preserve">                              </w:t>
        <w:tab/>
        <w:t>А.А. Пачковская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26a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2d62bc"/>
    <w:p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semiHidden/>
    <w:qFormat/>
    <w:rsid w:val="002d62bc"/>
    <w:rPr>
      <w:rFonts w:ascii="Cambria" w:hAnsi="Cambria" w:eastAsia="Times New Roman" w:cs="Times New Roman"/>
      <w:b/>
      <w:bCs/>
      <w:sz w:val="26"/>
      <w:szCs w:val="26"/>
      <w:lang w:val="en-US" w:eastAsia="en-US" w:bidi="en-US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2d62b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56470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d62b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a071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2B3DDF80A635593C445F008C209B095A5D1F443C23903748D08138E3CC41F0BB60FF8A6B6A231BoEv6H" TargetMode="External"/><Relationship Id="rId4" Type="http://schemas.openxmlformats.org/officeDocument/2006/relationships/hyperlink" Target="consultantplus://offline/ref=F52B3DDF80A635593C445F008C209B095A5D1F443C23903748D08138E3CC41F0BB60FF8F69o6v9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B3C2F53-47AC-424E-A3D5-B629CA9191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872</Words>
  <Characters>4971</Characters>
  <CharactersWithSpaces>5832</CharactersWithSpaces>
  <Paragraphs>11</Paragraphs>
  <Company>глав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58:00Z</dcterms:created>
  <dc:creator>глава</dc:creator>
  <dc:description/>
  <dc:language>en-US</dc:language>
  <cp:lastModifiedBy>User</cp:lastModifiedBy>
  <cp:lastPrinted>2015-10-05T01:33:00Z</cp:lastPrinted>
  <dcterms:modified xsi:type="dcterms:W3CDTF">2015-10-05T01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