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02.2014                                                                                                    № 3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тмене Постановления Главы Малиновского сельсовета № 45-П от 05.06.2013 </w:t>
      </w:r>
    </w:p>
    <w:p>
      <w:pPr>
        <w:pStyle w:val="Normal"/>
        <w:rPr>
          <w:b/>
          <w:b/>
        </w:rPr>
      </w:pPr>
      <w:r>
        <w:rPr>
          <w:b/>
        </w:rPr>
        <w:t>« О дополнительных пожарных мерах поддержки добровольных пожарных на</w:t>
      </w:r>
    </w:p>
    <w:p>
      <w:pPr>
        <w:pStyle w:val="Normal"/>
        <w:rPr>
          <w:sz w:val="28"/>
          <w:szCs w:val="28"/>
        </w:rPr>
      </w:pPr>
      <w:r>
        <w:rPr>
          <w:b/>
        </w:rPr>
        <w:t>территории Малиновского сельсовет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тест Ачинской межрайонной прокуратуры от 12.02.2014 № 7/3-05-2014 на Постановление Главы Малиновского сельсовета от 05.06.2013 № 4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дополнительных пожарных мерах поддержки добровольных пожарных на</w:t>
      </w:r>
    </w:p>
    <w:p>
      <w:pPr>
        <w:pStyle w:val="Normal"/>
        <w:rPr/>
      </w:pPr>
      <w:r>
        <w:rPr>
          <w:sz w:val="28"/>
          <w:szCs w:val="28"/>
        </w:rPr>
        <w:t>территории Малин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нить Постановление Главы Малиновского сельсовета от 05.06.2013 № 45-П  « О дополнительных пожарных мерах поддержки добровольных пожарных на   территории Малиновского сельсовета»  как несоответствующее действующему законод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Контроль за исполнением постановл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после официального опубликования в информационном бюллетене« Малиновский вестник»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        Н.В.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6:00Z</dcterms:created>
  <dc:creator>Инна</dc:creator>
  <dc:description/>
  <cp:keywords/>
  <dc:language>en-US</dc:language>
  <cp:lastModifiedBy>User</cp:lastModifiedBy>
  <cp:lastPrinted>2014-02-26T11:05:00Z</cp:lastPrinted>
  <dcterms:modified xsi:type="dcterms:W3CDTF">2014-02-26T07:06:00Z</dcterms:modified>
  <cp:revision>2</cp:revision>
  <dc:subject/>
  <dc:title/>
</cp:coreProperties>
</file>