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756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ЧИНСКИЙ РАЙОН  КРАСНОЯРСКИЙ КР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.06.</w:t>
      </w:r>
      <w:r>
        <w:rPr>
          <w:rFonts w:cs="Times New Roman" w:ascii="Times New Roman" w:hAnsi="Times New Roman"/>
          <w:b/>
          <w:sz w:val="28"/>
          <w:szCs w:val="28"/>
        </w:rPr>
        <w:t>2016                              п. Малиновка                                      №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6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алиновского сельсовета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01.2014 № 8-П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жилищного контроля на территории Малино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и с действующим законодательством нормативных правовых актов администрации Малиновского сельсове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 положениями Федерального закона от 13.07.2015 №263-ФЗ, согласно которым в ч. 4 ст.16 Федерального закона от 26.12.2008 от №294-ФЗ «О защите прав юридических лиц и индивидуальных предпринимателей или осуществлении государственного контроля (надзора) и муниципального контроля» внесены изме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Административный регламент проведения проверок юридических лиц, индивидуальных предпринимателей и граждан при  осуществлении муниципального жилищного контроля  на территории Малиновского сельсовета, утвержденный постановлением администрации Малиновского сельсовета от 24.06.2013 №48-П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п.п. 8.3. пункта 8 «Порядок оформления результатов проверки административного регламента проведения проверок юридических лиц и индивидуальных предпринимателей при осуществлении муниципального жилищного контроля, утвержденного постановлением №8-П от 17.01.2014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жилищного контроля на территории Малиновского сельсовета»   изложить в новой редакции следующего содержани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«8.3. Акт проверки оформлени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</w:t>
      </w:r>
      <w:r>
        <w:rPr>
          <w:color w:val="000000"/>
          <w:sz w:val="28"/>
          <w:szCs w:val="28"/>
          <w:lang w:bidi="ru-RU"/>
        </w:rPr>
        <w:t>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государственного контроля (надзора) или органа муниципального контроля. При налич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/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</w:t>
      </w:r>
      <w:r>
        <w:rPr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в день, следующий за днем его официального опубликования (обнародования) в информационном 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Главы Малиновского сельсовета</w:t>
        <w:tab/>
        <w:tab/>
        <w:tab/>
        <w:tab/>
        <w:t>А.А. Пачковска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40:00Z</dcterms:created>
  <dc:creator>глава</dc:creator>
  <dc:description/>
  <cp:keywords/>
  <dc:language>en-US</dc:language>
  <cp:lastModifiedBy>User</cp:lastModifiedBy>
  <cp:lastPrinted>2014-10-06T16:13:00Z</cp:lastPrinted>
  <dcterms:modified xsi:type="dcterms:W3CDTF">2016-06-20T02:24:00Z</dcterms:modified>
  <cp:revision>5</cp:revision>
  <dc:subject/>
  <dc:title/>
</cp:coreProperties>
</file>