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ИЙ КРА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1.01.2014 г.                                                                                                    № 1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снятии с учета граждан, </w:t>
      </w:r>
    </w:p>
    <w:p>
      <w:pPr>
        <w:pStyle w:val="Normal"/>
        <w:rPr>
          <w:b/>
          <w:b/>
        </w:rPr>
      </w:pPr>
      <w:r>
        <w:rPr>
          <w:b/>
        </w:rPr>
        <w:t>нуждающихся в жилых помеще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приобретением квартиры Костюковой Галины  Александровны, как участника программы « Обеспечение жильем молодых семей в Красноярском крае» на 2012-2015 годы, в соответствии с пунктом  1, 4 части 1 статьи 56 Жилищного кодекса РФ « Снятие граждан с учета в качестве нуждающихся в жилых помещениях», на основании  решения жилищной комиссии №  01-1 от 31.01.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ь Костюкову Галину Александровну с учета в качестве нуждающихся  в жилых помещения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подписания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иновского сельсовета                                                           Н.В. Ранда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40:00Z</dcterms:created>
  <dc:creator>Инна</dc:creator>
  <dc:description/>
  <cp:keywords/>
  <dc:language>en-US</dc:language>
  <cp:lastModifiedBy>User</cp:lastModifiedBy>
  <cp:lastPrinted>2014-01-31T12:39:00Z</cp:lastPrinted>
  <dcterms:modified xsi:type="dcterms:W3CDTF">2014-01-31T08:40:00Z</dcterms:modified>
  <cp:revision>2</cp:revision>
  <dc:subject/>
  <dc:title/>
</cp:coreProperties>
</file>