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4.03.2014                                                                                                    № </w:t>
      </w:r>
      <w:r>
        <w:rPr>
          <w:color w:val="000000"/>
          <w:sz w:val="28"/>
          <w:szCs w:val="28"/>
        </w:rPr>
        <w:t>55-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создании межведомствен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линовского сельсовета по призна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мещения жилым помещением, жил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мещения непригодным для прож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многоквартирного дома аварийным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лежащим сносу или реконструк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На основании Постановления Правительства РФ от 28.01.2006 года № 47 (ред. от 08.04.2014) «</w:t>
      </w:r>
      <w:r>
        <w:rPr>
          <w:bCs/>
          <w:sz w:val="26"/>
          <w:szCs w:val="26"/>
        </w:rPr>
        <w:t xml:space="preserve">Об утверждении Положения о межведомственной 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sz w:val="26"/>
          <w:szCs w:val="26"/>
        </w:rPr>
        <w:t xml:space="preserve"> Постановления администрации Малиновского сельсовета от 13.12.2013года № 108-П «</w:t>
      </w:r>
      <w:r>
        <w:rPr>
          <w:bCs/>
          <w:sz w:val="26"/>
          <w:szCs w:val="26"/>
        </w:rPr>
        <w:t>Об утверждении Положения о межведомственной 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, руководствуясь ст.7 Устава Малиновского сельсовета,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Создать межведомственную комиссию Малиновского сельсовета по признанию помещения жилым, жилого помещения, жилого помещения непригодным для проживания и многоквартирного дома аварийным и подлежащим сносу или реконструкции при администрации Малиновского сельсовета и утвердить ее состав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ь за использова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bCs/>
          <w:sz w:val="26"/>
          <w:szCs w:val="26"/>
        </w:rPr>
        <w:t>Постановление вступает в силу в день, следующий за днем официального опубликования в информационном бюллетене « Малиновский вестник»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алиновского сельсовета                                                          Н.В.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</w:t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 Постановлению</w:t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ы администрации </w:t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алиновского сельсовета</w:t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 14.03.2014 г. № 55-П</w:t>
      </w:r>
    </w:p>
    <w:p>
      <w:pPr>
        <w:pStyle w:val="Normal"/>
        <w:ind w:left="720" w:hanging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0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нда Надежда Виктор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Глава администрации Малиновского сельсовета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резовская Надежда Владимир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специалист 2 категории администрации Малиновского сельсовета, заместитель председателя комиссии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аттеган Владимир Иван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главный государственный санитарный врач УФС по надзору в сфере защиты прав потребителей и благополучия человека по Красноярскому краю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 по согласованию) 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лабочукова Изольда Павл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инженер по организации эксплуатации и ремонту зданий МУ № Управление строительства и ЖКХ» Ачинского района, ( по согласованию) 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одаев Анатолий Владими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руководитель территориального подразделения западной группы Службы строительного надзора и жилищного контроля администрации Красноярского края ( по согласованию)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менский Алексей Алексеевич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начальник ОГПН по г. Ачинску Ачинскому району ( по согласованию)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аршаков Евгений Игор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руководитель подразделения по решению вопросов в области имущественных отношений администрации района ( по согласованию)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укалов Александр Васил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начальник Ачинского отделения ФГУП « Ростехинвентаризация» по Красноярскому  краю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 по согласованию)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Шихарева Екатерина Анатоль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руководитель подразделения по решению вопросов в области архитектуры и градостроительства администрации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 по согласованию);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лава Малиновского сельсовета                                                   Н.В. Ранда</w:t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28:00Z</dcterms:created>
  <dc:creator>Инна</dc:creator>
  <dc:description/>
  <cp:keywords/>
  <dc:language>en-US</dc:language>
  <cp:lastModifiedBy>User</cp:lastModifiedBy>
  <cp:lastPrinted>2014-03-14T12:07:00Z</cp:lastPrinted>
  <dcterms:modified xsi:type="dcterms:W3CDTF">2014-03-14T08:07:00Z</dcterms:modified>
  <cp:revision>12</cp:revision>
  <dc:subject/>
  <dc:title/>
</cp:coreProperties>
</file>