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ЧИНСКИЙ РАЙОН  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3.08.2014                                     п. Малиновка                                   № 196 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специальны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агитацио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ов в период проведения выб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Красноярского края 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7"/>
        </w:rPr>
        <w:t xml:space="preserve">В соответствии с п.7 ст.54 </w:t>
      </w:r>
      <w:r>
        <w:rPr/>
        <w:t>Федерального закона от 12.05.2002 № 67-ФЗ «Об основных гарантиях избирательных прав и права на участие в референдуме граждан Российской Федерации», решением территориальной избирательной комиссии Ачинского района от 07.08.2014 № 75/584 «</w:t>
      </w:r>
      <w:r>
        <w:rPr>
          <w:bCs/>
          <w:szCs w:val="28"/>
        </w:rPr>
        <w:t xml:space="preserve">О выделении и оборудовании специальных мест для размещения предвыборных печатных агитационных материалов», </w:t>
      </w:r>
      <w:r>
        <w:rPr>
          <w:szCs w:val="27"/>
        </w:rPr>
        <w:t xml:space="preserve">руководствуясь ст. 17 Устава Малиновского сельсовета, </w:t>
      </w:r>
      <w:r>
        <w:rPr>
          <w:b/>
          <w:szCs w:val="27"/>
        </w:rPr>
        <w:t>ПОСТАНОВЛЯЮ:</w:t>
      </w:r>
    </w:p>
    <w:p>
      <w:pPr>
        <w:pStyle w:val="BodyText2"/>
        <w:widowControl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1. Выделить на избирательном участке № 829, образованном на территории Малиновского сельсовета специальные места для размещения печатных агитационных материалов в период подготовки и проведения выборов Губернатора Красноя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Избирательный участок № 829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п. Малиновка, доска объявлений, напротив детского сада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п. Малиновка, доска объявлений, квартал 1, строение 1, магазин «Расвет»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п. Малиновка, квартал 1, здание 4/1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д. Ильинка, доска объявлений, улица Озерная, 1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2. Направить настоящее постановление в территориальную избирательную комиссию Ач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алиновского сельсовета </w:t>
        <w:tab/>
        <w:t xml:space="preserve">                                              Н.В. Ра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4:00Z</dcterms:created>
  <dc:creator>User</dc:creator>
  <dc:description/>
  <cp:keywords/>
  <dc:language>en-US</dc:language>
  <cp:lastModifiedBy>User</cp:lastModifiedBy>
  <cp:lastPrinted>2014-09-10T16:44:00Z</cp:lastPrinted>
  <dcterms:modified xsi:type="dcterms:W3CDTF">2014-09-10T12:44:00Z</dcterms:modified>
  <cp:revision>3</cp:revision>
  <dc:subject/>
  <dc:title/>
</cp:coreProperties>
</file>