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676275" cy="838200"/>
            <wp:effectExtent l="0" t="0" r="0" b="0"/>
            <wp:docPr id="1" name="Рисунок 1" descr="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ЧИНСКИЙ РАЙОН  КРАСНОЯРСКИЙ КРА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.0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016                              п. Малиновка                                      №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алиновского сельсовета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6.2013 № 48-П «Об утверждении административного регламента проведения проверок физических лиц при осуществлении муниципального жилищного контроля на территории Малино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приведения в соответствии с действующим законодательством нормативных правовых актов администрации Малиновского сельсовета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соответствии  с Федеральным законом от 06.10.2003 № 131-ФЗ «Об общих принципах организации местного самоуправления в Российской Федерации», Жилищным кодексом РФ, Федеральным законом от 28.06.2014 №200-ФЗ «О внесении изменений в Жилищный кодекс Российской Федерации и отдельные законодательные акты Российской Федерации», Федеральным законом  от 29.06.2016 №173-ФЗ «О внесении изменений в Жилищный кодекс Российской Федерации и отдельные законодательные акты Российской Федерации», руководствуясь ст.14, 17 Устава Малиновского сельсо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Административный регламент проведения проверок юридических лиц, индивидуальных предпринимателей и граждан при  осуществлении муниципального жилищного контроля  на территории Малиновского сельсовета, утвержденный постановлением администрации Малиновского сельсовета от 24.06.2013 №48-П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пункт 4.2. Административного регламента дополнить подпунктом 3) следующего содержа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поступления, в частности посредством системы,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3">
        <w:r>
          <w:rPr>
            <w:color w:val="0000FF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настояще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4">
        <w:r>
          <w:rPr>
            <w:color w:val="0000FF"/>
            <w:sz w:val="28"/>
            <w:szCs w:val="28"/>
          </w:rPr>
          <w:t>частью 2 статьи 162</w:t>
        </w:r>
      </w:hyperlink>
      <w:r>
        <w:rPr>
          <w:sz w:val="28"/>
          <w:szCs w:val="28"/>
        </w:rPr>
        <w:t xml:space="preserve"> настояще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тоящее Постановление вступает в силу в день, следующий за днем его официального опубликования (обнародования) в информационном 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Главы Малиновского сельсовета</w:t>
        <w:tab/>
        <w:tab/>
        <w:tab/>
        <w:tab/>
        <w:t>А.А. Пачковская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26a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2d62bc"/>
    <w:p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semiHidden/>
    <w:qFormat/>
    <w:rsid w:val="002d62bc"/>
    <w:rPr>
      <w:rFonts w:ascii="Cambria" w:hAnsi="Cambria" w:eastAsia="Times New Roman" w:cs="Times New Roman"/>
      <w:b/>
      <w:bCs/>
      <w:sz w:val="26"/>
      <w:szCs w:val="26"/>
      <w:lang w:val="en-US" w:eastAsia="en-US" w:bidi="en-US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2d62b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56470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d62b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a071a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ca5bd8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5DF749BF9C3FBFA1C09A721403DF8D4C75C1635E9B2AA8B441BC3685426E18E84C80C8EC57934Ch3ZDH" TargetMode="External"/><Relationship Id="rId4" Type="http://schemas.openxmlformats.org/officeDocument/2006/relationships/hyperlink" Target="consultantplus://offline/ref=3A5DF749BF9C3FBFA1C09A721403DF8D4C75C1635E9B2AA8B441BC3685426E18E84C80CDEEh5Z4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B3C2F53-47AC-424E-A3D5-B629CA9191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650</Words>
  <Characters>3710</Characters>
  <CharactersWithSpaces>4352</CharactersWithSpaces>
  <Paragraphs>8</Paragraphs>
  <Company>глав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11:00Z</dcterms:created>
  <dc:creator>глава</dc:creator>
  <dc:description/>
  <dc:language>en-US</dc:language>
  <cp:lastModifiedBy>User</cp:lastModifiedBy>
  <cp:lastPrinted>2014-10-06T08:13:00Z</cp:lastPrinted>
  <dcterms:modified xsi:type="dcterms:W3CDTF">2016-06-20T02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