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ЧИНСКИЙ РАЙОН  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6.1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14                              п. Малиновка                                      №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алиновского сельсовета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6.2013 № 48-П «Об утверждении административного регламента проведения проверок физических лиц при осуществлении муниципального жилищного контроля на территории Малин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Федеральным законом от 06.10.2003 № 131-ФЗ «Об общих принципах организации местного самоуправления в Российской Федерации», Жилищным кодексом РФ, Федеральным законом от 28.06.2014 №200-ФЗ «О внесении изменений в Жилищный кодекс Российской Федерации и отдельные законодательные акты Российской Федерации», руководствуясь ст.14, 17 Устава Малиновского сельсо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Административный регламент проведения проверок юридических лиц, индивидуальных предпринимателей и граждан при  осуществлении муниципального жилищного контроля  на территории Малиновского сельсовета, утвержденный постановлением администрации Малиновского сельсовета от 24.06.2013 №48-П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абзацы 2 и 3 подпункта 1.5.2. пункта 1.1 раздела 1 излож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ей многоквартирные дома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К РФ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ы 1 и 2 пункта 3 подраздела «Внеплановые проверки» раздела 3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снованием для проведения внеплановой проверки наряду с основаниями, указанными в части 2 статьи 10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в (далее –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К РФ, о фактах нарушения в области применения предельных (максимальных) индексов изменения размера вносимой гражданами платы за коммунальные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</w:t>
      </w:r>
      <w:r>
        <w:rPr>
          <w:rFonts w:cs="Times New Roman" w:ascii="Times New Roman" w:hAnsi="Times New Roman"/>
          <w:sz w:val="32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в день, следующий за днем его официального опубликования в информационном бюллетене «Малиновский вестник» и подлежит размещению в сети Интернет на официальном сайте Ачинского района Красноярского края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www.ach-rajon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иновского сельсовета</w:t>
        <w:tab/>
        <w:tab/>
        <w:tab/>
        <w:tab/>
        <w:tab/>
        <w:t>Н. В. Ранд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26a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2d62bc"/>
    <w:p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semiHidden/>
    <w:qFormat/>
    <w:rsid w:val="002d62bc"/>
    <w:rPr>
      <w:rFonts w:ascii="Cambria" w:hAnsi="Cambria" w:eastAsia="Times New Roman" w:cs="Times New Roman"/>
      <w:b/>
      <w:bCs/>
      <w:sz w:val="26"/>
      <w:szCs w:val="26"/>
      <w:lang w:val="en-US" w:eastAsia="en-US" w:bidi="en-U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d62b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6470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d62b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a071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B3C2F53-47AC-424E-A3D5-B629CA9191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026</Words>
  <Characters>5849</Characters>
  <CharactersWithSpaces>6862</CharactersWithSpaces>
  <Paragraphs>13</Paragraphs>
  <Company>гла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8:00Z</dcterms:created>
  <dc:creator>глава</dc:creator>
  <dc:description/>
  <dc:language>en-US</dc:language>
  <cp:lastModifiedBy>User</cp:lastModifiedBy>
  <cp:lastPrinted>2014-10-06T08:13:00Z</cp:lastPrinted>
  <dcterms:modified xsi:type="dcterms:W3CDTF">2014-10-06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