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2.2014г.                              п.Малиновка                                      № 23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. 7 статьи 41 Закона Красноярского края от 2 октября 2003 года № 8-1411 « О выборах в органы местного самоуправления в Красноярском кра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Выделить специальные места для размещения предвыборных агитационных материалов на время проведения выборов депутатов Малиновского сельского Совета депутатов по избирательным округам 2, 5,6 назначенные на 27 апреля 2014 года, а именно, стенд для объявлений у МКДОУ « Малиновский детский сад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подписания и подлежит опубликованию в информационном листе « Малин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алиновского сельсовета                                                Н.В.Ранда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9:00Z</dcterms:created>
  <dc:creator>1</dc:creator>
  <dc:description/>
  <cp:keywords/>
  <dc:language>en-US</dc:language>
  <cp:lastModifiedBy>User</cp:lastModifiedBy>
  <cp:lastPrinted>2014-02-17T12:30:00Z</cp:lastPrinted>
  <dcterms:modified xsi:type="dcterms:W3CDTF">2014-02-17T08:33:00Z</dcterms:modified>
  <cp:revision>5</cp:revision>
  <dc:subject/>
  <dc:title>РОССИЙСКАЯ  ФЕДЕРАЦИЯ</dc:title>
</cp:coreProperties>
</file>