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2.2014                                                                                                    № 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6.12.2013 г. № 4-П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Малиновского сельсов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в постановление Главы Малиновского сельсовета  № 4 от 26.12.2013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в абзаце 2 п.1 цифру «17» заменить цифрой «14».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после официального опубликования в информационном бюллетене« Малиновский вестник»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Н.В.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48:00Z</dcterms:created>
  <dc:creator>Инна</dc:creator>
  <dc:description/>
  <cp:keywords/>
  <dc:language>en-US</dc:language>
  <cp:lastModifiedBy>User</cp:lastModifiedBy>
  <cp:lastPrinted>2014-02-28T09:40:00Z</cp:lastPrinted>
  <dcterms:modified xsi:type="dcterms:W3CDTF">2014-02-28T06:32:00Z</dcterms:modified>
  <cp:revision>6</cp:revision>
  <dc:subject/>
  <dc:title/>
</cp:coreProperties>
</file>