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чис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численности депутатов, выборных должностных лиц местного самоуправления, осуществляющих свои полномочия на постоянной основе, лиц замещающих иные муниципальные должности, муниципальных служащих и работников органов местного самоуправления, не являющихся лицами, замещающими муниципальные должности и должности муниципальной служб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квартал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666"/>
        <w:gridCol w:w="33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 за отчетный период, челове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денежное содержание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 за отчетный период, тыс. рубл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 043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 органов местного самоуправления, не являющихся лицами, замещающими муниципальные должности и должности муниципальной служб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 отчетный период, челове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сельсовета                                                         А. А. Барк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А.А. Пачковская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4:20:00Z</dcterms:created>
  <dc:creator>Малиновка</dc:creator>
  <dc:description/>
  <cp:keywords/>
  <dc:language>en-US</dc:language>
  <cp:lastModifiedBy>User</cp:lastModifiedBy>
  <cp:lastPrinted>2024-04-24T10:13:00Z</cp:lastPrinted>
  <dcterms:modified xsi:type="dcterms:W3CDTF">2024-04-24T03:14:00Z</dcterms:modified>
  <cp:revision>76</cp:revision>
  <dc:subject/>
  <dc:title/>
</cp:coreProperties>
</file>