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25.12.2024 г.   № 120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/>
        <w:t>реализация полномочий администрации Малиновского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Содействие развитию органов местного самоуправления, реализация полномочий администрации  Малиновского сельсовета»</w:t>
      </w:r>
    </w:p>
    <w:tbl>
      <w:tblPr>
        <w:tblW w:w="9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органов местного самоуправления, реализация полномочий администрации Малиновского сельсовета»  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/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6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jc w:val="left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 имеет подпрограмм.</w:t>
            </w:r>
          </w:p>
          <w:p>
            <w:pPr>
              <w:pStyle w:val="Normal"/>
              <w:ind w:left="266" w:hanging="0"/>
              <w:rPr/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Межбюджетные трансферты бюджету Ачинского района (СМ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  <w:r>
              <w:rPr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3. Уничтожение конопли.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/>
            </w:pPr>
            <w:r>
              <w:rPr/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/>
            </w:pPr>
            <w:r>
              <w:rPr/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/>
            </w:pPr>
            <w:r>
              <w:rPr/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/>
            </w:pPr>
            <w:r>
              <w:rPr/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/>
            </w:pPr>
            <w:r>
              <w:rPr/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2014-2027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</w:rPr>
              <w:t xml:space="preserve">75 690,2  </w:t>
            </w:r>
            <w:r>
              <w:rPr/>
              <w:t>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09,4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 129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6 151,1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593,4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/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2 728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37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411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079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488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71,8 тыс. рублей - средства федерального бюджета. </w:t>
            </w:r>
          </w:p>
          <w:p>
            <w:pPr>
              <w:pStyle w:val="Normal"/>
              <w:snapToGrid w:val="false"/>
              <w:rPr/>
            </w:pPr>
            <w:r>
              <w:rPr/>
              <w:t>- 1 505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1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226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6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2022 году – 7 131,0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6 53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8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8 445,8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 203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4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54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54,4 тыс. рублей - средства бюджета сельсовета. 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26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26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7 году – 26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7 годов, могут быть уточнены при формировании проектов Решений о бюджете сельсовета на 2014,2015,2016,2017,2018,2019,2020,2021,2022,2023,2024,2025,2026,2027 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истика текущего состояния в содействии развитию  органов местного самоуправления, реализации полномочий  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/>
      </w:pPr>
      <w:r>
        <w:rPr/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/>
      </w:pPr>
      <w:r>
        <w:rPr/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</w:rPr>
      </w:pPr>
      <w:r>
        <w:rPr/>
        <w:t xml:space="preserve"> </w:t>
      </w:r>
      <w:r>
        <w:rPr/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/>
        <w:t xml:space="preserve">3. Приоритеты и цели социально-экономического развития  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Целью муниципальной программы является - </w:t>
      </w:r>
      <w:r>
        <w:rPr/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муниципальной программы направлена на достижение следующих задач: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left="266" w:hanging="0"/>
        <w:rPr/>
      </w:pPr>
      <w:r>
        <w:rPr/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/>
      </w:pPr>
      <w:r>
        <w:rPr/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/>
      </w:pPr>
      <w:r>
        <w:rPr/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/>
      </w:pPr>
      <w:r>
        <w:rPr/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/>
      </w:pPr>
      <w:r>
        <w:rPr/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/>
      </w:pPr>
      <w:r>
        <w:rPr/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/>
      </w:pPr>
      <w:r>
        <w:rPr/>
        <w:t>- Оценка муниципального имущества;</w:t>
      </w:r>
    </w:p>
    <w:p>
      <w:pPr>
        <w:pStyle w:val="Normal"/>
        <w:ind w:left="266" w:hanging="0"/>
        <w:rPr/>
      </w:pPr>
      <w:r>
        <w:rPr/>
        <w:t>- Поддержание рабочего состояния объектов ЖКХ;</w:t>
      </w:r>
    </w:p>
    <w:p>
      <w:pPr>
        <w:pStyle w:val="Normal"/>
        <w:ind w:left="266" w:hanging="0"/>
        <w:rPr/>
      </w:pPr>
      <w:r>
        <w:rPr/>
        <w:t>- Помощь молодым семьям в строительстве, приобретение жилья;</w:t>
      </w:r>
    </w:p>
    <w:p>
      <w:pPr>
        <w:pStyle w:val="Normal"/>
        <w:ind w:left="266" w:hanging="0"/>
        <w:rPr/>
      </w:pPr>
      <w:r>
        <w:rPr/>
        <w:t>- Борьба с растущей на территории сельсовета коноплей.</w:t>
      </w:r>
    </w:p>
    <w:p>
      <w:pPr>
        <w:pStyle w:val="Normal"/>
        <w:ind w:left="26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/>
        <w:t xml:space="preserve">     </w:t>
      </w:r>
      <w:r>
        <w:rPr/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center"/>
        <w:rPr/>
      </w:pPr>
      <w:r>
        <w:rPr/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подпрограмм с указанием сроков их реализации  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тдельных мероприяти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lang w:eastAsia="ru-RU"/>
        </w:rPr>
        <w:t xml:space="preserve">     </w:t>
      </w:r>
      <w:r>
        <w:rPr>
          <w:lang w:eastAsia="ru-RU"/>
        </w:rPr>
        <w:t>По мероприятию:</w:t>
      </w:r>
      <w:r>
        <w:rPr/>
        <w:t xml:space="preserve"> </w:t>
      </w:r>
      <w:r>
        <w:rPr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Мероприятия по противодействию коррупции в Малиновском сельсовете</w:t>
      </w:r>
      <w:r>
        <w:rPr/>
        <w:t>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lang w:eastAsia="ru-RU"/>
        </w:rPr>
      </w:pPr>
      <w:r>
        <w:rPr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/>
      </w:pPr>
      <w:r>
        <w:rPr/>
        <w:tab/>
        <w:t>Реализация мероприятий проводится в один этап 2014-2026 годов.</w:t>
      </w:r>
    </w:p>
    <w:p>
      <w:pPr>
        <w:pStyle w:val="Normal"/>
        <w:snapToGrid w:val="false"/>
        <w:ind w:left="266" w:hanging="0"/>
        <w:rPr/>
      </w:pPr>
      <w:r>
        <w:rPr/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/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jc w:val="center"/>
        <w:rPr/>
      </w:pPr>
      <w:r>
        <w:rPr/>
      </w:r>
    </w:p>
    <w:p>
      <w:pPr>
        <w:pStyle w:val="Normal"/>
        <w:snapToGrid w:val="false"/>
        <w:ind w:left="266" w:hanging="0"/>
        <w:jc w:val="center"/>
        <w:rPr/>
      </w:pPr>
      <w:r>
        <w:rPr/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</w:rPr>
        <w:t xml:space="preserve">75 690,2  </w:t>
      </w:r>
      <w:r>
        <w:rPr/>
        <w:t>тыс. рублей, в том числе: - 409,4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59 129,7 тыс. рублей - средства краевого бюджета; - 16 151,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18 909,6 тыс. рублей, в том числе:  - 14 699,8 тыс. рублей - средства краевого бюджета; -4 209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5 году – 23 402,8 тыс. рублей, в том числе:  - 22593,4 – средства краевого бюджета; - 809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6 году – 8 270,4 тыс. рублей, в том числе: - 4 183,6 – средства краевого бюджета; - 4 086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7 году – 3 396,0 тыс. рублей, в том числе:  - 3 396,0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8 году – 558,4 тыс. рублей, в том числе: - 558,4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9 году – 2 728,5 тыс. рублей, в том числе: - 237,6 тыс. рублей - средства бюджета сельсовета; - 1 411,2 тыс. рублей - средства краевого бюджета;- 1 079,7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0 году – 2 488,8 тыс. рублей, в том числе:  - 171,8 тыс. рублей - средства федерального бюджета.  - 1 505,6 тыс. рублей - средства краевого бюджета; - 811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1 году – 226,5 тыс. рублей, в том числе: - 226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2 году – 7 131,00 тыс. рублей, в том числе: - 0,00 тыс. рублей - средства федерального бюджета; - 6 532,5 тыс. рублей - средства краевого бюджета; - 598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3 году – 8 445,8 тыс. рублей, в том числе:  - 0,00 тыс. рублей - средства федерального бюджета; - 8 203,6 тыс. рублей - средства краевого бюджета; - 242,2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4 году – 54,4 тыс. рублей, в том числе:  - 0,00 тыс. рублей - средства федерального бюджета; - 0,00 тыс. рублей - средства краевого бюджета; - 54,4 тыс. рублей - средства бюджета сельсовета. </w:t>
      </w:r>
    </w:p>
    <w:p>
      <w:pPr>
        <w:pStyle w:val="Normal"/>
        <w:snapToGrid w:val="false"/>
        <w:rPr/>
      </w:pPr>
      <w:r>
        <w:rPr/>
        <w:t>в 2025 году – 26,0 тыс. рублей, в том числе:  - 0,00 тыс. рублей - средства федерального бюджета; - 0,00 тыс. рублей - средства краевого бюджета; - 26,0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6 году – 26,0 тыс. рублей, в том числе:  - 0,00 тыс. рублей - средства федерального бюджета; - 0,00 тыс. рублей - средства краевого бюджета; - 26,0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7 году – 26,0 тыс. рублей, в том числе:  - 0,00 тыс. рублей - средства федерального бюджета; - 0,00 тыс. рублей - средства краевого бюджета; - 26,0 тыс. рублей -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266" w:hanging="0"/>
        <w:rPr/>
      </w:pPr>
      <w:r>
        <w:rPr/>
        <w:t xml:space="preserve">     </w:t>
      </w:r>
      <w:r>
        <w:rPr/>
        <w:t>Бюджетные ассигнования, предусмотренные в плановом периоде 2014-2027 годов, могут быть уточнены при формировании проектов Решений о бюджете сельсовета на 2014, 2015,2016, 2017,2018,2019,2020,2021,2022,2023,2024,2025,2026,2027  годы.</w:t>
      </w:r>
    </w:p>
    <w:p>
      <w:pPr>
        <w:pStyle w:val="Normal"/>
        <w:snapToGrid w:val="false"/>
        <w:ind w:left="266" w:hanging="0"/>
        <w:rPr/>
      </w:pPr>
      <w:r>
        <w:rPr/>
        <w:t xml:space="preserve">    </w:t>
      </w:r>
      <w:r>
        <w:rPr/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/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/>
      </w:pPr>
      <w:r>
        <w:rPr/>
        <w:tab/>
      </w:r>
    </w:p>
    <w:p>
      <w:pPr>
        <w:pStyle w:val="Normal"/>
        <w:snapToGrid w:val="false"/>
        <w:ind w:left="266" w:hanging="0"/>
        <w:rPr/>
      </w:pPr>
      <w:r>
        <w:rPr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</w:p>
    <w:p>
      <w:pPr>
        <w:pStyle w:val="Normal"/>
        <w:snapToGrid w:val="false"/>
        <w:ind w:left="266" w:hanging="0"/>
        <w:jc w:val="center"/>
        <w:rPr/>
      </w:pP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4-11-07T15:48:00Z</cp:lastPrinted>
  <dcterms:modified xsi:type="dcterms:W3CDTF">2024-12-25T07:18:00Z</dcterms:modified>
  <cp:revision>444</cp:revision>
  <dc:subject/>
  <dc:title>ПАСПОРТ</dc:title>
</cp:coreProperties>
</file>