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7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3 015,7 тыс. рублей, в том числ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637,7 тыс. рублей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147,1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3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38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3,7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59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4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71,2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549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73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12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6 году – 12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7 году – 12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2015,2016,2017,2018,2019,2020,2021,2022,2023,2024,2025,2026,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7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3 015,7 тыс. рублей, в том числе: 100,0 тыс. рублей в 2014 году; 55,0 тыс. рублей в 2015 году; 131,0 тыс. рублей в 2016 году, 131,0 тыс. рублей в 2017 году; 111,0 тыс. рублей в 2018 году; 139,0 тыс. рублей в 2019 году;  238,4 тыс. рублей в 2020 году;  243,2  тыс. рублей в 2021 году;  343,2  тыс. рублей в 2022 году;  596,0  тыс. рублей в 2023 году; 549,5  тыс. рублей в 2024 году; 126,0  тыс. рублей в 2025 году; 126,0  тыс. рублей в 2026 году; 126,0  тыс. рублей в 2027 году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4-12-25T11:38:00Z</cp:lastPrinted>
  <dcterms:modified xsi:type="dcterms:W3CDTF">2024-12-25T04:44:00Z</dcterms:modified>
  <cp:revision>238</cp:revision>
  <dc:subject/>
  <dc:title>ПАСПОРТ</dc:title>
</cp:coreProperties>
</file>