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00.0000 г.  № 00-П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 Малиновского сельсовета</w:t>
      </w:r>
    </w:p>
    <w:p>
      <w:pPr>
        <w:pStyle w:val="Normal"/>
        <w:jc w:val="center"/>
        <w:rPr/>
      </w:pPr>
      <w:r>
        <w:rPr/>
        <w:t>«Организация комплексного благоустройства территории Малиновского 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комплексного благоустройства территории Малиновского сельсовета»</w:t>
      </w:r>
    </w:p>
    <w:tbl>
      <w:tblPr>
        <w:tblW w:w="94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378"/>
      </w:tblGrid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2"/>
                <w:szCs w:val="22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>
                <w:sz w:val="22"/>
                <w:szCs w:val="22"/>
              </w:rPr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Основными целями муниципальной  программы являются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23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Обеспечение освещением улиц территории Малиновского сельсовета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. 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34" w:hanging="0"/>
              <w:rPr/>
            </w:pPr>
            <w:r>
              <w:rPr>
                <w:sz w:val="22"/>
                <w:szCs w:val="22"/>
              </w:rPr>
              <w:t>2014-2027 годы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  <w:sz w:val="22"/>
                <w:szCs w:val="22"/>
              </w:rPr>
              <w:t xml:space="preserve">65 505,6 </w:t>
            </w:r>
            <w:r>
              <w:rPr>
                <w:sz w:val="22"/>
                <w:szCs w:val="22"/>
              </w:rPr>
              <w:t xml:space="preserve">тыс. рублей, в том числе: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8 691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6 632,2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0,1 –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2015 году – 1200,9 тыс. рублей, в том чис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801,3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9 году – 5 628,8 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998,9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622,8 тыс. рублей -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,1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0 году – 3 999,6 тыс. рублей, в том чис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1 14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850,1 тыс. рублей - средства бюджета сельсовета.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в 2021 году – 6 139,5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2 694,3 тыс. рублей - средства краевого бюджета;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445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2 году – 19 462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 17 015,8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 274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3 году – 4 802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800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4 002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4 году – 3 944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 10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 933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5 году – 3 319,6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319,6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6 году – 2 418,0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418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7 году – 2 524,2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524,2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Бюджетные ассигнования, предусмотренные в плановом периоде 2014-2027 годов, могут быть уточнены при формировании проектов Решений о бюджете сельсовета на 2014,2015,2016,2017,2018,2019,2020,2021,2022,2023,2024,2025,2026,2027  годы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  <w:sz w:val="22"/>
            <w:szCs w:val="22"/>
          </w:rPr>
          <w:t>Программе</w:t>
        </w:r>
      </w:hyperlink>
      <w:r>
        <w:rPr>
          <w:sz w:val="22"/>
          <w:szCs w:val="22"/>
        </w:rPr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21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sz w:val="22"/>
          <w:szCs w:val="22"/>
          <w:highlight w:val="yellow"/>
        </w:rPr>
        <w:br/>
      </w:r>
      <w:r>
        <w:rPr>
          <w:color w:val="000000"/>
          <w:sz w:val="22"/>
          <w:szCs w:val="22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ind w:firstLine="266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- создание эстетичного вида поселения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Целями муниципальной программы являются</w:t>
      </w:r>
      <w:r>
        <w:rPr>
          <w:sz w:val="22"/>
          <w:szCs w:val="22"/>
        </w:rPr>
        <w:t>: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оформление в муниципальную собственность дорог общего пользования, их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осстановление и содержание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ab/>
        <w:t>Реализация подпрограмм проводится в один этап 2014-2027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b/>
        </w:rPr>
        <w:t xml:space="preserve">       </w:t>
      </w:r>
      <w:r>
        <w:rPr>
          <w:rFonts w:cs="Times New Roman" w:ascii="Times New Roman" w:hAnsi="Times New Roman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color w:val="000000"/>
          <w:sz w:val="22"/>
          <w:szCs w:val="22"/>
        </w:rPr>
        <w:t xml:space="preserve">61 897,00 </w:t>
      </w:r>
      <w:r>
        <w:rPr>
          <w:sz w:val="22"/>
          <w:szCs w:val="22"/>
        </w:rPr>
        <w:t xml:space="preserve">тыс. рублей, в том числе:  </w:t>
      </w:r>
      <w:r>
        <w:rPr>
          <w:color w:val="000000"/>
          <w:sz w:val="22"/>
          <w:szCs w:val="22"/>
        </w:rPr>
        <w:t xml:space="preserve">65 505,6 </w:t>
      </w:r>
      <w:r>
        <w:rPr>
          <w:sz w:val="22"/>
          <w:szCs w:val="22"/>
        </w:rPr>
        <w:t xml:space="preserve">тыс. рублей, в том числе:  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28 691,6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71,7 тыс. рублей – средства муниципального район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36 632,2 тыс. рублей – средства бюджета сельсов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 10,1 –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4 году</w:t>
      </w:r>
      <w:r>
        <w:rPr>
          <w:sz w:val="22"/>
          <w:szCs w:val="22"/>
        </w:rPr>
        <w:t xml:space="preserve"> – 1 394,8 тыс. рублей, в том числе: - 68,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 32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5 году</w:t>
      </w:r>
      <w:r>
        <w:rPr>
          <w:sz w:val="22"/>
          <w:szCs w:val="22"/>
        </w:rPr>
        <w:t xml:space="preserve"> – 1200,9 тыс. рублей, в том числе:- 105,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6 году</w:t>
      </w:r>
      <w:r>
        <w:rPr>
          <w:sz w:val="22"/>
          <w:szCs w:val="22"/>
        </w:rPr>
        <w:t xml:space="preserve"> – 3 284,8тыс. рублей, в том числе: - 1 428,8 тыс. рублей - средства краевого бюджета;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7 году</w:t>
      </w:r>
      <w:r>
        <w:rPr>
          <w:sz w:val="22"/>
          <w:szCs w:val="22"/>
        </w:rPr>
        <w:t xml:space="preserve"> – 3 188,3 тыс. рублей, в том числе: - 1 387,0 тыс. рублей - средства краевого бюджета;- 1 801,3 средства бюджета сельсовета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8 году</w:t>
      </w:r>
      <w:r>
        <w:rPr>
          <w:sz w:val="22"/>
          <w:szCs w:val="22"/>
        </w:rPr>
        <w:t xml:space="preserve"> – 4 197,9 тыс. рублей, в том числе: - 2 032,7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2 162,2 тыс. рублей - средства бюджета сельсовета;- 3,0 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9 году</w:t>
      </w:r>
      <w:r>
        <w:rPr>
          <w:sz w:val="22"/>
          <w:szCs w:val="22"/>
        </w:rPr>
        <w:t xml:space="preserve"> – 5 628,8  тыс. рублей, в том числе: - 1 998,9 тыс. рублей - средства краевого бюджета;- 3 622,8 тыс. рублей - средства бюджета сельсовета;- 7,1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0 году</w:t>
      </w:r>
      <w:r>
        <w:rPr>
          <w:sz w:val="22"/>
          <w:szCs w:val="22"/>
        </w:rPr>
        <w:t xml:space="preserve"> – 3 999,6 тыс. рублей, в том числе: - 1 149,5 тыс. рублей - средства краевого бюджета;- 2 850,1 тыс. рублей - средства бюджета сельсовета.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>
          <w:b/>
          <w:sz w:val="22"/>
          <w:szCs w:val="22"/>
        </w:rPr>
        <w:t>в 2021 году</w:t>
      </w:r>
      <w:r>
        <w:rPr>
          <w:sz w:val="22"/>
          <w:szCs w:val="22"/>
        </w:rPr>
        <w:t xml:space="preserve"> – 6 139,5 тыс. рублей, в том числе: -  2 694,3 тыс. рублей - средства краевого бюджета;- 3 445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2 году</w:t>
      </w:r>
      <w:r>
        <w:rPr>
          <w:sz w:val="22"/>
          <w:szCs w:val="22"/>
        </w:rPr>
        <w:t xml:space="preserve"> – 19 462,0 тыс. рублей, в том числе: -  17 015,8 тыс. рублей - средства краевого бюджета;- 171,7 тыс. рублей – средства муниципального района;- 2 274,5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3</w:t>
      </w:r>
      <w:r>
        <w:rPr>
          <w:sz w:val="22"/>
          <w:szCs w:val="22"/>
        </w:rPr>
        <w:t xml:space="preserve"> году – 4 802,9 тыс. рублей, в том числе: - 800,7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- 4 002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4 году</w:t>
      </w:r>
      <w:r>
        <w:rPr>
          <w:sz w:val="22"/>
          <w:szCs w:val="22"/>
        </w:rPr>
        <w:t xml:space="preserve"> – 3 944,3 тыс. рублей, в том числе: -  10,9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 - 3 933,4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5 году</w:t>
      </w:r>
      <w:r>
        <w:rPr>
          <w:sz w:val="22"/>
          <w:szCs w:val="22"/>
        </w:rPr>
        <w:t xml:space="preserve"> – 3 319,6 тыс. рублей, в том числе: -  0,0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0,00 тыс. рублей – средства муниципального района; - 3 319,6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6 году</w:t>
      </w:r>
      <w:r>
        <w:rPr>
          <w:sz w:val="22"/>
          <w:szCs w:val="22"/>
        </w:rPr>
        <w:t xml:space="preserve"> – 2 418,0 тыс. рублей, в том числе: -  0,0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0,00 тыс. рублей – средства муниципального района; - 2 418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7 году</w:t>
      </w:r>
      <w:r>
        <w:rPr>
          <w:sz w:val="22"/>
          <w:szCs w:val="22"/>
        </w:rPr>
        <w:t xml:space="preserve"> – 2 524,2 тыс. рублей, в том числе: -  0,0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 - 2 524,2 тыс. рублей - средства бюджета сельсовета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4" w:hanging="0"/>
        <w:rPr>
          <w:sz w:val="22"/>
          <w:szCs w:val="22"/>
        </w:rPr>
      </w:pPr>
      <w:r>
        <w:rPr>
          <w:sz w:val="22"/>
          <w:szCs w:val="22"/>
        </w:rPr>
        <w:tab/>
        <w:t>В муниципальной программе не предусмотрено правил  (методики) распределения субсидий бюджету сельсовета</w:t>
      </w:r>
    </w:p>
    <w:p>
      <w:pPr>
        <w:pStyle w:val="Normal"/>
        <w:ind w:left="74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7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74" w:hanging="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4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701" w:right="706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4-11-07T15:44:00Z</cp:lastPrinted>
  <dcterms:modified xsi:type="dcterms:W3CDTF">2024-11-20T09:34:00Z</dcterms:modified>
  <cp:revision>471</cp:revision>
  <dc:subject/>
  <dc:title>ПАСПОРТ</dc:title>
</cp:coreProperties>
</file>