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ЕКТ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0.00.0000                                                 п. Малиновка                                            № 0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4-11-19T04:59:00Z</dcterms:modified>
  <cp:revision>110</cp:revision>
  <dc:subject/>
  <dc:title/>
</cp:coreProperties>
</file>