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муниципальной программе  «Защита населения территор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алиновского сельсовета  от чрезвычайных ситуаций»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1</w:t>
      </w:r>
    </w:p>
    <w:p>
      <w:pPr>
        <w:pStyle w:val="Normal"/>
        <w:ind w:left="26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еспечение первичных мер пожарной безопасности на территории Малиновского сельсовета»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первичных мер пожарной безопасности на территории Малиновского сельсовета»</w:t>
            </w:r>
          </w:p>
          <w:p>
            <w:pPr>
              <w:pStyle w:val="Normal"/>
              <w:ind w:lef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-Подпрограмма)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щита населения территории Малиновского сельсовета от чрезвычайных ситуаций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я уровня пожарной безопасности, обеспечение оперативного реагирования на угрозы возникновения пожара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ервичным мерам пожарной безопасности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 в приложении №1 к Подпрограмме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14-31.12.2027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точники финансирования: средства краевого бюджета, 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бщий объем бюджетных ассигнований на реализацию мероприятий Подпрограммы составляет всего 3 015,7 тыс. рублей, в том числе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637,7 тыс. рублей –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230,9 тыс. рублей – средства муниципального район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147,1 тыс. рублей - средства местного бюджета.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– 100,0 тыс. рублей,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100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15 году – 55,0 тыс. рублей,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55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6 году -  131,0 тыс. рублей 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5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6,0 тыс.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17 году – 131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5,0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6,0 тыс.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18 году – 111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5,0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6,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39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0,0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9,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0 году – 238,8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3,7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65,1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1 году – 243,2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2,3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230,9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2 году – 343,2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112,3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0,0 тыс. рублей – средства краевого бюдж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230,9 тыс. рублей – средства муниципального район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3 году – 596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124,8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- 471,2 тыс. рублей – средства краевого бюджета.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4 году – 549,5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76,0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73,5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5 году – 26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6,0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0,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6 году – 26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26,0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0,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26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26,0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 тыс. рублей – средства краевого бюдж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юджетные ассигнования, предусмотренные в плановом периоде 2014-2027 годов, могут быть уточнены при формировании проектов Решений о бюджете сельсовета на 2014,2015,2016,2017,2018,2019,2020,2021,2022,2023,2024,2025,2026,2027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 за ходом реализации Подпрограммы            осуществляет администрация Малиновского сельсовета Ачинского района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Меры пожарной безопасности на территории Малиновского сельсовета регулируются Федеральным законом от 21.12.1994г № 69-ФЗ «О пожарной безопасности», Федеральным законом от 06.10.2003 г№131-ФЗ «Об общих принципах организации местного самоуправления в Российской Федерации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Пожары и связанные с ними чрезвычайные ситуации, а также их последствия являются важными факторами, негативно влияющими на состояние социально-экономической обстановки Малиновского сельсовета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на территории поселения лесные массивы подходят вплотную к населенным пункта. Подавляющая часть населения не имеет четкого представления о реальной опасности пожаров, система мер по противопожарной пропаганде и обучению недостаточна эффективна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Анализ причин, от которых возникают пожары и гибнут люди, убедительно показывает, что предупредить их можно опираясь на средства противопожарной пропаганды. Обобщая вышесказанное можно констатировать: обеспечение первичных мер пожарной безопасности в границах населенных пунктов является важной задачей органов местного самоуправления Малиновского сельсовета. Первичные меры пожарной безопасности - реализация принятых в установленном порядке норм и правил по предотвращению пожаров, спасение людей и имущества от пожаров, являющихся частью комплекса мероприятий по организации пожаротушения. Разработка и реализация Программы позволит комплексно подойти к решению проблемы обеспечения первичных мер пожарной безопасности на территории Малиновского сельсовета. </w:t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ая цель, задачи, этапы и сроки выполнения Подпрограммы,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евые индикаторы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Целью Подпрограммы является повышения уровня пожарной безопасности, обеспечение оперативного реагирования на угрозы возникновения пожара.           </w:t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стижение цели подпрограммы будет осуществляться выполнением следующей задачей -   Реализация мероприятий по первичным мерам пожарной безопасности, реализация мероприятий нормативно-правовых актов в области пожарной безопасности по предотвращению пожаров на территории сельсовет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роприятия Подпрограммы  нацелены на решение задач по пожарной безопасности - содержание в исправном состоянии противопожарных пирсов в любое время года, устройством незамерзающих прорубей в естественных источниках, оснащением территории сельсовета  первичными средствами тушения пожара и противопожарным инвентарем, устройством минерализованных защитных противопожарных полос, очисткой от снега подъездов к источникам противопожарного водоснабжения (пожарным водоемам, гидрантам), ремонт и профилактическое обслуживание сетей противопожарного водопровода, организация противопожарной пропаганды и обучение мерам пожарной безопасности, установка указателей гидрантов и водоемов (водоисточников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оки выполнения Подпрограммы: 2014-2027 годы.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Снижение количества пожаров на территории населенных пунктов (%)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борудование минерализованных защитных противопожарных полос (га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ценка реализации Подпрограммы производится по целевым индикаторам, представленных  в приложении №1 к Подпрограмме.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sz w:val="28"/>
          <w:szCs w:val="28"/>
        </w:rPr>
        <w:t>4. 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бюджета сельсов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бюджета сельсов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</w:t>
      </w:r>
      <w:r>
        <w:rPr>
          <w:color w:val="000000"/>
          <w:sz w:val="28"/>
          <w:szCs w:val="28"/>
          <w:lang w:eastAsia="ru-RU"/>
        </w:rPr>
        <w:t xml:space="preserve">по </w:t>
      </w:r>
      <w:r>
        <w:rPr>
          <w:sz w:val="28"/>
          <w:szCs w:val="28"/>
        </w:rPr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5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Текущий контроль за ходом реализации Подпрограммы осуществляет администрация Малиновского сельсовета Ачинского района Красноярского края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Текущий контроль за целевым и эффективным расходованием средств сельского бюджета осуществляет администрация Малиновского сельсовета Ачинского района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онтроль за законностью, результативностью использования средств местн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тчеты о реализации Подпрограммы, представляются в отдел экономического развития администрации Ачинского района ежеквартально не позднее 15 числа месяца, следующего за отчетным кварталом, годовой отчет до 15 февраля года, следующего за отчетным.  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Малиновского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Поставленные цели и задачи подпрограммы соответствуют социально-экономическим приоритетам Малиновского сельсовета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Реализация мероприятий Подпрограммы  позволит обеспечить достижение следующих результат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абилизировать обстановку с пожарами в поселении и уменьшить тяжесть их последствий, повысить противопожарную устойчивость объектов и населенных пунктов; укрепить правовую базу по обеспечению первичных мер пожарной безопасности, обеспечить деятельность по организации противопожарной пропаганды, в том числе публикаций информации о проблемах и путях обеспечения пожарной безопасности в средствах массовой информации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7. Мероприятия Подпрограммы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подпрограммных мероприятий представлен в приложении № 2 к Подпрограмме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8.  Обоснование финансовых, материальных и трудовых затрат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рограммных мероприятий являются средства краевого бюджета и средства бюджета сельсовета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го на реализацию подпрограммных мероприятий потребуется 3 015,7 тыс. рублей, в том числе: 100,0 тыс. рублей в 2014 году; 55,0 тыс. рублей в 2015 году; 131,0 тыс. рублей в 2016 году, 131,0 тыс. рублей в 2017 году; 111,0 тыс. рублей в 2018 году; 139,0 тыс. рублей в 2019 году;  238,4 тыс. рублей в 2020 году;  243,2  тыс. рублей в 2021 году;  343,2  тыс. рублей в 2022 году;  596,0  тыс. рублей в 2023 году; 549,5  тыс. рублей в 2024 году; 126,0  тыс. рублей в 2025 году; 126,0  тыс. рублей в 2026 году; 126,0  тыс. рублей в 2027 году.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14-11-11T10:08:00Z</cp:lastPrinted>
  <dcterms:modified xsi:type="dcterms:W3CDTF">2024-11-21T09:52:00Z</dcterms:modified>
  <cp:revision>237</cp:revision>
  <dc:subject/>
  <dc:title>ПАСПОРТ</dc:title>
</cp:coreProperties>
</file>