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00.00.0000 г.   №  0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9" w:leader="none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3 053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 185,2 тыс. рублей – средства 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 637,7 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7,8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5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3,5 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1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1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7 году – 1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 2015,2016,2017,2018,2019,2020,2021,2022,2023,2024,2025,2026,2027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7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3 053,8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 185,2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 637,7 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3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596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7,8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1,2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552,5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7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3,5 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5 году – 1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6 году – 1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7 году – 1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4-27T14:21:00Z</cp:lastPrinted>
  <dcterms:modified xsi:type="dcterms:W3CDTF">2024-11-21T10:04:00Z</dcterms:modified>
  <cp:revision>372</cp:revision>
  <dc:subject/>
  <dc:title>ПАСПОРТ</dc:title>
</cp:coreProperties>
</file>