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 xml:space="preserve">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en-US" w:eastAsia="en-US"/>
        </w:rPr>
        <w:drawing>
          <wp:inline distT="0" distB="0" distL="0" distR="0">
            <wp:extent cx="656590" cy="809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before="0" w:after="0"/>
        <w:ind w:right="-28" w:hanging="0"/>
        <w:jc w:val="center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  <w:t>КРАСНОЯРСКИЙ КРАЙ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before="0" w:after="0"/>
        <w:ind w:right="-28" w:hanging="0"/>
        <w:jc w:val="center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АЧИНСКИЙ РАЙОН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ind w:right="-28" w:hanging="0"/>
        <w:jc w:val="center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АДМИНИСТРАЦИЯ  МАЛИНОВСКОГО СЕЛЬСОВЕТ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sz w:val="44"/>
          <w:szCs w:val="44"/>
          <w:lang w:eastAsia="ru-RU"/>
        </w:rPr>
        <w:t>П О С Т А Н О В Л Е Н И Е</w:t>
      </w:r>
    </w:p>
    <w:p>
      <w:pPr>
        <w:pStyle w:val="Normal"/>
        <w:tabs>
          <w:tab w:val="clear" w:pos="708"/>
          <w:tab w:val="left" w:pos="6810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>
          <w:rFonts w:cs="Times New Roman" w:ascii="Times New Roman" w:hAnsi="Times New Roman"/>
          <w:bCs/>
          <w:sz w:val="24"/>
          <w:szCs w:val="24"/>
        </w:rPr>
        <w:t>17.10.2023                                                   п. Малиновка                                            № 107-П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в постановление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линовского сельсовета  от 14.10.2013 № 75-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«Об утверждении  муниципальной программы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алиновского сельсовета «Организация комплексн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благоустройства территории Малиновского сельсовета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</w:rPr>
        <w:t xml:space="preserve">     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 179 Бюджетного кодекса Российской Федерации, постановлением администрации Малиновского сельсовета от 29.07.2013 № 58-П «Об утверждении Порядка принятия решений о разработке, формировании и реализации муниципальных программ Малиновского сельсовета», распоряжением администрации Малиновского сельсовета от 14.10.2013 № 61-Р «Об утверждении перечня муниципальных программ Малиновского сельсовета»  и  статьями 14, 33 Устава Малиновского сельсовета, </w:t>
      </w:r>
      <w:r>
        <w:rPr>
          <w:rFonts w:cs="Times New Roman" w:ascii="Times New Roman" w:hAnsi="Times New Roman"/>
          <w:b/>
          <w:sz w:val="24"/>
          <w:szCs w:val="24"/>
        </w:rPr>
        <w:t>ПОСТАНОВЛЯЮ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. Внести в постановление администрации Малиновского сельсовета от 14.10.2013 № 75-П «Об утверждении муниципальной программы Малиновского сельсовета «Организация комплексного благоустройства территории Малиновского сельсовета» следующие изменение:</w:t>
      </w:r>
    </w:p>
    <w:p>
      <w:pPr>
        <w:pStyle w:val="Normal"/>
        <w:numPr>
          <w:ilvl w:val="1"/>
          <w:numId w:val="2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к постановлению «Муниципальная программа Малиновского сельсовета «Организация комплексного благоустройства территории Малиновского сельсовета» изложить в новой редакции согласно Приложению 1 к настоящему постановлени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2. Контроль над исполнением постановления оставляю за собой.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. Постановление вступает в силу после его официального опубликования в информационном бюллетене «Малиновский Вестни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п. Главы Малиновского сельсовета                                                                   О.Ф. Лейман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4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48"/>
      <w:szCs w:val="24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2:41:00Z</dcterms:created>
  <dc:creator>Бухгалтер</dc:creator>
  <dc:description/>
  <cp:keywords/>
  <dc:language>en-US</dc:language>
  <cp:lastModifiedBy>Katya</cp:lastModifiedBy>
  <cp:lastPrinted>2023-10-17T11:46:00Z</cp:lastPrinted>
  <dcterms:modified xsi:type="dcterms:W3CDTF">2023-10-17T04:55:00Z</dcterms:modified>
  <cp:revision>102</cp:revision>
  <dc:subject/>
  <dc:title/>
</cp:coreProperties>
</file>