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17.10.2023   № 108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5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75 811,8 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 129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6 272,7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2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6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2022 году – 7 131,0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 53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8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8 445,8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 203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4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27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27,0 тыс. рублей - средства бюджета сельсовета. 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27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27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2015,2016,2017,2018,2019,2020,2021,2022,2023,2024,2025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5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75 811,8  </w:t>
      </w:r>
      <w:r>
        <w:rPr/>
        <w:t>тыс. рублей, в том числе: 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59 129,7 тыс. рублей - средства краевого бюджета; - 16 272,7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18 909,6 тыс. рублей, в том числе:  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5 году – 23 402,8 тыс. рублей, в том числе:  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 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7 году – 3 396,0 тыс. рублей, в том числе:  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9 году – 2 728,5 тыс. рублей, в том числе: - 237,6 тыс. рублей - средства бюджета сельсовета; - 1 411,2 тыс. рублей - средства краевого бюджета;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0 году – 2 488,8 тыс. рублей, в том числе:  - 171,8 тыс. рублей - средства федерального бюджета.  - 1 505,6 тыс. рублей - средства краевого бюджета; 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1 году – 226,5 тыс. рублей, в том числе: - 226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7 131,00 тыс. рублей, в том числе: - 0,00 тыс. рублей - средства федерального бюджета; - 6 532,5 тыс. рублей - средства краевого бюджета; - 598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3 году – 8 445,8 тыс. рублей, в том числе:  - 0,00 тыс. рублей - средства федерального бюджета; - 8 203,6 тыс. рублей - средства краевого бюджета; - 242,2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4 году – 127,0 тыс. рублей, в том числе:  - 0,00 тыс. рублей - средства федерального бюджета; - 0,00 тыс. рублей - средства краевого бюджета; - 127,0 тыс. рублей - средства бюджета сельсовета. </w:t>
      </w:r>
    </w:p>
    <w:p>
      <w:pPr>
        <w:pStyle w:val="Normal"/>
        <w:snapToGrid w:val="false"/>
        <w:rPr/>
      </w:pPr>
      <w:r>
        <w:rPr/>
        <w:t>в 2025 году – 127,0 тыс. рублей, в том числе:  - 0,00 тыс. рублей - средства федерального бюджета; - 0,00 тыс. рублей - средства краевого бюджета; - 127,0 тыс. рублей - средства бюджета сельсовета.</w:t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 2017,2018,2019,2020,2021,2022,2023,2024,2025  годы.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6-26T16:17:00Z</cp:lastPrinted>
  <dcterms:modified xsi:type="dcterms:W3CDTF">2023-10-17T04:50:00Z</dcterms:modified>
  <cp:revision>432</cp:revision>
  <dc:subject/>
  <dc:title>ПАСПОРТ</dc:title>
</cp:coreProperties>
</file>