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23  № 107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2"/>
                <w:szCs w:val="22"/>
              </w:rPr>
              <w:t>2014-2025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58 662,5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9 800,0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2 816,7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16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 546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546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5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2"/>
          <w:szCs w:val="22"/>
        </w:rPr>
        <w:t>58 674,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лей, в том числе:  - 28 680,7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- 29 812,0 тыс. рублей – средства бюджета сельсовета;-  10,1 – средства из внебюджетных источников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2 816,7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816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546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546,3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0-17T11:46:00Z</cp:lastPrinted>
  <dcterms:modified xsi:type="dcterms:W3CDTF">2023-10-17T04:47:00Z</dcterms:modified>
  <cp:revision>446</cp:revision>
  <dc:subject/>
  <dc:title>ПАСПОРТ</dc:title>
</cp:coreProperties>
</file>