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07.11.2024 г.   № 9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left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6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 904,2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365,1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 445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4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54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54,4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4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14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6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 904,2  </w:t>
      </w:r>
      <w:r>
        <w:rPr/>
        <w:t>тыс. рублей, в том числе: 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 - 16 365,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18 909,6 тыс. рублей, в том числе:  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5 году – 23 402,8 тыс. рублей, в том числе:  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 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7 году – 3 396,0 тыс. рублей, в том числе:  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9 году – 2 728,5 тыс. рублей, в том числе: - 237,6 тыс. рублей - средства бюджета сельсовета; - 1 411,2 тыс. рублей - средства краевого бюджета;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0 году – 2 488,8 тыс. рублей, в том числе:  - 171,8 тыс. рублей - средства федерального бюджета.  - 1 505,6 тыс. рублей - средства краевого бюджета; 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1 году – 226,5 тыс. рублей, в том числе: 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 - 0,00 тыс. рублей - средства федерального бюджета; - 6 532,5 тыс. рублей - средства краевого бюджета; 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45,8 тыс. рублей, в том числе:  - 0,00 тыс. рублей - средства федерального бюджета; - 8 203,6 тыс. рублей - средства краевого бюджета; - 242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54,4 тыс. рублей, в том числе:  - 0,00 тыс. рублей - средства федерального бюджета; - 0,00 тыс. рублей - средства краевого бюджета; - 54,4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146,0 тыс. рублей, в том числе:  - 0,00 тыс. рублей - средства федерального бюджета; - 0,00 тыс. рублей - средства краевого бюджета; - 14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6 году – 146,0 тыс. рублей, в том числе:  - 0,00 тыс. рублей - средства федерального бюджета; - 0,00 тыс. рублей - средства краевого бюджета; - 146,0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 2017,2018,2019,2020,2021,2022,2023,2024,2025,2026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4-11-07T15:48:00Z</cp:lastPrinted>
  <dcterms:modified xsi:type="dcterms:W3CDTF">2024-11-07T08:48:00Z</dcterms:modified>
  <cp:revision>441</cp:revision>
  <dc:subject/>
  <dc:title>ПАСПОРТ</dc:title>
</cp:coreProperties>
</file>