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6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3 321,1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269,1 тыс. рублей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1,1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38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3,7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4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549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73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341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315,7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341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315,7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6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3 321,1 тыс. рублей, в том числе: 100,0 тыс. рублей в 2014 году; 55,0 тыс. рублей в 2015 году; 131,0 тыс. рублей в 2016 году, 131,0 тыс. рублей в 2017 году; 111,0 тыс. рублей в 2018 году; 139,0 тыс. рублей в 2019 году;  238,4 тыс. рублей в 2020 году;  243,2  тыс. рублей в 2021 году;  343,2  тыс. рублей в 2022 году;  596,0  тыс. рублей в 2023 году; 549,5  тыс. рублей в 2024 году; 341,7  тыс. рублей в 2025 году; 341,7  тыс. рублей в 2026 году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08:00Z</cp:lastPrinted>
  <dcterms:modified xsi:type="dcterms:W3CDTF">2024-03-20T05:53:00Z</dcterms:modified>
  <cp:revision>234</cp:revision>
  <dc:subject/>
  <dc:title>ПАСПОРТ</dc:title>
</cp:coreProperties>
</file>