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6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3 016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 593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686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86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625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5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628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8,7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 2019, 2020, 2021,2022,2023,2024,2025,2026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6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1 км в 2023 году; 1 км в 2024 году,1, в 2025 году, 1 км в 2026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3 016,8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 593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686,0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86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625,3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5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6 году</w:t>
      </w:r>
      <w:r>
        <w:rPr/>
        <w:t xml:space="preserve"> – 628,7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8,7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4-03-19T04:22:00Z</dcterms:modified>
  <cp:revision>86</cp:revision>
  <dc:subject/>
  <dc:title>ПАСПОРТ</dc:title>
</cp:coreProperties>
</file>