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6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35,1 тыс. рублей, в том числе 35,1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1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3,0 тыс. рублей - средства бюджета сельсов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2015,2016,2017,2018,2019,2020,2021,2022,2023,2024,2025,2026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6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35,1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1 тыс. рублей в 2020 году;  2,5 тыс. рублей в 2021 году; 2,5тыс. рублей в 2022 году; 3,0 тыс. рублей в 2023 году; 3,0 тыс. рублей в 2024 году; 3,0 тыс. рублей в 2025 году; 3,0 тыс. рублей в 2026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37:00Z</cp:lastPrinted>
  <dcterms:modified xsi:type="dcterms:W3CDTF">2023-11-20T09:54:00Z</dcterms:modified>
  <cp:revision>243</cp:revision>
  <dc:subject/>
  <dc:title>ПАСПОРТ</dc:title>
</cp:coreProperties>
</file>