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26.12.2023 г.   №  151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</w:rPr>
        <w:t>от  14.10.2013г.   № 76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Защита населения территории Малиновск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от чрезвычайных ситуац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Защита населения территории Малиновского сельсовета от чрезвычайных ситуац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территории Малиновского сельсовета от чрезвычайных ситуаци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(далее -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№ 58-П «Об утверждении 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подпрограмм муниципальной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Обеспечение первичных мер пожарной безопасности на территории Малиновского сельсов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Профилактика терроризма и экстремизма на территории  Малиновского сельсовета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овышение уровня правовой культуры, подготовленность к жизнеобеспечению населения пострадавшего от чрезвычайных ситуаций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9" w:leader="none"/>
              </w:tabs>
              <w:snapToGrid w:val="false"/>
              <w:ind w:left="0" w:hanging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0" w:hanging="6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силение информационно-пропагандистской деятельности, направленной на противодействие терроризму и экстремизму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2026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муниципально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твержден  в приложении № 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твержден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составляет всего 2 201,3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806,2 тыс. рублей – средства 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230,9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 164,2 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10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10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57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5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133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33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11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8,5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42,5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9 году – 141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2,5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99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240,9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75,8 тыс. рублей – средства бюджета сельсовета; - 165,1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245,7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- 230,9 тыс. рублей – средства бюджета сельсовета;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- 14,8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2 году – 345,7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4,8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30,9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3 году – 599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27,8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471,2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4 году – 29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9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0,0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5 году – 29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9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0,0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6 году – 29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9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– средства муниципального район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0,0 тыс. рублей – средства краевого бюджета. 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6 годов, могут быть уточнены при формировании проектов Решений о бюджете сельсовета на 2014, 2015,2016,2017,2018,2019,2020,2021,2022,2023,2024,2025,2026 год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в сфере защиты населения территории Малиновского сельсовета от чрезвычайных ситуаций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защиты населения территории Малиновского  сельсовета от чрезвычайных ситуаций характера  определены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Малиновского сельсовета на период до 2018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</w:t>
      </w:r>
      <w:r>
        <w:rPr/>
        <w:t xml:space="preserve"> </w:t>
      </w:r>
      <w:r>
        <w:rPr>
          <w:sz w:val="28"/>
          <w:szCs w:val="28"/>
        </w:rPr>
        <w:t>Федерального закона от 06.10.2003г №131-ФЗ «Об общих принципах организации местного самоуправления в Российской Федерации»,   Федеральными законами от 06.03.2006 года № 35-ФЗ «О противодействию терроризму», от 25.07.2002г№ 114-ФЗ «О противодействии экстремистской деятельности», от 21.12.1994г. № 69-ФЗ «О пожарной безопасности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азработка и реализация муниципальной программы позволит комплексно подойти к решению задач на территории сельсовета о защите населения от чрезвычайных ситуаций природного и техногенного характера,  более эффективно использовать финансовые и материальные ресурсы бюджетов всех уровней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социально-экономического развития </w:t>
        <w:br/>
        <w:t xml:space="preserve">в сфере  защиты населения территории Малиновского сельсовета от чрезвычайных ситуаций  </w:t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9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Поставленные цель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Целью муниципальной программы является </w:t>
      </w:r>
      <w:r>
        <w:rPr>
          <w:sz w:val="28"/>
          <w:szCs w:val="28"/>
        </w:rPr>
        <w:t>повышение уровня правовой культуры, подготовленность к жизнеобеспечению населения пострадавшего от чрезвычайных ситуаций.</w:t>
      </w:r>
    </w:p>
    <w:p>
      <w:pPr>
        <w:pStyle w:val="Normal"/>
        <w:snapToGrid w:val="false"/>
        <w:ind w:left="26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еализация муниципальной программы направлена на достижение следующих задач: </w:t>
      </w:r>
    </w:p>
    <w:p>
      <w:pPr>
        <w:pStyle w:val="Normal"/>
        <w:snapToGrid w:val="false"/>
        <w:ind w:left="266" w:hanging="0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Реализация мероприятий по первичным мерам пожарной безопасности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2. Усиление информационно-пропагандистской деятельности, направленной на противодействие терроризму и экстремиз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Целевые показатели представлены в приложении №1 к муниципальной программ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рогноз развития в сфере защиты населения территории Малиновского сельсовета от чрезвычайных ситуаций и прогноз конечных результатов муниципальной программы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ми результатами реализации муниципальной программы являются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е мероприятий по предупреждению и ликвидации чрезвычайных ситуаций и их последствий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выполнение мероприятий по противопожарной пропаганде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недопущение наличия элементов экстремистской направленности на территории поселе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Подпрограммы с указанием сроков их реализации и ожидаемых результатов утверждены в приложениях № 3-4 к муниципальной программе. 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спределение расходов по муниципальной программе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Информация о распределении планируемых расходов по подпрограммам и отдельным мероприятиям муниципальной программы, представлена в приложении № 5 к муниципальной программе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left"/>
        <w:rPr/>
      </w:pPr>
      <w:r>
        <w:rPr>
          <w:sz w:val="28"/>
          <w:szCs w:val="28"/>
        </w:rPr>
        <w:t>Информация о ресурсном обеспечении муниципальной программы о прогнозной оценке расходов на реализацию целей муниципальной программы представлена в приложении № 6 к муниципальной программе.</w:t>
      </w:r>
    </w:p>
    <w:p>
      <w:pPr>
        <w:pStyle w:val="Normal"/>
        <w:widowControl w:val="false"/>
        <w:autoSpaceDE w:val="false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Подпрограмме 1 «Обеспечение первичных мер пожарной безопасности на территории Малиновского сельсовета»: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минерализованных защитных противопожарных полос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, очистка от снега подъездов к источникам противопожарного водоснабжения (пожарным водоемам, гидрантам)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незамерзающих прорубей в естественных источниках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риобретение первичных средств пожаротушения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Устройство минерализованных защитных противопожарных полос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Очистка от снега подъездов к источникам противопожарного водоснабжения (пожарным водоемам, гидрантам)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емонт и профилактическое обслуживание сетей противопожарного водопровода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и перезарядка огнетушителей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тивопожарной пропаганды и обучение мерам пожарной безопасности, установка указателей гидрантов и водоемов (водоисточников)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снижения количества пожаров на территории населенных пунктов (%), оборудование минерализованных защитных противопожарных полос (га).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Подпрограмме 2 «Профилактика терроризма и экстремизма на территории  Малиновского сельсовета»: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, приобретение буклетов, плакатов, памяток и рекомендаций для населения Малиновского сельсовета по антитеррористической тематике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исло зарегистрированных нарушений общественного порядка экстремистского характера, число общественных или религиозных объединений, склонных к проявлениям  терроризма и экстремизма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роводится в один этап 2014-2026 годов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бюджетных ассигнований на реализацию муниципальной программы составляет всего 2 201,3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806,2 тыс. рублей – средства  бюджета сельсов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230,9 тыс. рублей – средства муниципального район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1 164,2  тыс. рублей – средства краевого бюджета.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финансирования по годам реализации муниципальной программы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в 2014 году - 105,0 тыс. рублей,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105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57,0 тыс. рублей,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57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в 2016 году -  133,0 тыс. рублей 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7,0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6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7 году – 133,0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7,0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6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8 году – 111,0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8,5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42,5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9 году – 141,5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42,5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99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0 году – 240,9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75,8 тыс. рублей – средства бюджета сельсовета;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165,1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1 году – 245,7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230,9 тыс. рублей – средства бюджета сельсовета;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14,8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2 году – 345,7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114,8 тыс. рублей – средства бюджета сельсов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30,9 тыс. рублей – средства муниципального район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0,0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3 году – 596,0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127,8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муниципального район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- 471,2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4 году – 29,0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29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муниципального район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- 0,0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5 году – 29,0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29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муниципального район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- 0,0 тыс. рублей – средства краевого бюдж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6 году – 29,0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29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0,0 тыс. рублей – средства муниципального район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- 0,0 тыс. рублей – средства краевого бюджета. 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Программы осуществляется за счёт средств бюджета Малиновского сельсовета и привлечённых средств. Объёмы финансирования муниципальной программы подлежат ежегодному уточнению, исходя из возможностей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новные правила (методики) распределения субсидий бюджету сельсовета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муниципальной программе не предусмотрены  правила (методики) распределения субсидий бюджету сельсовета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23-04-27T14:21:00Z</cp:lastPrinted>
  <dcterms:modified xsi:type="dcterms:W3CDTF">2023-12-26T08:31:00Z</dcterms:modified>
  <cp:revision>368</cp:revision>
  <dc:subject/>
  <dc:title>ПАСПОРТ</dc:title>
</cp:coreProperties>
</file>