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rPr/>
      </w:pPr>
      <w:r>
        <w:rPr/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6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5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32 366,2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4 251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7 942,7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6 594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6 11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0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236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755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 607,4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487,9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487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801,5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801,5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 2015,2016,2017,2018, 2019, 2020, 2021,2022,2023,2024,2025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4,026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03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4,414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59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5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>- Провести капитальный и (или) ямочный ремонт по улицам: Солнечная, 2-й квартал, 3-й квартал, 4-й квартал в количестве 1,36 км.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, проезд от ул. Центральная до ул. Солнечная, ул. Северная в количестве 6,70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, а также паспортизацию дорог.</w:t>
      </w:r>
    </w:p>
    <w:p>
      <w:pPr>
        <w:pStyle w:val="Normal"/>
        <w:autoSpaceDE w:val="false"/>
        <w:ind w:firstLine="709"/>
        <w:rPr/>
      </w:pPr>
      <w:r>
        <w:rPr/>
        <w:t>В связи с давностью утверждения проекта организации дорожного двиения, необходимо актуализировать данный проект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,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, районн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4,026 км. (1 км в 2014 году; 1 км в 2015 году; 1 км в 2016 году, 0,4 км в 2017 году; 0,2 км в 2018; 0,3 км в 2019 году; 0,3 км в 2020 году, 0,3 км в 2021 году; 3,8 км в 2022 году; 4 км в 2023 году; 0,7 км в 2024 году,1,026 в 2025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7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>32 366,2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24 251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7 942,7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6 594,2  тыс. рублей, в том числе:</w:t>
      </w:r>
    </w:p>
    <w:p>
      <w:pPr>
        <w:pStyle w:val="Normal"/>
        <w:snapToGrid w:val="false"/>
        <w:rPr/>
      </w:pPr>
      <w:r>
        <w:rPr/>
        <w:t>- 16 11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30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2362,4  тыс. рублей, в том числе:</w:t>
      </w:r>
    </w:p>
    <w:p>
      <w:pPr>
        <w:pStyle w:val="Normal"/>
        <w:snapToGrid w:val="false"/>
        <w:rPr/>
      </w:pPr>
      <w:r>
        <w:rPr/>
        <w:t>- 755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1 607,4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487,9  тыс. рублей, в том числе: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- 487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5 году</w:t>
      </w:r>
      <w:r>
        <w:rPr/>
        <w:t xml:space="preserve"> – 801,5  тыс. рублей, в том числе: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- 801,5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6-29T13:00:00Z</cp:lastPrinted>
  <dcterms:modified xsi:type="dcterms:W3CDTF">2023-09-28T03:33:00Z</dcterms:modified>
  <cp:revision>81</cp:revision>
  <dc:subject/>
  <dc:title>ПАСПОРТ</dc:title>
</cp:coreProperties>
</file>