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3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5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щий объем бюджетных ассигнований на реализацию Подпрограммы составляет всего 15 857,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 394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1 453,2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0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101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0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67,9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1 011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99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3002,3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50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50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 954,5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896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58,2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1 518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507,3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4 году – </w:t>
            </w:r>
            <w:r>
              <w:rPr>
                <w:lang w:eastAsia="ru-RU"/>
              </w:rPr>
              <w:t>785,1</w:t>
            </w:r>
            <w:r>
              <w:rPr/>
              <w:t xml:space="preserve">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</w:t>
            </w:r>
            <w:r>
              <w:rPr>
                <w:lang w:eastAsia="ru-RU"/>
              </w:rPr>
              <w:t xml:space="preserve">785,1 </w:t>
            </w:r>
            <w:r>
              <w:rPr/>
              <w:t>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1 215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215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2017,2018,2019,2020,2021,2022,2023,2024,2025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/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/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/>
      </w:pPr>
      <w:r>
        <w:rPr/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/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/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/>
        <w:t>1. Организация работ по благоустройству (содержание мест захоронения, обустройство зон отдыха, вывоз мусора с территории поселения, содержание мест накопления тко в чстом состоянии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/>
      </w:pPr>
      <w:r>
        <w:rPr/>
        <w:t xml:space="preserve">8. Мероприятия, направленные на оформление документов </w:t>
      </w:r>
      <w:r>
        <w:rPr>
          <w:lang w:eastAsia="ru-RU"/>
        </w:rPr>
        <w:t>земельного участка для размещения кладбища.</w:t>
      </w: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/>
        <w:t xml:space="preserve">  </w:t>
      </w:r>
      <w:r>
        <w:rPr/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/>
      </w:pPr>
      <w:r>
        <w:rPr/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/>
      </w:pPr>
      <w:r>
        <w:rPr/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5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/>
      </w:pPr>
      <w:r>
        <w:rPr/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/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/>
      </w:pPr>
      <w:r>
        <w:rPr/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 xml:space="preserve">         </w:t>
      </w: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ab/>
        <w:t xml:space="preserve"> Общий объем бюджетных ассигнований на реализацию Подпрограммы составляет всего 15 857,4</w:t>
      </w:r>
      <w:r>
        <w:rPr>
          <w:b/>
          <w:sz w:val="20"/>
          <w:szCs w:val="2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4 394,1 тыс. рублей - средства краевого бюджета;</w:t>
      </w:r>
    </w:p>
    <w:p>
      <w:pPr>
        <w:pStyle w:val="Normal"/>
        <w:snapToGrid w:val="false"/>
        <w:rPr/>
      </w:pPr>
      <w:r>
        <w:rPr/>
        <w:t>- 11 453,2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10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510,9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5 году – 404,0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6 году – 816,6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7 году – 709,4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/>
        <w:t>в 2018 году – 1 828,8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927,7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19 году – 2 101,4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 026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67,9 тыс. рублей – средства бюджета сельсовета;</w:t>
      </w:r>
    </w:p>
    <w:p>
      <w:pPr>
        <w:pStyle w:val="Normal"/>
        <w:snapToGrid w:val="false"/>
        <w:ind w:left="1701" w:hanging="0"/>
        <w:rPr/>
      </w:pPr>
      <w:r>
        <w:rPr/>
        <w:t>- 7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20 году – 1 011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999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1 году – 3002,3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501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50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2 году – 1 954,5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896,3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58,2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3 году – в 2023 году – 1 518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0,9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507,3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4 году – 785,1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785,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5 году – 1 215,0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215,0 тыс. рублей – средства бюджета сельсовета.</w:t>
      </w:r>
    </w:p>
    <w:p>
      <w:pPr>
        <w:pStyle w:val="Normal"/>
        <w:snapToGrid w:val="false"/>
        <w:ind w:left="1701" w:hanging="0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2:00Z</cp:lastPrinted>
  <dcterms:modified xsi:type="dcterms:W3CDTF">2023-09-28T08:15:00Z</dcterms:modified>
  <cp:revision>295</cp:revision>
  <dc:subject/>
  <dc:title>ПАСПОРТ</dc:title>
</cp:coreProperties>
</file>