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0.00.2023   № 0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5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 811,8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272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27,0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27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27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5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811,8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272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127,0 тыс. рублей, в том числе:  - 0,00 тыс. рублей - средства федерального бюджета; - 0,00 тыс. рублей - средства краевого бюджета; - 127,0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27,0 тыс. рублей, в том числе:  - 0,00 тыс. рублей - средства федерального бюджета; - 0,00 тыс. рублей - средства краевого бюджета; - 127,0 тыс. рублей - средства бюджета сельсовета.</w:t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 2017,2018,2019,2020,2021,2022,2023,2024,2025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6T16:17:00Z</cp:lastPrinted>
  <dcterms:modified xsi:type="dcterms:W3CDTF">2023-09-28T08:48:00Z</dcterms:modified>
  <cp:revision>431</cp:revision>
  <dc:subject/>
  <dc:title>ПАСПОРТ</dc:title>
</cp:coreProperties>
</file>