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0.00.2023  № 00-П</w:t>
      </w:r>
    </w:p>
    <w:p>
      <w:pPr>
        <w:pStyle w:val="ConsPlusNormal1"/>
        <w:widowControl/>
        <w:ind w:left="6237" w:hanging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1"/>
        <w:widowControl/>
        <w:ind w:left="6237" w:hanging="425"/>
        <w:rPr/>
      </w:pPr>
      <w:r>
        <w:rPr>
          <w:rFonts w:cs="Times New Roman" w:ascii="Times New Roman" w:hAnsi="Times New Roman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14.10.2013г.   № 75-П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ая программа Малиновского сельсовета</w:t>
      </w:r>
    </w:p>
    <w:p>
      <w:pPr>
        <w:pStyle w:val="Normal"/>
        <w:jc w:val="center"/>
        <w:rPr/>
      </w:pPr>
      <w:r>
        <w:rPr/>
        <w:t>«Организация комплексного благоустройства территории Малиновского  сельсовет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Паспорт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рганизация комплексного благоустройства территории Малиновского сельсовета»</w:t>
      </w:r>
    </w:p>
    <w:tbl>
      <w:tblPr>
        <w:tblW w:w="94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378"/>
      </w:tblGrid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ы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комплексного благоустройства территории Малиновского сельсовета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2"/>
                <w:szCs w:val="22"/>
              </w:rPr>
              <w:t>(далее – муниципальная программа)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ание для разработки муниципальной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Постановление администрации Малиновского сельсовета от 29.07.2013 г.   № 58-П  «Об утверждении  </w:t>
            </w:r>
            <w:r>
              <w:rPr>
                <w:sz w:val="22"/>
                <w:szCs w:val="22"/>
              </w:rPr>
              <w:t xml:space="preserve">Порядка принятия решений о разработке, формировании и реализации муниципальных программ Малиновского сельсовета»; </w:t>
            </w:r>
          </w:p>
          <w:p>
            <w:pPr>
              <w:pStyle w:val="Normal"/>
              <w:ind w:left="12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администрации Малиновского  сельсовета от 14.10.2013 № 61-Р «Об утверждении перечня муниципальных программ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Соисполнители 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одпрограмм муниципальной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1 «Развитие и содержание сети внутрипоселковых дорог общего пользования Малиновского сельсовета»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Подпрограмма 2 «Содержание уличного освещения на территории Малиновского сельсовета»;</w:t>
            </w:r>
          </w:p>
          <w:p>
            <w:pPr>
              <w:pStyle w:val="Normal"/>
              <w:ind w:left="34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программа 3 «Повышение уровня внутреннего благоустройства территории населенных пунктов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Цели муниципальной программы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Основными целями муниципальной  программы являются: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 xml:space="preserve">- разработка мероприятий по развитию благоустройства территории Малиновского сельсовета, 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- повышение эстетической привлекательности территории Малиновского сельсовета;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оздание благоприятных условий для проживания населения на территории Малиновского сельсовета.     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формление в муниципальную собственность дорог общего пользования, их восстановление и содержание, а также строительство новых автомобильных дорог. </w:t>
            </w:r>
          </w:p>
        </w:tc>
      </w:tr>
      <w:tr>
        <w:trPr>
          <w:trHeight w:val="230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. 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капитального и ямочного ремонта, а также строительство новых автомобильных дорог; </w:t>
            </w:r>
          </w:p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. Обеспечение освещением улиц территории Малиновского сельсовета;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3. Проведение анализа выявленных проблем 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</w:t>
            </w:r>
          </w:p>
        </w:tc>
      </w:tr>
      <w:tr>
        <w:trPr>
          <w:trHeight w:val="8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266" w:hanging="0"/>
              <w:rPr/>
            </w:pPr>
            <w:r>
              <w:rPr>
                <w:sz w:val="22"/>
                <w:szCs w:val="22"/>
              </w:rPr>
              <w:t>2014-2025 годы</w:t>
            </w:r>
          </w:p>
        </w:tc>
      </w:tr>
      <w:tr>
        <w:trPr>
          <w:trHeight w:val="8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целевых показателей и показателей результативности муниципальной 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Утвержден в приложении №1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2"/>
                <w:szCs w:val="22"/>
              </w:rPr>
              <w:t>Утверждены в приложении №2 к муниципальной программе</w:t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по ресурсному обеспечению муниципальной программы</w:t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Общий объем бюджетных ассигнований на реализацию муниципальной программы составляет всего </w:t>
            </w:r>
            <w:r>
              <w:rPr>
                <w:color w:val="000000"/>
                <w:sz w:val="22"/>
                <w:szCs w:val="22"/>
              </w:rPr>
              <w:t xml:space="preserve">58 662,5 </w:t>
            </w:r>
            <w:r>
              <w:rPr>
                <w:sz w:val="22"/>
                <w:szCs w:val="22"/>
              </w:rPr>
              <w:t xml:space="preserve">тыс. рублей, в том числе: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28 680,7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171,7 тыс. рублей –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29 800,0 тыс. рублей – средства бюджета сельсов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10,1 – средства из внебюджетных источников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2014 году – 1 394,8 тыс. рублей, в том числе: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8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1 326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 2015 году – 1200,9 тыс. рублей, в том числе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05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1095,9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16 году – 3 284,8тыс. рублей, в том числе: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 428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1 856,0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17 году – 3 188,3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1 387,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801,3 средства бюджета сельсовета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18 году – 4 197,9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2 032,7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 162,2 тыс. рублей - средства бюджета сельсов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,0  тыс. рублей - средства из внебюджетных источников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2019 году – 5 628,8  тыс. рублей, в том числе: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 998,9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 622,8 тыс. рублей - средства бюджета сельсов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,1 тыс. рублей - средства из внебюджетных источников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0 году – 3 999,6 тыс. рублей, в том числе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1 149,5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2 850,1 тыс. рублей - средства бюджета сельсовета.</w:t>
            </w:r>
          </w:p>
          <w:p>
            <w:pPr>
              <w:pStyle w:val="Normal"/>
              <w:tabs>
                <w:tab w:val="clear" w:pos="708"/>
                <w:tab w:val="left" w:pos="1073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в 2021 году – 6 139,5 тыс. рублей, в том числе: </w:t>
            </w:r>
          </w:p>
          <w:p>
            <w:pPr>
              <w:pStyle w:val="Normal"/>
              <w:tabs>
                <w:tab w:val="clear" w:pos="708"/>
                <w:tab w:val="left" w:pos="107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2 694,3 тыс. рублей - средства краевого бюджета;</w:t>
            </w:r>
          </w:p>
          <w:p>
            <w:pPr>
              <w:pStyle w:val="Normal"/>
              <w:tabs>
                <w:tab w:val="clear" w:pos="708"/>
                <w:tab w:val="left" w:pos="107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 445,2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22 году – 19 462,0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 17 015,8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71,7 тыс. рублей –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2 274,5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23 году – 4 802,9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800,7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0,00 тыс. рублей –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4 002,2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24 году – 2 816,7 тыс. рублей, в том числе: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0,00 тыс. рублей –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2 816,7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25 году – 2 546,3 тыс. рублей, в том числе: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0,0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0,00 тыс. рублей – средства муниципального район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 546,3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Бюджетные ассигнования, предусмотренные в плановом периоде 2014-2025 годов, могут быть уточнены при формировании проектов Решений о бюджете сельсовета на 2014,2015,2016,2017,2018,2019,2020,2021,2022,2023,2024,2025  годы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Style24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</w:rPr>
        <w:t>2. Характеристика текущего состояния соответствующей сферы с указанием основных показателей социально-экономического развития сельсовета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 xml:space="preserve">Цели государственной политики в сфере выполнения комплексного благоустройства территории Малиновского сельсовета  определены в </w:t>
      </w:r>
      <w:hyperlink r:id="rId2">
        <w:r>
          <w:rPr>
            <w:rStyle w:val="InternetLink"/>
            <w:color w:val="000000"/>
            <w:sz w:val="22"/>
            <w:szCs w:val="22"/>
          </w:rPr>
          <w:t>Программе</w:t>
        </w:r>
      </w:hyperlink>
      <w:r>
        <w:rPr>
          <w:sz w:val="22"/>
          <w:szCs w:val="22"/>
        </w:rPr>
        <w:t xml:space="preserve">  социально-экономического развития Малиновского сельсовета на период до 2021 года, утвержденной Решением Малиновского сельского Совета депутатов от 18.12.2007г. № 31-117 Р «Об утверждении комплексной программы социально-экономического развития Малиновского сельсовета на период до 2018 года; Федерального закона от 06.10.2003г № 131-ФЗ «Об общих принципах организации местного самоуправления в Российской Федерации», Федеральным законом от 08.11.2007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ешения Малиновского сельского Совета депутатов от 28.02.2013 № 41-125Р «Об утверждении Правил благоустройства территории Малиновского сельсовета», Решения Малиновского сельского Совета депутатов от 30.09.2013 года № 51-155Р «О муниципальном дорожном фонде Малиновского сельсовета», иным действующим законодательством РФ, Уставом муниципального образования Малиновский  сельсовет.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>Разработка и реализация муниципальной программы позволит комплексно подойти к решению проблемы  уровня благоустройства на территории Малиновского сельсовета, более эффективно использовать финансовые и материальные ресурсы бюджетов всех уровней. Повышение уровня благоустройства территории стимулирует позитивные тенденции в социально-экономическом развитии поселения и, как следствие, повышение качества жизни населения.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 xml:space="preserve"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качеству среды проживания, а уровень их износа продолжает увеличиваться.    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 xml:space="preserve">Проблем, связанных с благоустройством Малиновского сельсовета немало, и одна из самых серьезных, требующих повышенного внимания – большая засорённость территории поселения, образование населением, проживающих на территории поселения, несанкционированных свалок, требующих ликвидации.  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Большой проблемой для поселения является  большое количество брошенных собак и кошек. Для решения этой проблемы необходимо проведение иммобилизации бродячих животных.</w:t>
      </w:r>
    </w:p>
    <w:p>
      <w:pPr>
        <w:pStyle w:val="Normal"/>
        <w:autoSpaceDE w:val="false"/>
        <w:ind w:firstLine="709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Невозможно представить себе современный посёлок без хорошего уличного освещения и отремонтированных внутрипоселковых дорог общего пользования. </w:t>
      </w:r>
    </w:p>
    <w:p>
      <w:pPr>
        <w:pStyle w:val="Normal"/>
        <w:autoSpaceDE w:val="false"/>
        <w:ind w:firstLine="709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</w:rPr>
        <w:t xml:space="preserve">3. Приоритеты социально-экономического развития в организации комплексного благоустройства территории Малиновского сельсовета </w:t>
      </w:r>
    </w:p>
    <w:p>
      <w:pPr>
        <w:pStyle w:val="Normal"/>
        <w:ind w:left="266" w:hanging="0"/>
        <w:rPr/>
      </w:pPr>
      <w:r>
        <w:rPr>
          <w:sz w:val="22"/>
          <w:szCs w:val="22"/>
          <w:highlight w:val="yellow"/>
        </w:rPr>
        <w:br/>
      </w:r>
      <w:r>
        <w:rPr>
          <w:color w:val="000000"/>
          <w:sz w:val="22"/>
          <w:szCs w:val="22"/>
        </w:rPr>
        <w:t xml:space="preserve">         К приоритетным направлениям реализации муниципальной программы, в сфере организации комплексного благоустройства территории Малиновского сельсовета относятся:</w:t>
      </w:r>
    </w:p>
    <w:p>
      <w:pPr>
        <w:pStyle w:val="Normal"/>
        <w:rPr/>
      </w:pPr>
      <w:r>
        <w:rPr>
          <w:color w:val="000000"/>
          <w:sz w:val="22"/>
          <w:szCs w:val="22"/>
        </w:rPr>
        <w:tab/>
        <w:t>- создание эстетичного вида поселения;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-  обеспечение безопасной и комфортной среды проживания жителей поселения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Поставленные цели и задачи муниципальной программы соответствуют социально-экономическим приоритетам Малиновского сельсовета.</w:t>
      </w:r>
    </w:p>
    <w:p>
      <w:pPr>
        <w:pStyle w:val="Normal"/>
        <w:ind w:left="266" w:hanging="0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Целями муниципальной программы являются</w:t>
      </w:r>
      <w:r>
        <w:rPr>
          <w:sz w:val="22"/>
          <w:szCs w:val="22"/>
        </w:rPr>
        <w:t>:</w:t>
      </w:r>
    </w:p>
    <w:p>
      <w:pPr>
        <w:pStyle w:val="Normal"/>
        <w:ind w:left="266" w:hanging="0"/>
        <w:rPr>
          <w:sz w:val="22"/>
          <w:szCs w:val="22"/>
        </w:rPr>
      </w:pPr>
      <w:r>
        <w:rPr>
          <w:sz w:val="22"/>
          <w:szCs w:val="22"/>
        </w:rPr>
        <w:t xml:space="preserve">- разработка мероприятий по развитию благоустройства территории Малиновского сельсовета, </w:t>
      </w:r>
    </w:p>
    <w:p>
      <w:pPr>
        <w:pStyle w:val="Normal"/>
        <w:ind w:left="266" w:hanging="0"/>
        <w:rPr>
          <w:sz w:val="22"/>
          <w:szCs w:val="22"/>
        </w:rPr>
      </w:pPr>
      <w:r>
        <w:rPr>
          <w:sz w:val="22"/>
          <w:szCs w:val="22"/>
        </w:rPr>
        <w:t>- повышение эстетической привлекательности территории Малиновского сельсовета;</w:t>
      </w:r>
    </w:p>
    <w:p>
      <w:pPr>
        <w:pStyle w:val="Normal"/>
        <w:ind w:left="266" w:hanging="0"/>
        <w:rPr>
          <w:sz w:val="22"/>
          <w:szCs w:val="22"/>
        </w:rPr>
      </w:pPr>
      <w:r>
        <w:rPr>
          <w:sz w:val="22"/>
          <w:szCs w:val="22"/>
        </w:rPr>
        <w:t xml:space="preserve">- создание благоприятных условий для проживания населения на территории Малиновского сельсовета.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- оформление в муниципальную собственность дорог общего пользования, их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осстановление и содержание.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Реализация муниципальной программы направлена на достижение следующих задач: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. 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ремонта; </w:t>
      </w:r>
    </w:p>
    <w:p>
      <w:pPr>
        <w:pStyle w:val="Normal"/>
        <w:numPr>
          <w:ilvl w:val="0"/>
          <w:numId w:val="2"/>
        </w:numPr>
        <w:snapToGrid w:val="false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беспечение освещением улиц территории Малиновского сельсовета;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Проведение анализа выявленных проблем 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</w:p>
    <w:p>
      <w:pPr>
        <w:pStyle w:val="Style2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огноз развития в организации комплексного благоустройства территории Малиновского сельсовета и прогноз конечных результатов муниципальной программы</w:t>
      </w:r>
    </w:p>
    <w:p>
      <w:pPr>
        <w:pStyle w:val="Style24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Результатом реализации муниципальной программы в полном объеме станет повышение уровня благоустройства территории населенных пунктов Малиновского сельсовета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Муниципальная программа</w:t>
        <w:tab/>
        <w:t>полностью соответствует приоритетам социально-экономического развития Малиновского  сельсовета</w:t>
        <w:tab/>
        <w:t xml:space="preserve"> на среднесрочную перспективу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еализация муниципальной программы направлена на осуществление мероприятий по обеспечению безопасности  жизнедеятельности, сохранения окружающей среды и  привлечение населения к работам по благоустройству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Style2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одпрограммы с указанием сроков их реализации и ожидаемых результатов утверждены в приложениях № 3-5 к муниципальной программе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Распределение расходов по муниципальной программе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Информация о распределении планируемых расходов по подпрограммам и мероприятиям муниципальной программы, предоставлена в приложении № 6 к муниципальной программе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rFonts w:cs="Times New Roman" w:ascii="Times New Roman" w:hAnsi="Times New Roman"/>
        </w:rPr>
        <w:t>7. Ресурсное обеспечение 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нформация о ресурсном обеспечении муниципальной программы и прогнозов оценке расходов на реализацию целей муниципальной программы представлена в приложении №7 к муниципальной программе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Механизм реализации отдельных мероприятий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rFonts w:cs="Times New Roman" w:ascii="Times New Roman" w:hAnsi="Times New Roman"/>
        </w:rPr>
        <w:t>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Решение задач муниципальной программы достигается реализацией подпрограмм, реализация отдельных мероприятий не предусмотрена.</w:t>
      </w:r>
    </w:p>
    <w:p>
      <w:pPr>
        <w:pStyle w:val="Style24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одпрограмм; представлены в подпрограммах муниципальной программы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Реализация муниципальной программы потребует соответствующее нормативно - правового обеспечение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Администрация Малиновского сельсовета выполняет координирующую роль  в реализации муниципальной программы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</w:rPr>
        <w:tab/>
        <w:t>Реализация подпрограмм проводится в один этап 2014-2025 годов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rPr>
          <w:b/>
          <w:b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Результатом реализации подпрограмм будет являться освоение бюджетных ассигнований не менее чем на 95 процентов.</w:t>
      </w:r>
      <w:r>
        <w:rPr>
          <w:b/>
        </w:rPr>
        <w:t xml:space="preserve">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b/>
        </w:rPr>
        <w:t xml:space="preserve">       </w:t>
      </w:r>
      <w:r>
        <w:rPr>
          <w:rFonts w:cs="Times New Roman" w:ascii="Times New Roman" w:hAnsi="Times New Roman"/>
        </w:rPr>
        <w:t xml:space="preserve">Главным распорядителем средств является администрация Малиновского сельсовета Ачинского района Красноярского края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</w:rPr>
        <w:t xml:space="preserve">9. Информация о ресурсном обеспечении и прогнозной оценке расходов </w:t>
        <w:br/>
        <w:t xml:space="preserve">на реализацию целей муниципальной программы </w:t>
      </w:r>
    </w:p>
    <w:p>
      <w:pPr>
        <w:pStyle w:val="Normal"/>
        <w:snapToGrid w:val="false"/>
        <w:ind w:left="266" w:hanging="0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snapToGrid w:val="false"/>
        <w:rPr/>
      </w:pPr>
      <w:r>
        <w:rPr>
          <w:sz w:val="22"/>
          <w:szCs w:val="22"/>
        </w:rPr>
        <w:t xml:space="preserve">Общий объем бюджетных ассигнований на реализацию муниципальной программы составляет всего </w:t>
      </w:r>
      <w:r>
        <w:rPr>
          <w:b/>
          <w:color w:val="000000"/>
          <w:sz w:val="22"/>
          <w:szCs w:val="22"/>
        </w:rPr>
        <w:t>58 674,5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тыс. рублей, в том числе:  - 28 680,7 тыс. рублей - средства краевого бюджета;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- 171,7 тыс. рублей – средства муниципального района;- 29 812,0 тыс. рублей – средства бюджета сельсовета;-  10,1 – средства из внебюджетных источников.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14 году</w:t>
      </w:r>
      <w:r>
        <w:rPr>
          <w:sz w:val="22"/>
          <w:szCs w:val="22"/>
        </w:rPr>
        <w:t xml:space="preserve"> – 1 394,8 тыс. рублей, в том числе: - 68,0 тыс. рублей - средства краевого бюджета;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- 1 326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15 году</w:t>
      </w:r>
      <w:r>
        <w:rPr>
          <w:sz w:val="22"/>
          <w:szCs w:val="22"/>
        </w:rPr>
        <w:t xml:space="preserve"> – 1200,9 тыс. рублей, в том числе:- 105,0 тыс. рублей - средства краевого бюджета;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- 1095,9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16 году</w:t>
      </w:r>
      <w:r>
        <w:rPr>
          <w:sz w:val="22"/>
          <w:szCs w:val="22"/>
        </w:rPr>
        <w:t xml:space="preserve"> – 3 284,8тыс. рублей, в том числе: - 1 428,8 тыс. рублей - средства краевого бюджета;- 1 856,0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17 году</w:t>
      </w:r>
      <w:r>
        <w:rPr>
          <w:sz w:val="22"/>
          <w:szCs w:val="22"/>
        </w:rPr>
        <w:t xml:space="preserve"> – 3 188,3 тыс. рублей, в том числе: - 1 387,0 тыс. рублей - средства краевого бюджета;- 1 801,3 средства бюджета сельсовета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18 году</w:t>
      </w:r>
      <w:r>
        <w:rPr>
          <w:sz w:val="22"/>
          <w:szCs w:val="22"/>
        </w:rPr>
        <w:t xml:space="preserve"> – 4 197,9 тыс. рублей, в том числе: - 2 032,7 - средства краевого бюджета;</w:t>
      </w:r>
    </w:p>
    <w:p>
      <w:pPr>
        <w:pStyle w:val="Normal"/>
        <w:snapToGrid w:val="false"/>
        <w:rPr/>
      </w:pPr>
      <w:r>
        <w:rPr>
          <w:sz w:val="22"/>
          <w:szCs w:val="22"/>
        </w:rPr>
        <w:t>- 2 162,2 тыс. рублей - средства бюджета сельсовета;- 3,0  тыс. рублей - средства из внебюджетных источников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19 году</w:t>
      </w:r>
      <w:r>
        <w:rPr>
          <w:sz w:val="22"/>
          <w:szCs w:val="22"/>
        </w:rPr>
        <w:t xml:space="preserve"> – 5 628,8  тыс. рублей, в том числе: - 1 998,9 тыс. рублей - средства краевого бюджета;- 3 622,8 тыс. рублей - средства бюджета сельсовета;- 7,1 тыс. рублей - средства из внебюджетных источников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20 году</w:t>
      </w:r>
      <w:r>
        <w:rPr>
          <w:sz w:val="22"/>
          <w:szCs w:val="22"/>
        </w:rPr>
        <w:t xml:space="preserve"> – 3 999,6 тыс. рублей, в том числе: - 1 149,5 тыс. рублей - средства краевого бюджета;- 2 850,1 тыс. рублей - средства бюджета сельсовета.</w:t>
      </w:r>
    </w:p>
    <w:p>
      <w:pPr>
        <w:pStyle w:val="Normal"/>
        <w:tabs>
          <w:tab w:val="clear" w:pos="708"/>
          <w:tab w:val="left" w:pos="1073" w:leader="none"/>
        </w:tabs>
        <w:snapToGrid w:val="false"/>
        <w:rPr/>
      </w:pPr>
      <w:r>
        <w:rPr>
          <w:b/>
          <w:sz w:val="22"/>
          <w:szCs w:val="22"/>
        </w:rPr>
        <w:t>в 2021 году</w:t>
      </w:r>
      <w:r>
        <w:rPr>
          <w:sz w:val="22"/>
          <w:szCs w:val="22"/>
        </w:rPr>
        <w:t xml:space="preserve"> – 6 139,5 тыс. рублей, в том числе: -  2 694,3 тыс. рублей - средства краевого бюджета;- 3 445,2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22 году</w:t>
      </w:r>
      <w:r>
        <w:rPr>
          <w:sz w:val="22"/>
          <w:szCs w:val="22"/>
        </w:rPr>
        <w:t xml:space="preserve"> – 19 462,0 тыс. рублей, в том числе: -  17 015,8 тыс. рублей - средства краевого бюджета;- 171,7 тыс. рублей – средства муниципального района;- 2 274,5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23</w:t>
      </w:r>
      <w:r>
        <w:rPr>
          <w:sz w:val="22"/>
          <w:szCs w:val="22"/>
        </w:rPr>
        <w:t xml:space="preserve"> году – 4 802,9 тыс. рублей, в том числе: - 800,7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2"/>
          <w:szCs w:val="22"/>
        </w:rPr>
        <w:t>- 0,00 тыс. рублей – средства муниципального района;- 4 002,2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24 году</w:t>
      </w:r>
      <w:r>
        <w:rPr>
          <w:sz w:val="22"/>
          <w:szCs w:val="22"/>
        </w:rPr>
        <w:t xml:space="preserve"> – 2 816,7 тыс. рублей, в том числе: -  0,00 тыс. рублей - средства краевого бюджета;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- 0,00 тыс. рублей – средства муниципального района;- 2 816,7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25 году</w:t>
      </w:r>
      <w:r>
        <w:rPr>
          <w:sz w:val="22"/>
          <w:szCs w:val="22"/>
        </w:rPr>
        <w:t xml:space="preserve"> – 2546,3 тыс. рублей, в том числе: -  0,00 тыс. рублей - средства краевого бюджета;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- 0,00 тыс. рублей – средства муниципального района;- 2 546,3 тыс. рублей - средства бюджета сельсовета.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Финансирование муниципальной программы осуществляется за счёт средств бюджета Малиновского  сельсовета и привлечённых средств. Объёмы финансирования муниципальной программы подлежат ежегодному уточнению, исходя из возможностей</w:t>
      </w:r>
    </w:p>
    <w:p>
      <w:pPr>
        <w:pStyle w:val="Normal"/>
        <w:snapToGrid w:val="false"/>
        <w:ind w:left="26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Style24"/>
        <w:spacing w:before="0" w:after="0"/>
        <w:ind w:left="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Основные правила (методики) распределения субсидий бюджету сельсовет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74" w:hanging="0"/>
        <w:rPr>
          <w:sz w:val="22"/>
          <w:szCs w:val="22"/>
        </w:rPr>
      </w:pPr>
      <w:r>
        <w:rPr>
          <w:sz w:val="22"/>
          <w:szCs w:val="22"/>
        </w:rPr>
        <w:tab/>
        <w:t>В муниципальной программе не предусмотрено правила (методики) распределения субсидий бюджету сельсовета</w:t>
      </w:r>
    </w:p>
    <w:p>
      <w:pPr>
        <w:pStyle w:val="Normal"/>
        <w:ind w:left="74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74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74" w:hanging="0"/>
        <w:jc w:val="center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1. Организация управления муниципальной программой и  осуществление контроля за ходом её реализации</w:t>
      </w:r>
    </w:p>
    <w:p>
      <w:pPr>
        <w:pStyle w:val="Normal"/>
        <w:ind w:left="7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4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Общее руководство и контроль за ходом реализации муниципальной программы осуществляет – Администрация Малиновского сельсовета  и Малиновский сельский Совет депутатов.</w:t>
      </w:r>
    </w:p>
    <w:sectPr>
      <w:headerReference w:type="default" r:id="rId3"/>
      <w:headerReference w:type="first" r:id="rId4"/>
      <w:type w:val="nextPage"/>
      <w:pgSz w:w="11906" w:h="16838"/>
      <w:pgMar w:left="1701" w:right="706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8A98D53800D12BAB9A44B391C181C12D842B1B4F1A979EAABE0B6AABB19D382E85557F7BEBAFu9O4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3-06-29T12:59:00Z</cp:lastPrinted>
  <dcterms:modified xsi:type="dcterms:W3CDTF">2023-09-28T08:31:00Z</dcterms:modified>
  <cp:revision>445</cp:revision>
  <dc:subject/>
  <dc:title>ПАСПОРТ</dc:title>
</cp:coreProperties>
</file>