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5 г.  № 0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75 623,8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5 483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9 958,1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11 855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6 792,3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62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3 209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09,3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3 315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15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</w:t>
      </w:r>
      <w:r>
        <w:rPr>
          <w:b/>
          <w:color w:val="000000"/>
          <w:sz w:val="22"/>
          <w:szCs w:val="22"/>
        </w:rPr>
        <w:t xml:space="preserve">75 623,8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5 483,9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9 95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11 855,1 тыс. рублей, в том числе:  -  6 792,3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5 062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3 209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3 209,3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3 315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3 315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5-04-01T04:40:00Z</dcterms:modified>
  <cp:revision>482</cp:revision>
  <dc:subject/>
  <dc:title>ПАСПОРТ</dc:title>
</cp:coreProperties>
</file>