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00.00.2025 г.   №  00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</w:rPr>
        <w:t>от  14.10.2013г.   № 76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территории Малин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территории Малиновского сельсовета от чрезвычайных ситу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территории Малиновского сельсовета от чрезвычайных ситуаци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подпрограмм муниципальной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беспечение первичных мер пожарной безопасности на территории Малиновского сель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офилактика терроризма и экстремизма на территории  Малинов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9" w:leader="none"/>
              </w:tabs>
              <w:snapToGrid w:val="false"/>
              <w:ind w:left="0" w:hanging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 в приложении № 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всего 4 669,7 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 385,2 тыс. рублей – средства 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3 153,6  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10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10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7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3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8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2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141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2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40,9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75,8 тыс. рублей – средства бюджета сельсовета; 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230,9 тыс. рублей – средства бюджета сельсовета;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14,8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3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4,8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59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7,8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71,2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55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73,5 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5 году – 734,3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505,3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6 году – 634,3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5,3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7 году – 634,3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5,3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7 годов, могут быть уточнены при формировании проектов Решений о бюджете сельсовета на 2014, 2015,2016,2017,2018,2019,2020,2021,2022,2023,2024,2025,2026,2027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защиты населения территории Малиновского сельсовета от чрезвычайных ситуаций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Малиновского  сельсовета от чрезвычайных ситуаций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18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</w:t>
      </w:r>
      <w:r>
        <w:rPr/>
        <w:t xml:space="preserve"> </w:t>
      </w:r>
      <w:r>
        <w:rPr>
          <w:sz w:val="28"/>
          <w:szCs w:val="28"/>
        </w:rPr>
        <w:t>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 35-ФЗ «О противодействию терроризму», от 25.07.2002г№ 114-ФЗ «О противодействии экстремистской деятельности», от 21.12.1994г. № 69-ФЗ «О пожарной безопасности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зработка и реализация муниципальной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 xml:space="preserve">в сфере  защиты населения территории Малиновского сельсовета от чрезвычайных ситуаций  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9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Поставленные цель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Целью муниципальной программы является </w:t>
      </w:r>
      <w:r>
        <w:rPr>
          <w:sz w:val="28"/>
          <w:szCs w:val="28"/>
        </w:rPr>
        <w:t>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ые показатели представлены в приложении №1 к муниципальной программ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гноз развития в сфере защиты населения территории Малиновского сельсовета от чрезвычайных ситуаций и прогноз конечных результатов муниципальной программы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и результатами реализации муниципальной программы являются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оприятий по предупреждению и ликвидации чрезвычайных ситуаций и их последствий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по противопожарной пропаганде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допущение наличия элементов экстремистской направленности на территории посел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Подпрограммы с указанием сроков их реализации и ожидаемых результатов утверждены в приложениях № 3-4 к муниципальной программе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расходов по муниципальной программе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, представлена в приложении № 5 к муниципальной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left"/>
        <w:rPr/>
      </w:pPr>
      <w:r>
        <w:rPr>
          <w:sz w:val="28"/>
          <w:szCs w:val="28"/>
        </w:rPr>
        <w:t>Информация о ресурсном обеспечении муниципальной программы о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widowControl w:val="false"/>
        <w:autoSpaceDE w:val="fals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одпрограмме 1 «Обеспечение первичных мер пожарной безопасности на территории Малиновского сельсовета»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,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езамерзающих прорубей в естественных источниках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обретение первичных средств пожаротушения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монт и профилактическое обслуживание сетей противопожарного водопровода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 перезарядка огнетушителей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снижения количества пожаров на территории населенных пунктов (%), оборудование минерализованных защитных противопожарных полос (га)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2 «Профилактика терроризма и экстремизма на территории  Малиновского сельсовета»: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исло зарегистрированных нарушений общественного порядка экстремистского характера, число общественных или религиозных объединений, склонных к проявлениям  терроризма и экстремизма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водится в один этап 2014-2027 год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бюджетных ассигнований на реализацию муниципальной программы составляет всего 4 669,7 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 385,2 тыс. рублей – средства 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3 153,6  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 годам реализации муниципальной программы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4 году - 105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105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7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57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6 году -  133,0 тыс. рублей 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7 году – 133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8 году – 111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8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9 году – 141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99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0 году – 240,9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75,8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65,1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1 году – 2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230,9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14,8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2 году – 3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14,8 тыс. рублей – средства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0,0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3 году – 596,0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27,8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471,2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4 году – 552,5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7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473,5 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5 году – 734,3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22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505,3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6 году – 634,3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2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505,3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7 году – 634,3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2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505,3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осуществляется за счёт средств бюджета Малиновского сельсовета и привлечённых средств. Объёмы финансирования муниципальной программы подлежат ежегодному уточнению, исходя из возможностей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униципальной программе не предусмотрены 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04-27T14:21:00Z</cp:lastPrinted>
  <dcterms:modified xsi:type="dcterms:W3CDTF">2025-04-01T04:41:00Z</dcterms:modified>
  <cp:revision>378</cp:revision>
  <dc:subject/>
  <dc:title>ПАСПОРТ</dc:title>
</cp:coreProperties>
</file>