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-348615</wp:posOffset>
            </wp:positionV>
            <wp:extent cx="685800" cy="8572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Ч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ИЧУЛЫМСКИЙ СЕЛЬСКИ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325" w:leader="none"/>
        </w:tabs>
        <w:jc w:val="both"/>
        <w:rPr/>
      </w:pPr>
      <w:r>
        <w:rPr>
          <w:sz w:val="24"/>
          <w:szCs w:val="24"/>
        </w:rPr>
        <w:t>00.00.2023                                                 п.Причулымский                                          № 0000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Причулым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Совета депутатов от 26.12.2022 № 14-118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ричулымского сельсовета на 2023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лановый период 2024-2025 годов»</w:t>
      </w:r>
    </w:p>
    <w:p>
      <w:pPr>
        <w:pStyle w:val="Normal"/>
        <w:spacing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В соответствии со статьей 9 Бюджетного кодекса РФ, статьями 14, 17 Федерального закона от 06.10.2003 года №131-ФЗ «Об общих принципах организации местного самоуправления в Российской Федерации», пунктом 1 статьей 27 Положения «О бюджетном процессе в Причулымском сельсовете», утвержденного решением Причулымского  сельского Совета депутатов от 11.10.2013г. № 31-120Р и статьями 20, 24 Устава Причулымского сельсовета Ачинского района Красноярского края, Причулымский сельский Совет депутатов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 изменения в решение Причулымского сельского Совета депутатов от 26.12.2022 года № 14-118Р «О бюджете Причулымского сельсовета на 2023 год и плановый период 2024-2025 годов»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в  статье 1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подпункте 1 пункте 1 цифры «14 477,1» заменить цифрами «15 622,0»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в подпункте 2 пункте 1 цифры «</w:t>
      </w:r>
      <w:r>
        <w:rPr/>
        <w:t>15 140,0</w:t>
      </w:r>
      <w:r>
        <w:rPr>
          <w:color w:val="000000"/>
        </w:rPr>
        <w:t>» заменить цифрами «16 284,8»;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ab/>
      </w:r>
      <w:r>
        <w:rPr/>
        <w:t>2) статью 11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татья 11. Дорожный фонд  администрации Причулым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4"/>
          <w:szCs w:val="24"/>
        </w:rPr>
      </w:pPr>
      <w:r>
        <w:rPr>
          <w:sz w:val="24"/>
          <w:szCs w:val="24"/>
        </w:rPr>
        <w:t>Утвердить объем бюджетных ассигнований дорожного фонда Причулымского сельсовета на 2023 год в сумме 3507,1 тыс.рублей, на 2024 год в сумме 759,3 тыс.рублей, на 2025 год в сумме 803,9 тыс.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иложения  1, 2, 3, 4, 5, 7 к указанному решению изложить в новой редакции согласно приложениям 1, 2, 3, 4, 5,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постоянную комиссию Причулымского сельского Совета депутатов по экономической и бюджетной политике, муниципальному имуществу, сельскому хозяйству, землепользованию и охране окружающей сре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Решение вступает в силу в день, следующий за днем его официального опубликования в информационном листе «Причулымский вестник», и подлежит размещению на официальном сайте администрации Причулымского сельсовета и сельского Совета депутатов Ачинского района Красноярского края http://adm-prichulim.ru/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Председатель Причулымского сельского Совета депутатов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________________В.Н.Сороковиков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«___»___________________2023г.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Глава Причулымского сельсовет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_________________ С.В.Московцев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«___»_________________2023г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  <w:gridCol w:w="239"/>
      </w:tblGrid>
      <w:tr>
        <w:trPr/>
        <w:tc>
          <w:tcPr>
            <w:tcW w:w="9572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4258"/>
            </w:tblGrid>
            <w:tr>
              <w:trPr/>
              <w:tc>
                <w:tcPr>
                  <w:tcW w:w="509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25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right="317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sz w:val="28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0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Prih</cp:lastModifiedBy>
  <cp:lastPrinted>2023-09-21T09:32:00Z</cp:lastPrinted>
  <dcterms:modified xsi:type="dcterms:W3CDTF">2023-09-21T02:33:00Z</dcterms:modified>
  <cp:revision>133</cp:revision>
  <dc:subject/>
  <dc:title> </dc:title>
</cp:coreProperties>
</file>