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15565</wp:posOffset>
            </wp:positionH>
            <wp:positionV relativeFrom="paragraph">
              <wp:posOffset>-281940</wp:posOffset>
            </wp:positionV>
            <wp:extent cx="643890" cy="836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br w:type="textWrapping" w:clear="all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12.2023                                      п. Причулымский                                       № 19-170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бюджете Причулымского сельсовета на 202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5-2026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«О бюджетном процессе в Причулымском сельсовете», утвержденного решением Причулымского  сельского Совета депутатов от 11.10.2013г. № 31-120Р, руководствуясь статьями 20, 24 Устава Причулымского сельсовета Ачинского района Красноярского края, Причулымский сельский Совет депутатов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бюджет Причулымского сельсовета на очередной финансовый 2024 год и плановый период 2025-2026 годов со следующими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6"/>
          <w:szCs w:val="26"/>
        </w:rPr>
        <w:t>Статья 1. Основные характеристики бюджета Причулымского сельсовета на 2024 год и плановый период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. Утвердить основные характеристики бюджета Причулымского сельсовет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Причулымского сельсовета в сумме 12275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общий объем расходов бюджета Причулымского сельсовета в сумме 12285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3) дефицит бюджета Причулымского сельсовета в сумме 1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4) источники внутреннего финансирования дефицита бюджета Причулымского сельсовета в сумме 10,0 тыс. 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. Утвердить основные характеристики бюджета Причулымского сельсов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Причулымского сельсовета на 2025 год в сумме 12866,5 тыс. рублей и на 2026 год в сумме  1264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ричулымского сельсовета на 2025 год в сумме 12866,5 тыс. рублей, в том числе условно утвержденные расходы в сумме 316,0 тыс. рублей и на 2026 год в сумме 12644,1 тыс. рублей, в том числе условно утвержденные расходы в сумме 631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3) дефицит бюджета Причулымского сельсовета на 2025 год в сумме 0,0  тыс. рублей и на 2026 год в сумме 0,0 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Причулымского сельсовета на 2025 год в сумме 0,0 тыс. рублей и на 2026 год  в сумме 0,0 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>Статья 2. Доходы бюджета Причулымского сельсов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доходы бюджета Причулым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 xml:space="preserve">Статья 3. Распределение на 2024 год и плановый период </w:t>
        <w:br/>
        <w:t>2025 - 2026 годов расходов бюджета Причулымского сельсов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в пределах общего объема расходов бюджета Причулымского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 ведомственную структуру расходов бюджета Причулымского сельсовета на 2024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распределение бюджетных ассигнований по целевым статьям (муниципальным  программам </w:t>
      </w:r>
      <w:r>
        <w:rPr>
          <w:sz w:val="26"/>
          <w:szCs w:val="26"/>
        </w:rPr>
        <w:t>Причулымского сельсовета</w:t>
      </w:r>
      <w:r>
        <w:rPr>
          <w:bCs/>
          <w:sz w:val="26"/>
          <w:szCs w:val="26"/>
        </w:rPr>
        <w:t xml:space="preserve">  и не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sz w:val="26"/>
          <w:szCs w:val="26"/>
        </w:rPr>
        <w:t xml:space="preserve"> Причулымского сельсовета </w:t>
      </w:r>
      <w:r>
        <w:rPr>
          <w:bCs/>
          <w:sz w:val="26"/>
          <w:szCs w:val="26"/>
        </w:rPr>
        <w:t>на 2024 и плановый период 2025-2026 годов согласно приложению 5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Публичные нормативные обязательства Причулым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общий объем средств бюджета сельсовета на исполнение публичных нормативных обязательств Причулымского сельсовета на 2024 год в сумме 120,0 тыс.рублей, на 2025 год в сумме 120,0 рублей, на 2026 год в сумме 120,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>Статья 5. Изменение показателей сводной бюджетной росписи бюджета Причулымского сельсов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становить, что Администрация Причулымского сельсовета вправе в ходе исполнения настоящего Решения вносить изменения в сводную бюджетную роспись бюджета на 2024 год и плановый период 2025-2026 годов 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на сумму доходов, 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в случаях образования, переименования, реорганизации, ликвидации органов местного самоуправления и иных муниципальных органов Причулым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4) на сумму средств межбюджетных трансфертов, передаваемых из краевого и районн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) в случае уменьшения суммы средств межбюджетных трансфертов из краевого и районного бюджетов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в пределах общего объема средств межбюджетных трансфертов, предусмотренных бюджету муниципального района на выполнение переданных полномочий поселениям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Причулым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 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24 года, которые направляются на финансирование расходов учреждений Причулымского сельсовета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Индексация размеров денежного вознаграждения лиц, замещающих муниципальные должности Причулымского сельсовета, и должностных окладов муниципальных служащих Причулым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меры денежного вознаграждения лиц, замещающих муниципальные должности Причулымского сельсовета, размеры должностных окладов по должностям муниципальной службы Причулымского сельсовета, проиндексированные в 2020, 2022, 2023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2024 году и в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бщая предельная штатная численность муниципальных служащих Причулым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бщая предельная штатная численность муниципальных  служащих Причулымского сельсовета, принятая к финансовому обеспечению в 2024 году и плановом периоде 2025 - 2026 годов, составляет 5 штатных единиц, в том числе предельная штатная численность муниципальных служащих исполнительно-распорядительных органов местного самоуправления администрации Причулымского сельсовета – 5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заработной платы работников муниципальных учрежд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чулымского сельсовета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муниципальных учреждений Причулымского сельсовета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4 году и в плановом периоде 2025 - 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>Статья 9. Особенности исполнения бюджета Причулымского сельсов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не использованные по состоянию на 1 января 2024 года остатки межбюджетных трансфертов, предоставленные бюджету Причулымского сельсовета за счет средств районного бюджетов, имеющих целевое назначение, подлежат возврату в районный бюджет в течение первых 10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Остатки средств бюджета Причулымского сельсовета на 1 января 2024 года в полном объеме, за исключением неиспользованных остатков межбюджетных трансфертов, полученных из краевого и районного бюджетов, имеющих целевое назначение, могут направляться на покрытие временных кассовых разрывов, возникающих в ходе исполнения бюджета Причулымского сельсовета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тельства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ится распорядителями средств бюджета Причулымского сельсовета за счет утвержденных им бюджетных ассигнований на 2024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 иных межбюджетных трансфертов из бюджета Причулымского сельсовета в бюджет Ачинского района на 2024 год и плановый период 2025-2026 годов согласно приложению 6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убвенций и иных межбюджетных трансфертов из краевого бюджета бюджету Причулымского сельсовета на 2024 год и плановый период 2025 - 2026 годов согласно приложению 7 к настоящему Решению.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на 2024 год и плановый период 2025-2026 годов Методики распределения иных межбюджетных трансфертов из бюджета Причулымского сельсовета и порядок использования Ачинским районом иных межбюджетных трансфертов, представленных поселением на осуществление части полномочий,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Дорожный фонд Причулым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объем бюджетных ассигнований дорожного фонда Причулымского сельсовета на 2024 год в сумме 848,8 тыс. рублей, на 2025 год в сумме 814,6 тыс. рублей, на 2026 год в сумме 822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Резервный фонд администрации Причулымск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становить, что в расходной части бюджета Причулымского сельсовета предусматривается резервный фонд администрации Причулымского сельсовета на 2024 год и плановый период 2025-2026 годов в сумме 1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Муниципальный внутренний долг Причулымск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ричулымского сельсовета по долговым обязательствам Причулым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на 1 января 2025 года в сумме «0» тыс. рублей, в том числе по муниципальным  гарантиям Причулымского сельсовета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на 1 января 2026 года в сумме «0» тыс. рублей, в том числе по муниципальным  гарантиям Причулымского сельсовета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на 1 января 2027 года в сумме «0» тыс. рублей, в том числе по муниципальным  гарантиям Причулымского сельсовета «0»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2. Программа муниципальных гарантий Причулымского сельсовета на 2024 год и плановый период 2025-2026 годов не утверждается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258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 Причулымского сельского Совета депутатов               В.Н.Сороковиков</w:t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Причулымского сель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317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 xml:space="preserve">С.В.Московцев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0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MSI</cp:lastModifiedBy>
  <cp:lastPrinted>2023-12-20T13:19:00Z</cp:lastPrinted>
  <dcterms:modified xsi:type="dcterms:W3CDTF">2023-12-20T06:20:00Z</dcterms:modified>
  <cp:revision>126</cp:revision>
  <dc:subject/>
  <dc:title> </dc:title>
</cp:coreProperties>
</file>